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</w:t>
      </w:r>
      <w:r>
        <w:rPr>
          <w:rFonts w:cs="Times New Roman" w:ascii="Times New Roman" w:hAnsi="Times New Roman"/>
          <w:b/>
        </w:rPr>
        <w:t xml:space="preserve">03:23:010316:619 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 «13» мая 2025 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336 от 09.04.2025г.  </w:t>
      </w:r>
      <w:r>
        <w:rPr>
          <w:rFonts w:cs="Times New Roman" w:ascii="Times New Roman" w:hAnsi="Times New Roman"/>
          <w:color w:val="000000"/>
        </w:rPr>
        <w:t>«О проведении электронного аукциона по продаже земельного участка в собственность» объявлен аукцион на право заключения договоров купли- продажи земельных участк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08 часов 30 минут</w:t>
      </w:r>
      <w:r>
        <w:rPr>
          <w:rFonts w:cs="Times New Roman" w:ascii="Times New Roman" w:hAnsi="Times New Roman"/>
          <w:b/>
        </w:rPr>
        <w:t xml:space="preserve"> «13» мая 2025 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метом аукциона является право собственности на земельный участок.</w:t>
      </w:r>
    </w:p>
    <w:p>
      <w:pPr>
        <w:pStyle w:val="Style9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Лот № 3 - земельный участок с разрешенным использованием: для индивидуального жилищного строительства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Местоположение: Республика Бурятия, г. Северобайкальск, улица Проходчиков, площадью 504 кв.м. Кадастровый номер участка 03:23:010316:619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Начальная цена земельного участка – 206 239 руб. 24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Размер задатка – 41 247 руб. 85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Шаг аукциона – 6 187 руб. 18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время подачи заявок на участие в аукционе по продаже земельного участка, заявок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Вырупаева М.С.   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КУГХ земля 5</cp:lastModifiedBy>
  <cp:lastPrinted>2025-05-13T09:59:00Z</cp:lastPrinted>
  <dcterms:modified xsi:type="dcterms:W3CDTF">2025-05-13T01:59:00Z</dcterms:modified>
  <cp:revision>49</cp:revision>
  <dc:subject/>
  <dc:title>ПРОТОКОЛ РАССМОТРЕНИЯ ЗАЯВОК</dc:title>
</cp:coreProperties>
</file>