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</w:t>
      </w:r>
      <w:r>
        <w:rPr>
          <w:rFonts w:cs="Times New Roman" w:ascii="Times New Roman" w:hAnsi="Times New Roman"/>
          <w:b/>
        </w:rPr>
        <w:t xml:space="preserve">03:23:010319:233 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 «13» мая 2025 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336 от 09.04.2025г.  </w:t>
      </w:r>
      <w:r>
        <w:rPr>
          <w:rFonts w:cs="Times New Roman" w:ascii="Times New Roman" w:hAnsi="Times New Roman"/>
          <w:color w:val="000000"/>
        </w:rPr>
        <w:t>«О проведении электронного аукциона по продаже земельного участка в собственность» объявлен аукцион на право заключения договоров купли- продажи земельных участк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08 часов 30 минут</w:t>
      </w:r>
      <w:r>
        <w:rPr>
          <w:rFonts w:cs="Times New Roman" w:ascii="Times New Roman" w:hAnsi="Times New Roman"/>
          <w:b/>
        </w:rPr>
        <w:t xml:space="preserve"> «13» мая 2025 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метом аукциона является право собственности на земельный участок.</w:t>
      </w:r>
    </w:p>
    <w:p>
      <w:pPr>
        <w:pStyle w:val="Style9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Лот № 5 - земельный участок с разрешенным использованием: для индивидуального жилищного строительства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Местоположение: Республика Бурятия, г. Северобайкальск, ул. 40 лет Победы, уч. 28, площадью 904 кв.м. Кадастровый номер участка 03:23:010319:233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Начальная цена земельного участка – 364 474 руб. 72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 xml:space="preserve">Размер задатка – 72 894 руб. 94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Шаг аукциона – 10 934 руб. 24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о 3 (три) заявки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ами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08"/>
        <w:gridCol w:w="1717"/>
        <w:gridCol w:w="4453"/>
      </w:tblGrid>
      <w:tr>
        <w:trPr>
          <w:trHeight w:val="8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/п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рег. №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регистраци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принятого аукционной комиссией решения</w:t>
            </w:r>
          </w:p>
        </w:tc>
      </w:tr>
      <w:tr>
        <w:trPr>
          <w:trHeight w:val="16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76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color w:val="333333"/>
                <w:shd w:fill="FFFFFF" w:val="clear"/>
              </w:rPr>
              <w:t>21.04.2025 08:52: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97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21.04.2025 08:56:0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87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07.05.2025 12:23:5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се претенденты подавшие заявки допущены к участию в аукцион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</w:t>
      </w:r>
      <w:bookmarkStart w:id="0" w:name="_Hlk198022042"/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Вырупаева М.С.   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2-15-33</w:t>
      </w:r>
      <w:bookmarkEnd w:id="0"/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КУГХ земля 5</cp:lastModifiedBy>
  <cp:lastPrinted>2025-05-13T13:23:00Z</cp:lastPrinted>
  <dcterms:modified xsi:type="dcterms:W3CDTF">2025-05-13T05:41:00Z</dcterms:modified>
  <cp:revision>52</cp:revision>
  <dc:subject/>
  <dc:title>ПРОТОКОЛ РАССМОТРЕНИЯ ЗАЯВОК</dc:title>
</cp:coreProperties>
</file>