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10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41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;Century Gothic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b/>
                <w:sz w:val="28"/>
                <w:szCs w:val="28"/>
                <w:lang w:eastAsia="en-US"/>
              </w:rPr>
              <w:t>Республика Бурятия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libri;Century Gothic"/>
                <w:b/>
                <w:sz w:val="28"/>
                <w:szCs w:val="28"/>
                <w:lang w:eastAsia="en-US"/>
              </w:rPr>
              <w:t>Администрация муниципального образования «город Северобайкальск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9pt;margin-top:3.3pt;width:47.2pt;height:57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63094135" r:id="rId2"/>
              </w:object>
            </w:r>
          </w:p>
        </w:tc>
        <w:tc>
          <w:tcPr>
            <w:tcW w:w="411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;Century Gothic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b/>
                <w:sz w:val="28"/>
                <w:szCs w:val="28"/>
                <w:lang w:eastAsia="en-US"/>
              </w:rPr>
              <w:t>Буряад Улас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;Century Gothic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b/>
                <w:sz w:val="28"/>
                <w:szCs w:val="28"/>
                <w:lang w:eastAsia="en-US"/>
              </w:rPr>
              <w:t>«Северобайкальск хото» гэһэн нютагай засагай байгууламжын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libri;Century Gothic"/>
                <w:b/>
                <w:sz w:val="28"/>
                <w:szCs w:val="28"/>
                <w:lang w:eastAsia="en-US"/>
              </w:rPr>
              <w:t>Захиргаан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left" w:pos="7335" w:leader="none"/>
        </w:tabs>
        <w:spacing w:lineRule="auto" w:line="276" w:before="0" w:after="200"/>
        <w:rPr>
          <w:rFonts w:ascii="Calibri;Century Gothic" w:hAnsi="Calibri;Century Gothic" w:eastAsia="Calibri;Century Gothic" w:cs="Calibri;Century Gothic"/>
          <w:sz w:val="22"/>
          <w:szCs w:val="22"/>
          <w:lang w:eastAsia="en-US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;Century Gothic" w:cs="Cambria"/>
          <w:sz w:val="22"/>
          <w:szCs w:val="22"/>
          <w:lang w:eastAsia="en-US"/>
        </w:rPr>
      </w:pPr>
      <w:r>
        <w:rPr>
          <w:rFonts w:eastAsia="Calibri;Century Gothic" w:cs="Cambria" w:ascii="Cambria" w:hAnsi="Cambria"/>
          <w:sz w:val="22"/>
          <w:szCs w:val="22"/>
          <w:lang w:eastAsia="en-US"/>
        </w:rPr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ru-RU"/>
        </w:rPr>
        <w:t>ИЗВЕЩЕНИЕ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ru-RU"/>
        </w:rPr>
        <w:t xml:space="preserve">о проведении аукциона в электронной форме 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ru-RU"/>
        </w:rPr>
        <w:t xml:space="preserve">по продаже земельных участков в собственность 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Cs w:val="24"/>
          <w:lang w:val="ru-RU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>Организатор торгов: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 Администрация муниципального образования «город Северобайкальск» 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4"/>
          <w:lang w:val="ru-RU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>Место нахождения, почтовый адрес: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 671700, Республика Бурятия, г. Северобайкальск, пр. Ленинградский, д. 7. </w:t>
      </w:r>
    </w:p>
    <w:p>
      <w:pPr>
        <w:pStyle w:val="Style14"/>
        <w:ind w:firstLine="426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 xml:space="preserve">Адрес электронной почты: </w:t>
      </w:r>
      <w:hyperlink r:id="rId4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Cs w:val="24"/>
            <w:lang w:val="ru-RU" w:eastAsia="ru-RU" w:bidi="ar-SA"/>
          </w:rPr>
          <w:t>komitet-sbk@mail.ru</w:t>
        </w:r>
      </w:hyperlink>
      <w:r>
        <w:rPr>
          <w:rFonts w:eastAsia="Times New Roman;Times New Roman" w:cs="Times New Roman;Times New Roman" w:ascii="Times New Roman;Times New Roman" w:hAnsi="Times New Roman;Times New Roman"/>
          <w:szCs w:val="24"/>
          <w:lang w:val="ru-RU" w:eastAsia="ru-RU" w:bidi="ar-SA"/>
        </w:rPr>
        <w:t xml:space="preserve"> </w:t>
      </w:r>
    </w:p>
    <w:p>
      <w:pPr>
        <w:pStyle w:val="Style14"/>
        <w:ind w:firstLine="426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>Контактное лицо: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 Вырупаева Марина Сергеевна.</w:t>
      </w:r>
    </w:p>
    <w:p>
      <w:pPr>
        <w:pStyle w:val="Style14"/>
        <w:ind w:firstLine="426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>Контактный телефон: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 8 (30130) 2-15-33.</w:t>
      </w:r>
    </w:p>
    <w:p>
      <w:pPr>
        <w:pStyle w:val="Style14"/>
        <w:ind w:firstLine="426"/>
        <w:jc w:val="both"/>
        <w:rPr>
          <w:rFonts w:ascii="Times New Roman;Times New Roman" w:hAnsi="Times New Roman;Times New Roman" w:cs="Times New Roman;Times New Roman"/>
          <w:color w:val="000000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  <w:lang w:val="ru-RU"/>
        </w:rPr>
        <w:t xml:space="preserve">Дата проведения: 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ru-RU"/>
        </w:rPr>
        <w:t>16 мая 2025 года в 10:00 часов по местному времени.</w:t>
      </w:r>
    </w:p>
    <w:p>
      <w:pPr>
        <w:pStyle w:val="Style14"/>
        <w:ind w:firstLine="426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>Дата и время начала приема заявок: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 11 апреля 2025 года с 8:00 по местному времени.</w:t>
      </w:r>
    </w:p>
    <w:p>
      <w:pPr>
        <w:pStyle w:val="Style14"/>
        <w:ind w:firstLine="426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 xml:space="preserve">Дата и время окончания приема заявок: 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12 мая 2025 года 17:00 по местному времени.</w:t>
      </w:r>
    </w:p>
    <w:p>
      <w:pPr>
        <w:pStyle w:val="Style14"/>
        <w:ind w:firstLine="426"/>
        <w:jc w:val="both"/>
        <w:rPr>
          <w:rFonts w:ascii="Times New Roman;Times New Roman" w:hAnsi="Times New Roman;Times New Roman" w:cs="Times New Roman;Times New Roman"/>
          <w:b/>
          <w:b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 xml:space="preserve">Дата рассмотрения заявок: 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13 мая 2025 года.</w:t>
      </w:r>
    </w:p>
    <w:p>
      <w:pPr>
        <w:pStyle w:val="Style14"/>
        <w:ind w:firstLine="426"/>
        <w:jc w:val="both"/>
        <w:rPr>
          <w:rFonts w:ascii="Times New Roman;Times New Roman" w:hAnsi="Times New Roman;Times New Roman" w:cs="Times New Roman;Times New Roman"/>
          <w:b/>
          <w:b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 xml:space="preserve">Место приема заявок на участие в аукционе и его проведение: 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ru-RU"/>
        </w:rPr>
        <w:t xml:space="preserve">Электронная торговая площадка АО «Сбербанк-АСТ»  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www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/</w:t>
      </w:r>
      <w:r>
        <w:rPr>
          <w:rFonts w:cs="Times New Roman;Times New Roman" w:ascii="Times New Roman;Times New Roman" w:hAnsi="Times New Roman;Times New Roman"/>
          <w:szCs w:val="24"/>
        </w:rPr>
        <w:t>sberbank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.</w:t>
      </w:r>
      <w:r>
        <w:rPr>
          <w:rFonts w:cs="Times New Roman;Times New Roman" w:ascii="Times New Roman;Times New Roman" w:hAnsi="Times New Roman;Times New Roman"/>
          <w:szCs w:val="24"/>
        </w:rPr>
        <w:t>ast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.</w:t>
      </w:r>
      <w:r>
        <w:rPr>
          <w:rFonts w:cs="Times New Roman;Times New Roman" w:ascii="Times New Roman;Times New Roman" w:hAnsi="Times New Roman;Times New Roman"/>
          <w:szCs w:val="24"/>
        </w:rPr>
        <w:t>ru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Cs w:val="24"/>
          <w:lang w:val="ru-RU"/>
        </w:rPr>
        <w:t xml:space="preserve">       </w:t>
      </w: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>Основание: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 </w:t>
      </w:r>
      <w:bookmarkStart w:id="0" w:name="_Hlk136271838"/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Постановление Администрации «муниципального образования «город Северобайкальск» от 09.04.2025г. №336 «О проведении электронного аукциона по продаже 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ru-RU"/>
        </w:rPr>
        <w:t>земельных участков в собственность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»</w:t>
      </w:r>
    </w:p>
    <w:p>
      <w:pPr>
        <w:pStyle w:val="Style14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Cs w:val="24"/>
          <w:lang w:val="ru-RU"/>
        </w:rPr>
      </w:pPr>
      <w:bookmarkEnd w:id="0"/>
      <w:r>
        <w:rPr>
          <w:rFonts w:cs="Times New Roman;Times New Roman" w:ascii="Times New Roman;Times New Roman" w:hAnsi="Times New Roman;Times New Roman"/>
          <w:b/>
          <w:color w:val="000000"/>
          <w:szCs w:val="24"/>
          <w:lang w:val="ru-RU"/>
        </w:rPr>
        <w:t xml:space="preserve">Адрес места приема заявок на участие в электронном аукционе: </w:t>
      </w:r>
      <w:r>
        <w:rPr>
          <w:rFonts w:cs="Times New Roman;Times New Roman" w:ascii="Times New Roman;Times New Roman" w:hAnsi="Times New Roman;Times New Roman"/>
          <w:color w:val="000000"/>
          <w:szCs w:val="24"/>
          <w:u w:val="single"/>
          <w:lang w:val="ru-RU"/>
        </w:rPr>
        <w:t>https:/utp.sberbank-ast.ru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4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Cs w:val="24"/>
          <w:lang w:val="ru-RU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>Предмет аукциона: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 продажа земельных участков в собственность.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ru-RU"/>
        </w:rPr>
        <w:t xml:space="preserve"> 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4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Cs w:val="24"/>
          <w:lang w:val="ru-RU"/>
        </w:rPr>
        <w:t xml:space="preserve">         </w:t>
      </w:r>
      <w:r>
        <w:rPr>
          <w:rFonts w:cs="Times New Roman;Times New Roman" w:ascii="Times New Roman;Times New Roman" w:hAnsi="Times New Roman;Times New Roman"/>
          <w:color w:val="000000"/>
          <w:szCs w:val="24"/>
          <w:lang w:val="ru-RU"/>
        </w:rPr>
        <w:t>Электронные аукционы являются открытыми по составу участников и проводятся в соответствии с требованиями Земельного кодекса Российской Федерации.</w:t>
      </w:r>
    </w:p>
    <w:p>
      <w:pPr>
        <w:pStyle w:val="Style14"/>
        <w:jc w:val="both"/>
        <w:rPr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4"/>
          <w:lang w:val="ru-RU"/>
        </w:rPr>
        <w:t xml:space="preserve">        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На основании ст. 39.11 Земельного кодекса Российской Федерации, </w:t>
      </w: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>провести торги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>по продаже земельных участков в собственность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:</w:t>
      </w:r>
      <w:r>
        <w:rPr>
          <w:lang w:val="ru-RU"/>
        </w:rPr>
        <w:t xml:space="preserve"> 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b/>
          <w:b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</w:r>
    </w:p>
    <w:p>
      <w:pPr>
        <w:pStyle w:val="Style14"/>
        <w:jc w:val="both"/>
        <w:rPr/>
      </w:pPr>
      <w:bookmarkStart w:id="1" w:name="_Hlk160182348"/>
      <w:bookmarkEnd w:id="1"/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>Лот № 1 - земельный участок с разрешенным использованием: для индивидуального жилищного строительства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>Местоположение: Республика Бурятия, г. Северобайкальск, улица Звездная, площадью 924 кв.м. Кадастровый номер участка 03:23:010332:292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>Категория земель: земли населенных пунктов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>Начальная цена земельного участка – 372 960 руб. 62 коп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 xml:space="preserve">Размер задатка – 74 592 руб. 12 коп. 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>Шаг аукциона – 11 188 руб. 82 коп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>Земельный участок относится к территориальной зоне: зона индивидуального жилищного строительства (зона Ж-3)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Предельные параметры разрешенного строительства, реконструкции объектов капитального строительства: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Предельное количество этажей- три, в том числе 1 этаж подземный;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Предельная высота зданий- 12м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Максимальный процент застройки - 50%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Расстояние до границы соседнего придомового участка, расстояния по санитарно-бытовым условиям и в зависимости от степени огнестойкости должны быть не менее: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- от индивидуального дома – 3м;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На территории с застройкой индивидуального дома расстояние от окон жилых комнат до стен хозяйственных построек (сарая, автостоянки, бани), расположенных на соседних земельных участках, должно быть не менее 6м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При ширине земельного участка 12 метров и менее (но не менее 8 м), с в случае расположения на нем объектов недвижимого имущества минимальный отступ от границы соседнего земельного участка при строительстве индивидуального жилого дома на таком земельном участке должен быть не менее: для одноэтажного жилого дома – 1м;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Для двухэтажного жилого дома -1,5м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Ширина улиц и проездов в красных линиях устанавливается, м: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Для улиц не менее 15;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Для проездов не менее 8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Вспомогательные строения, за исключением автостоянок, размещать со стороны улиц не допускается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Ограждение земельного участка со стороны улицы должно быть просматриваемым и выдержано в едином стиле как минимум на протяжении одного квартала с обеих сторон улиц и иметь высоту до -2,0м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Ограждение, устанавливаемое на границе с соседним земельным участком, должно быть высоту до -2м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Границы земельного участка установлены материалами межевания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Ограничения (обременения) прав на земельный участок: земельный участок расположен в Зонах с особыми условиями использования территорий «Центральная экологическая зона Байкальской природной территории» (часть границы на территории Республики Бурятия) (реестровый номер 03:00-6.171), Приаэродромная территория аэродрома гражданской авиации Нижнеангарск (03:17-6.2654). Установление приаэродромной территории аэродрома «Нижнеангарск» с выделением третьей подзоны (03:17-6.2648), Установление приаэродромной территории аэродрома «Нижнеангарск» с выделением пятой подзоны (03:00-6.193), Установление приаэродромной территории аэродрома «Нижнеангарск» с выделением четвертой подзоны (03:17-6.2649)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8"/>
          <w:lang w:val="ru-RU"/>
        </w:rPr>
      </w:pPr>
      <w:bookmarkStart w:id="2" w:name="_Hlk171577999"/>
      <w:bookmarkEnd w:id="2"/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 xml:space="preserve">Лот № 2 - земельный участок с разрешенным использованием: для индивидуального жилищного строительства. 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>Местоположение: Республика Бурятия, г. Северобайкальск, ул. Северная, площадью 1214 кв.м. Кадастровый номер участка 03:23:010319:244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>Категория земель: земли населенных пунктов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>Начальная цена земельного участка – 485 260 руб. 08 коп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 xml:space="preserve">Размер задатка – 97 052 руб. 02 коп. 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>Шаг аукциона – 14 557 руб. 80 коп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>Земельный участок относится к территориальной зоне: зона индивидуального жилищного строительства (зона Ж-3)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Предельные параметры разрешенного строительства, реконструкции объектов капитального строительства: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Предельное количество этажей- три, в том числе 1 этаж подземный;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Предельная высота зданий- 12м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Максимальный процент застройки - 50%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Расстояние до границы соседнего придомового участка, расстояния по санитарно-бытовым условиям и в зависимости от степени огнестойкости должны быть не менее: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- от индивидуального дома – 3м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На территории с застройкой индивидуального дома расстояние от окон жилых комнат до стен хозяйственных построек (сарая, автостоянки, бани), расположенных на соседних земельных участках, должно быть не менее 6м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При ширине земельного участка 12 метров и менее (но не менее 8 м), с в случае расположения на нем объектов недвижимого имущества минимальный отступ от границы соседнего земельного участка при строительстве индивидуального жилого дома на таком земельном участке должен быть не менее: для одноэтажного жилого дома – 1м;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Для двухэтажного жилого дома -1,5м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Ширина улиц и проездов в красных линиях устанавливается, м: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Для улиц не менее 15;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Для проездов не менее 8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Вспомогательные строения, за исключением автостоянок, размещать со стороны улиц не допускается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Ограждение земельного участка со стороны улицы должно быть просматриваемым и выдержано в едином стиле как минимум на протяжении одного квартала с обеих сторон улиц и иметь высоту до -2,0м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Ограждение, устанавливаемое на границе с соседним земельным участком, должно быть высоту до -2м.</w:t>
      </w:r>
    </w:p>
    <w:p>
      <w:pPr>
        <w:pStyle w:val="Style14"/>
        <w:jc w:val="both"/>
        <w:rPr/>
      </w:pPr>
      <w:bookmarkStart w:id="3" w:name="_Hlk171577999"/>
      <w:bookmarkEnd w:id="3"/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Границы земельного участка установлены материалами межевания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Ограничения (обременения) прав на земельный участок: земельный участок расположен в Зонах с особыми условиями использования территорий «Центральная экологическая зона Байкальской природной территории» (часть границы на территории Республики Бурятия) (реестровый номер 03:00-6.171), Приаэродромная территория аэродрома гражданской авиации Нижнеангарск (03:17-6.2654). Установление приаэродромной территории аэродрома «Нижнеангарск» с выделением третьей подзоны (03:17-6.2648), Установление приаэродромной территории аэродрома «Нижнеангарск» с выделением пятой подзоны (03:00-6.193), Установление приаэродромной территории аэродрома «Нижнеангарск» с выделением четвертой подзоны (03:17-6.2649)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>Лот № 3 - земельный участок с разрешенным использованием: для индивидуального жилищного строительства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>Местоположение: Республика Бурятия, г. Северобайкальск, улица Проходчиков, площадью 504 кв.м. Кадастровый номер участка 03:23:010316:619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>Категория земель: земли населенных пунктов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>Начальная цена земельного участка – 206 239 руб. 24 коп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 xml:space="preserve">Размер задатка – 41 247 руб. 85 коп. 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>Шаг аукциона – 6 187 руб. 18 коп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>Земельный участок относится к территориальной зоне: зона индивидуального жилищного строительства (зона Ж-3)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Предельные параметры разрешенного строительства, реконструкции объектов капитального строительства: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Предельное количество этажей- три, в том числе 1 этаж подземный;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Предельная высота зданий- 12м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Максимальный процент застройки - 50%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Расстояние до границы соседнего придомового участка, расстояния по санитарно-бытовым условиям и в зависимости от степени огнестойкости должны быть не менее: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- от индивидуального дома – 3м;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На территории с застройкой индивидуального дома расстояние от окон жилых комнат до стен хозяйственных построек (сарая, автостоянки, бани), расположенных на соседних земельных участках, должно быть не менее 6м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При ширине земельного участка 12 метров и менее (но не менее 8 м), с в случае расположения на нем объектов недвижимого имущества минимальный отступ от границы соседнего земельного участка при строительстве индивидуального жилого дома на таком земельном участке должен быть не менее: для одноэтажного жилого дома – 1м;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Для двухэтажного жилого дома -1,5м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Ширина улиц и проездов в красных линиях устанавливается, м: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Для улиц не менее 15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Для проездов не менее 8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Вспомогательные строения, за исключением автостоянок, размещать со стороны улиц не допускается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Ограждение земельного участка со стороны улицы должно быть просматриваемым и выдержано в едином стиле как минимум на протяжении одного квартала с обеих сторон улиц и иметь высоту до -2,0м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Ограждение, устанавливаемое на границе с соседним земельным участком, должно быть высоту до -2м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Границы земельного участка установлены материалами межевания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Ограничения (обременения) прав на земельный участок: земельный участок расположен в Зонах с особыми условиями использования территорий «Центральная экологическая зона Байкальской природной территории» (часть границы на территории Республики Бурятия) (реестровый номер 03:00-6.171), Приаэродромная территория аэродрома гражданской авиации Нижнеангарск (03:17-6.2654). Установление приаэродромной территории аэродрома «Нижнеангарск» с выделением третьей подзоны (03:17-6.2648), Установление приаэродромной территории аэродрома «Нижнеангарск» с выделением пятой подзоны (03:00-6.193), Установление приаэродромной территории аэродрома «Нижнеангарск» с выделением четвертой подзоны (03:17-6.2649)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>Лот № 4 - земельный участок с разрешенным использованием: для индивидуального жилищного строительства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>Местоположение: Республика Бурятия, г. Северобайкальск, ул. Молодежная, площадью 1100 кв.м. Кадастровый номер участка 03:23:010322:309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>Категория земель: земли населенных пунктов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>Начальная цена земельного участка – 440 847 руб. 00 коп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 xml:space="preserve">Размер задатка – 88 169 руб. 40 коп. 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>Шаг аукциона – 13 225 руб. 41 коп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>Земельный участок относится к территориальной зоне: зона индивидуального жилищного строительства (зона Ж-3)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Предельные параметры разрешенного строительства, реконструкции объектов капитального строительства: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Предельное количество этажей- три, в том числе 1 этаж подземный;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Предельная высота зданий- 12м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Максимальный процент застройки - 50%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Расстояние до границы соседнего придомового участка, расстояния по санитарно-бытовым условиям и в зависимости от степени огнестойкости должны быть не менее: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- от индивидуального дома – 3м;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На территории с застройкой индивидуального дома расстояние от окон жилых комнат до стен хозяйственных построек (сарая, автостоянки, бани), расположенных на соседних земельных участках, должно быть не менее 6м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При ширине земельного участка 12 метров и менее (но не менее 8 м), с в случае расположения на нем объектов недвижимого имущества минимальный отступ от границы соседнего земельного участка при строительстве индивидуального жилого дома на таком земельном участке должен быть не менее: для одноэтажного жилого дома – 1м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Для двухэтажного жилого дома -1,5м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Ширина улиц и проездов в красных линиях устанавливается, м: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Для улиц не менее 15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Для проездов не менее 8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Вспомогательные строения, за исключением автостоянок, размещать со стороны улиц не допускается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Ограждение земельного участка со стороны улицы должно быть просматриваемым и выдержано в едином стиле как минимум на протяжении одного квартала с обеих сторон улиц и иметь высоту до -2,0м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Ограждение, устанавливаемое на границе с соседним земельным участком, должно быть высоту до -2м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Границы земельного участка установлены материалами межевания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Ограничения (обременения) прав на земельный участок: земельный участок расположен в Зонах с особыми условиями использования территорий «Центральная экологическая зона Байкальской природной территории» (часть границы на территории Республики Бурятия) (реестровый номер 03:00-6.171), Приаэродромная территория аэродрома гражданской авиации Нижнеангарск (03:17-6.2654). Установление приаэродромной территории аэродрома «Нижнеангарск» с выделением третьей подзоны (03:17-6.2648), Установление приаэродромной территории аэродрома «Нижнеангарск» с выделением пятой подзоны (03:00-6.193), Установление приаэродромной территории аэродрома «Нижнеангарск» с выделением четвертой подзоны (03:17-6.2649)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>Лот № 5 - земельный участок с разрешенным использованием: для индивидуального жилищного строительства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>Местоположение: Республика Бурятия, г. Северобайкальск, ул. 40 лет Победы, уч. 28, площадью 904 кв.м. Кадастровый номер участка 03:23:010319:233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>Категория земель: земли населенных пунктов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>Начальная цена земельного участка – 364 474 руб. 72 коп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 xml:space="preserve">Размер задатка – 72 894 руб. 94 коп. 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>Шаг аукциона – 10 934 руб. 24 коп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  <w:t>Земельный участок относится к территориальной зоне: зона индивидуального жилищного строительства (зона Ж-3)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Предельные параметры разрешенного строительства, реконструкции объектов капитального строительства: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Предельное количество этажей- три, в том числе 1 этаж подземный;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Предельная высота зданий- 12м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Максимальный процент застройки - 50%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Расстояние до границы соседнего придомового участка, расстояния по санитарно-бытовым условиям и в зависимости от степени огнестойкости должны быть не менее: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- от индивидуального дома – 3м;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На территории с застройкой индивидуального дома расстояние от окон жилых комнат до стен хозяйственных построек (сарая, автостоянки, бани), расположенных на соседних земельных участках, должно быть не менее 6м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При ширине земельного участка 12 метров и менее (но не менее 8 м), с в случае расположения на нем объектов недвижимого имущества минимальный отступ от границы соседнего земельного участка при строительстве индивидуального жилого дома на таком земельном участке должен быть не менее: для одноэтажного жилого дома – 1м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Для двухэтажного жилого дома -1,5м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Ширина улиц и проездов в красных линиях устанавливается, м: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Для улиц не менее 15;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Для проездов не менее 8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Вспомогательные строения, за исключением автостоянок, размещать со стороны улиц не допускается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Ограждение земельного участка со стороны улицы должно быть просматриваемым и выдержано в едином стиле как минимум на протяжении одного квартала с обеих сторон улиц и иметь высоту до -2,0м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Ограждение, устанавливаемое на границе с соседним земельным участком, должно быть высоту до -2м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Границы земельного участка установлены материалами межевания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ru-RU"/>
        </w:rPr>
        <w:t>Ограничения (обременения) прав на земельный участок: земельный участок расположен в Зонах с особыми условиями использования территорий «Центральная экологическая зона Байкальской природной территории» (часть границы на территории Республики Бурятия) (реестровый номер 03:00-6.171), Приаэродромная территория аэродрома гражданской авиации Нижнеангарск (03:17-6.2654). Установление приаэродромной территории аэродрома «Нижнеангарск» с выделением третьей подзоны (03:17-6.2648), Установление приаэродромной территории аэродрома «Нижнеангарск» с выделением пятой подзоны (03:00-6.193), Установление приаэродромной территории аэродрома «Нижнеангарск» с выделением четвертой подзоны (03:17-6.2649)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b/>
          <w:b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  <w:lang w:val="ru-RU"/>
        </w:rPr>
      </w:r>
    </w:p>
    <w:p>
      <w:pPr>
        <w:pStyle w:val="Style14"/>
        <w:ind w:firstLine="709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bookmarkStart w:id="4" w:name="_Hlk160182348"/>
      <w:bookmarkEnd w:id="4"/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Технические условия к лотам 1-5.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  <w:t xml:space="preserve">Дополнительно сообщаем, что информация о местах расположения центров питания и их свободной мощности расположена на официальном интернет-сайте ПАО «Россети Сибирь» в разделе «Клиентам Подключение к электрическим сетям Интерактивная карта загрузки центров питания» по электронному адресу: </w:t>
      </w:r>
      <w:hyperlink r:id="rId5">
        <w:r>
          <w:rPr>
            <w:rStyle w:val="InternetLink"/>
            <w:rFonts w:eastAsia="Calibri;Century Gothic"/>
            <w:color w:val="0000FF"/>
            <w:sz w:val="24"/>
            <w:szCs w:val="24"/>
            <w:u w:val="single"/>
            <w:lang w:val="en-US" w:eastAsia="en-US"/>
          </w:rPr>
          <w:t>http</w:t>
        </w:r>
        <w:r>
          <w:rPr>
            <w:rStyle w:val="InternetLink"/>
            <w:rFonts w:eastAsia="Calibri;Century Gothic"/>
            <w:color w:val="0000FF"/>
            <w:sz w:val="24"/>
            <w:szCs w:val="24"/>
            <w:u w:val="single"/>
            <w:lang w:eastAsia="en-US"/>
          </w:rPr>
          <w:t>://</w:t>
        </w:r>
        <w:r>
          <w:rPr>
            <w:rStyle w:val="InternetLink"/>
            <w:rFonts w:eastAsia="Calibri;Century Gothic"/>
            <w:color w:val="0000FF"/>
            <w:sz w:val="24"/>
            <w:szCs w:val="24"/>
            <w:u w:val="single"/>
            <w:lang w:val="en-US" w:eastAsia="en-US"/>
          </w:rPr>
          <w:t>www</w:t>
        </w:r>
        <w:r>
          <w:rPr>
            <w:rStyle w:val="InternetLink"/>
            <w:rFonts w:eastAsia="Calibri;Century Gothic"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;Century Gothic"/>
            <w:color w:val="0000FF"/>
            <w:sz w:val="24"/>
            <w:szCs w:val="24"/>
            <w:u w:val="single"/>
            <w:lang w:val="en-US" w:eastAsia="en-US"/>
          </w:rPr>
          <w:t>rosseti</w:t>
        </w:r>
        <w:r>
          <w:rPr>
            <w:rStyle w:val="InternetLink"/>
            <w:rFonts w:eastAsia="Calibri;Century Gothic"/>
            <w:color w:val="0000FF"/>
            <w:sz w:val="24"/>
            <w:szCs w:val="24"/>
            <w:u w:val="single"/>
            <w:lang w:eastAsia="en-US"/>
          </w:rPr>
          <w:t>-</w:t>
        </w:r>
        <w:r>
          <w:rPr>
            <w:rStyle w:val="InternetLink"/>
            <w:rFonts w:eastAsia="Calibri;Century Gothic"/>
            <w:color w:val="0000FF"/>
            <w:sz w:val="24"/>
            <w:szCs w:val="24"/>
            <w:u w:val="single"/>
            <w:lang w:val="en-US" w:eastAsia="en-US"/>
          </w:rPr>
          <w:t>sib</w:t>
        </w:r>
        <w:r>
          <w:rPr>
            <w:rStyle w:val="InternetLink"/>
            <w:rFonts w:eastAsia="Calibri;Century Gothic"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;Century Gothic"/>
            <w:color w:val="0000FF"/>
            <w:sz w:val="24"/>
            <w:szCs w:val="24"/>
            <w:u w:val="single"/>
            <w:lang w:val="en-US" w:eastAsia="en-US"/>
          </w:rPr>
          <w:t>ru</w:t>
        </w:r>
      </w:hyperlink>
      <w:r>
        <w:rPr>
          <w:rFonts w:eastAsia="Calibri;Century Gothic"/>
          <w:sz w:val="24"/>
          <w:szCs w:val="24"/>
          <w:lang w:eastAsia="en-US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rFonts w:eastAsia="Calibri;Century Gothic"/>
          <w:b/>
          <w:bCs/>
          <w:sz w:val="24"/>
          <w:szCs w:val="24"/>
          <w:lang w:eastAsia="en-US"/>
        </w:rPr>
        <w:t>Плата за подключение (технологическое присоединение) на дату опубликования извещения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лата за подключение к инженерным сетям электро/теплоснабжения, водоснабжения и водоотведения в зависимости от подключаемой нагрузки согласно действующим тарифам.</w:t>
      </w:r>
    </w:p>
    <w:p>
      <w:pPr>
        <w:pStyle w:val="Style14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К электрическим сетям - техническая возможность технологического присоединения объектов имеется. Конкретная точка подключения к электрическим сетям и условия присоединения будут определены при обращении собственника объекта в установленном порядке в сетевую организацию. Срок действия технических условий составляет 2 года со дня заключения настоящего договора.  </w:t>
      </w:r>
    </w:p>
    <w:p>
      <w:pPr>
        <w:pStyle w:val="Style14"/>
        <w:ind w:firstLine="709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Срок выполнения мероприятий по технологическому присоединению составляет 6 месяцев со дня заключения настоящего договора.</w:t>
      </w:r>
    </w:p>
    <w:p>
      <w:pPr>
        <w:pStyle w:val="Style14"/>
        <w:ind w:firstLine="709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Плата за технологическое присоединение будет определяться в соответствии с Приказом Республиканской службы по тарифам Республики Бурятия от 12.11.2019г №1/16 с изменениями, внесенными приказом Республиканской службы по тарифам Республики Бурятия от 27.01.2020 г. №1/1. </w:t>
      </w:r>
    </w:p>
    <w:p>
      <w:pPr>
        <w:pStyle w:val="Style14"/>
        <w:ind w:firstLine="709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Газоотведение отсутствует.</w:t>
      </w:r>
    </w:p>
    <w:p>
      <w:pPr>
        <w:pStyle w:val="Style14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Водоотведение (Канализация) – септик, водоснабжение – вода привозная. </w:t>
      </w:r>
    </w:p>
    <w:p>
      <w:pPr>
        <w:pStyle w:val="Style14"/>
        <w:ind w:firstLine="709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К сетям водоснабжения и водоотведения подключение проектируемого водопровода возможно. Выдача технических условий в течении 14 дней. Срок подключения объекта – в пределах 15 дней с даты обращения.</w:t>
      </w:r>
    </w:p>
    <w:p>
      <w:pPr>
        <w:pStyle w:val="Style14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Теплоснабжение – автономное, подключение к тепловым сетям возможно на основании индивидуального договора и технических условий на присоединение при обращении в ресурсоснабжающую организацию. Свободная мощность в рассматриваемой точке подключения появится только при условии выполнения мероприятий, направленных на увеличение пропускной способности оборудования тепловых сетей. Сроки и стоимость подключения объектов капитального строительства определятся с учетом мероприятий по их подключению. Срок подключения объекта не может превышать 18 месяцев с даты заключения договора о подключении, если более длительные сроки не будут указаны в договоре.</w:t>
      </w:r>
    </w:p>
    <w:p>
      <w:pPr>
        <w:pStyle w:val="Style14"/>
        <w:ind w:firstLine="709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Плата за технологическое присоединение будет определяться в соответствии с Решением Республиканской службы по тарифам Республики Бурятия.</w:t>
      </w:r>
    </w:p>
    <w:p>
      <w:pPr>
        <w:pStyle w:val="Style14"/>
        <w:ind w:firstLine="709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В случае нахождения на земельном участке зеленых насаждений и необходимости их вырубки требуется оформление разрешения на вырубку зеленых насаждений в соответствии с Законом Республики Бурятия от 05.05.2011 г. № 1997-IV «Об охране зеленых насаждений в населенных пунктах Республики Бурятия». Место оформления указанного разрешения: МКУ «Комитет по управлению городским хозяйством администрации муниципального образования «город Северобайкальск» г. Северобайкальск», пр. Ленинградский, д. 7, каб. 202/1., тел. 8 (30130) 2-15-33, часы приема понедельник и четверг: с 14:00 по 17:00 часов (местного времени).</w:t>
      </w:r>
    </w:p>
    <w:p>
      <w:pPr>
        <w:pStyle w:val="Style14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Осмотр земельного участка на местности производится лицами, желающими участвовать в электронном аукционе, самостоятельно. Информация о расположении земельного участка предоставляется организатором электронного аукциона.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  <w:u w:val="single"/>
          <w:lang w:val="ru-RU"/>
        </w:rPr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  <w:u w:val="single"/>
          <w:lang w:val="ru-RU"/>
        </w:rPr>
        <w:t>Требования к участникам аукциона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4"/>
          <w:u w:val="single"/>
          <w:lang w:val="ru-RU"/>
        </w:rPr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явителем на участие в аукционе (далее – Заявитель) могут быть только граждане, претендующие на заключение договора купли-продажи Земельного участка, имеющие усиленную квалифицированную электронную подпись, оформленную в соответствии с требованиями действующего законодательства удостоверяющим центром (далее - ЭП), и прошедший регистрацию (аккредитацию) в качестве физического лица на электронной площадке в соответствии с Регламентом и Инструкциями.</w:t>
      </w:r>
    </w:p>
    <w:p>
      <w:pPr>
        <w:pStyle w:val="Style14"/>
        <w:ind w:firstLine="567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>Ознакомиться с иной информацией, касающейся проведения аукционом, не нашедшей отражения в настоящем информационном сообщении, а также условиями договоров на земельный участок, формой заявки на участие в торгах, осмотра земельных участков, а также технических характеристик, можно по адресу: Республика Бурятия, г. Северобайкальск, просп. Ленинградский, 7, каб. 202/1, тел. 2-15-33,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>а также на сайте Администрации МО «город Северобайкальск» по ссылке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Cs w:val="24"/>
            <w:lang w:val="ru-RU"/>
          </w:rPr>
          <w:t>https://egov-buryatia.ru/gsevbk/deyatelnost-/gorodskoe-khozyaystvo/gradostroitelnaya-deyatelnost/?clear_cache=Y</w:t>
        </w:r>
      </w:hyperlink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 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u w:val="single"/>
          <w:lang w:val="ru-RU"/>
        </w:rPr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/>
          <w:u w:val="single"/>
          <w:lang w:val="ru-RU"/>
        </w:rPr>
        <w:t>Порядок регистрации на электронной площадке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/>
          <w:u w:val="single"/>
          <w:lang w:val="ru-RU"/>
        </w:rPr>
      </w:r>
    </w:p>
    <w:p>
      <w:pPr>
        <w:pStyle w:val="Style14"/>
        <w:ind w:firstLine="720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Для прохождения процедуры регистрации (аккредитации) на электронной торговой площадке Заявителю необходимо иметь электронную подпись, оформленную в соответствии с требованиями действующего законодательства.</w:t>
      </w:r>
    </w:p>
    <w:p>
      <w:pPr>
        <w:pStyle w:val="Style14"/>
        <w:ind w:firstLine="720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Для обеспечения доступа к подаче заявки и к участию в аукционе, Заявителю необходимо пройти регистрацию (аккредитацию) на электронной торговой площадке, которая осуществляется без взимания платы.</w:t>
      </w:r>
    </w:p>
    <w:p>
      <w:pPr>
        <w:pStyle w:val="Style14"/>
        <w:ind w:firstLine="720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В случае, если от имени Заявителя действует иное лицо- Доверенное лицо, Заявителю и Доверенному лицу необходимо пройти регистрацию (аккредитацию) на электронной торговой площадке.</w:t>
      </w:r>
    </w:p>
    <w:p>
      <w:pPr>
        <w:pStyle w:val="Style14"/>
        <w:ind w:firstLine="72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Регистрации на электронной площадке подлежат лица, ранее не зарегистрированные на электронной площадке, или регистрация которых на электронной площадке была ими прекращена.  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/>
          <w:u w:val="single"/>
          <w:lang w:val="ru-RU"/>
        </w:rPr>
        <w:t xml:space="preserve">Порядок внесения, блокирования и прекращения блокирования 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/>
          <w:u w:val="single"/>
          <w:lang w:val="ru-RU"/>
        </w:rPr>
        <w:t>денежных средств в качестве задатка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/>
          <w:u w:val="single"/>
          <w:lang w:val="ru-RU"/>
        </w:rPr>
      </w:r>
    </w:p>
    <w:p>
      <w:pPr>
        <w:pStyle w:val="Style14"/>
        <w:ind w:firstLine="72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Для участия в аукционе устанавливается требование о внесении задатка. В целях исполнения требований о внесении задатка для участия в аукционе, Заявитель обеспечивает наличие денежных средств на счете Оператора электронной площадки в размере, не менее суммы задатка, согласно Извещению. </w:t>
      </w:r>
    </w:p>
    <w:p>
      <w:pPr>
        <w:pStyle w:val="Style14"/>
        <w:ind w:firstLine="72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Перечисление денежных средств на счет Оператора электронной площадки производится по следующим реквизитам: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Получатель: АО "Сбербанк-АСТ" 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ИНН: 7707308480 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КПП: 770401001 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Наименование банка получателя: ПАО "СБЕРБАНК РОССИИ" Г. МОСКВА 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Расчетный счет (казначейский счет): 40702810300020038047 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>Лицевой счет--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БИК: 044525225 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Корреспондентский счет (ЕКС): 30101810400000000225 </w:t>
      </w:r>
    </w:p>
    <w:p>
      <w:pPr>
        <w:pStyle w:val="Normal"/>
        <w:spacing w:lineRule="atLeast" w:line="24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Назначение платежа: </w:t>
      </w:r>
      <w:r>
        <w:rPr>
          <w:color w:val="333333"/>
          <w:sz w:val="24"/>
          <w:szCs w:val="24"/>
          <w:shd w:fill="FFFFFF" w:val="clear"/>
        </w:rPr>
        <w:t>Перечисление денежных средств в качестве задатка (депозита) (ИНН плательщика), НДС не облагается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firstLine="720"/>
        <w:jc w:val="both"/>
        <w:rPr>
          <w:sz w:val="24"/>
        </w:rPr>
      </w:pPr>
      <w:r>
        <w:rPr>
          <w:sz w:val="24"/>
        </w:rPr>
        <w:t xml:space="preserve">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. Подача документов на участие в аукционе и перечисление задатка являются акцептом такой оферты. Платежи по перечислению задатка для участия в торгах и порядок возврата задатка осуществляются в соответствии с Регламентом электронной площадки. </w:t>
      </w:r>
    </w:p>
    <w:p>
      <w:pPr>
        <w:pStyle w:val="Normal"/>
        <w:spacing w:lineRule="atLeast" w:line="240"/>
        <w:ind w:firstLine="720"/>
        <w:jc w:val="both"/>
        <w:rPr>
          <w:sz w:val="24"/>
        </w:rPr>
      </w:pPr>
      <w:r>
        <w:rPr>
          <w:sz w:val="24"/>
        </w:rPr>
        <w:t xml:space="preserve">Операции по перечислению денежных средств на счет Оператора электронной площадки учитываются на счете Заявителя, открытом Оператором электронной площадки. Денежные средства в размере, равном задатку согласно Извещению, блокируются Оператором на счете Заявителя. Основание для блокирования средств является Заявка, направленная Заявителем Оператору. Заблокированные на счете Заявителя денежные средства являются задатком. Подача заявки и блокирование задатка являются заключением Соглашения о задатке. Сумма задатка НДС не облагается. </w:t>
      </w:r>
    </w:p>
    <w:p>
      <w:pPr>
        <w:pStyle w:val="Normal"/>
        <w:spacing w:lineRule="atLeast" w:line="240"/>
        <w:ind w:firstLine="720"/>
        <w:jc w:val="both"/>
        <w:rPr>
          <w:sz w:val="24"/>
        </w:rPr>
      </w:pPr>
      <w:r>
        <w:rPr>
          <w:sz w:val="24"/>
        </w:rPr>
        <w:t xml:space="preserve">Прекращение блокирования денежных средств на счете Заявителя производится Оператором электронной торговой площадки в следующем порядке: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- для Заявителя, отозвавшего Заявку до дня окончания срока приема заявок, установленного Извещением - в течение 3 (трех) рабочих дней со дня поступления уведомления об отзыве Заявки, в соответствии с Регламентом и Инструкциями;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- для Заявителя, не допущенного к участию в аукционе - в течение 3 (трех) рабочих дней со дня оформления Протокола о результатах аукциона;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- для Заявителя, отозвавшего Заявку позднее даты окончания срока приема заявок на участие в аукционе - в течение 3 (Трех) рабочих дней со дня подписания Протокола о результатах аукциона; </w:t>
      </w:r>
    </w:p>
    <w:p>
      <w:pPr>
        <w:pStyle w:val="Normal"/>
        <w:spacing w:lineRule="atLeast" w:line="240"/>
        <w:jc w:val="both"/>
        <w:rPr>
          <w:sz w:val="32"/>
          <w:szCs w:val="28"/>
        </w:rPr>
      </w:pPr>
      <w:r>
        <w:rPr>
          <w:sz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spacing w:lineRule="atLeast" w:line="240"/>
        <w:ind w:firstLine="720"/>
        <w:jc w:val="both"/>
        <w:rPr>
          <w:sz w:val="24"/>
        </w:rPr>
      </w:pPr>
      <w:r>
        <w:rPr>
          <w:sz w:val="24"/>
        </w:rPr>
        <w:t xml:space="preserve">Задаток, внесенный лицом, признанным победителем аукциона, иным лицом, с которым заключается договор купли-продажи земельного участка, засчитывается в счет исполнения обязательств по договору. </w:t>
      </w:r>
    </w:p>
    <w:p>
      <w:pPr>
        <w:pStyle w:val="Normal"/>
        <w:spacing w:lineRule="atLeast" w:line="240"/>
        <w:ind w:firstLine="720"/>
        <w:jc w:val="both"/>
        <w:rPr>
          <w:sz w:val="24"/>
        </w:rPr>
      </w:pPr>
      <w:r>
        <w:rPr>
          <w:sz w:val="24"/>
        </w:rPr>
        <w:t xml:space="preserve"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 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Cs w:val="24"/>
          <w:u w:val="single"/>
          <w:lang w:val="ru-RU"/>
        </w:rPr>
      </w:pPr>
      <w:bookmarkStart w:id="5" w:name="_Hlk139443766"/>
      <w:r>
        <w:rPr>
          <w:rFonts w:cs="Times New Roman;Times New Roman" w:ascii="Times New Roman;Times New Roman" w:hAnsi="Times New Roman;Times New Roman"/>
          <w:b/>
          <w:szCs w:val="24"/>
          <w:u w:val="single"/>
          <w:lang w:val="ru-RU"/>
        </w:rPr>
        <w:t>Форма и порядок приема заявок на участие в аукционе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u w:val="single"/>
          <w:lang w:val="ru-RU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bookmarkStart w:id="6" w:name="_Hlk139443766"/>
      <w:r>
        <w:rPr>
          <w:rFonts w:eastAsia="Times New Roman;Times New Roman" w:cs="Times New Roman;Times New Roman" w:ascii="Times New Roman;Times New Roman" w:hAnsi="Times New Roman;Times New Roman"/>
          <w:szCs w:val="24"/>
          <w:lang w:val="ru-RU"/>
        </w:rPr>
        <w:t xml:space="preserve">      </w:t>
      </w:r>
      <w:bookmarkEnd w:id="6"/>
      <w:r>
        <w:rPr>
          <w:rFonts w:eastAsia="Times New Roman;Times New Roman" w:cs="Times New Roman;Times New Roman" w:ascii="Times New Roman;Times New Roman" w:hAnsi="Times New Roman;Times New Roman"/>
          <w:szCs w:val="24"/>
          <w:lang w:val="ru-RU"/>
        </w:rPr>
        <w:t xml:space="preserve">      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Заявка на участие в электронном аукционе подается Заявителем в электронной форме, которая установлена в Извещении (Приложение 1). Прием заявок обеспечивается Оператором электронной площадки. Один заявитель имеет право подать только одну заявку на участие в аукционе в отношении каждого лота. Заявка направляется Заявителем Оператору электронной площадки в установленные сроки. </w:t>
      </w:r>
    </w:p>
    <w:p>
      <w:pPr>
        <w:pStyle w:val="Style14"/>
        <w:ind w:firstLine="720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Для участия в аукционе Заявители представляют в электронном виде следующие документы:</w:t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Заявка на участие в аукционе по форме (Приложение 1 к настоящему извещению) с указанием банковских реквизитов счета для возврата задатка;</w:t>
      </w:r>
    </w:p>
    <w:p>
      <w:pPr>
        <w:pStyle w:val="Style14"/>
        <w:numPr>
          <w:ilvl w:val="0"/>
          <w:numId w:val="2"/>
        </w:numPr>
        <w:ind w:left="426" w:hanging="0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Копии всех листов документов, удостоверяющих личность заявителя (для граждан);</w:t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Документы, подтверждающие внесение задатка (При подаче заявителем заявки в соответствии с Регламентом и Инструкциями электронной площадки, информация о внесении заявителем задатка формируется Оператором электронной площадки и направляется Организатору аукциона);</w:t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Копия доверенности, если участвует представитель участника.</w:t>
      </w:r>
    </w:p>
    <w:p>
      <w:pPr>
        <w:pStyle w:val="Style14"/>
        <w:ind w:firstLine="426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 Ответственность за указанную в Заявке информацию, а также ее достоверность и документы, приложенные к Заявке, несет Заявитель. </w:t>
      </w:r>
    </w:p>
    <w:p>
      <w:pPr>
        <w:pStyle w:val="Style14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Cs w:val="24"/>
          <w:lang w:val="ru-RU"/>
        </w:rPr>
        <w:t xml:space="preserve">        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Все вышеуказанные документы должны быть составлены на русском языке (либо содержать надлежащим образом, заверенный перевод на русский язык).</w:t>
      </w:r>
    </w:p>
    <w:p>
      <w:pPr>
        <w:pStyle w:val="Style14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Cs w:val="24"/>
          <w:lang w:val="ru-RU"/>
        </w:rPr>
        <w:t xml:space="preserve">        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Style14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Cs w:val="24"/>
          <w:lang w:val="ru-RU"/>
        </w:rPr>
        <w:t xml:space="preserve">        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Заявитель вправе до не окончания срока приема заявок отозвать заявку путем направления уведомления об отзыве заявки на электронную площадку. 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4"/>
          <w:lang w:val="ru-RU"/>
        </w:rPr>
        <w:t xml:space="preserve">        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Style14"/>
        <w:ind w:firstLine="720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Прием Заявок прекращается Оператором электронной площадки с помощью программных и технических средств в дату и время окончания срока приема Заявок в порядке, установленном в Извещении. </w:t>
      </w:r>
    </w:p>
    <w:p>
      <w:pPr>
        <w:pStyle w:val="Style14"/>
        <w:ind w:firstLine="720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После окончания срока приема Заявок Оператор электронной площадки направляет Заявки Организатору аукциона. 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u w:val="single"/>
          <w:lang w:val="ru-RU"/>
        </w:rPr>
        <w:t>Порядок рассмотрения заявок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u w:val="single"/>
          <w:lang w:val="ru-RU"/>
        </w:rPr>
      </w:r>
    </w:p>
    <w:p>
      <w:pPr>
        <w:pStyle w:val="Style14"/>
        <w:ind w:firstLine="720"/>
        <w:rPr>
          <w:rFonts w:ascii="Times New Roman;Times New Roman" w:hAnsi="Times New Roman;Times New Roman" w:cs="Times New Roman;Times New Roman"/>
          <w:b/>
          <w:b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Рассмотрение Заявок осуществляется Аукционной комиссией. </w:t>
      </w:r>
    </w:p>
    <w:p>
      <w:pPr>
        <w:pStyle w:val="Style14"/>
        <w:ind w:firstLine="720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По результатам рассмотрения заявок аукционная комиссия принимает решение о признании заявителей участниками электронного аукциона или об отказе в допуске заявителей к участию в электронном аукционе, которое оформляется протоколом рассмотрения заявок на участие в электронном аукционе.</w:t>
      </w:r>
    </w:p>
    <w:p>
      <w:pPr>
        <w:pStyle w:val="Style14"/>
        <w:ind w:firstLine="720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Заявители, признанные участниками электронного аукциона, становятся участниками электронного аукциона с даты подписания организатором электронного аукциона протокола рассмотрения заявок.</w:t>
      </w:r>
    </w:p>
    <w:p>
      <w:pPr>
        <w:pStyle w:val="Style14"/>
        <w:ind w:firstLine="720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Заявитель не допускается аукционной комиссией к участию в электронном аукционе по следующим основаниям: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1) непредставление необходимых для участия в электронном аукционе документов или представление недостоверных сведений;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2) не поступление задатка на дату рассмотрения заявок на участие в электронном аукционе;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3) подача заявки на участие в электронном аукционе лицом, которое в соответствии с Кодексом и другими федеральными законами не имеет права быть участником конкретного электронного аукциона, покупателем земельного участка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Style14"/>
        <w:ind w:firstLine="720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Style14"/>
        <w:ind w:firstLine="720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Оператор электронной площадки разблокирует средства заявителя, внесенные им в качестве задатка, заявителю, не допущенному к участию в аукционе в течение трех рабочих дней со дня оформления Протокола рассмотрения заявок на участие в аукционе.</w:t>
      </w:r>
    </w:p>
    <w:p>
      <w:pPr>
        <w:pStyle w:val="Style14"/>
        <w:ind w:firstLine="720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u w:val="single"/>
          <w:lang w:val="ru-RU"/>
        </w:rPr>
        <w:t>Порядок проведения электронного аукциона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u w:val="single"/>
          <w:lang w:val="ru-RU"/>
        </w:rPr>
      </w:r>
    </w:p>
    <w:p>
      <w:pPr>
        <w:pStyle w:val="Style14"/>
        <w:ind w:firstLine="720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В аукционе могут участвовать только Заявители, допущенные к участию в аукционе и признанные участниками. 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лота.</w:t>
      </w:r>
    </w:p>
    <w:p>
      <w:pPr>
        <w:pStyle w:val="Style14"/>
        <w:ind w:firstLine="720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Электронный аукцион проводится в соответствии с Регламентом электронной площадки 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Style14"/>
        <w:ind w:firstLine="720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Style14"/>
        <w:ind w:firstLine="720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Время ожидания предложения участника электронного аукциона о цене предмета аукциона составляет 10 (десять)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Style14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Победителем аукциона признается участник, предложивший наибольшую цену Предмета аукциона. </w:t>
      </w:r>
    </w:p>
    <w:p>
      <w:pPr>
        <w:pStyle w:val="Style14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Ход проведения процедуры аукциона фиксируется Оператором электронной площадки в электронном журнале, который направляется Организатору в течение 1 (одного) часа после завершения аукциона для проведения Аукционной комиссией результатов аукциона путем оформления Итогового протокола о результатах аукциона. Один экземпляр Итогового протокола передается Победителю аукциона. </w:t>
      </w:r>
    </w:p>
    <w:p>
      <w:pPr>
        <w:pStyle w:val="Style14"/>
        <w:ind w:firstLine="720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Организатор аукциона размещает Итоговый протокол проведения аукциона на Официальном сайте торгов в течение одного рабочего дня со дня его подписания.  </w:t>
      </w:r>
    </w:p>
    <w:p>
      <w:pPr>
        <w:pStyle w:val="Style14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Аукцион признается несостоявшимся в случаях, если:</w:t>
      </w:r>
    </w:p>
    <w:p>
      <w:pPr>
        <w:pStyle w:val="Style14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- по окончании срока подачи Заявок была подана только одна Заявка;</w:t>
      </w:r>
    </w:p>
    <w:p>
      <w:pPr>
        <w:pStyle w:val="Style14"/>
        <w:ind w:firstLine="720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- по окончании срока подачи заявок не подано ни одной Заявки;</w:t>
      </w:r>
    </w:p>
    <w:p>
      <w:pPr>
        <w:pStyle w:val="Style14"/>
        <w:ind w:firstLine="720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Style14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;</w:t>
      </w:r>
    </w:p>
    <w:p>
      <w:pPr>
        <w:pStyle w:val="Style14"/>
        <w:ind w:firstLine="720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- в случае, если в течение 1 (одного) часа после начала проведения аукциона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Style14"/>
        <w:ind w:firstLine="720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u w:val="single"/>
          <w:lang w:val="ru-RU"/>
        </w:rPr>
      </w:r>
    </w:p>
    <w:p>
      <w:pPr>
        <w:pStyle w:val="Style14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u w:val="single"/>
          <w:lang w:val="ru-RU"/>
        </w:rPr>
        <w:t>Оформление результатов электронного аукциона</w:t>
      </w:r>
    </w:p>
    <w:p>
      <w:pPr>
        <w:pStyle w:val="Style14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u w:val="single"/>
          <w:lang w:val="ru-RU"/>
        </w:rPr>
      </w:r>
    </w:p>
    <w:p>
      <w:pPr>
        <w:pStyle w:val="Style14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Заключение договора Купли-продажи земельного участка (Приложение 2) осуществляется в порядке, предусмотренном Гражданским кодексом Российской Федерации, Земельным кодексом Российской Федерации, иными законами и нормативно-правовыми актами, а также Извещением.</w:t>
      </w:r>
    </w:p>
    <w:p>
      <w:pPr>
        <w:pStyle w:val="Style14"/>
        <w:ind w:firstLine="720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В случае, если электронный аукцион признан несостоявшимся и только один заявитель признан участником электронного аукциона или единственная заявка на участие в электронном аукционе и заявитель, подавший указанную заявку, соответствуют всем требованиям и указанным в настоящем извещении условиям электронного аукциона, организатор аукциона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единственному участнику, с которыми заключается договор купли-продажи земельного участка, находящегося в государственной или муниципальной собственности, подписанный проект вышеуказанного договора земельного участка, находящегося в государственной или муниципальной собственности.  </w:t>
      </w:r>
    </w:p>
    <w:p>
      <w:pPr>
        <w:pStyle w:val="Style14"/>
        <w:ind w:firstLine="720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Если договор купли-продажи земельного участка в течение тридцати дней со дня направления победителю электронного аукциона проектов указанного договора не был им подписан и представлен Заказчику, Организатор электронного аукциона предлагает заключить указанный Договор иному участнику электронного аукциона, который сделал предпоследнее предложение о цене предмета электронного аукциона, по цене, предложенной победителем электронного аукциона.</w:t>
      </w:r>
    </w:p>
    <w:p>
      <w:pPr>
        <w:pStyle w:val="Style14"/>
        <w:ind w:firstLine="720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Задаток, внесенный лицом, признанным победителем электронного аукциона, задаток, внесенный иным лицом, с которым заключается договор купли-продажи земельного участка, засчитываются в оплату приобретаемого земельного участка. Задатки, внесенные этими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Style14"/>
        <w:ind w:firstLine="720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Сведения о победителе электронного аукциона, уклонившегося от заключения договора в отношении предмета электронного аукциона, и об ином лице, с которым заключается указанный договор и который уклонился от его заключения, включаются оператором аукциона в реестр недобросовестных участников электронного аукциона.</w:t>
      </w:r>
    </w:p>
    <w:p>
      <w:pPr>
        <w:pStyle w:val="Style14"/>
        <w:ind w:firstLine="720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Извещение о проведении электронного аукциона размещено на официальном сайте Российской Федерации в сети Интернет для размещения информации о проведении торгов (https://torgi.gov.ru), на электронной площадке АО «Сбербанк-АСТ» https:/utp.sberbank-ast.ru., на официальном сайте органа местного самоуправления "город Северобайкальск" в сети Интернет (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Cs w:val="24"/>
            <w:lang w:val="ru-RU"/>
          </w:rPr>
          <w:t>https://egov-buryatia.ru/gsevbk/</w:t>
        </w:r>
      </w:hyperlink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). 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u w:val="single"/>
          <w:lang w:val="ru-RU"/>
        </w:rPr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u w:val="single"/>
          <w:lang w:val="ru-RU"/>
        </w:rPr>
        <w:t>Порядок принятия решения об отказе в проведении аукциона</w:t>
      </w:r>
    </w:p>
    <w:p>
      <w:pPr>
        <w:pStyle w:val="Style14"/>
        <w:ind w:firstLine="720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Организатор принимает решение об отказе в проведении электронного аукциона в случае выявления обстоятельств, предусмотренных пунктом 8 статьи 39.11 Кодекса. Извещение об отказе в проведении электронного аукциона размещается на официальном сайте Организатором электронного аукциона в течение трех дней со дня принятия данного решения. </w:t>
      </w:r>
    </w:p>
    <w:p>
      <w:pPr>
        <w:pStyle w:val="Style14"/>
        <w:ind w:firstLine="720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электронного аукциона об отказе в проведении электронного аукциона, а электронная площадка разблокировать, средства, перечисленные в качестве задатка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>Все Приложения к настоящему Извещению являются его неотъемлемой частью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b/>
          <w:b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Приложения: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1.  Бланк заявки на участие в аукционе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2.  Проект договора купли-продажи земельного участка. 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sectPr>
          <w:type w:val="nextPage"/>
          <w:pgSz w:w="11906" w:h="16838"/>
          <w:pgMar w:left="1134" w:right="566" w:gutter="0" w:header="0" w:top="709" w:footer="0" w:bottom="1135"/>
          <w:pgNumType w:fmt="decimal"/>
          <w:formProt w:val="false"/>
          <w:textDirection w:val="lrTb"/>
          <w:docGrid w:type="default" w:linePitch="360" w:charSpace="0"/>
        </w:sectPr>
        <w:pStyle w:val="Style14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Style14"/>
        <w:jc w:val="right"/>
        <w:rPr>
          <w:rFonts w:ascii="Times New Roman;Times New Roman" w:hAnsi="Times New Roman;Times New Roman" w:cs="Times New Roman;Times New Roman"/>
          <w:sz w:val="20"/>
          <w:szCs w:val="20"/>
          <w:lang w:val="ru-RU"/>
        </w:rPr>
      </w:pPr>
      <w:bookmarkStart w:id="7" w:name="_Hlk132903534"/>
      <w:bookmarkEnd w:id="7"/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Приложение №1 к настоящему Извещению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ru-RU"/>
        </w:rPr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ru-RU"/>
        </w:rPr>
        <w:t>ЗАЯВКА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ru-RU"/>
        </w:rPr>
        <w:t>на участие в аукционе и согласие на обработку персональных данных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Кому: Организатору аукциона Администрации муниципального образования «город Северобайкальск»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color w:val="FF0000"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color w:val="FF0000"/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ru-RU"/>
        </w:rPr>
        <w:t xml:space="preserve">для юридических лиц: 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 xml:space="preserve">___________________________________________________ (полное наименование юридического лица), 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в лице _______________________________________ (фамилия, имя, отчество), действующего на основании _____________________________________________________________________________________________________,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Документ о государственной регистрации в качестве юридического лица ______________________________________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серия _______ № ______________, дата регистрации «___» _____________ _______г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Орган, осуществивший регистрацию 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Место выдачи ___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ИНН ___________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Место нахождения, индекс: _____________________________________________________________________________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b/>
          <w:b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ru-RU"/>
        </w:rPr>
        <w:t>для физических лиц: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_______________________________________________________________ (фамилия, имя, отчество физического лица),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Документ, удостоверяющий личность: ______________ серия _____ № ____________, «___»______________ _______г. (когда выдан) _______________________________________________________________________________(кем выдан)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ИНН ____________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Место жительства, индекс: ______________________________________________________________________ в лице _______________________________________ (фамилия, имя, отчество), действующего на основании доверенности от ____________________________№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в соответствии с Федеральным законом от 27 июля 2006г.№152-ФЗ «О персональных данных», даю своё согласие аукционной комиссии  на обработку аукционной комиссии с использованием средств автоматизации или без использования таких средств включая сбор, систематизацию, накопление, хранение, уточнение (обновление, изменение), использование, распространение (в том числе передачу), моих персональных данных включающих: фамилию, имя, отчество, дата, месяц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с целью участия в открытом аукционе по продаже и аренде муниципального имущества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В случае неправомерного использования предоставленных данных, соглашение может быть отозвано мною в любое время на основании моего письменного заявления, которое может быть направлено мной в адрес аукционной комиссии по почте заказным письмом с уведомлением о вручении, либо вручен лично под расписку представителю аукционной комиссии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Соглашение действует до достижения цели обработки персональных данных, в период проведения аукциона и в течении 10 лет со дня предоставления услуги, либо до помещения в архив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именуемый в дальнейшем Заявитель, принял решение: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1.</w:t>
        <w:tab/>
        <w:t xml:space="preserve">участвовать в аукционе 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Предмет аукциона: продажа земельного участка в собственность, государственная собственность на который не разграничена или находящегося в муниципальной собственности; местоположение: Республика Бурятия, г. Северобайкальск, __________________________________________________________; площадь: ________ кв. м; кадастровый номер: ________________________; разрешенное использование: ___________________________________________________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2.</w:t>
        <w:tab/>
        <w:t>соблюдать условия, содержащиеся в извещении о проведении аукциона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 xml:space="preserve">Настоящей заявкой Заявитель подтверждает, что ознакомлен со следующими документами: 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- извещением о проведении аукциона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- проектом договора купли-продажи земельного участка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Реквизиты счета для возврата задатка: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 xml:space="preserve">Наименование получателя платежа (если карточка, то владельца карточки) 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____________________________________________________________________________________________________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Банк получателя 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 xml:space="preserve">ИНН (получателя)____________________________________________________________________________________ 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КПП (банка) ___________________________ БИК (банка)__________________________________________________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Корр. счет (банка): 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Расч./счет (получателя)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(Рекомендуем приложить выписку со счета Банка получателя)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Контактный телефон ___________ Факс __________ Адрес электронной почты _________________________________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Приложения: ____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________________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Подпись Заявителя (его уполномоченного представителя):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___________/___________________/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М.П.</w:t>
        <w:tab/>
        <w:tab/>
        <w:tab/>
        <w:t xml:space="preserve">     «____»_________________20__ г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Заявка принята: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______ час. _______ мин.     «____» ________________20__ г.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___________/___________________/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 xml:space="preserve">*Физическое лицо подавшее заявку на участие в аукционе в соответствии с Федеральным законом от 27.07.2006г. № 152-ФЗ «О персональных данных» (далее – Закон 152-ФЗ), подтверждает свое согласие на передачу и обработку персональных данных. 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Персональными данными является любая информация, прямо или косвенно относящаяся к субъекту персональных данных – определенному или определяемому физическому лицу (ст. 3 Федерального закона от 27.07.2006 N 152-ФЗ “О персональных данных”).</w:t>
      </w:r>
    </w:p>
    <w:p>
      <w:pPr>
        <w:pStyle w:val="Style14"/>
        <w:jc w:val="right"/>
        <w:rPr>
          <w:rFonts w:ascii="Times New Roman;Times New Roman" w:hAnsi="Times New Roman;Times New Roman" w:cs="Times New Roman;Times New Roman"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</w:r>
      <w:bookmarkStart w:id="8" w:name="_Hlk132903534"/>
      <w:bookmarkStart w:id="9" w:name="_Hlk132903534"/>
      <w:bookmarkEnd w:id="9"/>
    </w:p>
    <w:p>
      <w:pPr>
        <w:pStyle w:val="Style14"/>
        <w:jc w:val="right"/>
        <w:rPr>
          <w:rFonts w:ascii="Times New Roman;Times New Roman" w:hAnsi="Times New Roman;Times New Roman" w:cs="Times New Roman;Times New Roman"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</w:r>
    </w:p>
    <w:p>
      <w:pPr>
        <w:sectPr>
          <w:type w:val="nextPage"/>
          <w:pgSz w:w="11906" w:h="16838"/>
          <w:pgMar w:left="1134" w:right="566" w:gutter="0" w:header="0" w:top="709" w:footer="0" w:bottom="1135"/>
          <w:pgNumType w:fmt="decimal"/>
          <w:formProt w:val="false"/>
          <w:textDirection w:val="lrTb"/>
          <w:docGrid w:type="default" w:linePitch="360" w:charSpace="0"/>
        </w:sectPr>
        <w:pStyle w:val="Style14"/>
        <w:jc w:val="right"/>
        <w:rPr>
          <w:rFonts w:ascii="Times New Roman;Times New Roman" w:hAnsi="Times New Roman;Times New Roman" w:cs="Times New Roman;Times New Roman"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</w:r>
    </w:p>
    <w:p>
      <w:pPr>
        <w:pStyle w:val="Style14"/>
        <w:jc w:val="right"/>
        <w:rPr>
          <w:rFonts w:ascii="Times New Roman;Times New Roman" w:hAnsi="Times New Roman;Times New Roman" w:cs="Times New Roman;Times New Roman"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  <w:t>Приложение №2 к настоящему Извещению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2"/>
          <w:sz w:val="22"/>
        </w:rPr>
        <w:t>﻿</w:t>
      </w:r>
      <w:r>
        <w:rPr>
          <w:sz w:val="20"/>
          <w:szCs w:val="20"/>
          <w:lang w:val="ru-RU"/>
        </w:rPr>
        <w:t>ДОГОВОР № _________</w:t>
      </w:r>
    </w:p>
    <w:p>
      <w:pPr>
        <w:pStyle w:val="Style14"/>
        <w:jc w:val="center"/>
        <w:rPr/>
      </w:pPr>
      <w:r>
        <w:rPr>
          <w:sz w:val="20"/>
          <w:szCs w:val="20"/>
          <w:lang w:val="ru-RU"/>
        </w:rPr>
        <w:t>КУПЛИ-ПРОДАЖИ ЗЕМЕЛЬНОГО УЧАСТКА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. Северобайкальск                                                                                                                                                                          Дата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 xml:space="preserve">На основании _________________ Земельного Кодекса РФ Администрация муниципального образования "Город Северобайкальск", юридический адрес которой: 671700, Республика Бурятия, г. Северобайкальск, просп. Ленинградский, д. 7, в лице Главы ____________________ действующего на основании Устава именуемая в дальнейшем «Продавец» с одной стороны, и  </w:t>
      </w:r>
      <w:r>
        <w:rPr>
          <w:b/>
          <w:sz w:val="20"/>
          <w:szCs w:val="20"/>
          <w:lang w:val="ru-RU"/>
        </w:rPr>
        <w:t>_____________________</w:t>
      </w:r>
      <w:r>
        <w:rPr>
          <w:sz w:val="20"/>
          <w:szCs w:val="20"/>
          <w:lang w:val="ru-RU"/>
        </w:rPr>
        <w:t xml:space="preserve">, паспорт гражданина Российской Федерации: __________________, выдан ___________. Адрес постоянного места жительства: </w:t>
      </w:r>
      <w:r>
        <w:rPr>
          <w:b/>
          <w:sz w:val="20"/>
          <w:szCs w:val="20"/>
          <w:lang w:val="ru-RU"/>
        </w:rPr>
        <w:t xml:space="preserve">____________________________ </w:t>
      </w:r>
      <w:r>
        <w:rPr>
          <w:sz w:val="20"/>
          <w:szCs w:val="20"/>
          <w:lang w:val="ru-RU"/>
        </w:rPr>
        <w:t>именуемый(ая)  в дальнейшем «Покупатель» с другой стороны, и именуемые в дальнейшем «Стороны», заключили настоящий договор о нижеследующем: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/>
      </w:pPr>
      <w:r>
        <w:rPr>
          <w:sz w:val="20"/>
          <w:szCs w:val="20"/>
          <w:lang w:val="ru-RU"/>
        </w:rPr>
        <w:t>1.ПРЕДМЕТ ДОГОВОРА</w:t>
      </w:r>
    </w:p>
    <w:p>
      <w:pPr>
        <w:pStyle w:val="Style14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1. Продавец обязуется передать по акту приема – передачи в собственность, а  Покупатель принять и оплатить по цене и на условиях настоящего Договора земельный участок из категории земель – земли населенных пунктов с кадастровым номером ___________________________,  расположенный по адресу: ___________________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u w:val="single"/>
          <w:lang w:val="ru-RU"/>
        </w:rPr>
        <w:t xml:space="preserve">Под ________________________ </w:t>
      </w:r>
      <w:r>
        <w:rPr>
          <w:sz w:val="20"/>
          <w:szCs w:val="20"/>
          <w:lang w:val="ru-RU"/>
        </w:rPr>
        <w:t>в границах, указанных в кадастровом плане Участка, прилагаемом к настоящему Договору и являющейся его неотъемлемой частью, площадью:_______________, находящийся на праве собственности, на основании Постановления администрации МО "город Северобайкальск" № ___________ от _____________.</w:t>
      </w:r>
    </w:p>
    <w:p>
      <w:pPr>
        <w:pStyle w:val="Style14"/>
        <w:jc w:val="both"/>
        <w:rPr/>
      </w:pPr>
      <w:r>
        <w:rPr>
          <w:rFonts w:eastAsia="Cambria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.2. Доли определены следующим образом: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3. На участке имеется: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ПЛАТА ПО ДОГОВОРУ</w:t>
      </w:r>
    </w:p>
    <w:p>
      <w:pPr>
        <w:pStyle w:val="Style14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sz w:val="20"/>
          <w:szCs w:val="20"/>
          <w:lang w:val="ru-RU"/>
        </w:rPr>
        <w:t>2.1. Цена участка составляет :____________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2.2. Покупатель оплачивает цену Участка (пункт 2.1. Договора) в течение 7 календарных дней с момента заключения настоящего Договора на счет получателя:</w:t>
      </w:r>
    </w:p>
    <w:p>
      <w:pPr>
        <w:pStyle w:val="Style14"/>
        <w:jc w:val="both"/>
        <w:rPr/>
      </w:pPr>
      <w:r>
        <w:rPr>
          <w:i/>
          <w:sz w:val="20"/>
          <w:szCs w:val="20"/>
          <w:lang w:val="ru-RU"/>
        </w:rPr>
        <w:t xml:space="preserve">УФК по Республике Бурятия (Муниципальное казенное учреждение «Комитет по управлению городским хозяйством администрации муниципального образования «город Северобайкальск» </w:t>
      </w:r>
    </w:p>
    <w:p>
      <w:pPr>
        <w:pStyle w:val="Style14"/>
        <w:jc w:val="both"/>
        <w:rPr/>
      </w:pPr>
      <w:r>
        <w:rPr>
          <w:i/>
          <w:sz w:val="20"/>
          <w:szCs w:val="20"/>
          <w:lang w:val="ru-RU"/>
        </w:rPr>
        <w:t>л/с 04023015470), р/с 03100643000000010200, ЕКС 40102810545370000068</w:t>
      </w:r>
    </w:p>
    <w:p>
      <w:pPr>
        <w:pStyle w:val="Style14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i/>
          <w:sz w:val="20"/>
          <w:szCs w:val="20"/>
          <w:lang w:val="ru-RU"/>
        </w:rPr>
        <w:t xml:space="preserve">Наименование банка: ОТДЕЛЕНИЕ-НБ РЕСПУБЛИКА БУРЯТИЯ БАНКА РОССИИ//УФК по Республике Бурятия г Улан-Удэ ИНН 0317009348, КПП 031701001,БИК 018142016, ОКТМО 81720000, КБК 99411406012040000430. </w:t>
      </w:r>
      <w:r>
        <w:rPr>
          <w:b/>
          <w:sz w:val="20"/>
          <w:szCs w:val="20"/>
          <w:u w:val="single"/>
          <w:lang w:val="ru-RU"/>
        </w:rPr>
        <w:t>Назначение платежа: Оплата за земельный участок ____________ по договору купли-продажи №     от _________.</w:t>
      </w:r>
    </w:p>
    <w:p>
      <w:pPr>
        <w:pStyle w:val="Style14"/>
        <w:jc w:val="both"/>
        <w:rPr/>
      </w:pPr>
      <w:r>
        <w:rPr>
          <w:sz w:val="22"/>
          <w:lang w:val="ru-RU"/>
        </w:rPr>
        <w:t>2.3 Расчет цены земли при продаже производится в соответствии с Решением № 225 от 21 апреля 2016 года «О внесении изменений в Порядок определения начальной цены предмета аукциона на право заключения договора аренды и по продаже земельных участков, находящихся в собственности Муниципального образования «город Северобайкальск», и земельных участков, государственная собственность на которые не разграничена», Постановлением Правительства Республики Бурятия от 13.01.2016 г. № 02 «Об утверждении результатов государственной кадастровой оценки земель населенных пунктов в РБ»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2.4. Полная оплата цены Участка должна быть произведена до регистрации права собственности на Участок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5 Право собственности на земельный Участок возникает с момента государственной регистрации в Управлении Федеральной службы государственной регистрации кадастра и картографии по РБ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/>
      </w:pPr>
      <w:r>
        <w:rPr>
          <w:sz w:val="20"/>
          <w:szCs w:val="20"/>
          <w:lang w:val="ru-RU"/>
        </w:rPr>
        <w:t>3.ОГРАНИЧЕНИЯ ИСПОЛЬЗОВАНИЯ И ОБРЕМЕНЕНИЯ УЧАСТКА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1.Ограничений, обременений нет.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/>
      </w:pPr>
      <w:r>
        <w:rPr>
          <w:sz w:val="20"/>
          <w:szCs w:val="20"/>
          <w:lang w:val="ru-RU"/>
        </w:rPr>
        <w:t>4. ПРАВА И ОБЯЗАННОСТИ СТОРОН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4.1. Продавец обязуется: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4.1.1. Предоставить Покупателю сведения, необходимые для исполнения условий, установленных Договором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4.2. Покупатель обязуется: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4.2.1. Оплатить цену Участка в сроки и в порядке, установленном разделом 2 Договора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4.2.2.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4.2.3. Предоставлять информацию о состоянии Участка по запросам соответствующих органов государственной власти и органом местного самоуправления, создавать необходимые условия для контроля 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2.4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Style14"/>
        <w:jc w:val="both"/>
        <w:rPr>
          <w:sz w:val="22"/>
          <w:lang w:val="ru-RU"/>
        </w:rPr>
      </w:pPr>
      <w:r>
        <w:rPr>
          <w:sz w:val="22"/>
          <w:lang w:val="ru-RU"/>
        </w:rPr>
        <w:t>4.2.5. Обязательство по внесению арендной платы сохраняется до момента государственной регистрации перехода права собственности на землю к  Арендатору;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4.2.6. За свой сче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2.7. Выполнять в соответствии  с  требованиями  эксплуатационных  служб условия  эксплуатации  городских  подземных  и   наземных   коммуникаций, сооружений, дорог, проездов и т.п.  и  не  препятствовать  их  ремонту  и обслуживанию, рекультивировать нарушенные ими земли.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ОТВЕТСТВЕННОСТИ СТОРОН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5.1.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е, с момента подачи заявки на приватизацию Участка до государственной регистрации права собственности на Участок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5.2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3. За нарушение срока внесения платежа, указанного в пункте 2.2 Договора, Покупатель выплачивает Продавцу пени из расчета 0,3% от цены Участка за каждый календарный день просрочки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5.4. П</w:t>
      </w:r>
      <w:r>
        <w:rPr>
          <w:sz w:val="22"/>
          <w:lang w:val="ru-RU"/>
        </w:rPr>
        <w:t>ри отсутствии уведомления  о вручении корреспонденции о задолженности и пени за использование земельного участка, Арендатор считается уведомленным на 10 рабочий день с даты отправления корреспонденции почтой  по адресам Арендатора, указанным в договоре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 ОСОБЫЕ УСЛОВИЯ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6.1. Изменения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6.2.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6.3. Договор составлен в трех экземплярах, имеющих одинаковую юридическую силу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Первый экземпляр находится у Продавца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Второй экземпляр находится у Покупателя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Третий экземпляр направляется в Управление Федеральной службы государственной регистрации, кадастра и картографии по РБ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4. Обязательным приложением к Договору является Передаточный акт земельного участка.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7. АДРЕСА И РЕКВИЗИТЫ СТОРОН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родавец: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"Город Северобайкальск"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  <w:lang w:val="ru-RU"/>
              </w:rPr>
              <w:t xml:space="preserve">Юридический адрес: 671700, Республика Бурятия, г. Северобайкальск, просп. </w:t>
            </w:r>
            <w:r>
              <w:rPr>
                <w:sz w:val="20"/>
                <w:szCs w:val="20"/>
              </w:rPr>
              <w:t>Ленинградский, д. 7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0300796196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031701001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ИНН 0322002732</w:t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/>
          </w:tcPr>
          <w:p>
            <w:pPr>
              <w:pStyle w:val="Style14"/>
              <w:jc w:val="righ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купатель:</w:t>
            </w:r>
          </w:p>
          <w:p>
            <w:pPr>
              <w:pStyle w:val="Style14"/>
              <w:jc w:val="righ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ПИСИ СТОРОН: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814"/>
      </w:tblGrid>
      <w:tr>
        <w:trPr>
          <w:trHeight w:val="142" w:hRule="atLeast"/>
        </w:trPr>
        <w:tc>
          <w:tcPr>
            <w:tcW w:w="5075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родавец</w:t>
            </w:r>
            <w:r>
              <w:rPr>
                <w:i/>
                <w:sz w:val="20"/>
                <w:szCs w:val="20"/>
                <w:lang w:val="ru-RU"/>
              </w:rPr>
              <w:t>:</w:t>
            </w:r>
          </w:p>
          <w:p>
            <w:pPr>
              <w:pStyle w:val="Style14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Style14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Style14"/>
              <w:rPr/>
            </w:pPr>
            <w:r>
              <w:rPr>
                <w:rFonts w:eastAsia="Cambria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____________________</w:t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14" w:type="dxa"/>
            <w:tcBorders/>
          </w:tcPr>
          <w:p>
            <w:pPr>
              <w:pStyle w:val="Style14"/>
              <w:jc w:val="right"/>
              <w:rPr/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купатель:</w:t>
            </w:r>
            <w:r>
              <w:rPr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Style14"/>
              <w:jc w:val="righ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__</w:t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ind w:right="-533" w:hanging="0"/>
              <w:rPr>
                <w:sz w:val="16"/>
                <w:szCs w:val="16"/>
                <w:lang w:val="ru-RU"/>
              </w:rPr>
            </w:pPr>
            <w:r>
              <w:rPr>
                <w:rFonts w:eastAsia="Cambria"/>
                <w:sz w:val="16"/>
                <w:szCs w:val="16"/>
                <w:lang w:val="ru-RU"/>
              </w:rPr>
              <w:t xml:space="preserve">                                                 </w:t>
            </w:r>
          </w:p>
          <w:p>
            <w:pPr>
              <w:pStyle w:val="Style14"/>
              <w:tabs>
                <w:tab w:val="clear" w:pos="720"/>
                <w:tab w:val="left" w:pos="1019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Style14"/>
        <w:jc w:val="right"/>
        <w:rPr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/>
        </w:rPr>
        <w:t xml:space="preserve">                                      </w:t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/>
      </w:pPr>
      <w:r>
        <w:rPr>
          <w:sz w:val="20"/>
          <w:szCs w:val="20"/>
          <w:lang w:val="ru-RU"/>
        </w:rPr>
        <w:t>Приложение</w:t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/>
        </w:rPr>
        <w:t xml:space="preserve">                                    </w:t>
      </w:r>
      <w:r>
        <w:rPr>
          <w:sz w:val="20"/>
          <w:szCs w:val="20"/>
          <w:lang w:val="ru-RU"/>
        </w:rPr>
        <w:t>к Договору  № _______ от ___________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/>
      </w:pPr>
      <w:r>
        <w:rPr>
          <w:sz w:val="20"/>
          <w:szCs w:val="20"/>
          <w:lang w:val="ru-RU"/>
        </w:rPr>
        <w:t>ПЕРЕДАТОЧНЫЙ АКТ</w:t>
      </w:r>
    </w:p>
    <w:p>
      <w:pPr>
        <w:pStyle w:val="Style14"/>
        <w:jc w:val="center"/>
        <w:rPr/>
      </w:pPr>
      <w:r>
        <w:rPr>
          <w:sz w:val="20"/>
          <w:szCs w:val="20"/>
          <w:lang w:val="ru-RU"/>
        </w:rPr>
        <w:t>ЗЕМЕЛЬНОГО УЧАСТКА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Администрация муниципального образования "Город Северобайкальск", юридический адрес которой: 671700, Республика Бурятия, г. Северобайкальск, просп. Ленинградский, д. 7, в лице</w:t>
      </w:r>
      <w:r>
        <w:rPr>
          <w:lang w:val="ru-RU"/>
        </w:rPr>
        <w:t xml:space="preserve"> </w:t>
      </w:r>
      <w:r>
        <w:rPr>
          <w:sz w:val="20"/>
          <w:szCs w:val="20"/>
          <w:lang w:val="ru-RU"/>
        </w:rPr>
        <w:t>Главы __________, действующего на основании Устава,  именуемая в дальнейшем «Продавец» с одной стороны, и</w:t>
      </w:r>
      <w:r>
        <w:rPr>
          <w:lang w:val="ru-RU"/>
        </w:rPr>
        <w:t xml:space="preserve"> </w:t>
      </w:r>
      <w:r>
        <w:rPr>
          <w:b/>
          <w:sz w:val="20"/>
          <w:szCs w:val="20"/>
          <w:lang w:val="ru-RU"/>
        </w:rPr>
        <w:t>__________________</w:t>
      </w:r>
      <w:r>
        <w:rPr>
          <w:sz w:val="20"/>
          <w:szCs w:val="20"/>
          <w:lang w:val="ru-RU"/>
        </w:rPr>
        <w:t>, паспорт гражданина Российской Федерации: _____________, выдан_______________________. Адрес постоянного места жительства:_______________________________</w:t>
      </w: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именуемый(ая)  в дальнейшем «Покупатель», составили настоящий акт о нижеследующем: «Продавец» передает, а «Покупатель» принимает в собственность земельный участок с кадастровым номером _____________________________, 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сположенный по адресу:_________________________________________________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Категория земель – земли населенных пунктов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азрешенное использование: </w:t>
      </w:r>
      <w:r>
        <w:rPr>
          <w:sz w:val="20"/>
          <w:szCs w:val="20"/>
          <w:u w:val="single"/>
          <w:lang w:val="ru-RU"/>
        </w:rPr>
        <w:t>_______________________________________________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«Продавец» передает земельный участок «Покупателю» в том виде, в каком он есть на день подписания настоящего договора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«Покупатель» указанный земельный участок принимает, состояние земельного участка соответствует условиям договора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Настоящим передаточным актом каждая из сторон по договору подтверждает, что у сторон нет друг к другу претензий по существу настоящего договора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Настоящий передаточный акт составлен в трех экземплярах, по одному экземпляру для сторон, один экземпляр для Управления Федеральной службы государственной регистрации, кадастра и картографии по РБ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ПОДПИСИ СТОРОН: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5232"/>
      </w:tblGrid>
      <w:tr>
        <w:trPr>
          <w:trHeight w:val="1996" w:hRule="atLeast"/>
        </w:trPr>
        <w:tc>
          <w:tcPr>
            <w:tcW w:w="523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</w:rPr>
              <w:t>Продавец:</w:t>
            </w:r>
          </w:p>
          <w:p>
            <w:pPr>
              <w:pStyle w:val="Style14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4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____________________</w:t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5232" w:type="dxa"/>
            <w:tcBorders/>
          </w:tcPr>
          <w:p>
            <w:pPr>
              <w:pStyle w:val="Style14"/>
              <w:jc w:val="righ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</w:rPr>
              <w:t>Покупатель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Style14"/>
              <w:jc w:val="righ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16"/>
                <w:szCs w:val="16"/>
                <w:lang w:val="ru-RU"/>
              </w:rPr>
            </w:pPr>
            <w:r>
              <w:rPr>
                <w:rFonts w:eastAsia="Cambria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__</w:t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16"/>
                <w:szCs w:val="16"/>
                <w:lang w:val="ru-RU"/>
              </w:rPr>
            </w:pPr>
            <w:r>
              <w:rPr>
                <w:rFonts w:eastAsia="Cambria"/>
                <w:sz w:val="16"/>
                <w:szCs w:val="16"/>
                <w:lang w:val="ru-RU"/>
              </w:rPr>
              <w:t xml:space="preserve">                                                                                           </w:t>
            </w:r>
          </w:p>
          <w:p>
            <w:pPr>
              <w:pStyle w:val="Style14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tabs>
                <w:tab w:val="clear" w:pos="720"/>
                <w:tab w:val="left" w:pos="99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ab/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134" w:right="566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Symbol">
    <w:altName w:val="Webdings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Device Font 10cpi"/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ascii="Symbol;Webdings" w:hAnsi="Symbol;Webdings" w:cs="Symbol;Web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basedOn w:val="Style10"/>
    <w:qFormat/>
    <w:rPr/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;Arial" w:hAnsi="Arial;Arial" w:cs="Arial;Arial"/>
      <w:sz w:val="24"/>
    </w:rPr>
  </w:style>
  <w:style w:type="paragraph" w:styleId="Style13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mbria" w:hAnsi="Cambria" w:eastAsia="Calibri;Century Gothic" w:cs="Cambria"/>
      <w:color w:val="auto"/>
      <w:sz w:val="24"/>
      <w:szCs w:val="22"/>
      <w:lang w:val="en-US" w:bidi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mbria" w:hAnsi="Cambria" w:eastAsia="Calibri;Century Gothic" w:cs="Cambria"/>
      <w:color w:val="auto"/>
      <w:sz w:val="22"/>
      <w:szCs w:val="22"/>
      <w:lang w:val="ru-RU" w:bidi="ar-SA" w:eastAsia="zh-CN"/>
    </w:rPr>
  </w:style>
  <w:style w:type="paragraph" w:styleId="Rezul">
    <w:name w:val="rezul"/>
    <w:basedOn w:val="Normal"/>
    <w:qFormat/>
    <w:pPr>
      <w:widowControl w:val="false"/>
      <w:autoSpaceDE w:val="false"/>
      <w:ind w:firstLine="283"/>
      <w:jc w:val="both"/>
    </w:pPr>
    <w:rPr>
      <w:b/>
      <w:bCs/>
      <w:sz w:val="22"/>
      <w:szCs w:val="22"/>
    </w:rPr>
  </w:style>
  <w:style w:type="paragraph" w:styleId="Style16">
    <w:name w:val="основной"/>
    <w:basedOn w:val="Normal"/>
    <w:qFormat/>
    <w:pPr>
      <w:widowControl w:val="false"/>
      <w:autoSpaceDE w:val="false"/>
      <w:spacing w:before="1" w:after="1"/>
      <w:ind w:left="1" w:right="1" w:firstLine="284"/>
      <w:jc w:val="both"/>
    </w:pPr>
    <w:rPr>
      <w:sz w:val="22"/>
      <w:szCs w:val="22"/>
    </w:rPr>
  </w:style>
  <w:style w:type="paragraph" w:styleId="Style17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omitet-sbk@mail.ru" TargetMode="External"/><Relationship Id="rId5" Type="http://schemas.openxmlformats.org/officeDocument/2006/relationships/hyperlink" Target="http://www.rosseti-sib.ru/" TargetMode="External"/><Relationship Id="rId6" Type="http://schemas.openxmlformats.org/officeDocument/2006/relationships/hyperlink" Target="https://egov-buryatia.ru/gsevbk/deyatelnost-/gorodskoe-khozyaystvo/gradostroitelnaya-deyatelnost/?clear_cache=Y" TargetMode="External"/><Relationship Id="rId7" Type="http://schemas.openxmlformats.org/officeDocument/2006/relationships/hyperlink" Target="https://egov-buryatia.ru/gsevbk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Финансового Управления.dot</Template>
  <TotalTime>5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1:08:00Z</dcterms:created>
  <dc:creator>Шестакова Н. В. (30130) 2-19-11</dc:creator>
  <dc:description/>
  <cp:keywords/>
  <dc:language>en-US</dc:language>
  <cp:lastModifiedBy>КУГХ земля 5</cp:lastModifiedBy>
  <cp:lastPrinted>2025-02-19T17:44:00Z</cp:lastPrinted>
  <dcterms:modified xsi:type="dcterms:W3CDTF">2025-04-21T08:47:00Z</dcterms:modified>
  <cp:revision>77</cp:revision>
  <dc:subject/>
  <dc:title> </dc:title>
</cp:coreProperties>
</file>