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ОТОКОЛ № 3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28:521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bookmarkStart w:id="0" w:name="_Hlk160089529"/>
      <w:r>
        <w:rPr>
          <w:rFonts w:cs="Times New Roman" w:ascii="Times New Roman" w:hAnsi="Times New Roman"/>
          <w:b/>
          <w:color w:val="000000"/>
        </w:rPr>
        <w:t>хранение автотранспорта</w:t>
      </w:r>
      <w:r>
        <w:rPr>
          <w:rFonts w:cs="Times New Roman" w:ascii="Times New Roman" w:hAnsi="Times New Roman"/>
          <w:b/>
          <w:color w:val="000000"/>
          <w:lang w:bidi="en-US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  <w:bookmarkEnd w:id="0"/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«12» апреля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08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223 от 06.03.2024г.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08 часов 30 минут</w:t>
      </w:r>
      <w:r>
        <w:rPr>
          <w:rFonts w:cs="Times New Roman" w:ascii="Times New Roman" w:hAnsi="Times New Roman"/>
          <w:b/>
        </w:rPr>
        <w:t xml:space="preserve"> «12» апреля 2024г</w:t>
      </w:r>
      <w:r>
        <w:rPr>
          <w:rFonts w:cs="Times New Roman" w:ascii="Times New Roman" w:hAnsi="Times New Roman"/>
        </w:rPr>
        <w:t xml:space="preserve">. по адресу: 671700, Республика Бурятия, г. Северобайкальск, пр-кт Ленинградский, д.7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аукциона является право аренды на земельный участок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Лот № 3 - земельный участок с разрешенным использованием: хранение автотранспорта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естоположение: Республика Бурятия,  г. Северобайкальск, ул. Студенческая, стр 23/13, площадью 32 кв.м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>Кадастровый номер участка 03:23:010528:521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атегория земель: земли населенных пунктов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чальная цена земельного участка – 1 847 руб. 73 коп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Размер задатка –  369 руб. 55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Шаг аукциона –  55 руб. 43 коп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земельного участка, поступило 2 (две) заявки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ом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26"/>
        <w:gridCol w:w="1517"/>
        <w:gridCol w:w="2179"/>
        <w:gridCol w:w="450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п/п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рег. №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егистр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принятого аукционной комиссией реш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Cambria" w:hAnsi="inherit;Cambria" w:cs="Arial"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br/>
              <w:t>1027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333333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3333"/>
                <w:sz w:val="21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Arial"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br/>
              <w:t>28.03.2024 13:13:54</w:t>
            </w:r>
          </w:p>
          <w:p>
            <w:pPr>
              <w:pStyle w:val="TextBodyIndent"/>
              <w:ind w:left="0" w:hanging="0"/>
              <w:rPr>
                <w:rFonts w:ascii="inherit;Cambria" w:hAnsi="inherit;Cambria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inherit;Cambria" w:hAnsi="inherit;Cambria"/>
                <w:bCs/>
                <w:color w:val="333333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Черкашина Людмила Леонидов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Непредставление необходимых для участия в аукционе документов или представление недостоверных сведений (ч.8 ст.39.12 ЗК РФ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</w:r>
          </w:p>
          <w:p>
            <w:pPr>
              <w:pStyle w:val="Normal"/>
              <w:rPr>
                <w:rFonts w:ascii="inherit;Cambria" w:hAnsi="inherit;Cambria" w:cs="Arial"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br/>
              <w:t>5577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1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11.04.2024 06:48:2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inherit;Cambria" w:hAnsi="inherit;Cambria" w:cs="Arial"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br/>
              <w:t>Стремякова Надежда Николаевна</w:t>
            </w:r>
          </w:p>
          <w:p>
            <w:pPr>
              <w:pStyle w:val="TextBodyIndent"/>
              <w:ind w:left="0" w:hanging="0"/>
              <w:rPr>
                <w:rFonts w:ascii="inherit;Cambria" w:hAnsi="inherit;Cambria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inherit;Cambria" w:hAnsi="inherit;Cambria"/>
                <w:bCs/>
                <w:color w:val="333333"/>
                <w:sz w:val="22"/>
                <w:szCs w:val="22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Документы поданы не в полном объеме в соответствии с документацией об аукционе, заявитель не соответствует требованиям, указанным в документации об аукционе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общений об отзыве заявок не поступал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 xml:space="preserve">Хензыхенова Е.А.  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2-15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4-12T11:20:00Z</cp:lastPrinted>
  <dcterms:modified xsi:type="dcterms:W3CDTF">2024-04-12T04:43:00Z</dcterms:modified>
  <cp:revision>45</cp:revision>
  <dc:subject/>
  <dc:title>ПРОТОКОЛ РАССМОТРЕНИЯ ЗАЯВОК</dc:title>
</cp:coreProperties>
</file>