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41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спублика Буря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    муниципального образования «город Северобайкальск»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9pt;margin-top:3.3pt;width:47.2pt;height:57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32478215" r:id="rId2"/>
              </w:object>
            </w:r>
          </w:p>
        </w:tc>
        <w:tc>
          <w:tcPr>
            <w:tcW w:w="411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уряад Ула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«Северобайкальск хото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эhэн нютаг засагай байгууламжын захиргаан</w:t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733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ИЗВЕЩ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о проведении аукциона в электронной форм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о продаже земельных участков в собственность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/>
        </w:rPr>
        <w:t>Организатор торгов:</w:t>
      </w:r>
      <w:r>
        <w:rPr>
          <w:rFonts w:cs="Times New Roman" w:ascii="Times New Roman" w:hAnsi="Times New Roman"/>
          <w:szCs w:val="24"/>
          <w:lang w:val="ru-RU"/>
        </w:rPr>
        <w:t xml:space="preserve"> Администрация муниципального образования «город Северобайкальск»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Cs w:val="24"/>
          <w:lang w:val="ru-RU"/>
        </w:rPr>
        <w:t>Место нахождения, почтовый адрес:</w:t>
      </w:r>
      <w:r>
        <w:rPr>
          <w:rFonts w:cs="Times New Roman" w:ascii="Times New Roman" w:hAnsi="Times New Roman"/>
          <w:szCs w:val="24"/>
          <w:lang w:val="ru-RU"/>
        </w:rPr>
        <w:t xml:space="preserve"> 671700, Республика Бурятия, г. Северобайкальск, пр. Ленинградский, д. 7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Адрес электронной почты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Cs w:val="24"/>
            <w:u w:val="single"/>
            <w:lang w:val="ru-RU" w:eastAsia="ru-RU" w:bidi="ar-SA"/>
          </w:rPr>
          <w:t>admsevbk@govrb.ru</w:t>
        </w:r>
      </w:hyperlink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тактное лицо:</w:t>
      </w:r>
      <w:r>
        <w:rPr>
          <w:rFonts w:cs="Times New Roman" w:ascii="Times New Roman" w:hAnsi="Times New Roman"/>
          <w:szCs w:val="24"/>
          <w:lang w:val="ru-RU"/>
        </w:rPr>
        <w:t xml:space="preserve"> Хензыхенова Елена Андреевн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тактный телефон:</w:t>
      </w:r>
      <w:r>
        <w:rPr>
          <w:rFonts w:cs="Times New Roman" w:ascii="Times New Roman" w:hAnsi="Times New Roman"/>
          <w:szCs w:val="24"/>
          <w:lang w:val="ru-RU"/>
        </w:rPr>
        <w:t xml:space="preserve"> 8 (30130) 2-15-33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color w:val="000000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Дата проведения: </w:t>
      </w:r>
      <w:r>
        <w:rPr>
          <w:rFonts w:cs="Times New Roman" w:ascii="Times New Roman" w:hAnsi="Times New Roman"/>
          <w:color w:val="000000"/>
          <w:szCs w:val="24"/>
          <w:lang w:val="ru-RU"/>
        </w:rPr>
        <w:t>04 марта 2024 года в 10:00 часов по местному времен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ата и время начала приема заявок:</w:t>
      </w:r>
      <w:r>
        <w:rPr>
          <w:rFonts w:cs="Times New Roman" w:ascii="Times New Roman" w:hAnsi="Times New Roman"/>
          <w:szCs w:val="24"/>
          <w:lang w:val="ru-RU"/>
        </w:rPr>
        <w:t xml:space="preserve"> 24 января 2024 года с 8:00 по местному времени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ата и время окончания приема заявок: </w:t>
      </w:r>
      <w:r>
        <w:rPr>
          <w:rFonts w:cs="Times New Roman" w:ascii="Times New Roman" w:hAnsi="Times New Roman"/>
          <w:szCs w:val="24"/>
          <w:lang w:val="ru-RU"/>
        </w:rPr>
        <w:t>28 февраля 2024 года 17:00 по местному времени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есто приема заявок на участие в аукционе и его проведение: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Электронная торговая площадка АО «Сбербанк-АСТ» 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www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sberbank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ast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ru-RU"/>
        </w:rPr>
        <w:t>Основание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bookmarkStart w:id="0" w:name="_Hlk136271838"/>
      <w:r>
        <w:rPr>
          <w:rFonts w:cs="Times New Roman" w:ascii="Times New Roman" w:hAnsi="Times New Roman"/>
          <w:szCs w:val="24"/>
          <w:lang w:val="ru-RU"/>
        </w:rPr>
        <w:t xml:space="preserve">Постановление Администрации «муниципального образования «город Северобайкальск» от 22.01.2024г. №40 «О проведении электронного аукциона по продаже </w:t>
      </w:r>
      <w:r>
        <w:rPr>
          <w:rFonts w:cs="Times New Roman" w:ascii="Times New Roman" w:hAnsi="Times New Roman"/>
          <w:color w:val="000000"/>
          <w:szCs w:val="24"/>
          <w:lang w:val="ru-RU"/>
        </w:rPr>
        <w:t>земельных участков в собственность</w:t>
      </w:r>
      <w:r>
        <w:rPr>
          <w:rFonts w:cs="Times New Roman" w:ascii="Times New Roman" w:hAnsi="Times New Roman"/>
          <w:szCs w:val="24"/>
          <w:lang w:val="ru-RU"/>
        </w:rPr>
        <w:t>»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Адрес места приема заявок на участие в электронном аукционе: 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>https:/utp.sberbank-ast.ru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/>
          <w:szCs w:val="24"/>
          <w:lang w:val="ru-RU"/>
        </w:rPr>
        <w:t>Предмет аукциона:</w:t>
      </w:r>
      <w:r>
        <w:rPr>
          <w:rFonts w:cs="Times New Roman" w:ascii="Times New Roman" w:hAnsi="Times New Roman"/>
          <w:szCs w:val="24"/>
          <w:lang w:val="ru-RU"/>
        </w:rPr>
        <w:t xml:space="preserve"> продажа земельных участков в собственность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  <w:lang w:val="ru-RU"/>
        </w:rPr>
        <w:t>Электронные аукционы являются открытыми по составу участников и проводятся в соответствии с требованиями Земельного кодекса Российской Федерации.</w:t>
      </w:r>
    </w:p>
    <w:p>
      <w:pPr>
        <w:pStyle w:val="Style1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ании ст. 39.11 Земельного кодекса Российской Федерации, </w:t>
      </w:r>
      <w:r>
        <w:rPr>
          <w:rFonts w:cs="Times New Roman" w:ascii="Times New Roman" w:hAnsi="Times New Roman"/>
          <w:b/>
          <w:szCs w:val="24"/>
          <w:lang w:val="ru-RU"/>
        </w:rPr>
        <w:t>провести торг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по продаже земельных участков в собственность</w:t>
      </w:r>
      <w:r>
        <w:rPr>
          <w:rFonts w:cs="Times New Roman" w:ascii="Times New Roman" w:hAnsi="Times New Roman"/>
          <w:szCs w:val="24"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Лот № 1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- земельный участок с разрешенным использованием: для индивидуального жилищного строительства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Местоположение: Республика Бурятия, г. Северобайкальск, ул. Бамовская, площадью 641 кв.м. Кадастровый номер участка 03:23:010512:257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Категория земель: земли населенных пунк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Начальная цена земельного участка – 264 399 руб. 68 коп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Размер задатка – 52 879 руб. 94 коп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>Шаг аукциона – 7 931 руб. 99 коп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аксимальный коэффициент застройки 50% от площади земельного участка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Границы земельного участка установлены материалами межевания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граничения (обременения) прав на земельный участок: земельный участок расположен в Зонах с особыми условиями использования территорий «Центральная экологическая зона Байкальской природной территории» (часть границы на территории Республики Бурятия) (реестровый номер 03:00-6.171), Приаэродромная территория аэродрома гражданской авиации Нижнеангарск (03:17-6.2654). Установление приаэродромной территории аэродрома «Нижнеангарск» с выделением третьей подзоны (03:17-6.2648), Установление приаэродромной территории аэродрома «Нижнеангарск» с выделением пятой подзоны (03:00-6.193), Установление приаэродромной территории аэродрома «Нижнеангарск» с выделением четвертой подзоны (03:17-6.2649)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Технические условия к лоту 1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К электрическим сетям - техническая возможность технологического присоединения объектов имеется. Конкретная точка подключения к электрическим сетям и условия присоединения будут определены при обращении собственника объекта в установленном порядке в сетевую организацию. Срок действия технических условий составляет 2 года со дня заключения настоящего договора.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Срок выполнения мероприятий по технологическому присоединению составляет 6 месяцев со дня заключения настоящего договор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Плата за технологическое присоединение будет определяться в соответствии с Приказом Республиканской службы по тарифам Республики Бурятия от 12.11.2019г №1/16 с изменениями, внесенными приказом Республиканской службы по тарифам Республики Бурятия от 27.01.2020 г. №1/1.                        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Водоотведение (Канализация) – септик, водоснабжение – вода привозная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 сетям водоснабжения и водоотведения подключение проектируемого водопровода возможно. Выдача технических условий в течении 14 дней. Срок подключения объекта – в пределах 15 дней с даты обращения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Теплоснабжение – автономное, подключение к тепловым сетям возможно на основании индивидуального договора и технических условий на присоединение при обращении в ресурсоснабжающую организацию. Свободная мощность в рассматриваемой точке подключения появится только при условии выполнения мероприятий, направленных на увеличение пропускной способности оборудования тепловых сетей. Сроки и стоимость подключения объектов капитального строительства определятся с учетом мероприятий по их подключению. Срок подключения объекта не может превышать 18 месяцев с даты заключения договора о подключении, если более длительные сроки не будут указаны в договор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Плата за технологическое присоединение будет определяться в соответствии с Решением Республиканской службы по тарифам Республики Бурятия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В случае нахождения на земельном участке зеленых насаждений и необходимости их вырубки требуется оформление разрешения на вырубку зеленых насаждений в соответствии с Законом Республики Бурятия от 05.05.2011 г. № 1997-IV «Об охране зеленых насаждений в населенных пунктах Республики Бурятия». Место оформления указанного разрешения: МКУ «Комитет по управлению городским хозяйством администрации муниципального образования «город Северобайкальск» г. Северобайкальск», пр. Ленинградский, д. 7, каб. 202/1., тел. 8 (30130) 2-15-33, часы приема понедельник и четверг: с 14:00 по 17:00 часов (местного времени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Осмотр земельного участка на местности производится лицами, желающими участвовать в электронном аукционе, самостоятельно. Информация о расположении земельного участка предоставляется организатором электронного аукцион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  <w:t>Требования к участникам аукци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Участником аукциона может быть любое юридическое лицо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 купли-продажи, своевременно подавшие заявку на участие в аукционе, представившие надлежащим образом оформленные документы в соответствии с требованиями документации об аукционе и перечислившие на счет, открытый на электронной площадке, сумму обеспечения заявки на участие в торгах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Порядок регистрации на электронной площадк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прохождения процедуры регистрации (аккредитации) на электронной торговой площадке Заявителю необходимо иметь электронную подпись, оформленную в соответствии с требованиями действующего законодательств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обеспечения доступа к подаче заявки и к участию в аукционе, Заявителю необходимо пройти регистрацию (аккредитацию) на электронной торговой площадке, которая осуществляется без взимания плат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случае, если от имени Заявителя действует иное лицо- Доверенное лицо, Заявителю и Доверенному лицу необходимо пройти регистрацию (аккредитацию) на электронной торговой площадк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егистрации на электронной площадке подлежат лица, ранее не зарегистрированные на электронной площадке, или регистрация которых на электронной площадке была ими прекращена.  </w:t>
      </w:r>
    </w:p>
    <w:p>
      <w:pPr>
        <w:pStyle w:val="Style14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Порядок внесения, блокирования и прекращения блокирова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денежных средств в качестве задат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участия в аукционе устанавливается требование о внесении задатка. В целях исполнения требований о внесении задатка для участия в аукционе, Заявитель обеспечивает наличие денежных средств на счете Оператора электронной площадки в размере, не менее суммы задатка, согласно Извещению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числение денежных средств на счет Оператора электронной площадки производится по следующим реквизитам: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Получатель: АО "Сбербанк-АСТ"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ИНН:  7707308480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КПП: 770401001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Наименование банка получателя: ПАО "СБЕРБАНК РОССИИ" Г. МОСКВА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Расчетный счет (казначейский счет): 40702810300020038047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>Лицевой счет--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БИК: 044525225 </w:t>
      </w:r>
    </w:p>
    <w:p>
      <w:pPr>
        <w:pStyle w:val="Normal"/>
        <w:spacing w:lineRule="atLeast" w:line="240"/>
        <w:rPr>
          <w:sz w:val="24"/>
          <w:szCs w:val="28"/>
        </w:rPr>
      </w:pPr>
      <w:r>
        <w:rPr>
          <w:sz w:val="24"/>
          <w:szCs w:val="28"/>
        </w:rPr>
        <w:t xml:space="preserve">Корреспондентский счет (ЕКС): 30101810400000000225 </w:t>
      </w:r>
    </w:p>
    <w:p>
      <w:pPr>
        <w:pStyle w:val="Normal"/>
        <w:spacing w:lineRule="atLeast" w:line="2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азначение платежа: </w:t>
      </w:r>
      <w:r>
        <w:rPr>
          <w:color w:val="333333"/>
          <w:sz w:val="24"/>
          <w:szCs w:val="24"/>
          <w:shd w:fill="FFFFFF" w:val="clear"/>
        </w:rPr>
        <w:t>Перечисление денежных средств в качестве задатка (депозита) (ИНН плательщика), НДС не облагаетс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латежи по перечислению задатка для участия в торгах и порядок возврата задатка осуществляются в соответствии с Регламентом электронной площадки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Операции по перечислению денежных средств на счет Оператора электронной площадки учитываются на счете Заявителя, открытом Оператором электронной площадки. Денежные средства в размере, равном задатку согласно Извещению, блокируются Оператором на счете Заявителя. Основание для блокирования средств является Заявка, направленная Заявителем Оператору. Заблокированные на счете Заявителя денежные средства являются задатком. Подача заявки и блокирование задатка являются заключением Соглашения о задатке. Сумма задатка НДС не облагается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Прекращение блокирования денежных средств на счете Заявителя производится Оператором электронной торговой площадки в следующем порядке: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отозвавшего Заявку до дня окончания срока приема заявок, установленного Извещением - в течение 3 (трех) рабочих дней со дня поступления уведомления об отзыве Заявки, в соответствии с Регламентом и Инструкциями;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не допущенного к участию в аукционе - в течение 3 (трех) рабочих дней со дня оформления Протокола о результатах аукциона;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- для Заявителя, отозвавшего Заявку позднее даты окончания срока приема заявок на участие в аукционе - в течение 3 (Трех) рабочих дней со дня подписания Протокола о результатах аукциона; </w:t>
      </w:r>
    </w:p>
    <w:p>
      <w:pPr>
        <w:pStyle w:val="Normal"/>
        <w:spacing w:lineRule="atLeast" w:line="240"/>
        <w:jc w:val="both"/>
        <w:rPr>
          <w:sz w:val="32"/>
          <w:szCs w:val="28"/>
        </w:rPr>
      </w:pPr>
      <w:r>
        <w:rPr>
          <w:sz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Задаток, внесенный лицом, признанным победителем аукциона, иным лицом, с которым заключается договор купли-продажи земельного участка, засчитывается в счет исполнения обязательств по договору. </w:t>
      </w:r>
    </w:p>
    <w:p>
      <w:pPr>
        <w:pStyle w:val="Normal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 xml:space="preserve"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bookmarkStart w:id="1" w:name="_Hlk139443766"/>
      <w:r>
        <w:rPr>
          <w:rFonts w:cs="Times New Roman" w:ascii="Times New Roman" w:hAnsi="Times New Roman"/>
          <w:b/>
          <w:szCs w:val="24"/>
          <w:u w:val="single"/>
          <w:lang w:val="ru-RU"/>
        </w:rPr>
        <w:t>Форма и порядок приема заявок на участие в аукцион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bookmarkStart w:id="2" w:name="_Hlk139443766"/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bookmarkEnd w:id="2"/>
      <w:r>
        <w:rPr>
          <w:rFonts w:eastAsia="Times New Roman"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Заявка на участие в электронном аукционе подается Заявителем в электронной форме, которая установлена в Извещении (Приложение 1). Прием заявок обеспечивается Оператором электронной площадки. Один заявитель имеет право подать только одну заявку на участие в аукционе в отношении каждого лота. Заявка направляется Заявителем Оператору электронной площадки в установленные сроки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участия в аукционе Заявители представляют в электронном виде следующие документы: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ка на участие в аукционе по форме (Приложение 1 к настоящему извещению) с указанием банковских реквизитов счета для возврата задатка;</w:t>
      </w:r>
    </w:p>
    <w:p>
      <w:pPr>
        <w:pStyle w:val="Style14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пии всех листов документов, удостоверяющих личность заявителя (для граждан);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кументы, подтверждающие внесение задатка (При подаче заявителем заявки в соответствии с Регламентом и Инструкциями электронной площадки, информация о внесении заявителем задатка формируется Оператором электронной площадки и направляется Организатору аукциона);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опия доверенности, если участвует представитель участник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 Ответственность за указанную в Заявке информацию, а также ее достоверность и документы, приложенные к Заявке, несет Заявитель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Все вышеуказанные документы должны быть составлены на русском языке (либо содержать надлежащим образом, заверенный перевод на русский язык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Заявитель вправе до не окончания срока приема заявок отозвать заявку путем направления уведомления об отзыве заявки на электронную площадку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рием Заявок прекращается Оператором электронной площадки с помощью программных и технических средств в дату и время окончания срока приема Заявок в порядке, установленном в Извещении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осле окончания срока приема Заявок Оператор электронной площадки направляет Заявки Организатору аукциона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рассмотрения заявок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Рассмотрение Заявок осуществляется Аукционной комиссией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о результатам рассмотрения заявок аукционная комиссия принимает решение о признании заявителей участниками электронного аукциона или об отказе в допуске заявителей к участию в электронном аукционе, которое оформляется протоколом рассмотрения заявок на участие в электронном аукцион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и, признанные участниками электронного аукциона, становятся участниками электронного аукциона с даты подписания организатором электронного аукциона протокола рассмотрения заявок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ь не допускается аукционной комиссией к участию в электронном аукционе по следующим основания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)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) не поступление задатка на дату рассмотрения заявок на участие в электронном аукцион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3) подача заявки на участие в электронном аукционе лицом, которое в соответствии с Кодексом и другими федеральными законами не имеет права быть участником конкретного электронного аукциона, покупателем земельного участка;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ператор электронной площадки разблокирует средства заявителя, внесенные им в качестве задатка, заявителю, не допущенному к участию в аукционе в течение трех рабочих дней со дня оформления Протокола рассмотрения заявок на участие в аукционе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проведения электронного аукци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аукционе могут участвовать только Заявители, допущенные к участию в аукционе и признанные участниками.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лот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Электронный аукцион проводится в соответствии с Регламентом электронной площадки 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ремя ожидания предложения участника электронного аукциона о цене предмета аукциона составляет 10 (десять)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бедителем аукциона признается участник, предложивший наибольшую цену Предмета аукциона.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Ход проведения процедуры аукциона фиксируется Оператором электронной площадки в электронном журнале, который направляется Организатору в течение 1 (одного) часа после завершения аукциона для проведения Аукционной комиссией результатов аукциона путем оформления Итогового протокола о результатах аукциона. Один экземпляр Итогового протокола передается Победителю аукцион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ганизатор аукциона размещает Итоговый протокол проведения аукциона на Официальном сайте торгов в течение одного рабочего дня со дня его подписания. 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Аукцион признается несостоявшимся в случаях, есл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по окончании срока подачи Заявок была подана только одна Заявка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о окончании срока подачи заявок не подано ни одной Заявк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в случае, если в течение 1 (одного) часа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Оформление результатов электронного аукциона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Заключение договора Купли-продажи земельного участка (Приложение 2) осуществляется в порядке, предусмотренном Гражданским кодексом Российской Федерации, Земельным кодексом Российской Федерации, иными законами и нормативно-правовыми актами, а также Извещение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 случае, если электронный аукцион признан несостоявшимся и только один заявитель признан участником электронного аукциона или единственная заявка на участие в электронном аукционе и заявитель, подавший указанную заявку, соответствуют всем требованиям и указанным в настоящем извещении условиям электронного аукциона, организатор аукциона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единственному участнику, с которыми заключается договор купли-продажи земельного участка, находящегося в государственной или муниципальной собственности, подписанный проект вышеуказанного договора земельного участка, находящегося в государственной или муниципальной собственности. 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сли договор купли-продажи земельного участка в течение тридцати дней со дня направления победителю электронного аукциона проектов указанного договора не был им подписан и представлен Заказчику, Организатор электронного аукциона предлагает заключить указанный Договор иному участнику электронного аукциона, который сделал предпоследнее предложение о цене предмета электронного аукциона, по цене, предложенной победителем электронно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даток, внесенный лицом, признанным победителем электронного аукциона, задаток, внесенный иным лицом, с которым заключается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ведения о победителе электронного аукциона, уклонившегося от заключения договора в отношении предмета электронного аукциона, и об ином лице, с которым заключается указанный договор и который уклонился от его заключения, включаются оператором аукциона в реестр недобросовестных участников электронного аукциона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вещение о проведении электронного аукциона размещено на официальном сайте Российской Федерации в сети Интернет для размещения информации о проведении торгов (https://torgi.gov.ru), на электронной площадке АО «Сбербанк-АСТ» https:/utp.sberbank-ast.ru., на официальном сайте органа местного самоуправления "город Северобайкальск" в сети Интернет (</w:t>
      </w:r>
      <w:hyperlink r:id="rId5"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https://egov-buryatia.ru/gsevbk/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)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Порядок принятия решения об отказе в проведении аукциона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ганизатор принимает решение об отказе в проведении электронного аукциона в случае выявления обстоятельств, предусмотренных пунктом 8 статьи 39.11 Кодекса. Извещение об отказе в проведении электронного аукциона размещается на официальном сайте Организатором электронного аукциона в течение трех дней со дня принятия данного решения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электронного аукциона об отказе в проведении электронного аукциона, а электронная площадка разблокировать, средства, перечисленные в качестве задатка.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Все Приложения к настоящему Извещению являются его неотъемлемой часть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риложе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  Бланк заявки на участие в аукционе;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2.  Проект договора купли-продажи земельного участка. </w:t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bookmarkStart w:id="3" w:name="_Hlk132903534"/>
      <w:bookmarkEnd w:id="3"/>
      <w:r>
        <w:rPr>
          <w:rFonts w:cs="Times New Roman" w:ascii="Times New Roman" w:hAnsi="Times New Roman"/>
          <w:sz w:val="20"/>
          <w:szCs w:val="20"/>
          <w:lang w:val="ru-RU"/>
        </w:rPr>
        <w:t>Приложение №1 к настоящему Извещению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ЯВ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а участие в аукцион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му: Организатору аукциона Администрации муниципального образования «город Северобайкальск»</w:t>
      </w:r>
    </w:p>
    <w:p>
      <w:pPr>
        <w:pStyle w:val="Style14"/>
        <w:jc w:val="both"/>
        <w:rPr>
          <w:rFonts w:ascii="Times New Roman" w:hAnsi="Times New Roman" w:cs="Times New Roman"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для юридических лиц: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___________________________________________________ (полное наименование юридического лица),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 лице _______________________________________ (фамилия, имя, отчество), действующего на основании ______________________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кумент о государственной регистрации в качестве юридического лица 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рия _______ № ______________, дата регистрации «___» _____________ _______г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рган, осуществивший регистрацию 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выдачи 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Н 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нахождения, индекс: 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ля физических лиц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 (фамилия, имя, отчество физического лица)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окумент, удостоверяющий личность: ______________ серия _____ № ____________, «___»______________ _______г. (когда выдан) _______________________________________________________________________________(кем выдан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НН 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есто жительства, индекс: ______________________________________________________________________ в лице _______________________________________ (фамилия, имя, отчество), действующего на основании доверенности от ____________________________№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менуемый в дальнейшем Заявитель, принял решение: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1.</w:t>
        <w:tab/>
        <w:t xml:space="preserve">участвовать в аукционе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едмет аукциона: продажа земельного участка в собственность, государственная собственность на который не разграничена или находящегося в муниципальной собственности; местоположение: Республика Бурятия, г. Северобайкальск, __________________________________________________________; площадь: ________ кв. м; кадастровый номер: ________________________; разрешенное использование: 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2.</w:t>
        <w:tab/>
        <w:t>соблюдать условия, содержащиеся в извещении о проведении аукциона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стоящей заявкой Заявитель подтверждает, что ознакомлен со следующими документами: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звещением о проведении аукцион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проектом договора аренды земельного участка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еквизиты счета для возврата задатк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именование получателя платежа (если карточка, то владельца карточки)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анк получателя 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НН (получателя)____________________________________________________________________________________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ПП (банка) ___________________________ БИК (банка)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рр. счет (банка): 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сч./счет (получателя)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(Рекомендуем приложить выписку со счета Банка получателя)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нтактный телефон ___________ Факс __________ Адрес электронной почты 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я: 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одпись Заявителя (его уполномоченного представителя)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/___________________/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.П.</w:t>
        <w:tab/>
        <w:tab/>
        <w:tab/>
        <w:t xml:space="preserve">     «____»_________________20__ г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явка принят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 час. _______ мин.     «____» ________________20__ г.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/___________________/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*Физическое лицо подавшее заявку на участие в аукционе в соответствии с Федеральным законом от 27.07.2006г. № 152-ФЗ «О персональных данных» (далее – Закон 152-ФЗ), подтверждает свое согласие на передачу и обработку персональных данных. </w:t>
      </w:r>
    </w:p>
    <w:p>
      <w:pPr>
        <w:pStyle w:val="Style14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сональными данными является любая информация, прямо или косвенно относящаяся к субъекту персональных данных – определенному или определяемому физическому лицу (ст. 3 Федерального закона от 27.07.2006 N 152-ФЗ “О персональных данных”).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bookmarkStart w:id="4" w:name="_Hlk132903534"/>
      <w:bookmarkEnd w:id="4"/>
      <w:r>
        <w:rPr>
          <w:rFonts w:cs="Times New Roman" w:ascii="Times New Roman" w:hAnsi="Times New Roman"/>
          <w:sz w:val="20"/>
          <w:szCs w:val="20"/>
          <w:lang w:val="ru-RU"/>
        </w:rPr>
        <w:t>Приложение №2 к настоящему Извещению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2"/>
          <w:sz w:val="22"/>
        </w:rPr>
        <w:t>﻿</w:t>
      </w:r>
      <w:r>
        <w:rPr>
          <w:sz w:val="20"/>
          <w:szCs w:val="20"/>
          <w:lang w:val="ru-RU"/>
        </w:rPr>
        <w:t>ДОГОВОР № _________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ПЛИ-ПРОДАЖИ ЗЕМЕЛЬНОГО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Северобайкальск                                                                                                                                                                          Дат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На основании _________________ Земельного Кодекса РФ 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 Главы ____________________ действующего на основании Устава именуемая в дальнейшем «Продавец» с одной стороны, и  </w:t>
      </w:r>
      <w:r>
        <w:rPr>
          <w:b/>
          <w:sz w:val="20"/>
          <w:szCs w:val="20"/>
          <w:lang w:val="ru-RU"/>
        </w:rPr>
        <w:t>_____________________</w:t>
      </w:r>
      <w:r>
        <w:rPr>
          <w:sz w:val="20"/>
          <w:szCs w:val="20"/>
          <w:lang w:val="ru-RU"/>
        </w:rPr>
        <w:t xml:space="preserve">, паспорт гражданина Российской Федерации: __________________, выдан ___________. Адрес постоянного места жительства: </w:t>
      </w:r>
      <w:r>
        <w:rPr>
          <w:b/>
          <w:sz w:val="20"/>
          <w:szCs w:val="20"/>
          <w:lang w:val="ru-RU"/>
        </w:rPr>
        <w:t xml:space="preserve">____________________________ </w:t>
      </w:r>
      <w:r>
        <w:rPr>
          <w:sz w:val="20"/>
          <w:szCs w:val="20"/>
          <w:lang w:val="ru-RU"/>
        </w:rPr>
        <w:t>именуемый(ая)  в дальнейшем «Покупатель» с другой стороны, и именуемые в дальнейшем «Стороны», заключили настоящий договор о нижеследующем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ЕДМЕТ ДОГОВОРА</w:t>
      </w:r>
    </w:p>
    <w:p>
      <w:pPr>
        <w:pStyle w:val="Style14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Продавец обязуется передать по акту приема – передачи в собственность, а  Покупатель принять и оплатить по цене и на условиях настоящего Договора земельный участок из категории земель – земли населенных пунктов с кадастровым номером ___________________________,  расположенный по адресу: ___________________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 xml:space="preserve">Под ________________________ </w:t>
      </w:r>
      <w:r>
        <w:rPr>
          <w:sz w:val="20"/>
          <w:szCs w:val="20"/>
          <w:lang w:val="ru-RU"/>
        </w:rPr>
        <w:t>в границах, указанных в кадастровом плане Участка, прилагаемом к настоящему Договору и являющейся его неотъемлемой частью, площадью:_______________, находящийся на праве собственности, на основании Постановления администрации МО "город Северобайкальск" № ___________ от _____________.</w:t>
      </w:r>
    </w:p>
    <w:p>
      <w:pPr>
        <w:pStyle w:val="Style14"/>
        <w:jc w:val="both"/>
        <w:rPr/>
      </w:pPr>
      <w:r>
        <w:rPr>
          <w:rFonts w:eastAsia="Cambria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.2. Доли определены следующим образом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. На участке имеется: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ПЛАТА ПО ДОГОВОРУ</w:t>
      </w:r>
    </w:p>
    <w:p>
      <w:pPr>
        <w:pStyle w:val="Style14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sz w:val="20"/>
          <w:szCs w:val="20"/>
          <w:lang w:val="ru-RU"/>
        </w:rPr>
        <w:t>2.1. Цена участка составляет :____________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2.2. Покупатель оплачивает цену Участка (пункт 2.1. Договора) в течение 7 календарных дней с момента заключения настоящего Договора на счет получателя:</w:t>
      </w:r>
    </w:p>
    <w:p>
      <w:pPr>
        <w:pStyle w:val="Style14"/>
        <w:jc w:val="both"/>
        <w:rPr/>
      </w:pPr>
      <w:r>
        <w:rPr>
          <w:i/>
          <w:sz w:val="20"/>
          <w:szCs w:val="20"/>
          <w:lang w:val="ru-RU"/>
        </w:rPr>
        <w:t xml:space="preserve">УФК по Республике Бурятия (Муниципальное казенное учреждение «Комитет по управлению городским хозяйством  администрации муниципального образования «город Северобайкальск» </w:t>
      </w:r>
    </w:p>
    <w:p>
      <w:pPr>
        <w:pStyle w:val="Style14"/>
        <w:jc w:val="both"/>
        <w:rPr/>
      </w:pPr>
      <w:r>
        <w:rPr>
          <w:i/>
          <w:sz w:val="20"/>
          <w:szCs w:val="20"/>
          <w:lang w:val="ru-RU"/>
        </w:rPr>
        <w:t>л/с 04023015470), р/с 03100643000000010200, ЕКС 40102810545370000068</w:t>
      </w:r>
    </w:p>
    <w:p>
      <w:pPr>
        <w:pStyle w:val="Style14"/>
        <w:jc w:val="both"/>
        <w:rPr>
          <w:b/>
          <w:b/>
          <w:sz w:val="20"/>
          <w:szCs w:val="20"/>
          <w:u w:val="single"/>
          <w:lang w:val="ru-RU"/>
        </w:rPr>
      </w:pPr>
      <w:r>
        <w:rPr>
          <w:i/>
          <w:sz w:val="20"/>
          <w:szCs w:val="20"/>
          <w:lang w:val="ru-RU"/>
        </w:rPr>
        <w:t xml:space="preserve">Наименование банка: ОТДЕЛЕНИЕ-НБ РЕСПУБЛИКА БУРЯТИЯ БАНКА РОССИИ//УФК по Республике Бурятия г Улан-Удэ  ИНН 0317009348 , КПП 031701001,БИК 018142016, ОКТМО 81720000, КБК 99411406012040000430. </w:t>
      </w:r>
      <w:r>
        <w:rPr>
          <w:b/>
          <w:sz w:val="20"/>
          <w:szCs w:val="20"/>
          <w:u w:val="single"/>
          <w:lang w:val="ru-RU"/>
        </w:rPr>
        <w:t>Назначение платежа: Оплата за земельный участок ____________ по договору купли-продажи №     от _________.</w:t>
      </w:r>
    </w:p>
    <w:p>
      <w:pPr>
        <w:pStyle w:val="Style14"/>
        <w:jc w:val="both"/>
        <w:rPr/>
      </w:pPr>
      <w:r>
        <w:rPr>
          <w:sz w:val="22"/>
          <w:lang w:val="ru-RU"/>
        </w:rPr>
        <w:t>2.3 Расчет цены земли при продаже производится в соответствии с Решением № 225 от 21 апреля 2016 года «О внесении изменений в Порядок определения начальной цены предмета аукциона на право заключения договора аренды и по продаже земельных участков, находящихся в собственности Муниципального образования «город Северобайкальск», и земельных участков, государственная собственность на которые не разграничена», Постановлением Правительства Республики Бурятия от 13.01.2016 г. № 02 «Об утверждении результатов государственной кадастровой оценки земель населенных пунктов в РБ»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2.4. Полная оплата цены Участка должна быть произведена до регистрации права собственности на Участок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5 Право собственности на земельный Участок возникает с момента государственной регистрации в Управлении Федеральной службы государственной регистрации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3.ОГРАНИЧЕНИЯ ИСПОЛЬЗОВАНИЯ И ОБРЕМЕНЕНИЯ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1.Ограничений, обременений нет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/>
      </w:pPr>
      <w:r>
        <w:rPr>
          <w:sz w:val="20"/>
          <w:szCs w:val="20"/>
          <w:lang w:val="ru-RU"/>
        </w:rPr>
        <w:t>4. ПРАВА И ОБЯЗАННОСТИ СТОРОН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. Продавец обязуется: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 Покупатель обязуется: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1. Оплатить цену Участка в сроки и в порядке, установленном разделом 2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2.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3. Предоставлять информацию о состоянии Участка по запросам соответствующих органов государственной власти и органом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4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Style14"/>
        <w:jc w:val="both"/>
        <w:rPr>
          <w:sz w:val="22"/>
          <w:lang w:val="ru-RU"/>
        </w:rPr>
      </w:pPr>
      <w:r>
        <w:rPr>
          <w:sz w:val="22"/>
          <w:lang w:val="ru-RU"/>
        </w:rPr>
        <w:t>4.2.5. Обязательство по внесению арендной платы сохраняется до момента государственной регистрации перехода права собственности на землю к  Арендатору;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4.2.6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7. Выполнять в соответствии  с  требованиями  эксплуатационных  служб условия  эксплуатации  городских  подземных  и   наземных   коммуникаций, сооружений, дорог, проездов и т.п.  и  не  препятствовать  их  ремонту  и обслуживанию, рекультивировать нарушенные ими земли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ОТВЕТСТВЕННОСТИ СТОРОН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За нарушение срока внесения платежа, указанного в пункте 2.2 Договора, Покупатель выплачивает Продавцу пени из расчета 0,3% от цены Участка за каждый календарный день просрочк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5.4. П</w:t>
      </w:r>
      <w:r>
        <w:rPr>
          <w:sz w:val="22"/>
          <w:lang w:val="ru-RU"/>
        </w:rPr>
        <w:t>ри отсутствии уведомления  о вручении корреспонденции о задолженности и пени за использование земельного участка, Арендатор считается уведомленным на 10 рабочий день с даты отправления корреспонденции почтой  по адресам Арендатора, указанным в договоре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ОСОБЫЕ УСЛОВИЯ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1. Изменения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6.3. Договор составлен в трех экземплярах, имеющих одинаковую юридическую силу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вый экземпляр находится у Продавц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Второй экземпляр находится у Покупателя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Третий экземпляр направляется в Управление Федеральной службы государственной регистрации,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4. Обязательным приложением к Договору является Передаточный акт земельного участка.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7. АДРЕСА И РЕКВИЗИТЫ СТОРОН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: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lang w:val="ru-RU"/>
              </w:rPr>
              <w:t>Администрация муниципального образования "Город Северобайкальск"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  <w:lang w:val="ru-RU"/>
              </w:rPr>
              <w:t xml:space="preserve">Юридический адрес: 671700, Республика Бурятия, г. Северобайкальск, просп. </w:t>
            </w:r>
            <w:r>
              <w:rPr>
                <w:sz w:val="20"/>
                <w:szCs w:val="20"/>
              </w:rPr>
              <w:t>Ленинградский, д. 7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0300796196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031701001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0322002732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69" w:type="dxa"/>
            <w:tcBorders/>
          </w:tcPr>
          <w:p>
            <w:pPr>
              <w:pStyle w:val="Style14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ПИСИ СТОРОН: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814"/>
      </w:tblGrid>
      <w:tr>
        <w:trPr>
          <w:trHeight w:val="142" w:hRule="atLeast"/>
        </w:trPr>
        <w:tc>
          <w:tcPr>
            <w:tcW w:w="5075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родавец</w:t>
            </w:r>
            <w:r>
              <w:rPr>
                <w:i/>
                <w:sz w:val="20"/>
                <w:szCs w:val="20"/>
                <w:lang w:val="ru-RU"/>
              </w:rPr>
              <w:t>:</w:t>
            </w:r>
          </w:p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rPr/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4" w:type="dxa"/>
            <w:tcBorders/>
          </w:tcPr>
          <w:p>
            <w:pPr>
              <w:pStyle w:val="Style14"/>
              <w:jc w:val="right"/>
              <w:rPr/>
            </w:pPr>
            <w:r>
              <w:rPr>
                <w:i/>
                <w:sz w:val="20"/>
                <w:szCs w:val="20"/>
                <w:u w:val="single"/>
                <w:lang w:val="ru-RU"/>
              </w:rPr>
              <w:t>Покупатель: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Style14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ind w:right="-533" w:hanging="0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</w:t>
            </w:r>
          </w:p>
          <w:p>
            <w:pPr>
              <w:pStyle w:val="Style14"/>
              <w:tabs>
                <w:tab w:val="clear" w:pos="720"/>
                <w:tab w:val="left" w:pos="1019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  </w:t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/>
      </w:pPr>
      <w:r>
        <w:rPr>
          <w:sz w:val="20"/>
          <w:szCs w:val="20"/>
          <w:lang w:val="ru-RU"/>
        </w:rPr>
        <w:t>Приложение</w:t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к Договору  № _______ от ___________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АТОЧНЫЙ АКТ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ЕМЕЛЬНОГО УЧАСТКА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Администрация муниципального образования "Город Северобайкальск", юридический адрес которой: 671700, Республика Бурятия, г. Северобайкальск, просп. Ленинградский, д. 7, в лице</w:t>
      </w: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Главы __________, действующего на основании Устава,  именуемая в дальнейшем «Продавец» с одной стороны, и</w:t>
      </w:r>
      <w:r>
        <w:rPr>
          <w:lang w:val="ru-RU"/>
        </w:rPr>
        <w:t xml:space="preserve"> </w:t>
      </w:r>
      <w:r>
        <w:rPr>
          <w:b/>
          <w:sz w:val="20"/>
          <w:szCs w:val="20"/>
          <w:lang w:val="ru-RU"/>
        </w:rPr>
        <w:t>__________________</w:t>
      </w:r>
      <w:r>
        <w:rPr>
          <w:sz w:val="20"/>
          <w:szCs w:val="20"/>
          <w:lang w:val="ru-RU"/>
        </w:rPr>
        <w:t>, паспорт гражданина Российской Федерации: _____________, выдан_______________________. Адрес постоянного места жительства:_______________________________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именуемый(ая)  в дальнейшем «Покупатель», составили настоящий акт о нижеследующем: «Продавец» передает, а «Покупатель» принимает в собственность земельный участок с кадастровым номером _____________________________, 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сположенный по адресу:_________________________________________________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Категория земель – земли населенных пунктов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Разрешенное использование: </w:t>
      </w:r>
      <w:r>
        <w:rPr>
          <w:sz w:val="20"/>
          <w:szCs w:val="20"/>
          <w:u w:val="single"/>
          <w:lang w:val="ru-RU"/>
        </w:rPr>
        <w:t>_______________________________________________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«Продавец» передает земельный участок «Покупателю» в том виде, в каком он есть на день подписания настоящего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«Покупатель» указанный земельный участок принимает, состояние земельного участка соответствует условиям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Настоящим передаточным актом каждая из сторон по договору подтверждает, что у сторон нет друг к другу претензий по существу настоящего договора.</w:t>
      </w:r>
    </w:p>
    <w:p>
      <w:pPr>
        <w:pStyle w:val="Style14"/>
        <w:jc w:val="both"/>
        <w:rPr/>
      </w:pPr>
      <w:r>
        <w:rPr>
          <w:sz w:val="20"/>
          <w:szCs w:val="20"/>
          <w:lang w:val="ru-RU"/>
        </w:rPr>
        <w:t>Настоящий передаточный акт составлен в трех экземплярах, по одному экземпляру для сторон, один экземпляр для Управления Федеральной службы государственной регистрации, кадастра и картографии по РБ.</w:t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ПОДПИСИ СТОРОН:</w:t>
      </w:r>
    </w:p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2"/>
      </w:tblGrid>
      <w:tr>
        <w:trPr>
          <w:trHeight w:val="1996" w:hRule="atLeast"/>
        </w:trPr>
        <w:tc>
          <w:tcPr>
            <w:tcW w:w="5231" w:type="dxa"/>
            <w:tcBorders/>
          </w:tcPr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родавец:</w:t>
            </w:r>
          </w:p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rPr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i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____________________</w:t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232" w:type="dxa"/>
            <w:tcBorders/>
          </w:tcPr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u w:val="single"/>
              </w:rPr>
              <w:t>Покупатель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</w:t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rFonts w:eastAsia="Cambria"/>
                <w:sz w:val="16"/>
                <w:szCs w:val="16"/>
                <w:lang w:val="ru-RU"/>
              </w:rPr>
              <w:t xml:space="preserve">                                                                                           </w:t>
            </w:r>
          </w:p>
          <w:p>
            <w:pPr>
              <w:pStyle w:val="Style14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4"/>
              <w:tabs>
                <w:tab w:val="clear" w:pos="720"/>
                <w:tab w:val="left" w:pos="992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ab/>
            </w:r>
          </w:p>
          <w:p>
            <w:pPr>
              <w:pStyle w:val="Style1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Style14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4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mbria" w:hAnsi="Cambria" w:eastAsia="Calibri" w:cs="Cambria"/>
      <w:color w:val="auto"/>
      <w:sz w:val="24"/>
      <w:szCs w:val="22"/>
      <w:lang w:val="en-US" w:bidi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2"/>
      <w:szCs w:val="22"/>
      <w:lang w:val="ru-RU" w:bidi="ar-SA" w:eastAsia="zh-CN"/>
    </w:rPr>
  </w:style>
  <w:style w:type="paragraph" w:styleId="Rezul">
    <w:name w:val="rezul"/>
    <w:basedOn w:val="Normal"/>
    <w:qFormat/>
    <w:pPr>
      <w:widowControl w:val="false"/>
      <w:autoSpaceDE w:val="false"/>
      <w:ind w:firstLine="283"/>
      <w:jc w:val="both"/>
    </w:pPr>
    <w:rPr>
      <w:b/>
      <w:bCs/>
      <w:sz w:val="22"/>
      <w:szCs w:val="22"/>
    </w:rPr>
  </w:style>
  <w:style w:type="paragraph" w:styleId="Style16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7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dmsevbk@govrb.ru" TargetMode="External"/><Relationship Id="rId5" Type="http://schemas.openxmlformats.org/officeDocument/2006/relationships/hyperlink" Target="https://egov-buryatia.ru/gsevb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Финансового Управления.dot</Template>
  <TotalTime>5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08:00Z</dcterms:created>
  <dc:creator>Шестакова Н. В. (30130) 2-19-11</dc:creator>
  <dc:description/>
  <cp:keywords/>
  <dc:language>en-US</dc:language>
  <cp:lastModifiedBy>Олабина</cp:lastModifiedBy>
  <cp:lastPrinted>2024-01-23T15:36:00Z</cp:lastPrinted>
  <dcterms:modified xsi:type="dcterms:W3CDTF">2024-01-23T07:39:00Z</dcterms:modified>
  <cp:revision>56</cp:revision>
  <dc:subject/>
  <dc:title> </dc:title>
</cp:coreProperties>
</file>