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№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31:179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>: хранение автотранспорта;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«15» марта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4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105 от 07.02.2024г. 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14 часов 30 минут</w:t>
      </w:r>
      <w:r>
        <w:rPr>
          <w:rFonts w:cs="Times New Roman" w:ascii="Times New Roman" w:hAnsi="Times New Roman"/>
          <w:b/>
        </w:rPr>
        <w:t xml:space="preserve"> «15» марта 2024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едметом аукциона является право аренды земельного участка сроком на 10 (десять) лет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b/>
          <w:color w:val="000000"/>
          <w:lang w:eastAsia="en-US" w:bidi="en-US"/>
        </w:rPr>
        <w:t xml:space="preserve">Лот № 6 </w:t>
      </w:r>
      <w:r>
        <w:rPr>
          <w:rFonts w:eastAsia="Calibri"/>
          <w:color w:val="000000"/>
          <w:lang w:eastAsia="en-US" w:bidi="en-US"/>
        </w:rPr>
        <w:t>- земельный участок с разрешенным использованием: хранение автотранспорта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Местоположение: Республика Бурятия,  г. Северобайкальск, ул. Студенческая, площадью 21 кв.м. Кадастровый номер участка: 03:23:010531:179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Категория земель: земли населенных пунктов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Начальный размер годовой арендной платы – 1 212 руб. 57 коп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 xml:space="preserve">Размер задатка – 242 руб. 51 коп.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 xml:space="preserve">Шаг аукциона – 36 руб. 38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права аренды на земельный участок не поступило ни одной заявки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16"/>
          <w:szCs w:val="16"/>
        </w:rPr>
        <w:t>Протокол вела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Хензыхенова Е.А.   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 xml:space="preserve"> 2-15-33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4-03-15T17:37:00Z</cp:lastPrinted>
  <dcterms:modified xsi:type="dcterms:W3CDTF">2024-03-15T09:37:00Z</dcterms:modified>
  <cp:revision>41</cp:revision>
  <dc:subject/>
  <dc:title>ПРОТОКОЛ РАССМОТРЕНИЯ ЗАЯВОК</dc:title>
</cp:coreProperties>
</file>