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41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спублика Бур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    муниципального образования «город Северобайкальск»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9pt;margin-top:3.3pt;width:47.2pt;height:57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5076687" r:id="rId2"/>
              </w:object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уряад Ула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«Северобайкальск хото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эhэн нютаг засагай байгууламжын захиргаан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73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о проведении аукциона в электронной форм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о продаже земельных участков в собственность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Организатор торгов:</w:t>
      </w:r>
      <w:r>
        <w:rPr>
          <w:rFonts w:cs="Times New Roman" w:ascii="Times New Roman" w:hAnsi="Times New Roman"/>
          <w:szCs w:val="24"/>
          <w:lang w:val="ru-RU"/>
        </w:rPr>
        <w:t xml:space="preserve"> Администрация муниципального образования «город Северобайкальск»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Место нахождения, почтовый адрес:</w:t>
      </w:r>
      <w:r>
        <w:rPr>
          <w:rFonts w:cs="Times New Roman" w:ascii="Times New Roman" w:hAnsi="Times New Roman"/>
          <w:szCs w:val="24"/>
          <w:lang w:val="ru-RU"/>
        </w:rPr>
        <w:t xml:space="preserve"> 671700, Республика Бурятия, г. Северобайкальск, пр. Ленинградский, д. 7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ru-RU" w:eastAsia="ru-RU" w:bidi="ar-SA"/>
          </w:rPr>
          <w:t>admsevbk@govrb.ru</w:t>
        </w:r>
      </w:hyperlink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ое лицо:</w:t>
      </w:r>
      <w:r>
        <w:rPr>
          <w:rFonts w:cs="Times New Roman" w:ascii="Times New Roman" w:hAnsi="Times New Roman"/>
          <w:szCs w:val="24"/>
          <w:lang w:val="ru-RU"/>
        </w:rPr>
        <w:t xml:space="preserve"> Медведева Анна Игоревн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ый телефон:</w:t>
      </w:r>
      <w:r>
        <w:rPr>
          <w:rFonts w:cs="Times New Roman" w:ascii="Times New Roman" w:hAnsi="Times New Roman"/>
          <w:szCs w:val="24"/>
          <w:lang w:val="ru-RU"/>
        </w:rPr>
        <w:t xml:space="preserve"> 8 (30130) 2-15-33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Дата проведения: </w:t>
      </w:r>
      <w:r>
        <w:rPr>
          <w:rFonts w:cs="Times New Roman" w:ascii="Times New Roman" w:hAnsi="Times New Roman"/>
          <w:color w:val="000000"/>
          <w:szCs w:val="24"/>
          <w:lang w:val="ru-RU"/>
        </w:rPr>
        <w:t>21 февраля 2024 года в 10:00 часов по местному времен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ата и время начала приема заявок:</w:t>
      </w:r>
      <w:r>
        <w:rPr>
          <w:rFonts w:cs="Times New Roman" w:ascii="Times New Roman" w:hAnsi="Times New Roman"/>
          <w:szCs w:val="24"/>
          <w:lang w:val="ru-RU"/>
        </w:rPr>
        <w:t xml:space="preserve"> 18 января 2024 года с 8:00 по местному времен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ата и время окончания приема заявок: </w:t>
      </w:r>
      <w:r>
        <w:rPr>
          <w:rFonts w:cs="Times New Roman" w:ascii="Times New Roman" w:hAnsi="Times New Roman"/>
          <w:szCs w:val="24"/>
          <w:lang w:val="ru-RU"/>
        </w:rPr>
        <w:t>16 февраля 2024 года 12:00 по местному времен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есто приема заявок на участие в аукционе и его проведение: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Электронная торговая площадка АО «Сбербанк-АСТ»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www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sberbank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as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ru-RU"/>
        </w:rPr>
        <w:t>Основание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bookmarkStart w:id="0" w:name="_Hlk136271838"/>
      <w:r>
        <w:rPr>
          <w:rFonts w:cs="Times New Roman" w:ascii="Times New Roman" w:hAnsi="Times New Roman"/>
          <w:szCs w:val="24"/>
          <w:lang w:val="ru-RU"/>
        </w:rPr>
        <w:t xml:space="preserve">Постановление Администрации «муниципального образования «город Северобайкальск» от 10.01.2024г. №05 «О проведении электронного аукциона по продаже </w:t>
      </w:r>
      <w:r>
        <w:rPr>
          <w:rFonts w:cs="Times New Roman" w:ascii="Times New Roman" w:hAnsi="Times New Roman"/>
          <w:color w:val="000000"/>
          <w:szCs w:val="24"/>
          <w:lang w:val="ru-RU"/>
        </w:rPr>
        <w:t>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»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Адрес места приема заявок на участие в электронном аукционе: 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>https:/utp.sberbank-ast.ru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ru-RU"/>
        </w:rPr>
        <w:t>Предмет аукциона:</w:t>
      </w:r>
      <w:r>
        <w:rPr>
          <w:rFonts w:cs="Times New Roman" w:ascii="Times New Roman" w:hAnsi="Times New Roman"/>
          <w:szCs w:val="24"/>
          <w:lang w:val="ru-RU"/>
        </w:rPr>
        <w:t xml:space="preserve"> продажа земельных участков в собственность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Электронные аукционы являются открытыми по составу участников и проводятся в соответствии с требованиями Земельного кодекса Российской Федерации.</w:t>
      </w:r>
    </w:p>
    <w:p>
      <w:pPr>
        <w:pStyle w:val="Style1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ании ст. 39.11 Земельного кодекса Российской Федерации, </w:t>
      </w:r>
      <w:r>
        <w:rPr>
          <w:rFonts w:cs="Times New Roman" w:ascii="Times New Roman" w:hAnsi="Times New Roman"/>
          <w:b/>
          <w:szCs w:val="24"/>
          <w:lang w:val="ru-RU"/>
        </w:rPr>
        <w:t>провести тор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о продаже 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Лот № 1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Местоположение: Республика Бурятия, г. Северобайкальск, ул. Бамовская, площадью 641 кв.м. Кадастровый номер участка 03:23:010332:123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чальная цена земельного участка – 264 399 руб. 68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Размер задатка – 52 879 руб. 94 коп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аг аукциона – 7 931 руб. 99 коп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аксимальный коэффициент застройки 50% от площади земельного участка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Технические условия к лоту 1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К электрическим сетям - техническая возможность технологического присоединения объектов имеется.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. Срок действия технических условий составляет 2 года со дня заключения настоящего договора.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Срок выполнения мероприятий по технологическому присоединению составляет 6 месяцев со дня заключения настоящего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Плата за технологическое присоединение будет определяться в соответствии с Приказом Республиканской службы по тарифам Республики Бурятия от 12.11.2019г №1/16 с изменениями, внесенными приказом Республиканской службы по тарифам Республики Бурятия от 27.01.2020 г. №1/1.                      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Водоотведение (Канализация) – септик, водоснабжение – вода привозная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 сетям водоснабжения и водоотведения подключение проектируемого водопровода возможно. Выдача технических условий в течении 14 дней. Срок подключения объекта – в пределах 15 дней с даты обраще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Теплоснабжение – автономное,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. Свободная мощность в рассматриваемой точке подключения появится только при условии выполнения мероприятий, направленных на увеличение пропускной способности оборудования тепловых сетей. Сроки и стоимость подключения объектов капитального строительства определятся с учетом мероприятий по их подключению. Срок подключения объекта не может превышать 18 месяцев с даты заключения договора о подключении, если более длительные сроки не будут указаны в договор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Плата за технологическое присоединение будет определяться в соответствии с Решением Республиканской службы по тарифам Республики Бурят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.05.2011 г. № 1997-IV «Об охране зеленых насаждений в населенных пунктах Республики Бурятия». Место оформления указанного разрешения: МКУ «Комитет по управлению городским хозяйством администрации муниципального образования «город Северобайкальск» г. Северобайкальск», пр. Ленинградский, д. 7, каб. 202/1., тел. 8 (30130) 2-15-33, часы приема понедельник и четверг: с 14:00 по 17:00 часов (местного времени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Осмотр земельного участка на местности производится лицами, желающими участвовать в электронном аукционе, самостоятельно. Информация о расположении земельного участка предоставляется организатором электронного аукцион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>Требования к участникам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Участником аукциона может быть любое юридическое лицо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 купли-продажи, своевременно подавшие заявку на участие в аукционе, представившие надлежащим образом оформленные документы в соответствии с требованиями документации об аукционе и перечислившие на счет, открытый на электронной площадке, сумму обеспечения заявки на участие в торгах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орядок регистрации на электронной площад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прохождения процедуры регистрации (аккредитации) на электронной торговой площадке Заявителю необходимо иметь электронную подпись, оформленную в соответствии с требованиями действующего законодательств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обеспечения доступа к подаче заявки и к участию в аукционе, Заявителю необходимо пройти регистрацию (аккредитацию) на электронной торговой площадке, которая осуществляется без взимания пла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случае, если от имени Заявителя действует иное лицо- Доверенное лицо, Заявителю и Доверенному лицу необходимо пройти регистрацию (аккредитацию) на электронной торговой площадк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гистрации на электронной площадке подлежат лица, ранее не зарегистрированные на электронной площадке, или регистрация которых на электронной площадке была ими прекращена.  </w:t>
      </w:r>
    </w:p>
    <w:p>
      <w:pPr>
        <w:pStyle w:val="Style1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Порядок внесения, блокирования и прекращения блокирова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денежных средств в качестве задат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участия в аукционе устанавливается требование о внесении задатка. В целях исполнения требований о внесении задатка для участия в аукционе, Заявитель обеспечивает наличие денежных средств на счете Оператора электронной площадки в размере, не менее суммы задатка, согласно Извещению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ение денежных средств на счет Оператора электронной площадки производится по следующим реквизитам: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Получатель: АО "Сбербанк-АСТ"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ИНН:  7707308480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ПП: 770401001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Наименование банка получателя: ПАО "СБЕРБАНК РОССИИ" Г. МОСКВА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Расчетный счет (казначейский счет): 40702810300020038047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>Лицевой счет--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БИК: 044525225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орреспондентский счет (ЕКС): 30101810400000000225 </w:t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значение платежа: </w:t>
      </w:r>
      <w:r>
        <w:rPr>
          <w:color w:val="333333"/>
          <w:sz w:val="24"/>
          <w:szCs w:val="24"/>
          <w:shd w:fill="FFFFFF" w:val="clear"/>
        </w:rPr>
        <w:t>Перечисление денежных средств в качестве задатка (депозита) (ИНН плательщика), НДС не облаг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латежи по перечислению задатка для участия в торгах и порядок возврата задатка осуществляются в соответствии с Регламентом электронной площадки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Операции по перечислению денежных средств на счет Оператора электронной площадки учитываются на счете Заявителя, открытом Оператором электронной площадки. Денежные средства в размере, равном задатку согласно Извещению, блокируются Оператором на счете Заявителя. Основание для блокирования средств является Заявка, направленная Заявителем Оператору. Заблокированные на счете Заявителя денежные средства являются задатком. Подача заявки и блокирование задатка являются заключением Соглашения о задатке. Сумма задатка НДС не облагается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екращение блокирования денежных средств на счете Заявителя производится Оператором электронной торговой площадки в следующем порядке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до дня окончания срока приема заявок, установленного Извещением - в течение 3 (трех) рабочих дней со дня поступления уведомления об отзыве Заявки, в соответствии с Регламентом и Инструкциями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не допущенного к участию в аукционе - в течение 3 (трех) рабочих дней со дня оформле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позднее даты окончания срока приема заявок на участие в аукционе - в течение 3 (Трех) рабочих дней со дня подписа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bookmarkStart w:id="1" w:name="_Hlk139443766"/>
      <w:r>
        <w:rPr>
          <w:rFonts w:cs="Times New Roman" w:ascii="Times New Roman" w:hAnsi="Times New Roman"/>
          <w:b/>
          <w:szCs w:val="24"/>
          <w:u w:val="single"/>
          <w:lang w:val="ru-RU"/>
        </w:rPr>
        <w:t>Форма и порядок приема заявок на участие в аукцион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bookmarkStart w:id="2" w:name="_Hlk139443766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bookmarkEnd w:id="2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 подается Заявителем в электронной форме, которая установлена в Извещении (Приложение 1). Прием заявок обеспечивается Оператором электронной площадки. Один заявитель имеет право подать только одну заявку на участие в аукционе в отношении каждого лота. Заявка направляется Заявителем Оператору электронной площадки в установленные срок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участия в аукционе Заявители представляют в электронном виде следующие документы: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ка на участие в аукционе по форме (Приложение 1 к настоящему извещению) с указанием банковских реквизитов счета для возврата задатка;</w:t>
      </w:r>
    </w:p>
    <w:p>
      <w:pPr>
        <w:pStyle w:val="Style14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и всех листов документов, удостоверяющих личность заявителя (для граждан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подтверждающие внесение задатка (При подаче заявителем заявки в соответствии с Регламентом и Инструкциями электронной площадки, информация о внесении заявителем задатка формируется Оператором электронной площадки и направляется Организатору аукциона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я доверенности, если участвует представитель участник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 Ответственность за указанную в Заявке информацию, а также ее достоверность и документы, приложенные к Заявке, несет Заявитель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Все вышеуказанные документы должны быть составлены на русском языке (либо содержать надлежащим образом, заверенный перевод на русский язык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итель вправе до не окончания срока приема заявок отозвать заявку путем направления уведомления об отзыве заявки на электронную площадку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, установленном в Извещени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сле окончания срока приема Заявок Оператор электронной площадки направляет Заявки Организатору аукциона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рассмотрения заяв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ссмотрение Заявок осуществляется Аукционной комиссией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, которое оформляется протоколом рассмотрения заявок на участие в электронном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и, признанные участниками электронного аукциона, становятся участниками электронного аукциона с даты подписания организатором электронного аукциона протокола рассмотрения заявок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ь не допускается аукционной комиссией к участию в электронном аукционе по следующим основания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) не поступление задатка на дату рассмотрения заявок на участие в электронном аукцион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подача заявки на участие в электронном аукционе лицом, которое в соответствии с Кодексом и другими федеральными законами не имеет права быть участником конкретного электронного аукциона, покупателем земельного участка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ератор электронной площадки разблокирует средства заявителя, внесенные им в качестве задатка, заявителю, не допущенному к участию в аукционе в течение трех рабочих дней со дня оформления Протокола рассмотрения заявок на участие в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оведения электронного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аукционе могут участвовать только Заявители, допущенные к участию в аукционе и признанные участниками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ремя ожидания предложения участника электронного аукциона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бедителем аукциона признается участник, предложивший наибольшую цену Предмета аукциона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1 (одного) часа после завершения аукциона для проведения Аукционной комиссией результатов аукциона путем оформления Итогового протокола о результатах аукциона. Один экземпляр Итогового протокола передается Победителю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аукциона размещает Итоговый протокол проведения аукциона на Официальном сайте торгов в течение одного рабочего дня со дня его подписания. 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укцион признается несостоявшимся в случаях, есл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была подана только одна Заявк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не подано ни одной Заявк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в случае, если в течение 1 (одного) часа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Оформление результатов электронного аукциона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законами и нормативно-правовыми актами, а также Извещение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случае,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, подавший указанную заявку, соответствуют всем требованиям и указанным в настоящем извещении условиям электронного аукциона, организатор аукциона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единственному участнику, с которыми заключается договор купли-продажи земельного участка, находящегося в государственной или муниципальной собственности, подписанный проект вышеуказанного договора земельного участка, находящегося в государственной или муниципальной собственности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сли договор купли-продажи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, Организатор электронного аукциона предлагает заключить указанный Договор иному участнику электронного аукциона, который сделал предпоследнее предложение о цене предмета электронного аукциона, по цене, предложенной победителем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даток, внесенный лицом, признанным победителем электронного аукциона, задаток, внесенный иным лицом, с которым заключается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ведения о победителе электронного аукциона, уклонившегося от заключения договора в отношении предмета электронного аукциона, и об ином лице, с которым заключается указанный договор и который уклонился от его заключения, включаются оператором аукциона в реестр недобросовестных участников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(https://torgi.gov.ru), на электронной площадке АО «Сбербанк-АСТ» https:/utp.sberbank-ast.ru., на официальном сайте органа местного самоуправления "город Северобайкальск" в сети Интернет (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https://egov-buryatia.ru/gsevbk/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)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инятия решения об отказе в проведении аукцион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принимает решение об отказе в проведении электронного аукциона в случае выявления обстоятельств, предусмотренных пунктом 8 статьи 39.11 Кодекса.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, а электронная площадка разблокировать, средства, перечисленные в качестве задатк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Все Приложения к настоящему Извещению являются его неотъемлемой часть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 Бланк заявки на участие в аукционе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.  Проект договора купли-продажи земельного участка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bookmarkStart w:id="3" w:name="_Hlk132903534"/>
      <w:bookmarkEnd w:id="3"/>
      <w:r>
        <w:rPr>
          <w:rFonts w:cs="Times New Roman" w:ascii="Times New Roman" w:hAnsi="Times New Roman"/>
          <w:sz w:val="20"/>
          <w:szCs w:val="20"/>
          <w:lang w:val="ru-RU"/>
        </w:rPr>
        <w:t>Приложение №1 к настоящему Извещению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Я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участие в аукцион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: Организатору аукциона Администрации муниципального образования «город Северобайкальск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ля юридических лиц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___________________________________________________ (полное наименование юридического лица)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лице _______________________________________ (фамилия, имя, отчество), действующего на основании ______________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 о государственной регистрации в качестве юридического лица 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ия _______ № ______________, дата регистрации «___» _____________ _______г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рган, осуществивший регистрацию 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выдачи 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нахождения, индекс: 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ля физических лиц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 (фамилия, имя, отчество физического лица)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, удостоверяющий личность: ______________ серия _____ № ____________, «___»______________ _______г. (когда выдан) _______________________________________________________________________________(кем выда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жительства, индекс: ______________________________________________________________________ в лице _______________________________________ (фамилия, имя, отчество), действующего на основании доверенности от ____________________________№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менуемый в дальнейшем Заявитель, принял решение: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</w:t>
        <w:tab/>
        <w:t xml:space="preserve">участвовать в аукционе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дмет аукциона: продажа земельного участка в собственность, государственная собственность на который не разграничена или находящегося в муниципальной собственности; местоположение: Республика Бурятия, г. Северобайкальск, __________________________________________________________; площадь: ________ кв. м; кадастровый номер: ________________________; разрешенное использование: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.</w:t>
        <w:tab/>
        <w:t>соблюдать условия, содержащиеся в извещении о проведении аукцион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стоящей заявкой Заявитель подтверждает, что ознакомлен со следующими документами: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ещением о проведении аукцион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проектом договора аренды земельного участк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визиты счета для возврата задатк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именование получателя платежа (если карточка, то владельца карточки)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анк получателя 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НН (получателя)____________________________________________________________________________________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ПП (банка) ___________________________ БИК (банка)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рр. счет (банка): 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ч./счет (получателя)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Рекомендуем приложить выписку со счета Банка получателя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тактный телефон ___________ Факс __________ Адрес электронной почты 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я: 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пись Заявителя (его уполномоченного представителя)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 xml:space="preserve">     «____»_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явка принят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 час. _______ мин.     «____» 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*Физическое лицо подавшее заявку на участие в аукционе в соответствии с Федеральным законом от 27.07.2006г. № 152-ФЗ «О персональных данных» (далее – Закон 152-ФЗ), подтверждает свое согласие на передачу и обработку персональных данных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сональными данными является любая информация, прямо или косвенно относящаяся к субъекту персональных данных – определенному или определяемому физическому лицу (ст. 3 Федерального закона от 27.07.2006 N 152-ФЗ “О персональных данных”).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_Hlk132903534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>Приложение №2 к настоящему Извещению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4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4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ора на счет получателя: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 xml:space="preserve">УФК по Республике Бурятия (Муниципальное казенное учреждение «Комитет по управлению городским хозяйством  администрации муниципального образования «город Северобайкальск» 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>л/с 04023015470), р/с 03100643000000010200, ЕКС 40102810545370000068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i/>
          <w:sz w:val="20"/>
          <w:szCs w:val="20"/>
          <w:lang w:val="ru-RU"/>
        </w:rPr>
        <w:t xml:space="preserve">Наименование банка: ОТДЕЛЕНИЕ-НБ РЕСПУБЛИКА БУРЯТИЯ БАНКА РОССИИ//УФК по Республике Бурятия г Улан-Удэ  ИНН 0317009348 , КПП 031701001,БИК 018142016, ОКТМО 81720000, КБК 99411406012040000430. </w:t>
      </w: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4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 Продавец обязуется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 Покупатель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1. Оплатить цену Участка в сроки и в порядке, установленном разделом 2 Договора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6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7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и  не  препятствовать  их  ремонту  и обслуживанию, рекультивировать нарушенные ими земли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4"/>
              <w:tabs>
                <w:tab w:val="clear" w:pos="720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4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tabs>
                <w:tab w:val="clear" w:pos="720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sevbk@govrb.ru" TargetMode="External"/><Relationship Id="rId5" Type="http://schemas.openxmlformats.org/officeDocument/2006/relationships/hyperlink" Target="https://egov-buryatia.ru/gsevb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инансового Управления</Template>
  <TotalTime>5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08:00Z</dcterms:created>
  <dc:creator>Шестакова Н. В. (30130) 2-19-11</dc:creator>
  <dc:description/>
  <cp:keywords/>
  <dc:language>en-US</dc:language>
  <cp:lastModifiedBy>КУГХ Земля1</cp:lastModifiedBy>
  <cp:lastPrinted>2023-09-21T15:31:00Z</cp:lastPrinted>
  <dcterms:modified xsi:type="dcterms:W3CDTF">2024-01-17T08:02:00Z</dcterms:modified>
  <cp:revision>50</cp:revision>
  <dc:subject/>
  <dc:title> </dc:title>
</cp:coreProperties>
</file>