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pt;margin-top:-28.5pt;width:47.2pt;height:57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41202" r:id="rId2"/>
        </w:objec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34290</wp:posOffset>
                </wp:positionV>
                <wp:extent cx="2771775" cy="960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спублика Бурятия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 муниципального образования «город Северобайкальск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5pt;height:75.6pt;mso-wrap-distance-left:9.05pt;mso-wrap-distance-right:9.05pt;mso-wrap-distance-top:0pt;mso-wrap-distance-bottom:0pt;margin-top:-2.7pt;mso-position-vertical-relative:text;margin-left:-27.6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спублика Бурятия</w:t>
                      </w:r>
                    </w:p>
                    <w:p>
                      <w:pPr>
                        <w:pStyle w:val="Style16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я муниципального образования «город Северобайкальск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3600</wp:posOffset>
                </wp:positionH>
                <wp:positionV relativeFrom="paragraph">
                  <wp:posOffset>-93980</wp:posOffset>
                </wp:positionV>
                <wp:extent cx="271462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яад Улас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Северобайкальск хото»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эhэн нютаг засагай байгууламжын захиргаан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5pt;height:80.3pt;mso-wrap-distance-left:9.05pt;mso-wrap-distance-right:9.05pt;mso-wrap-distance-top:0pt;mso-wrap-distance-bottom:0pt;margin-top:-7.4pt;mso-position-vertical-relative:text;margin-left:268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уряад Улас</w:t>
                      </w:r>
                    </w:p>
                    <w:p>
                      <w:pPr>
                        <w:pStyle w:val="Style16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Северобайкальск хото» </w:t>
                      </w:r>
                    </w:p>
                    <w:p>
                      <w:pPr>
                        <w:pStyle w:val="Style16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эhэн нютаг засагай байгууламжын захиргаан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61" w:leader="underscore"/>
        </w:tabs>
        <w:spacing w:before="144" w:after="200"/>
        <w:ind w:left="19" w:hanging="1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_______________20___г.</w:t>
      </w:r>
      <w:r>
        <w:rPr>
          <w:rFonts w:cs="Times New Roman" w:ascii="Times New Roman" w:hAnsi="Times New Roman"/>
          <w:b/>
          <w:spacing w:val="-5"/>
          <w:sz w:val="32"/>
          <w:szCs w:val="3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_____ </w:t>
      </w:r>
    </w:p>
    <w:p>
      <w:pPr>
        <w:pStyle w:val="21"/>
        <w:shd w:fill="auto" w:val="clear"/>
        <w:spacing w:lineRule="exact" w:line="326" w:before="0" w:after="0"/>
        <w:ind w:left="20" w:hanging="0"/>
        <w:jc w:val="center"/>
        <w:rPr>
          <w:szCs w:val="26"/>
        </w:rPr>
      </w:pPr>
      <w:bookmarkStart w:id="0" w:name="_Hlk152061228"/>
      <w:bookmarkStart w:id="1" w:name="_Hlk146102038"/>
      <w:bookmarkStart w:id="2" w:name="_Hlk139894341"/>
      <w:bookmarkStart w:id="3" w:name="_Hlk126053100"/>
      <w:bookmarkStart w:id="4" w:name="_Hlk112265631"/>
      <w:bookmarkEnd w:id="0"/>
      <w:bookmarkEnd w:id="1"/>
      <w:bookmarkEnd w:id="2"/>
      <w:r>
        <w:rPr>
          <w:szCs w:val="26"/>
        </w:rPr>
        <w:t xml:space="preserve">О проведении электронного аукциона по продаже </w:t>
      </w:r>
    </w:p>
    <w:p>
      <w:pPr>
        <w:pStyle w:val="21"/>
        <w:shd w:fill="auto" w:val="clear"/>
        <w:spacing w:lineRule="exact" w:line="326" w:before="0" w:after="0"/>
        <w:ind w:left="20" w:hanging="0"/>
        <w:jc w:val="center"/>
        <w:rPr>
          <w:szCs w:val="26"/>
        </w:rPr>
      </w:pPr>
      <w:r>
        <w:rPr>
          <w:szCs w:val="26"/>
        </w:rPr>
        <w:t>права на заключение договора аренды земельного участка</w:t>
      </w:r>
    </w:p>
    <w:p>
      <w:pPr>
        <w:pStyle w:val="21"/>
        <w:shd w:fill="auto" w:val="clear"/>
        <w:spacing w:lineRule="exact" w:line="326" w:before="0" w:after="0"/>
        <w:ind w:left="20" w:hanging="0"/>
        <w:jc w:val="center"/>
        <w:rPr>
          <w:szCs w:val="26"/>
        </w:rPr>
      </w:pPr>
      <w:r>
        <w:rPr>
          <w:szCs w:val="26"/>
        </w:rPr>
      </w:r>
    </w:p>
    <w:p>
      <w:pPr>
        <w:pStyle w:val="Style16"/>
        <w:ind w:firstLine="520"/>
        <w:jc w:val="both"/>
        <w:rPr>
          <w:rFonts w:ascii="Times New Roman" w:hAnsi="Times New Roman" w:cs="Times New Roman"/>
          <w:color w:val="000000"/>
          <w:sz w:val="28"/>
          <w:szCs w:val="26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bidi="en-US"/>
        </w:rPr>
        <w:t>На основании ст. 39.11 Земельного Кодекса Российской Федерации,</w:t>
      </w:r>
      <w:r>
        <w:rPr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bidi="en-US"/>
        </w:rPr>
        <w:t xml:space="preserve">Администрация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  <w:sz w:val="28"/>
          <w:szCs w:val="26"/>
          <w:lang w:bidi="en-US"/>
        </w:rPr>
        <w:t>п о с т а н о в л я е т:</w:t>
      </w:r>
    </w:p>
    <w:p>
      <w:pPr>
        <w:pStyle w:val="Style16"/>
        <w:ind w:firstLine="520"/>
        <w:jc w:val="both"/>
        <w:rPr>
          <w:rFonts w:ascii="Times New Roman" w:hAnsi="Times New Roman" w:cs="Times New Roman"/>
          <w:color w:val="000000"/>
          <w:sz w:val="28"/>
          <w:szCs w:val="26"/>
          <w:lang w:bidi="en-US"/>
        </w:rPr>
      </w:pPr>
      <w:bookmarkStart w:id="5" w:name="_Hlk126053100"/>
      <w:bookmarkStart w:id="6" w:name="_Hlk112265631"/>
      <w:r>
        <w:rPr>
          <w:rFonts w:cs="Times New Roman" w:ascii="Times New Roman" w:hAnsi="Times New Roman"/>
          <w:color w:val="000000"/>
          <w:sz w:val="28"/>
          <w:szCs w:val="26"/>
          <w:lang w:bidi="en-US"/>
        </w:rPr>
        <w:t>Провести торги по продаже права на заключение договора аренды земельного участка, сроком на 20 (двадцать) лет, в форме электронного аукциона, открытого по составу участников и форме подачи предложений о цене:</w:t>
      </w:r>
      <w:bookmarkEnd w:id="5"/>
      <w:bookmarkEnd w:id="6"/>
    </w:p>
    <w:p>
      <w:pPr>
        <w:pStyle w:val="Style16"/>
        <w:ind w:firstLine="520"/>
        <w:jc w:val="both"/>
        <w:rPr>
          <w:rFonts w:ascii="Times New Roman" w:hAnsi="Times New Roman" w:cs="Times New Roman"/>
          <w:color w:val="000000"/>
          <w:sz w:val="28"/>
          <w:szCs w:val="26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bidi="en-US"/>
        </w:rPr>
        <w:t>Лот № 1 - земельный участок с разрешенным использованием: под строительство индивидуального жилого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bidi="en-US"/>
        </w:rPr>
        <w:t>Местоположение: Республика Бурятия, г. Северобайкальск, квартал 11-ый, 12, площадью 1176 кв.м. Кадастровый номер участка 03:23:010332:1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bidi="en-US"/>
        </w:rPr>
        <w:t>Категория земель: земли населенных пун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bidi="en-US"/>
        </w:rPr>
        <w:t>Начальная цена земельного участка – 32 990 руб. 56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bidi="en-US"/>
        </w:rPr>
        <w:t xml:space="preserve">Размер задатка – 6 598 руб. 11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bidi="en-US"/>
        </w:rPr>
        <w:t>Шаг аукциона –  989 руб. 72 коп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bidi="en-US"/>
        </w:rPr>
      </w:r>
      <w:bookmarkStart w:id="7" w:name="_Hlk139894341"/>
      <w:bookmarkStart w:id="8" w:name="_Hlk139894341"/>
      <w:bookmarkEnd w:id="8"/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Лот № 2 - земельный участок с разрешенным использованием: для индивидуального жилищного строитель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Местоположение: Республика Бурятия,  г. Северобайкальск, ул. Нийская, площадью 721 кв.м. Кадастровый номер участка 03:23:010576:425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Категория земель: земли населенных пункт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Начальная цена земельного участка – 20 576 руб. 08 коп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Размер задатка – 4 115 руб. 21 коп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Шаг аукциона –  617 руб. 28 коп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Лот № 3 - земельный участок с разрешенным использованием: для индивидуального жилищного строительств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естоположение: Республика Бурятия,  г. Северобайкальск, 12 микрорайон, площадью 850 кв.м. Кадастровый номер участка 03:23:010518:582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Категория земель: земли населенных пункто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чальная цена земельного участка – 24 259 руб. 07 коп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Размер задатка – 4 851 руб. 81 коп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Шаг аукциона –  727 руб. 77 коп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  <w:bookmarkStart w:id="9" w:name="_Hlk146102038"/>
      <w:bookmarkStart w:id="10" w:name="_Hlk146102038"/>
      <w:bookmarkEnd w:id="10"/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11" w:name="_Hlk152061228"/>
      <w:bookmarkStart w:id="12" w:name="_Hlk152061228"/>
      <w:bookmarkEnd w:id="12"/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 </w:t>
        <w:tab/>
        <w:tab/>
        <w:tab/>
        <w:tab/>
        <w:tab/>
        <w:tab/>
        <w:tab/>
        <w:tab/>
        <w:tab/>
        <w:tab/>
        <w:t>О.А. Кот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8"/>
        </w:rPr>
        <w:t xml:space="preserve">Медведева Анна Игоревн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8"/>
        </w:rPr>
        <w:t>8(30130)215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58:00Z</dcterms:created>
  <dc:creator>Архив</dc:creator>
  <dc:description/>
  <cp:keywords/>
  <dc:language>en-US</dc:language>
  <cp:lastModifiedBy>Олабина</cp:lastModifiedBy>
  <cp:lastPrinted>2023-11-28T10:51:00Z</cp:lastPrinted>
  <dcterms:modified xsi:type="dcterms:W3CDTF">2023-11-28T03:05:00Z</dcterms:modified>
  <cp:revision>14</cp:revision>
  <dc:subject/>
  <dc:title/>
</cp:coreProperties>
</file>