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spacing w:lineRule="auto" w:line="276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05pt;margin-top:16.9pt;width:47.2pt;height:57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851148" r:id="rId2"/>
        </w:object>
      </w:r>
    </w:p>
    <w:p>
      <w:pPr>
        <w:pStyle w:val="ConsPlusNormal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2410</wp:posOffset>
                </wp:positionH>
                <wp:positionV relativeFrom="paragraph">
                  <wp:posOffset>45720</wp:posOffset>
                </wp:positionV>
                <wp:extent cx="2771775" cy="960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спублика Бурятия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я муниципального образования «город Северобайкальск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5pt;height:75.6pt;mso-wrap-distance-left:9.05pt;mso-wrap-distance-right:9.05pt;mso-wrap-distance-top:0pt;mso-wrap-distance-bottom:0pt;margin-top:3.6pt;mso-position-vertical-relative:text;margin-left:-18.3pt;mso-position-horizontal-relative:text">
                <v:textbox>
                  <w:txbxContent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спублика Бурятия</w:t>
                      </w:r>
                    </w:p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министрация муниципального образования «город Северобайкальск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8850</wp:posOffset>
                </wp:positionH>
                <wp:positionV relativeFrom="paragraph">
                  <wp:posOffset>45720</wp:posOffset>
                </wp:positionV>
                <wp:extent cx="3009265" cy="960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яад Улас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Северобайкальск хото» гэһэн нютагай засагай байгууламжын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ахиргаан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.95pt;height:75.6pt;mso-wrap-distance-left:9.05pt;mso-wrap-distance-right:9.05pt;mso-wrap-distance-top:0pt;mso-wrap-distance-bottom:0pt;margin-top:3.6pt;mso-position-vertical-relative:text;margin-left:275.5pt;mso-position-horizontal-relative:text">
                <v:textbox>
                  <w:txbxContent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уряад Улас</w:t>
                      </w:r>
                    </w:p>
                    <w:p>
                      <w:pPr>
                        <w:pStyle w:val="Style17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«Северобайкальск хото» гэһэн нютагай засагай байгууламжын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Захиргаан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>
          <w:rFonts w:cs="Calibri"/>
        </w:rPr>
        <w:t xml:space="preserve">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7335" w:leader="none"/>
        </w:tabs>
        <w:ind w:hanging="567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b/>
        </w:rPr>
        <w:t>_____</w:t>
      </w:r>
      <w:r>
        <w:rPr/>
        <w:tab/>
      </w:r>
    </w:p>
    <w:p>
      <w:pPr>
        <w:pStyle w:val="Normal"/>
        <w:tabs>
          <w:tab w:val="clear" w:pos="708"/>
          <w:tab w:val="left" w:pos="7335" w:leader="none"/>
        </w:tabs>
        <w:ind w:hanging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А С П О Р Я Ж Е Н И 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61" w:leader="underscore"/>
        </w:tabs>
        <w:spacing w:before="144" w:after="200"/>
        <w:ind w:left="19" w:hanging="19"/>
        <w:jc w:val="both"/>
        <w:outlineLvl w:val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25 марта 2025г.</w:t>
      </w:r>
      <w:r>
        <w:rPr>
          <w:rFonts w:cs="Times New Roman" w:ascii="Times New Roman" w:hAnsi="Times New Roman"/>
          <w:b/>
          <w:spacing w:val="-5"/>
          <w:sz w:val="32"/>
          <w:szCs w:val="3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8"/>
          <w:szCs w:val="28"/>
        </w:rPr>
        <w:t>№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161</w: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 выплате прем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ab/>
        <w:t>На основании Постановления Администрации муниципального образования «город Северобайкальск» от 08 июля  2022 года № 757 с изменениями от 26.01.2022г. № 74, от 28.03.2022г. № 286, от 20.06.2022 № 537, от 19.02.2024г. № 141, от 10.03.2025г. №233  «О конкурсе «Лучшее территориальное общественное самоуправление» в соответствии с решением конкурсной комиссии по подведению итогов конкурса «Лучшее территориальное общественное самоуправление» от 19.03.2025 года №1 и от 20.03.2025г. №2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ыплатить премию в размере 160 тысяч рублей территориальному общественному самоуправлению «Чистые пруды» (председатель Редина Валентина Сергеевна), занявшему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место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ыплатить премию в размере 160 тысяч рублей территориальному общественному самоуправлению «Райончик» (председатель Коркунова Татьяна Александровна), занявшему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место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ыплатить премию в размере 160 тысяч рублей территориальному общественному самоуправлению «Стимул» (председатель Оскорбина Вера Павловна), занявшему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место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ыплатить премию в размере 160 тысяч рублей территориальному общественному самоуправлению «Надежда» (председатель Агафонова Светлана Анатольевна), занявшему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место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ыплатить премию в размере 130 тысяч рублей территориальному общественному самоуправлению «Северное сияние» (председатель Серебрюхов Василий Александрович), занявшему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место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ыплатить премию в размере 130 тысяч рублей территориальному общественному самоуправлению «Новое поколение» (председатель Кашина Татьяна Валерьевна), занявшему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место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ыплатить премию в размере 100 тысяч рублей территориальному общественному самоуправлению «Наш дворик» (председатель Оводнева Анна Петровна), занявшему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место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ыплатить премию в размере 100 тысяч рублей территориальному общественному самоуправлению «Келисна» (председатель Ажичаков Юрий Васильевич), занявшему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место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ыплатить премию в размере 100 тысяч рублей территориальному общественному самоуправлению «Уютный дом» (председатель Миткеева Ольга Петровна), занявшему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место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выплатить премию в размере 100 тысяч рублей территориальному общественному самоуправлению «Студенческий» (председатель Хайруллин Ильгизяр Галимзянович), занявшему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ru-RU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место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ыплатить премию в размере 60 тысяч рублей территориальному общественному самоуправлению «Зелёный двор» (председатель Новолодская Ольга Александровна), за участие в конкурсе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ыплатить премию в размере 60 тысяч рублей территориальному общественному самоуправлению «Ковчег» (председатель Шишковская Галия Муллазяновна), за участие в конкурсе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выплатить премию в размере 60 тысяч рублей территориальному общественному самоуправлению «На семи ветрах» (председатель Корытова Ирина Георгиевна), за участие в конкурсе;</w:t>
      </w:r>
    </w:p>
    <w:p>
      <w:pPr>
        <w:pStyle w:val="Normal"/>
        <w:ind w:left="57" w:firstLine="627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Глава</w:t>
        <w:tab/>
        <w:tab/>
        <w:tab/>
        <w:tab/>
        <w:tab/>
        <w:tab/>
        <w:tab/>
        <w:tab/>
        <w:tab/>
        <w:t xml:space="preserve">                 О.А. Ко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Данзанова Елена Михайлов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8 (30130) 2-23-72</w:t>
      </w:r>
    </w:p>
    <w:p>
      <w:pPr>
        <w:pStyle w:val="Normal"/>
        <w:spacing w:lineRule="auto" w:line="240" w:before="0" w:after="0"/>
        <w:ind w:right="23" w:hanging="0"/>
        <w:rPr>
          <w:rFonts w:ascii="Times New Roman" w:hAnsi="Times New Roman" w:cs="Times New Roman"/>
          <w:bCs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3:35:00Z</dcterms:created>
  <dc:creator>Архив</dc:creator>
  <dc:description/>
  <cp:keywords/>
  <dc:language>en-US</dc:language>
  <cp:lastModifiedBy>SovDep</cp:lastModifiedBy>
  <cp:lastPrinted>2024-03-26T16:15:00Z</cp:lastPrinted>
  <dcterms:modified xsi:type="dcterms:W3CDTF">2025-03-26T00:32:00Z</dcterms:modified>
  <cp:revision>4</cp:revision>
  <dc:subject/>
  <dc:title/>
</cp:coreProperties>
</file>