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16.5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1021087" r:id="rId2"/>
        </w:objec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45720</wp:posOffset>
                </wp:positionV>
                <wp:extent cx="2771775" cy="1165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91.8pt;mso-wrap-distance-left:9.05pt;mso-wrap-distance-right:9.05pt;mso-wrap-distance-top:0pt;mso-wrap-distance-bottom:0pt;margin-top:3.6pt;mso-position-vertical-relative:text;margin-left:-27.6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025</wp:posOffset>
                </wp:positionH>
                <wp:positionV relativeFrom="paragraph">
                  <wp:posOffset>45720</wp:posOffset>
                </wp:positionV>
                <wp:extent cx="3016885" cy="1165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ай засагай байгууламжын захиргаа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лбосоролой 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55pt;height:91.8pt;mso-wrap-distance-left:9.05pt;mso-wrap-distance-right:9.05pt;mso-wrap-distance-top:0pt;mso-wrap-distance-bottom:0pt;margin-top:3.6pt;mso-position-vertical-relative:text;margin-left:265.7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ай засагай байгууламжын захиргаан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олбосоролой 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Cs/>
          <w:sz w:val="52"/>
          <w:szCs w:val="52"/>
        </w:rPr>
        <w:t xml:space="preserve">                          </w:t>
      </w:r>
      <w:r>
        <w:rPr>
          <w:b/>
          <w:bCs/>
          <w:sz w:val="36"/>
          <w:szCs w:val="36"/>
        </w:rPr>
        <w:t xml:space="preserve">П Р И К А З 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«30» мая 2024г.                                                            №___162__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4"/>
          <w:szCs w:val="24"/>
        </w:rPr>
        <w:t>О внесении изменений в приказ Управления образования администрации МО «город Северобайкальск» от 20.12.2023г. № 446 «</w:t>
      </w:r>
      <w:r>
        <w:rPr>
          <w:sz w:val="27"/>
          <w:szCs w:val="27"/>
        </w:rPr>
        <w:t>Об утверждении базовых нормативных затрат, значений нормативных затрат, корректирующих коэффициентов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коэффициентов выравнивания к ним 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казание муниципальных услуг (выполнение работ) муниципальными учреждениями муниципального образования «город Северобайкальск», подведомственными Управлению образования администрации муниципального образования «город Северобайкальск» на 2024-2026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</w:r>
      <w:r>
        <w:rPr>
          <w:sz w:val="27"/>
          <w:szCs w:val="27"/>
        </w:rPr>
        <w:t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Уставом муниципального образования «город Северобайкальск», постановлением Администрации муниципального образования «город Северобайкальск» от  16.10.2018 г. № 892 «</w:t>
      </w:r>
      <w:r>
        <w:rPr>
          <w:spacing w:val="-5"/>
          <w:sz w:val="27"/>
          <w:szCs w:val="27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, приказом Управление образования администрации МО «город Северобайкальск» от 25.04.2022г.№ 190 «Об Порядке определения базовых нормативных затрат на оказание муниципальных услуг и порядок определения нормативных затрат на выполнение работ муниципальными образовательными учреждениями, подведомственными Управлению образования администрации муниципального образования «город Северобайкальск»</w:t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ПРИКАЗЫВАЮ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Приложения 1, 2, 3. 4, 5 приказа</w:t>
      </w:r>
      <w:r>
        <w:rPr>
          <w:sz w:val="26"/>
          <w:szCs w:val="26"/>
        </w:rPr>
        <w:t xml:space="preserve"> Управления образования администрации муниципального образования «город Северобайкальск» от 20.12.2023г. № 446 «Об утверждении базовых нормативных затрат, значений нормативных затрат, корректирующих коэффициентов, территориальных коэффициентов и коэффициентов выравнивания к ним на оказание муниципальных услуг (выполнение работ) муниципальными учреждениями муниципального образования «город Северобайкальск», подведомственными Управлению образования администрации муниципального образования «город Северобайкальск» на 2024-2026 гг.» изложить в ново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чальник</w:t>
        <w:tab/>
        <w:tab/>
        <w:t xml:space="preserve">  </w:t>
        <w:tab/>
        <w:t xml:space="preserve">                                                          </w:t>
        <w:tab/>
        <w:tab/>
        <w:t>Е.В.Киселева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ейль Светлана Александровна 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sz w:val="27"/>
          <w:szCs w:val="27"/>
        </w:rPr>
      </w:pPr>
      <w:r>
        <w:rPr>
          <w:i/>
          <w:sz w:val="24"/>
          <w:szCs w:val="24"/>
        </w:rPr>
        <w:t>8(30130)23249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/>
      </w:pPr>
      <w:r>
        <w:rPr/>
        <w:t xml:space="preserve">Значения корректирующих коэффициентов,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«город Северобайкальск», подведомственными Управлению образования 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«город Северобайкальск»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559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 корректирующего коэффициента</w:t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дополнительных предпрофессиональных  программ в области физической культуры и спорта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о-юношеская спортивная школа»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ккей (этап начальной подгото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скетбол (этап начальной подгото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с (этап начальной подгото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(этап начальной подготов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ккей ( 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тбол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скетбол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с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ая гимнастика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бо (этап начальной подгот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бо (учебно-тренировоч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культурно спортивная направ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 ДО «Школа туристско-экологического образования»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1846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 краеведческ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46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 ДО «Дом детского творчества «Эврика»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й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направление (дети-инвали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31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 ДО «Центр национальной культуры «Баяр»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й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 спортивн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 педагогическое 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23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Оздоровительный лагерь «Радуга»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sz w:val="24"/>
          <w:szCs w:val="24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/>
      </w:pPr>
      <w:r>
        <w:rPr/>
        <w:t xml:space="preserve">Значения корректирующих коэффициентов,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«город Северобайкальск», подведомственными Управлению образования 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«город Северобайкальск»  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559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 корректирующего коэффициента</w:t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дошкольного образования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- детский сад «Теремок»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1 года 6 мес.до 3 д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 3 лет до 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 от 1 года 6 мес.до 3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 от 3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87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ДОУ ясли-сад «Подснежник»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1 года 6 мес.до 3 д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 3 лет до 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027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ДОУ детский сад комбинированного вида «Серебряное копытце»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1 года 6 мес.до 3 д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 3 лет до 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55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ДОУ «Детский сад «Брусничка»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1 года 6 мес.до 3 д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 3 лет до 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0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СЦРР –детский сад «Золотой ключик»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1 года 6 мес.до 3 д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 (от  3 лет до 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 инвали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815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jc w:val="right"/>
        <w:rPr>
          <w:sz w:val="24"/>
          <w:szCs w:val="24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/>
      </w:pPr>
      <w:r>
        <w:rPr/>
        <w:t xml:space="preserve">Значения корректирующих коэффициентов,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«город Северобайкальск», подведомственными Управлению образования 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«город Северобайкальск»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1559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 корректирующего коэффициента</w:t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бщеобразовательного образования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»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7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935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3»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261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642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 № 5» имени Л.В. Усыниной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29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Лицей № 6»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269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47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1»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38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21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yrillicOld;Times New Roman" w:hAnsi="CyrillicOld;Times New Roman" w:cs="CyrillicOld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06:00Z</dcterms:created>
  <dc:creator>User</dc:creator>
  <dc:description/>
  <cp:keywords/>
  <dc:language>en-US</dc:language>
  <cp:lastModifiedBy>305kabCBPU</cp:lastModifiedBy>
  <cp:lastPrinted>2024-07-23T16:46:00Z</cp:lastPrinted>
  <dcterms:modified xsi:type="dcterms:W3CDTF">2024-07-24T08:58:00Z</dcterms:modified>
  <cp:revision>30</cp:revision>
  <dc:subject/>
  <dc:title/>
</cp:coreProperties>
</file>