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5kabCBP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5kabCBPUs@I,docqBI-htm|I.xp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