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 2023  года № 52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первое полугодие 2023 года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2"/>
        <w:gridCol w:w="567"/>
        <w:gridCol w:w="535"/>
        <w:gridCol w:w="504"/>
        <w:gridCol w:w="1229"/>
        <w:gridCol w:w="567"/>
        <w:gridCol w:w="1701"/>
        <w:gridCol w:w="1701"/>
        <w:gridCol w:w="709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З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первое полугодие 2023 года, 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-нения, %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 647 83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 321 737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4 6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68 65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4 6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68 65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4 6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68 65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4 6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68 65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4 60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468 65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31 64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17 077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5 009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1 20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 63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77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39 24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735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39 24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735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72 84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72 84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021 19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866 617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316 04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15 332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152 72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178 332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68 502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22 241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13 18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6 9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1 10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 873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 317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80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556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42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90 048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42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90 048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Культур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91 86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94 456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91 86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94 456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1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9 149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7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 145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00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"Культур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60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85 328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60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85 328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92 35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661 63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92 35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61 63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3 84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8 422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1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8 14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1 172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 698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249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3 729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3 72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3 729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3 72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25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29 87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925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29 87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Цифровая культур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A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A3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A3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0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285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0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285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7 74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7 74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7 74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7 74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26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3 541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26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3 541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3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60 246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1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7 401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84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4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 881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6 11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8 375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6 724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4 215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4 415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363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 82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 32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6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7</w:t>
            </w:r>
          </w:p>
        </w:tc>
      </w:tr>
      <w:tr>
        <w:trPr>
          <w:trHeight w:val="25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0 6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 108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 162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81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3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 134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 53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462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 343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 67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192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790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82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6 463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1 72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7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4 73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0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6 12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6 12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6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6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700 373 38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174 296 13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80 858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382 243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58 53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525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58 53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525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58 53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525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579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579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2 74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2 176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5 79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625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1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6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 7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3 6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 39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9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6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3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622 320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51 717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8 5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6 2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8 5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6 2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48 5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6 2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40 5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8 2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8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69 0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8 2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28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28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28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28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9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37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0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4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2 09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93 524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2 09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93 524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2 09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93 524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76 502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25 084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72 746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93 69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5 84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8 89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1 00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4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 013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4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 013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2 426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2 426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484 71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025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484 71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3 025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94 02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28 880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22 749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36 277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13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59 079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5 956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9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5 84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0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6 666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90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54 1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2 8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1 00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3 14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306 13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30 572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752 71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5 15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33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05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33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05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33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05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33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05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33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05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62 896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35 85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62 896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35 85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62 896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35 85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70 6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53 6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70 6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53 6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44 306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2 369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93 306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2 369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47 91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9 85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47 91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9 85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7 47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24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7 47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24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7 47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24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7 47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24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7 47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 24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3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42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3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5 42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1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 149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1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 149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4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4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градостроитель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1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 149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1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 149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землё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27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27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27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27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084 94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798 535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441 58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441 58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 76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584 74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8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8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084 74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466 72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466 72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5 193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5 193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 826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 826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6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 76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6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 76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 892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 892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876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876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8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8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701 14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29 611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12 62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29 611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170 902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990 597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170 902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990 597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6 5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542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07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07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 47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 46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9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708 16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708 16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3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 18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3 05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 18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3 055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1 72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 01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1 72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 01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1 72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 01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1 72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 01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Чистая вод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8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8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Чистая в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8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942 21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65 154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87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87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87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87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87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46 70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87 894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36 84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01 192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 02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95 81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0 52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6 31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0 52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6 312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6 81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5 38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6 81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5 38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6 81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5 38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9 85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86 701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9 85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86 701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5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9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5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9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74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605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74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605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46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467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46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467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44 52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36 38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44 52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36 38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44 52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36 38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0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802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0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802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зеленению у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4 0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6 152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4 0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6 152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3 81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81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3 81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81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9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9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9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9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9 486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9 486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2 22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6 14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2 22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6 14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37 48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8 44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37 48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8 44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60 2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 851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60 2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 851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38 619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2 963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4 43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 83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84 188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12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63 64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19 242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9 98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714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3 66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 528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21 67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 481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21 67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 481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30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233 35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831 088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522 492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11 58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102 9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11 58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102 9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6 3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25 800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96 3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</w:tr>
      <w:tr>
        <w:trPr>
          <w:trHeight w:val="30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303 71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338 41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303 71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338 41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6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1 3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 134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1 3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 134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722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792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722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792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85 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06 6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9 498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8 93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93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71 062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112 42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762 16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38 17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24 543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11 9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19 618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11 9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19 618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11 9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19 618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5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5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87 4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60 893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5 359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9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968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4 9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565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6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 774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5 6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 220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 0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 553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5 2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5 2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5 28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9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9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9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9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9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9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9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9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9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9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9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99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9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59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616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 344 348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1 515 388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985 860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421 403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4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08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8 12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4 230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 892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 9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0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03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9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9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7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7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7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5 070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80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80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8 26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4 328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0 53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09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09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706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7 01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 191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1 516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4 97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 674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1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 00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1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16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818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14 607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818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14 607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818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14 607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2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2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82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73 69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48 95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5 97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5 97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7 568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85 851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9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2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2 09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7 8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7 8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8 8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1 14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8 8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1 14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8 8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1 14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2 5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 169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 022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5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673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472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82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4 784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2 382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40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3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1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96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2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2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7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917 66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04 497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9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3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3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268 03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09 497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34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5 752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5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4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53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65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4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71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4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88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49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359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30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10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5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 022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277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0 18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8 993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62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 729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4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526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52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4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276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8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33 69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213 74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350 18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46 687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4 8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7 404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1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 61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1 213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7 052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06 607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68 292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2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68 117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3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845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7 846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 67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 36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784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 48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885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98 393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61 387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27 1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96 710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1 22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677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4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24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6 2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 1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27 2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8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7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5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предприниматель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5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2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28 96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3 923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9 04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18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4 87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875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86 472 97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1 708 581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9 770 457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 451 305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653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139 151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6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32 32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920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32 32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920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32 32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37 99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392 303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385 65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697 074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52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5 229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939 034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939 034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2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61 963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00 984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7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61 963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00 984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7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7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7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7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7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25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 796 34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7 220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 634 5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041 246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 598 5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005 246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9 036 5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802 966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537 76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65 66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6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45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637 952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79 64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27 716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3</w:t>
            </w:r>
          </w:p>
        </w:tc>
      </w:tr>
      <w:tr>
        <w:trPr>
          <w:trHeight w:val="27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8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69 843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69 843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619 083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619 083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6 276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6 276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4 482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4 482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2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02 678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02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02 678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7 40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7 40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972 498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972 498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Е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Е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8 1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8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28 1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8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4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4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7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4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7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3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 0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6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 0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6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5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5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15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9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4 52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4 52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4 52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79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9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79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9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79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9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79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9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794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97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623 43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50 345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02 53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03 045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02 53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03 045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02 53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03 045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865 90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83 846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34 915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1 277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812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1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4 14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26 123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95 815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3 632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178 3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803 286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7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13 6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28 259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8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64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75 02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8 278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15 912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9 35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72 004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68 920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43 907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7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81 94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70 211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499 492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141 972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35 7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2 142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35 7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2 142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8 22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749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749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98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 80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9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0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0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4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8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3 29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1 284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1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0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 889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 38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2 64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 205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0 2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 0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0 25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 0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763 70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39 829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763 70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39 829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70 4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66 093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59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57 137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3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87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25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68 3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2 757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1 9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 110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21 27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2 139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83 46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6 904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32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3 001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 608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493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7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1 703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7 0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28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731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512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 21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 437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5 72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82 828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50 154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5 353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6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387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8 312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5 45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4 73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7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5 268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8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0 527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8 790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2 37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9 983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4 24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 18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 1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 281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6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97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42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9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4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12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65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25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1 578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 357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30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 919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0 12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07 530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73 85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36 314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1 146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3 04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 0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163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0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6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9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553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 23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553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 23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553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 23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7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253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 49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75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 49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 49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02 520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7 275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09 63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4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5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8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2 230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9 798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2 40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2 411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 82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 387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92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477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92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477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92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7 477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9 5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8 25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84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 770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67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644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 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94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9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 41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 015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9 894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806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944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480,6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0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25,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632 950 974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671 604 003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svet_a</cp:lastModifiedBy>
  <cp:lastPrinted>2022-12-01T14:30:00Z</cp:lastPrinted>
  <dcterms:modified xsi:type="dcterms:W3CDTF">2023-09-11T05:30:00Z</dcterms:modified>
  <cp:revision>46</cp:revision>
  <dc:subject/>
  <dc:title/>
</cp:coreProperties>
</file>