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24" w:hRule="atLeast"/>
        </w:trPr>
        <w:tc>
          <w:tcPr>
            <w:tcW w:w="10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еверобайкаль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Совета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нтября 2023  года № 526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расходной части бюджета муниципального образования «город Северобайкальск» по разделам и подразделам расх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ервое полугодие 2023 года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410"/>
        <w:gridCol w:w="1831"/>
        <w:gridCol w:w="1828"/>
        <w:gridCol w:w="1018"/>
      </w:tblGrid>
      <w:tr>
        <w:trPr>
          <w:trHeight w:val="44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bookmarkStart w:id="0" w:name="RANGE!A1%3AE316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именование </w:t>
              <w:br/>
              <w:t>показателя</w:t>
            </w:r>
            <w:bookmarkEnd w:id="0"/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 на 2023 год, руб.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сполнено за первое полугодие 2023 года, руб.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-цент испол-нения, %</w:t>
            </w:r>
          </w:p>
        </w:tc>
      </w:tr>
      <w:tr>
        <w:trPr>
          <w:trHeight w:val="79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сходы бюджета - 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 632 950 974,9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671 604 003,1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0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 904 897,67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 328 191,2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7</w:t>
            </w:r>
          </w:p>
        </w:tc>
      </w:tr>
      <w:tr>
        <w:trPr>
          <w:trHeight w:val="78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84 97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95 083,5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6</w:t>
            </w:r>
          </w:p>
        </w:tc>
      </w:tr>
      <w:tr>
        <w:trPr>
          <w:trHeight w:val="183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00 0 00 00000 1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84 97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95 083,5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6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00 0 00 00000 12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84 97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95 083,5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6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00 0 00 00000 12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83 848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29 268,7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5</w:t>
            </w:r>
          </w:p>
        </w:tc>
      </w:tr>
      <w:tr>
        <w:trPr>
          <w:trHeight w:val="157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2 00 0 00 00000 12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 122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5 814,8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6</w:t>
            </w:r>
          </w:p>
        </w:tc>
      </w:tr>
      <w:tr>
        <w:trPr>
          <w:trHeight w:val="139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27 13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25 070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3</w:t>
            </w:r>
          </w:p>
        </w:tc>
      </w:tr>
      <w:tr>
        <w:trPr>
          <w:trHeight w:val="214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1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19 69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25 070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4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12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19 69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25 070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4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12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17 574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34 052,6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1</w:t>
            </w:r>
          </w:p>
        </w:tc>
      </w:tr>
      <w:tr>
        <w:trPr>
          <w:trHeight w:val="72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12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 770,3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 090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5</w:t>
            </w:r>
          </w:p>
        </w:tc>
      </w:tr>
      <w:tr>
        <w:trPr>
          <w:trHeight w:val="57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12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2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380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3</w:t>
            </w:r>
          </w:p>
        </w:tc>
      </w:tr>
      <w:tr>
        <w:trPr>
          <w:trHeight w:val="12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12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42 345,7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0 547,0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3</w:t>
            </w:r>
          </w:p>
        </w:tc>
      </w:tr>
      <w:tr>
        <w:trPr>
          <w:trHeight w:val="83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2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4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2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4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 00 0 00 00000 24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4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877 368,3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45 133,6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214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1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780 212,8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38 678,5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1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12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780 212,8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38 678,5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1</w:t>
            </w:r>
          </w:p>
        </w:tc>
      </w:tr>
      <w:tr>
        <w:trPr>
          <w:trHeight w:val="40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12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144 657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664 236,7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3</w:t>
            </w:r>
          </w:p>
        </w:tc>
      </w:tr>
      <w:tr>
        <w:trPr>
          <w:trHeight w:val="10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12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17 454,7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7 697,1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3</w:t>
            </w:r>
          </w:p>
        </w:tc>
      </w:tr>
      <w:tr>
        <w:trPr>
          <w:trHeight w:val="119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12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118 101,1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46 744,6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9</w:t>
            </w:r>
          </w:p>
        </w:tc>
      </w:tr>
      <w:tr>
        <w:trPr>
          <w:trHeight w:val="65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2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 238,3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38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</w:t>
            </w:r>
          </w:p>
        </w:tc>
      </w:tr>
      <w:tr>
        <w:trPr>
          <w:trHeight w:val="48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2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 238,3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38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24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 238,3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38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3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7,1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7,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4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32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7,1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7,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4 00 0 00 00000 32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7,1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7,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дебная систем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 00 0 00 00000 2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1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 00 0 00 00000 2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 00 0 00 00000 24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6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160 824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190 762,6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0</w:t>
            </w:r>
          </w:p>
        </w:tc>
      </w:tr>
      <w:tr>
        <w:trPr>
          <w:trHeight w:val="2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 00 0 00 00000 1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121 602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190 762,6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2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 00 0 00 00000 12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121 602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190 762,6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2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 00 0 00 00000 12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774 834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736 953,7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5</w:t>
            </w:r>
          </w:p>
        </w:tc>
      </w:tr>
      <w:tr>
        <w:trPr>
          <w:trHeight w:val="115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 00 0 00 00000 12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261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6 593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3</w:t>
            </w:r>
          </w:p>
        </w:tc>
      </w:tr>
      <w:tr>
        <w:trPr>
          <w:trHeight w:val="11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 00 0 00 00000 12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46 507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7 215,3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0</w:t>
            </w:r>
          </w:p>
        </w:tc>
      </w:tr>
      <w:tr>
        <w:trPr>
          <w:trHeight w:val="47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 00 0 00 00000 2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222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72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 00 0 00 00000 2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222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6 00 0 00 00000 24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222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7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77 38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7 00 0 00 00000 8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77 38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ециальные рас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7 00 0 00 00000 88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77 38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1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85 288,2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1 00 0 00 00000 8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85 288,2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1 00 0 00 00000 87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85 288,2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 680 937,0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 561 140,7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6</w:t>
            </w:r>
          </w:p>
        </w:tc>
      </w:tr>
      <w:tr>
        <w:trPr>
          <w:trHeight w:val="214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172 060,0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462 050,7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8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760 841,0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325 903,3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6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1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621 268,0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495 932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6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1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3 94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4 750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1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455 633,0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85 220,2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9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2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11 219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36 147,4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4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2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34 927,1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28 792,7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8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2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2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05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12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6 291,8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7 354,6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2</w:t>
            </w:r>
          </w:p>
        </w:tc>
      </w:tr>
      <w:tr>
        <w:trPr>
          <w:trHeight w:val="65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2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830 940,0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205 475,6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1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2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830 940,0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205 475,6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1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24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713 469,7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942 581,8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4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247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17 470,2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62 893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9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3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3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30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35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3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30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4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39 41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4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39 41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1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41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39 41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6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18 557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1 239,3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3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6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48 557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56 239,3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</w:t>
            </w:r>
          </w:p>
        </w:tc>
      </w:tr>
      <w:tr>
        <w:trPr>
          <w:trHeight w:val="10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61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77 057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56 239,3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7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61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5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63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3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63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3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8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 789 97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62 374,9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судебных ак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83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57 42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41 666,6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9</w:t>
            </w:r>
          </w:p>
        </w:tc>
      </w:tr>
      <w:tr>
        <w:trPr>
          <w:trHeight w:val="35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83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57 42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41 666,6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9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85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5 48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0 708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2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85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3 93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1 363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85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 39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5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5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85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 16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 845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,9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13 00 0 00 00000 87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967 07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0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724,9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4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724,9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4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00 0 00 00000 2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724,9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4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00 0 00 00000 2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724,9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4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203 00 0 00 00000 24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724,9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4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00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46 285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 161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9</w:t>
            </w:r>
          </w:p>
        </w:tc>
      </w:tr>
      <w:tr>
        <w:trPr>
          <w:trHeight w:val="9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0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2 335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 161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1</w:t>
            </w:r>
          </w:p>
        </w:tc>
      </w:tr>
      <w:tr>
        <w:trPr>
          <w:trHeight w:val="3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0 00 0 00 00000 2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2 335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 161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1</w:t>
            </w:r>
          </w:p>
        </w:tc>
      </w:tr>
      <w:tr>
        <w:trPr>
          <w:trHeight w:val="44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0 00 0 00 00000 2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2 335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 161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1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0 00 0 00 00000 24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2 335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 161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1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4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3 95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4 00 0 00 00000 2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3 95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73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4 00 0 00 00000 2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3 95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314 00 0 00 00000 24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3 95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0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233 365,2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175 326,4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8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пор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8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89 433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4 754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6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8 00 0 00 00000 8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89 433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4 754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6</w:t>
            </w:r>
          </w:p>
        </w:tc>
      </w:tr>
      <w:tr>
        <w:trPr>
          <w:trHeight w:val="1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8 00 0 00 00000 8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89 433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4 754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6</w:t>
            </w:r>
          </w:p>
        </w:tc>
      </w:tr>
      <w:tr>
        <w:trPr>
          <w:trHeight w:val="10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8 00 0 00 00000 81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89 433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4 754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6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752 712,2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65 150,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5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00 0 00 00000 2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752 712,2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65 150,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5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00 0 00 00000 2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752 712,2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65 150,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5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00 0 00 00000 24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51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09 00 0 00 00000 24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601 712,2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65 150,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9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91 22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65 422,4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00 0 00 00000 2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41 22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5 422,4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6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00 0 00 00000 2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41 22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5 422,4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6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00 0 00 00000 24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41 22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5 422,4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6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00 0 00 00000 8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5</w:t>
            </w:r>
          </w:p>
        </w:tc>
      </w:tr>
      <w:tr>
        <w:trPr>
          <w:trHeight w:val="129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00 0 00 00000 8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5</w:t>
            </w:r>
          </w:p>
        </w:tc>
      </w:tr>
      <w:tr>
        <w:trPr>
          <w:trHeight w:val="143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412 00 0 00 00000 81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5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0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2 084 945,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798 535,4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8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е хозяй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1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9 441 585,3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3 769,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1 00 0 00 00000 2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56 84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3 769,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6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1 00 0 00 00000 2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56 84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3 769,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6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1 00 0 00 00000 24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56 84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3 769,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6</w:t>
            </w:r>
          </w:p>
        </w:tc>
      </w:tr>
      <w:tr>
        <w:trPr>
          <w:trHeight w:val="37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1 00 0 00 00000 4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 084 745,3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1 00 0 00 00000 4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 084 745,3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74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1 00 0 00 00000 41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 084 745,3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 701 145,3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429 611,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6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2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004 456,5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29 611,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8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2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004 456,5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29 611,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8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24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82 260,07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39 129,6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6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24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22 196,4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90 481,7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7</w:t>
            </w:r>
          </w:p>
        </w:tc>
      </w:tr>
      <w:tr>
        <w:trPr>
          <w:trHeight w:val="15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4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988 52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4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988 52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7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41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988 52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8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708 168,8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900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3</w:t>
            </w:r>
          </w:p>
        </w:tc>
      </w:tr>
      <w:tr>
        <w:trPr>
          <w:trHeight w:val="1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8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708 168,8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900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3</w:t>
            </w:r>
          </w:p>
        </w:tc>
      </w:tr>
      <w:tr>
        <w:trPr>
          <w:trHeight w:val="11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2 00 0 00 00000 81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708 168,8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900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3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 942 214,7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765 154,3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2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2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 827 492,7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881 028,4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8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2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 827 492,7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881 028,4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8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24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9 982,9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 714,1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9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24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 457 509,7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60 827,7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3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247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19 486,5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4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3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35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4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3 333,3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4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3 333,3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41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3 333,3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6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2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63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63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8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31 388,7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4 125,8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5</w:t>
            </w:r>
          </w:p>
        </w:tc>
      </w:tr>
      <w:tr>
        <w:trPr>
          <w:trHeight w:val="18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8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31 388,7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4 125,8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5</w:t>
            </w:r>
          </w:p>
        </w:tc>
      </w:tr>
      <w:tr>
        <w:trPr>
          <w:trHeight w:val="13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503 00 0 00 00000 81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31 388,7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4 125,8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5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ОКРУЖАЮЩЕЙ СРЕ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600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470 36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 233 353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605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470 36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 233 353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605 00 0 00 00000 4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470 36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 233 353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605 00 0 00 00000 4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470 36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 233 353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</w:t>
            </w:r>
          </w:p>
        </w:tc>
      </w:tr>
      <w:tr>
        <w:trPr>
          <w:trHeight w:val="42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605 00 0 00 00000 41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470 36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 233 353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0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5 934 449,6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5 110 161,9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4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школьное образова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1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653 35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139 151,4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3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1 00 0 00 00000 2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24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1 00 0 00 00000 2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24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1 00 0 00 00000 24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24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1 00 0 00 00000 6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412 11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139 151,4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4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1 00 0 00 00000 62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412 11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139 151,4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4</w:t>
            </w:r>
          </w:p>
        </w:tc>
      </w:tr>
      <w:tr>
        <w:trPr>
          <w:trHeight w:val="21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1 00 0 00 00000 62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 868 62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237 093,3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6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1 00 0 00 00000 62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43 49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02 058,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9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1 796 340,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 157 220,3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6</w:t>
            </w:r>
          </w:p>
        </w:tc>
      </w:tr>
      <w:tr>
        <w:trPr>
          <w:trHeight w:val="66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1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815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5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1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815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5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11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815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5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2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2 3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 94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2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2 3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 94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24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2 3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 94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3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35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4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71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4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71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52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41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71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6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7 944 040,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 019 464,7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2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62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7 944 040,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 019 464,7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2</w:t>
            </w:r>
          </w:p>
        </w:tc>
      </w:tr>
      <w:tr>
        <w:trPr>
          <w:trHeight w:val="11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62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1 296 22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7 229 534,1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8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2 00 0 00 00000 62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 647 820,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789 930,6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2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3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 568 042,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 019 001,6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3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3 00 0 00 00000 6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 568 042,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 019 001,6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3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3 00 0 00 00000 6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778 93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724 354,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3</w:t>
            </w:r>
          </w:p>
        </w:tc>
      </w:tr>
      <w:tr>
        <w:trPr>
          <w:trHeight w:val="11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3 00 0 00 00000 61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637 91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601 541,0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2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3 00 0 00 00000 61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 02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 812,9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,1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3 00 0 00 00000 62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 789 112,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294 647,6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3</w:t>
            </w:r>
          </w:p>
        </w:tc>
      </w:tr>
      <w:tr>
        <w:trPr>
          <w:trHeight w:val="80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3 00 0 00 00000 62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885 76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997 837,5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6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3 00 0 00 00000 62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03 352,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96 810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7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5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 505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 2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3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5 00 0 00 00000 2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 505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 2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3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5 00 0 00 00000 2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 505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 2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3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5 00 0 00 00000 24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 505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 2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3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лодежная полити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5 39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 377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8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00 0 00 00000 2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5 39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 377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8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00 0 00 00000 2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5 39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 377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8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7 00 0 00 00000 24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5 39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 377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8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 048 821,6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470 211,5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6</w:t>
            </w:r>
          </w:p>
        </w:tc>
      </w:tr>
      <w:tr>
        <w:trPr>
          <w:trHeight w:val="1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1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 211 360,5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547 245,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7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1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862 990,5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967 495,9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5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11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800 019,3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584 617,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1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11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4 496,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3 229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4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11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4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4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11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74 534,8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65 709,1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9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12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48 37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79 749,1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2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12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29 774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23 520,6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4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12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 81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302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3</w:t>
            </w:r>
          </w:p>
        </w:tc>
      </w:tr>
      <w:tr>
        <w:trPr>
          <w:trHeight w:val="18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12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3 786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 926,3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4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2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726 092,9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48 742,4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9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2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726 092,9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48 742,4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9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24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228 212,9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63 474,3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1</w:t>
            </w:r>
          </w:p>
        </w:tc>
      </w:tr>
      <w:tr>
        <w:trPr>
          <w:trHeight w:val="28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247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97 88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85 268,0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3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 13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 71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8</w:t>
            </w:r>
          </w:p>
        </w:tc>
      </w:tr>
      <w:tr>
        <w:trPr>
          <w:trHeight w:val="50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32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 63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 21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3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32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 63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 21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35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5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5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6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780 344,3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63 431,9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6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6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52 560,57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86 166,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4</w:t>
            </w:r>
          </w:p>
        </w:tc>
      </w:tr>
      <w:tr>
        <w:trPr>
          <w:trHeight w:val="99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61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38 02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39 783,5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1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61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14 540,57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 383,3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5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62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27 783,7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77 265,0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5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62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49 783,7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38 265,0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1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62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8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 893,7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082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2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85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 24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082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2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85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96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85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28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082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7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709 00 0 00 00000 87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 653,7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0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021 198,3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866 617,6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1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316 048,3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315 332,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1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00 0 00 00000 6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316 048,3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315 332,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1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00 0 00 00000 62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316 048,3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315 332,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1</w:t>
            </w:r>
          </w:p>
        </w:tc>
      </w:tr>
      <w:tr>
        <w:trPr>
          <w:trHeight w:val="14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00 0 00 00000 62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278 48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633 494,7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8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1 00 0 00 00000 62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37 568,3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681 837,3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705 15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51 285,5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8</w:t>
            </w:r>
          </w:p>
        </w:tc>
      </w:tr>
      <w:tr>
        <w:trPr>
          <w:trHeight w:val="163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1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92 22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62 797,2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1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92 22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62 797,2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11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287 219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21 650,1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5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11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1 2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 020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1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11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3 801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6 126,9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2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12 93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8 488,2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3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2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12 93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8 488,2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3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804 00 0 00 00000 24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12 93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8 488,2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3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РАВООХРАН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900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3 5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 22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6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909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3 5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 22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6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909 00 0 00 00000 2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1 81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 22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1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909 00 0 00 00000 2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1 81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 22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1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909 00 0 00 00000 24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1 81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 22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1</w:t>
            </w:r>
          </w:p>
        </w:tc>
      </w:tr>
      <w:tr>
        <w:trPr>
          <w:trHeight w:val="44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909 00 0 00 00000 6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1 69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37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909 00 0 00 00000 63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1 69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909 00 0 00 00000 63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1 69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909 00 0 00 00000 8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909 00 0 00 00000 8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909 00 0 00 00000 81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0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 060 053,6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 456 416,7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8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1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59 048,5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6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1 00 0 00 00000 3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59 048,5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6</w:t>
            </w:r>
          </w:p>
        </w:tc>
      </w:tr>
      <w:tr>
        <w:trPr>
          <w:trHeight w:val="49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1 00 0 00 00000 32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59 048,5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6</w:t>
            </w:r>
          </w:p>
        </w:tc>
      </w:tr>
      <w:tr>
        <w:trPr>
          <w:trHeight w:val="28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1 00 0 00 00000 32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59 048,5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6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411 589,4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 102 994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1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00 0 00 00000 3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685 789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206 65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00 0 00 00000 32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685 789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206 65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00 0 00 00000 32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685 789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206 65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00 0 00 00000 8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725 800,4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896 344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8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00 0 00 00000 85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725 800,4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896 344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8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3 00 0 00 00000 85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725 800,4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896 344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8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семьи и дет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4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9 498,8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9 498,7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4 00 0 00 00000 3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9 498,8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9 498,7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4 00 0 00 00000 32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9 498,8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9 498,7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4 00 0 00 00000 32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9 498,8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9 498,7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6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8 185,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4 875,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7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6 00 0 00 00000 2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1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6 00 0 00 00000 2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1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6 00 0 00 00000 24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1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6 00 0 00 00000 3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6 875,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4 875,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8</w:t>
            </w:r>
          </w:p>
        </w:tc>
      </w:tr>
      <w:tr>
        <w:trPr>
          <w:trHeight w:val="4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6 00 0 00 00000 32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5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6 00 0 00 00000 32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006 00 0 00 00000 36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4 875,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8 875,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,8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0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735 640,1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86 213,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совый спор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42 753,1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79 798,9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</w:t>
            </w:r>
          </w:p>
        </w:tc>
      </w:tr>
      <w:tr>
        <w:trPr>
          <w:trHeight w:val="54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00 0 00 00000 1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42 753,1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79 798,9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00 0 00 00000 1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42 753,1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79 798,9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00 0 00 00000 11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57 932,5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2 411,7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8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2 00 0 00 00000 11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4 820,6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 387,1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1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892 887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06 414,7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8</w:t>
            </w:r>
          </w:p>
        </w:tc>
      </w:tr>
      <w:tr>
        <w:trPr>
          <w:trHeight w:val="77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1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81 991,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55 332,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6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1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81 991,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55 332,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6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11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20 374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8 251,0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11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674,4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 644,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6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11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3 0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 015,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2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11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9 943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 420,7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6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2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58 333,3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69 582,6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2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58 333,3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69 582,6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24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58 333,3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69 582,6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3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1 5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1 5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35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1 5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1 5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4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971 062,2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4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971 062,2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105 00 0 00 00000 41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971 062,2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МАССОВОЙ ИНФОРМ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0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82 03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86 463,8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6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левидение и радиовеща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1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74 2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91 728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3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1 00 0 00 00000 2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74 2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91 728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3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1 00 0 00 00000 2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74 2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91 728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3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1 00 0 00 00000 24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74 2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91 728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3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иодическая печать и издатель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2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07 83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94 735,8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7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2 00 0 00 00000 6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07 83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94 735,8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7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2 00 0 00 00000 62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07 83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94 735,8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7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2 00 0 00 00000 62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47 63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94 735,8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9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202 00 0 00 00000 62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20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300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4 25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 616,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2</w:t>
            </w:r>
          </w:p>
        </w:tc>
      </w:tr>
      <w:tr>
        <w:trPr>
          <w:trHeight w:val="22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301 00 0 00 00000 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4 25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 616,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2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301 00 0 00 00000 7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4 25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 616,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2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муниципального долг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301 00 0 00 00000 73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4 250,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 616,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2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bookmarkStart w:id="1" w:name="RANGE!A317%3AE318"/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ультат исполнения бюджета (дефицит/профицит)</w:t>
            </w:r>
            <w:bookmarkEnd w:id="1"/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0 271 244,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28 790,4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7,3</w:t>
            </w:r>
          </w:p>
        </w:tc>
      </w:tr>
      <w:tr>
        <w:trPr>
          <w:trHeight w:val="30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709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58:00Z</dcterms:created>
  <dc:creator>Admin</dc:creator>
  <dc:description/>
  <cp:keywords/>
  <dc:language>en-US</dc:language>
  <cp:lastModifiedBy>svet_a</cp:lastModifiedBy>
  <cp:lastPrinted>2022-12-01T14:35:00Z</cp:lastPrinted>
  <dcterms:modified xsi:type="dcterms:W3CDTF">2023-09-11T05:31:00Z</dcterms:modified>
  <cp:revision>28</cp:revision>
  <dc:subject/>
  <dc:title/>
</cp:coreProperties>
</file>