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3519"/>
        <w:gridCol w:w="2357"/>
      </w:tblGrid>
      <w:tr>
        <w:trPr>
          <w:trHeight w:val="251" w:hRule="atLeast"/>
        </w:trPr>
        <w:tc>
          <w:tcPr>
            <w:tcW w:w="963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 10 </w:t>
            </w:r>
          </w:p>
          <w:tbl>
            <w:tblPr>
              <w:tblW w:w="9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0"/>
            </w:tblGrid>
            <w:tr>
              <w:trPr>
                <w:trHeight w:val="148" w:hRule="atLeast"/>
              </w:trPr>
              <w:tc>
                <w:tcPr>
                  <w:tcW w:w="94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веробайкальского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94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родского Совета депутатов «О внесении изменений в решени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веробайкальского городского Сове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ов от  «22» декабря 2022 года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3 год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лановый период  2024 и 2025 годов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«08» сентября  2023 года  № 528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еверобайкальского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3 год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4 и 2025 годов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  <w:tr>
        <w:trPr>
          <w:trHeight w:val="251" w:hRule="atLeast"/>
        </w:trPr>
        <w:tc>
          <w:tcPr>
            <w:tcW w:w="96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40" w:hRule="atLeast"/>
        </w:trPr>
        <w:tc>
          <w:tcPr>
            <w:tcW w:w="963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Источники финансирования дефицита  бюджета муниципального образования  "город Северобайкальск" на 2023 год</w:t>
            </w:r>
          </w:p>
        </w:tc>
      </w:tr>
      <w:tr>
        <w:trPr>
          <w:trHeight w:val="298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3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ле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3027"/>
        <w:gridCol w:w="2268"/>
      </w:tblGrid>
      <w:tr>
        <w:trPr>
          <w:trHeight w:val="2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ВФ,КИВнФ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умма на 2023 год 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 90  00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5 271 244,1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0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 15 812 50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2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4 000 00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hanging="34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000 0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4 000 00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 01  03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 11 812 50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  01  00  04  0000  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 045 81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  01  00  04  0000  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26 858 31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5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1 083 744,1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0  00  00  0000  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3 819 637 948,54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0  00  0000  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3 819 637 948,54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0  0000  5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3 819 637 948,54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4  0000  5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3 819 637 948,54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0  00  00  0000  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920 721 692,64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0  00  0000  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920 721 692,64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0  0000  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920 721 692,64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4  0000  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920 721 692,6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992"/>
      <w:pgNumType w:start="3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4:00Z</dcterms:created>
  <dc:creator>Admin</dc:creator>
  <dc:description/>
  <cp:keywords/>
  <dc:language>en-US</dc:language>
  <cp:lastModifiedBy>svet_a</cp:lastModifiedBy>
  <cp:lastPrinted>2023-01-17T14:07:00Z</cp:lastPrinted>
  <dcterms:modified xsi:type="dcterms:W3CDTF">2023-09-11T05:38:00Z</dcterms:modified>
  <cp:revision>54</cp:revision>
  <dc:subject/>
  <dc:title/>
</cp:coreProperties>
</file>