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6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6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10"/>
        <w:gridCol w:w="640"/>
        <w:gridCol w:w="678"/>
        <w:gridCol w:w="648"/>
        <w:gridCol w:w="564"/>
        <w:gridCol w:w="2190"/>
      </w:tblGrid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8 662 348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65 852,79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57 012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795 012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17 504,2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4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65 900,25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3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73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65 455,4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65 455,4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6 674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5 726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46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793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7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6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2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4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 213 053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13 053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9 58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12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11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0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747 380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95 450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95 450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 технической базы учреждений культуры и учреждений дополнительного образования отрасли "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21 805,0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21 805,0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7 535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78 87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 164,7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41 353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948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94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9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92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0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59 882,79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1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88 227 678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1 074 487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604 127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</w:tr>
      <w:tr>
        <w:trPr>
          <w:trHeight w:val="8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 557,00</w:t>
            </w:r>
          </w:p>
        </w:tc>
      </w:tr>
      <w:tr>
        <w:trPr>
          <w:trHeight w:val="13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 557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систем коммунальной инфраструктуры в целях софинансирования средств федераль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 904 177,0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94 323,5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4 295,61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20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5 751 902,6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53 402,8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453 402,88</w:t>
            </w:r>
          </w:p>
        </w:tc>
      </w:tr>
      <w:tr>
        <w:trPr>
          <w:trHeight w:val="3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770 440,9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59 412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3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2 710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2 710,8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 628 553,4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28 553,4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28 553,46</w:t>
            </w:r>
          </w:p>
        </w:tc>
      </w:tr>
      <w:tr>
        <w:trPr>
          <w:trHeight w:val="1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6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3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14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5 678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19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8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7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8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4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56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4 603 459,4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163,6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163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42 345,7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1,4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684,6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1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13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24,6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24,65</w:t>
            </w:r>
          </w:p>
        </w:tc>
      </w:tr>
      <w:tr>
        <w:trPr>
          <w:trHeight w:val="10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</w:tr>
      <w:tr>
        <w:trPr>
          <w:trHeight w:val="1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316,8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1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,2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5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6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30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6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6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60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60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33 904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314 008,3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8 844,4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9 452,0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13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682,3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1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5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43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59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5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3 058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1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7 019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6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3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3 061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130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5 735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4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28 905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64 411,5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00 007,0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52 65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245 07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 083,4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9 96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9 114,4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772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7 303 426,63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09-11T05:37:00Z</dcterms:modified>
  <cp:revision>56</cp:revision>
  <dc:subject/>
  <dc:title/>
</cp:coreProperties>
</file>