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44450</wp:posOffset>
                </wp:positionV>
                <wp:extent cx="6109970" cy="19024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09970" cy="1902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</w:rPr>
                              <w:t xml:space="preserve">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Приложение №  7 </w:t>
                            </w:r>
                          </w:p>
                          <w:tbl>
                            <w:tblPr>
                              <w:tblW w:w="97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778"/>
                            </w:tblGrid>
                            <w:tr>
                              <w:trPr>
                                <w:trHeight w:val="176" w:hRule="atLeast"/>
                              </w:trPr>
                              <w:tc>
                                <w:tcPr>
                                  <w:tcW w:w="977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к решению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Северобайкальског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2" w:hRule="atLeast"/>
                              </w:trPr>
                              <w:tc>
                                <w:tcPr>
                                  <w:tcW w:w="977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450" w:leader="none"/>
                                    </w:tabs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                                                  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городского Совета депутатов «О внесении изменений в решение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50" w:leader="none"/>
                              </w:tabs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Северобайкальского городского Совета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pacing w:lineRule="auto" w:line="240" w:before="0" w:after="0"/>
                              <w:jc w:val="right"/>
                              <w:outlineLvl w:val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депутатов от  «22» декабря 2022 года  №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439-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val="en-US" w:eastAsia="ru-RU"/>
                              </w:rPr>
                              <w:t>VI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50" w:leader="none"/>
                              </w:tabs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«О бюджете муниципального образования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50" w:leader="none"/>
                              </w:tabs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«город Северобайкальск» на 2023 год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50" w:leader="none"/>
                              </w:tabs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и плановый период  2024 и 2025 годов»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50" w:leader="none"/>
                              </w:tabs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1pt;height:149.8pt;mso-wrap-distance-left:9pt;mso-wrap-distance-right:9pt;mso-wrap-distance-top:0pt;mso-wrap-distance-bottom:0pt;margin-top:-3.5pt;mso-position-vertical-relative:text;margin-left:-5.4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40" w:before="0" w:after="0"/>
                        <w:jc w:val="right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z w:val="28"/>
                          <w:szCs w:val="28"/>
                        </w:rPr>
                        <w:t xml:space="preserve">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Приложение №  7 </w:t>
                      </w:r>
                    </w:p>
                    <w:tbl>
                      <w:tblPr>
                        <w:tblW w:w="97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778"/>
                      </w:tblGrid>
                      <w:tr>
                        <w:trPr>
                          <w:trHeight w:val="176" w:hRule="atLeast"/>
                        </w:trPr>
                        <w:tc>
                          <w:tcPr>
                            <w:tcW w:w="977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</w:rPr>
                              <w:t xml:space="preserve">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к решению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Северобайкальского</w:t>
                            </w:r>
                          </w:p>
                        </w:tc>
                      </w:tr>
                      <w:tr>
                        <w:trPr>
                          <w:trHeight w:val="622" w:hRule="atLeast"/>
                        </w:trPr>
                        <w:tc>
                          <w:tcPr>
                            <w:tcW w:w="977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50" w:leader="none"/>
                              </w:tabs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</w:rPr>
                              <w:t xml:space="preserve">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городского Совета депутатов «О внесении изменений в решение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tabs>
                          <w:tab w:val="clear" w:pos="708"/>
                          <w:tab w:val="left" w:pos="2450" w:leader="none"/>
                        </w:tabs>
                        <w:spacing w:lineRule="auto" w:line="240" w:before="0" w:after="0"/>
                        <w:jc w:val="right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Северобайкальского городского Совета 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0"/>
                        </w:numPr>
                        <w:autoSpaceDE w:val="false"/>
                        <w:spacing w:lineRule="auto" w:line="240" w:before="0" w:after="0"/>
                        <w:jc w:val="right"/>
                        <w:outlineLvl w:val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депутатов от  «22» декабря 2022 года  № </w:t>
                      </w:r>
                      <w:r>
                        <w:rPr>
                          <w:rFonts w:eastAsia="Times New Roman" w:cs="Times New Roman" w:ascii="Times New Roman" w:hAnsi="Times New Roman"/>
                          <w:sz w:val="28"/>
                          <w:szCs w:val="28"/>
                          <w:lang w:eastAsia="ru-RU"/>
                        </w:rPr>
                        <w:t>439-</w:t>
                      </w:r>
                      <w:r>
                        <w:rPr>
                          <w:rFonts w:eastAsia="Times New Roman" w:cs="Times New Roman" w:ascii="Times New Roman" w:hAnsi="Times New Roman"/>
                          <w:sz w:val="28"/>
                          <w:szCs w:val="28"/>
                          <w:lang w:val="en-US" w:eastAsia="ru-RU"/>
                        </w:rPr>
                        <w:t>VI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450" w:leader="none"/>
                        </w:tabs>
                        <w:spacing w:lineRule="auto" w:line="240" w:before="0" w:after="0"/>
                        <w:jc w:val="right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«О бюджете муниципального образования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450" w:leader="none"/>
                        </w:tabs>
                        <w:spacing w:lineRule="auto" w:line="240" w:before="0" w:after="0"/>
                        <w:jc w:val="right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«город Северобайкальск» на 2023 год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450" w:leader="none"/>
                        </w:tabs>
                        <w:spacing w:lineRule="auto" w:line="240" w:before="0" w:after="0"/>
                        <w:jc w:val="right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и плановый период  2024 и 2025 годов»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450" w:leader="none"/>
                        </w:tabs>
                        <w:spacing w:lineRule="auto" w:line="240" w:before="0" w:after="0"/>
                        <w:jc w:val="right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409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09"/>
      </w:tblGrid>
      <w:tr>
        <w:trPr>
          <w:trHeight w:val="328" w:hRule="atLeast"/>
        </w:trPr>
        <w:tc>
          <w:tcPr>
            <w:tcW w:w="104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 «08» сентября  2023 года  № 528 -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V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Приложение 8</w:t>
      </w:r>
    </w:p>
    <w:tbl>
      <w:tblPr>
        <w:tblW w:w="10348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8"/>
      </w:tblGrid>
      <w:tr>
        <w:trPr>
          <w:trHeight w:val="325" w:hRule="atLeast"/>
        </w:trPr>
        <w:tc>
          <w:tcPr>
            <w:tcW w:w="1034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 решению Северобайкальского</w:t>
            </w:r>
          </w:p>
        </w:tc>
      </w:tr>
      <w:tr>
        <w:trPr>
          <w:trHeight w:val="325" w:hRule="atLeast"/>
        </w:trPr>
        <w:tc>
          <w:tcPr>
            <w:tcW w:w="1034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городского Совета депутатов </w:t>
            </w:r>
          </w:p>
        </w:tc>
      </w:tr>
      <w:tr>
        <w:trPr>
          <w:trHeight w:val="325" w:hRule="atLeast"/>
        </w:trPr>
        <w:tc>
          <w:tcPr>
            <w:tcW w:w="1034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О бюджете муниципального образования</w:t>
            </w:r>
          </w:p>
        </w:tc>
      </w:tr>
      <w:tr>
        <w:trPr>
          <w:trHeight w:val="325" w:hRule="atLeast"/>
        </w:trPr>
        <w:tc>
          <w:tcPr>
            <w:tcW w:w="1034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"город Северобайкальск" на 2023 год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и плановый период 2024 и 2025 годов» </w:t>
            </w:r>
          </w:p>
        </w:tc>
      </w:tr>
      <w:tr>
        <w:trPr>
          <w:trHeight w:val="325" w:hRule="atLeast"/>
        </w:trPr>
        <w:tc>
          <w:tcPr>
            <w:tcW w:w="1034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от </w:t>
            </w:r>
            <w:bookmarkStart w:id="0" w:name="OLE_LINK3"/>
            <w:bookmarkStart w:id="1" w:name="OLE_LINK2"/>
            <w:bookmarkStart w:id="2" w:name="OLE_LINK1"/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</w:t>
            </w:r>
            <w:bookmarkEnd w:id="0"/>
            <w:bookmarkEnd w:id="1"/>
            <w:bookmarkEnd w:id="2"/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22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»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екабря 202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года №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439-VI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Распределение бюджетных ассигнований по целевым статьям (муниципальным программам и непрограммным направлениям деятельности), видам расходов, ведомствам, а также  разделам и подразделам классификации расходов бюджета на 2024  - 2025 годы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блей </w:t>
      </w:r>
    </w:p>
    <w:tbl>
      <w:tblPr>
        <w:tblW w:w="1063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1418"/>
        <w:gridCol w:w="567"/>
        <w:gridCol w:w="709"/>
        <w:gridCol w:w="567"/>
        <w:gridCol w:w="567"/>
        <w:gridCol w:w="1984"/>
        <w:gridCol w:w="1843"/>
      </w:tblGrid>
      <w:tr>
        <w:trPr>
          <w:trHeight w:val="94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ЦСР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ВР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ГРБС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ПЗ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Сумма на 2024 год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Сумма на2025 год</w:t>
            </w:r>
          </w:p>
        </w:tc>
      </w:tr>
      <w:tr>
        <w:trPr>
          <w:trHeight w:val="301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en-US" w:eastAsia="ru-RU"/>
              </w:rPr>
              <w:t>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val="en-US" w:eastAsia="ru-RU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val="en-US" w:eastAsia="ru-RU"/>
              </w:rPr>
              <w:t>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val="en-US" w:eastAsia="ru-RU"/>
              </w:rPr>
              <w:t>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val="en-US" w:eastAsia="ru-RU"/>
              </w:rPr>
              <w:t>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val="en-US" w:eastAsia="ru-RU"/>
              </w:rPr>
              <w:t>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en-US" w:eastAsia="ru-RU"/>
              </w:rPr>
              <w:t>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en-US" w:eastAsia="ru-RU"/>
              </w:rPr>
              <w:t>8</w:t>
            </w:r>
          </w:p>
        </w:tc>
      </w:tr>
      <w:tr>
        <w:trPr>
          <w:trHeight w:val="94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Муниципальная программа "Развитие образования в муниципальном образовании "город Северобайкальск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01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663 566 718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658 023 207,0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Совершенствование дошкольного образования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1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4 583 52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4 423 720,00</w:t>
            </w:r>
          </w:p>
        </w:tc>
      </w:tr>
      <w:tr>
        <w:trPr>
          <w:trHeight w:val="94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Реализация образовательных программ дошкольного образования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101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4 583 52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4 423 720,00</w:t>
            </w:r>
          </w:p>
        </w:tc>
      </w:tr>
      <w:tr>
        <w:trPr>
          <w:trHeight w:val="94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казание учреждениями услуг (работ) по предоставлению дошкольного образова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10110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 820 196,6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 660 396,62</w:t>
            </w:r>
          </w:p>
        </w:tc>
      </w:tr>
      <w:tr>
        <w:trPr>
          <w:trHeight w:val="189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10110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 395 196,6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 395 196,62</w:t>
            </w:r>
          </w:p>
        </w:tc>
      </w:tr>
      <w:tr>
        <w:trPr>
          <w:trHeight w:val="94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10110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 395 196,6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 395 196,62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10110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 395 196,6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 395 196,62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школьное образовани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10110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 395 196,6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 395 196,62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10110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425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265 200,00</w:t>
            </w:r>
          </w:p>
        </w:tc>
      </w:tr>
      <w:tr>
        <w:trPr>
          <w:trHeight w:val="94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10110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425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265 200,00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10110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425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265 200,00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школьное образовани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10110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425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265 200,00</w:t>
            </w:r>
          </w:p>
        </w:tc>
      </w:tr>
      <w:tr>
        <w:trPr>
          <w:trHeight w:val="126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нансирование дошкольных образовательных учреждений в части реализации ими дошкольного образова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10173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2 821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2 821 000,00</w:t>
            </w:r>
          </w:p>
        </w:tc>
      </w:tr>
      <w:tr>
        <w:trPr>
          <w:trHeight w:val="189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10173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2 821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2 821 000,00</w:t>
            </w:r>
          </w:p>
        </w:tc>
      </w:tr>
      <w:tr>
        <w:trPr>
          <w:trHeight w:val="94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10173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2 821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2 821 000,00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10173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2 821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2 821 000,00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школьное образовани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10173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2 821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2 821 000,00</w:t>
            </w:r>
          </w:p>
        </w:tc>
      </w:tr>
      <w:tr>
        <w:trPr>
          <w:trHeight w:val="157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финансирование расходных обязательств муниципальных районов (городских округов) на содержание и обеспечение деятельности (оказание услуг) муниципальных учрежде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101S21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 942 323,3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 942 323,38</w:t>
            </w:r>
          </w:p>
        </w:tc>
      </w:tr>
      <w:tr>
        <w:trPr>
          <w:trHeight w:val="189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101S21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 942 323,3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 942 323,38</w:t>
            </w:r>
          </w:p>
        </w:tc>
      </w:tr>
      <w:tr>
        <w:trPr>
          <w:trHeight w:val="94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101S21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 942 323,3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 942 323,38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101S21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 942 323,3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 942 323,38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школьное образовани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101S21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 942 323,3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 942 323,38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Развитие системы общего образования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2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1 587 77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46 199 070,00</w:t>
            </w:r>
          </w:p>
        </w:tc>
      </w:tr>
      <w:tr>
        <w:trPr>
          <w:trHeight w:val="94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Реализация общеобразовательных программ общего образования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201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49 438 07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44 049 370,00</w:t>
            </w:r>
          </w:p>
        </w:tc>
      </w:tr>
      <w:tr>
        <w:trPr>
          <w:trHeight w:val="94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казание учреждениями (организациями) услуг (работ) по предоставлению общего образова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20110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 332 4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 238 100,00</w:t>
            </w:r>
          </w:p>
        </w:tc>
      </w:tr>
      <w:tr>
        <w:trPr>
          <w:trHeight w:val="189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20110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 804 28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 804 280,00</w:t>
            </w:r>
          </w:p>
        </w:tc>
      </w:tr>
      <w:tr>
        <w:trPr>
          <w:trHeight w:val="94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20110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 804 28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 804 280,00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20110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 804 28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 804 280,00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е образовани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20110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 804 28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 804 280,0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20110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28 12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3 820,00</w:t>
            </w:r>
          </w:p>
        </w:tc>
      </w:tr>
      <w:tr>
        <w:trPr>
          <w:trHeight w:val="94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20110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28 12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3 820,00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20110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28 12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3 820,00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е образовани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20110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28 12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3 820,00</w:t>
            </w:r>
          </w:p>
        </w:tc>
      </w:tr>
      <w:tr>
        <w:trPr>
          <w:trHeight w:val="283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рганизация бесплатного питания дл детей из многодетных семей, не вошедших в категорию детей проживающих в многодетных малообеспеченных семьях, и детей из коренных малочисленных народов Севера в образовательных учреждениях муниципального образования "город Северобайкальск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20110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91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91 000,0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20110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91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91 000,00</w:t>
            </w:r>
          </w:p>
        </w:tc>
      </w:tr>
      <w:tr>
        <w:trPr>
          <w:trHeight w:val="94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20110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91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91 000,00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20110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91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91 000,00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е образовани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20110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91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91 000,00</w:t>
            </w:r>
          </w:p>
        </w:tc>
      </w:tr>
      <w:tr>
        <w:trPr>
          <w:trHeight w:val="220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учреждений за счет средств федерального бюджет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20153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 594 9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 594 900,0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20153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 594 9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 594 900,00</w:t>
            </w:r>
          </w:p>
        </w:tc>
      </w:tr>
      <w:tr>
        <w:trPr>
          <w:trHeight w:val="94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20153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 594 9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 594 900,00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20153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 594 9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 594 900,00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е образовани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20153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 594 9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 594 900,00</w:t>
            </w:r>
          </w:p>
        </w:tc>
      </w:tr>
      <w:tr>
        <w:trPr>
          <w:trHeight w:val="189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нансовое обеспечение получения начального, общего, основного общего, среднего общего образования в муниципальных общеобразовательных учреждениях (организациях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20173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 824 9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 824 900,00</w:t>
            </w:r>
          </w:p>
        </w:tc>
      </w:tr>
      <w:tr>
        <w:trPr>
          <w:trHeight w:val="189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20173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 824 9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 824 900,00</w:t>
            </w:r>
          </w:p>
        </w:tc>
      </w:tr>
      <w:tr>
        <w:trPr>
          <w:trHeight w:val="94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20173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 824 9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 824 900,00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20173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 824 9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 824 900,00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е образовани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20173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 824 9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 824 900,00</w:t>
            </w:r>
          </w:p>
        </w:tc>
      </w:tr>
      <w:tr>
        <w:trPr>
          <w:trHeight w:val="189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ыплата вознаграждения за выполнение функций классного руководителя педагогическим работникам муниципальных общеобразовательных учреждений (организаций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20173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556 5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439 600,0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20173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556 5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439 600,00</w:t>
            </w:r>
          </w:p>
        </w:tc>
      </w:tr>
      <w:tr>
        <w:trPr>
          <w:trHeight w:val="94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20173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556 5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439 600,00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20173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556 5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439 600,00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е образовани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20173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556 5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439 600,00</w:t>
            </w:r>
          </w:p>
        </w:tc>
      </w:tr>
      <w:tr>
        <w:trPr>
          <w:trHeight w:val="220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учреждений за счет средств республиканского бюджет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201744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062 2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201744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062 2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201744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062 2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201744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062 2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е образовани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201744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062 2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189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201L3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 457 66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 343 460,0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201L3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 457 66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 343 460,00</w:t>
            </w:r>
          </w:p>
        </w:tc>
      </w:tr>
      <w:tr>
        <w:trPr>
          <w:trHeight w:val="94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201L3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 457 66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 343 460,00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201L3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 457 66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 343 460,00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е образовани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201L3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 457 66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 343 460,00</w:t>
            </w:r>
          </w:p>
        </w:tc>
      </w:tr>
      <w:tr>
        <w:trPr>
          <w:trHeight w:val="157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финансирование расходных обязательств муниципальных районов (городских округов) на содержание и обеспечение деятельности (оказание услуг) муниципальных учрежде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201S21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628 04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628 040,00</w:t>
            </w:r>
          </w:p>
        </w:tc>
      </w:tr>
      <w:tr>
        <w:trPr>
          <w:trHeight w:val="189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201S21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628 04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628 040,00</w:t>
            </w:r>
          </w:p>
        </w:tc>
      </w:tr>
      <w:tr>
        <w:trPr>
          <w:trHeight w:val="94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201S21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628 04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628 040,00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201S21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628 04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628 040,00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е образовани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201S21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628 04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628 040,00</w:t>
            </w:r>
          </w:p>
        </w:tc>
      </w:tr>
      <w:tr>
        <w:trPr>
          <w:trHeight w:val="189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плату труда обслуживающего персонала муниципальных общеобразовательных организаций, а также на оплату услуг сторонним организациям за выполнение работ (оказание услуг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201S2В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 248 06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 248 060,00</w:t>
            </w:r>
          </w:p>
        </w:tc>
      </w:tr>
      <w:tr>
        <w:trPr>
          <w:trHeight w:val="189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201S2В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 248 06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 248 060,00</w:t>
            </w:r>
          </w:p>
        </w:tc>
      </w:tr>
      <w:tr>
        <w:trPr>
          <w:trHeight w:val="94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201S2В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 248 06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 248 060,00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201S2В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 248 06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 248 060,00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е образовани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201S2В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 248 06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 248 060,00</w:t>
            </w:r>
          </w:p>
        </w:tc>
      </w:tr>
      <w:tr>
        <w:trPr>
          <w:trHeight w:val="157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организации горячего питания обучающихся, получающих основное общее, среднее общее образование в муниципальных образовательных организация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201S2К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689 14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688 040,0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201S2К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689 14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688 040,00</w:t>
            </w:r>
          </w:p>
        </w:tc>
      </w:tr>
      <w:tr>
        <w:trPr>
          <w:trHeight w:val="94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201S2К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689 14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688 040,00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201S2К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689 14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688 040,00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е образовани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201S2К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689 14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688 040,00</w:t>
            </w:r>
          </w:p>
        </w:tc>
      </w:tr>
      <w:tr>
        <w:trPr>
          <w:trHeight w:val="252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компенсации питания родителям (законным представителям) обучающихся в муниципальных общеобразовательных организациях, имеющих статус обучающихся с ограниченными возможностями здоровья, обучение которых организовано на дому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201S2Л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07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070,0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201S2Л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07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070,00</w:t>
            </w:r>
          </w:p>
        </w:tc>
      </w:tr>
      <w:tr>
        <w:trPr>
          <w:trHeight w:val="94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201S2Л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07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070,00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201S2Л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07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070,00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е образовани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201S2Л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07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070,00</w:t>
            </w:r>
          </w:p>
        </w:tc>
      </w:tr>
      <w:tr>
        <w:trPr>
          <w:trHeight w:val="409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выплаты денежной компенсации стоимости двухразового питания родителям (законным представителям) обучающихся с ограниченными возможностями здоровья, родителям (законным представителям) детей-инвалидов, имеющих статус обучающихся с ограниченными возможностями здоровья, обучение которых организованно муниципальными общеобразовательными организациями на дому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201S2Р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50 2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50 200,0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201S2Р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50 2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50 200,00</w:t>
            </w:r>
          </w:p>
        </w:tc>
      </w:tr>
      <w:tr>
        <w:trPr>
          <w:trHeight w:val="94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201S2Р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50 2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50 200,00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201S2Р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50 2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50 200,00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е образовани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201S2Р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50 2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50 200,00</w:t>
            </w:r>
          </w:p>
        </w:tc>
      </w:tr>
      <w:tr>
        <w:trPr>
          <w:trHeight w:val="94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едеральный проект "Патриотическое воспитание граждан Российской Федерации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2EВ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49 7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49 700,00</w:t>
            </w:r>
          </w:p>
        </w:tc>
      </w:tr>
      <w:tr>
        <w:trPr>
          <w:trHeight w:val="157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ю деятельности советников директора по воспитанию и взаимодействию с детскими общественными объединениями в обще-образовательных организация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2EВ517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49 7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49 700,00</w:t>
            </w:r>
          </w:p>
        </w:tc>
      </w:tr>
      <w:tr>
        <w:trPr>
          <w:trHeight w:val="189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2EВ517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49 7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49 700,00</w:t>
            </w:r>
          </w:p>
        </w:tc>
      </w:tr>
      <w:tr>
        <w:trPr>
          <w:trHeight w:val="94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2EВ517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49 7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49 700,00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2EВ517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49 7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49 700,00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е образовани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2EВ517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49 7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49 700,0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Развитие дополнительного образования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3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4 825 14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4 825 140,00</w:t>
            </w:r>
          </w:p>
        </w:tc>
      </w:tr>
      <w:tr>
        <w:trPr>
          <w:trHeight w:val="94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Реализация общеобразовательных программы дополнительного образования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301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4 825 14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4 825 140,00</w:t>
            </w:r>
          </w:p>
        </w:tc>
      </w:tr>
      <w:tr>
        <w:trPr>
          <w:trHeight w:val="296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казание учреждениями (организациями) услуг (работ) по предоставлению дополнительного образова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30110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 630 121,9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 630 121,97</w:t>
            </w:r>
          </w:p>
        </w:tc>
      </w:tr>
      <w:tr>
        <w:trPr>
          <w:trHeight w:val="189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30110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 906 252,3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 906 252,33</w:t>
            </w:r>
          </w:p>
        </w:tc>
      </w:tr>
      <w:tr>
        <w:trPr>
          <w:trHeight w:val="94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30110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 906 252,3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 906 252,33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30110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 906 252,3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 906 252,33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полнительное образование дете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30110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 906 252,3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 906 252,33</w:t>
            </w:r>
          </w:p>
        </w:tc>
      </w:tr>
      <w:tr>
        <w:trPr>
          <w:trHeight w:val="189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30110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 723 869,6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 723 869,64</w:t>
            </w:r>
          </w:p>
        </w:tc>
      </w:tr>
      <w:tr>
        <w:trPr>
          <w:trHeight w:val="94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30110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 723 869,6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 723 869,64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30110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 723 869,6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 723 869,64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полнительное образование дете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30110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 723 869,6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 723 869,64</w:t>
            </w:r>
          </w:p>
        </w:tc>
      </w:tr>
      <w:tr>
        <w:trPr>
          <w:trHeight w:val="157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величение фонда оплаты труда педагогических работников муниципальных учреждений (организаций) дополнительного образова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301S2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 782 2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 782 200,00</w:t>
            </w:r>
          </w:p>
        </w:tc>
      </w:tr>
      <w:tr>
        <w:trPr>
          <w:trHeight w:val="189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301S2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320 2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320 200,00</w:t>
            </w:r>
          </w:p>
        </w:tc>
      </w:tr>
      <w:tr>
        <w:trPr>
          <w:trHeight w:val="94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301S2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320 2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320 200,00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301S2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320 2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320 200,00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полнительное образование дете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301S2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320 2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320 200,00</w:t>
            </w:r>
          </w:p>
        </w:tc>
      </w:tr>
      <w:tr>
        <w:trPr>
          <w:trHeight w:val="189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301S2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 462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 462 000,00</w:t>
            </w:r>
          </w:p>
        </w:tc>
      </w:tr>
      <w:tr>
        <w:trPr>
          <w:trHeight w:val="94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301S2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 462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 462 000,00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301S2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 462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 462 000,00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полнительное образование дете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301S2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 462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 462 000,00</w:t>
            </w:r>
          </w:p>
        </w:tc>
      </w:tr>
      <w:tr>
        <w:trPr>
          <w:trHeight w:val="157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финансирование расходных обязательств муниципальных районов (городских округов) на содержание и обеспечение деятельности (оказание услуг) муниципальных учрежде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301S21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 412 818,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 412 818,03</w:t>
            </w:r>
          </w:p>
        </w:tc>
      </w:tr>
      <w:tr>
        <w:trPr>
          <w:trHeight w:val="189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301S21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271 847,6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271 847,67</w:t>
            </w:r>
          </w:p>
        </w:tc>
      </w:tr>
      <w:tr>
        <w:trPr>
          <w:trHeight w:val="94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301S21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271 847,6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271 847,67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301S21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271 847,6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271 847,67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полнительное образование дете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301S21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271 847,6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271 847,67</w:t>
            </w:r>
          </w:p>
        </w:tc>
      </w:tr>
      <w:tr>
        <w:trPr>
          <w:trHeight w:val="189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301S21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140 970,3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140 970,36</w:t>
            </w:r>
          </w:p>
        </w:tc>
      </w:tr>
      <w:tr>
        <w:trPr>
          <w:trHeight w:val="94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301S21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140 970,3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140 970,36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301S21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140 970,3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140 970,36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полнительное образование дете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301S21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140 970,3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140 970,36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«Развитие системы детского отдыха и оздоровления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4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356 411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356 411,0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Оздоровление и отдых детей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401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356 411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356 411,00</w:t>
            </w:r>
          </w:p>
        </w:tc>
      </w:tr>
      <w:tr>
        <w:trPr>
          <w:trHeight w:val="126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казание учреждениями (организациями) услуг (работ) по осуществлению оздоровления и отдыха дете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4011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507 761,3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507 761,34</w:t>
            </w:r>
          </w:p>
        </w:tc>
      </w:tr>
      <w:tr>
        <w:trPr>
          <w:trHeight w:val="189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4011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507 761,3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507 761,34</w:t>
            </w:r>
          </w:p>
        </w:tc>
      </w:tr>
      <w:tr>
        <w:trPr>
          <w:trHeight w:val="94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4011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507 761,3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507 761,34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4011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507 761,3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507 761,34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4011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507 761,3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507 761,34</w:t>
            </w:r>
          </w:p>
        </w:tc>
      </w:tr>
      <w:tr>
        <w:trPr>
          <w:trHeight w:val="315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рганизация и обеспечение отдыха, и оздоровление детей в загородных стационарных детских оздоровительных лагерях, оздоровительных лагерях с дневным пребыванием, за исключением организации отдыха детей в каникулярное время и обеспечение прав детей, находящихся в трудной жизненной ситуац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40173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50 5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50 500,00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40173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50 5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50 500,00</w:t>
            </w:r>
          </w:p>
        </w:tc>
      </w:tr>
      <w:tr>
        <w:trPr>
          <w:trHeight w:val="94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40173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50 5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50 500,00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40173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50 5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50 500,0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40173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50 5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50 500,00</w:t>
            </w:r>
          </w:p>
        </w:tc>
      </w:tr>
      <w:tr>
        <w:trPr>
          <w:trHeight w:val="94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прав детей, находящихся в трудной жизненной ситуации, на отдых и оздоровлени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40173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63 026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63 026,00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40173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63 026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63 026,00</w:t>
            </w:r>
          </w:p>
        </w:tc>
      </w:tr>
      <w:tr>
        <w:trPr>
          <w:trHeight w:val="94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40173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63 026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63 026,00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40173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63 026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63 026,0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40173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63 026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63 026,00</w:t>
            </w:r>
          </w:p>
        </w:tc>
      </w:tr>
      <w:tr>
        <w:trPr>
          <w:trHeight w:val="157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ирование на организацию деятельности по обеспечению прав детей находящихся в трудной жизненной ситуации, на отдых и оздоровлени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401731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 945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 945,00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401731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 945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 945,00</w:t>
            </w:r>
          </w:p>
        </w:tc>
      </w:tr>
      <w:tr>
        <w:trPr>
          <w:trHeight w:val="94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401731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 945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 945,00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401731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 945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 945,0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401731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 945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 945,0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, направленные на оздоровление и отдых дете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401801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50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500 000,00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401801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50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500 000,00</w:t>
            </w:r>
          </w:p>
        </w:tc>
      </w:tr>
      <w:tr>
        <w:trPr>
          <w:trHeight w:val="94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401801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50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500 000,00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401801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50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500 000,0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401801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50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500 000,00</w:t>
            </w:r>
          </w:p>
        </w:tc>
      </w:tr>
      <w:tr>
        <w:trPr>
          <w:trHeight w:val="94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акцинация детей в летний оздоровительный сезон против клещевого энцефалит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401801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 000,00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401801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 000,00</w:t>
            </w:r>
          </w:p>
        </w:tc>
      </w:tr>
      <w:tr>
        <w:trPr>
          <w:trHeight w:val="94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401801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 000,00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401801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 000,0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401801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 000,00</w:t>
            </w:r>
          </w:p>
        </w:tc>
      </w:tr>
      <w:tr>
        <w:trPr>
          <w:trHeight w:val="220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финансирование расходных обязательств</w:t>
              <w:br/>
              <w:t xml:space="preserve"> муниципальных районов (городских округов) на содержание и </w:t>
              <w:br/>
              <w:t xml:space="preserve">обеспечение деятельности (оказание услуг) муниципальных </w:t>
              <w:br/>
              <w:t>учрежде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401S21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822 178,6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822 178,66</w:t>
            </w:r>
          </w:p>
        </w:tc>
      </w:tr>
      <w:tr>
        <w:trPr>
          <w:trHeight w:val="189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401S21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822 178,6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822 178,66</w:t>
            </w:r>
          </w:p>
        </w:tc>
      </w:tr>
      <w:tr>
        <w:trPr>
          <w:trHeight w:val="94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401S21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822 178,6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822 178,66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401S21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822 178,6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822 178,66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401S21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822 178,6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822 178,66</w:t>
            </w:r>
          </w:p>
        </w:tc>
      </w:tr>
      <w:tr>
        <w:trPr>
          <w:trHeight w:val="94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Совершенствование управления в сфере системы образования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2 213 877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2 218 866,0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Управление в сфере образования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2 213 877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2 218 866,0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централизованных бухгалтер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2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 990 01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 990 010,00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2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033 27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033 270,00</w:t>
            </w:r>
          </w:p>
        </w:tc>
      </w:tr>
      <w:tr>
        <w:trPr>
          <w:trHeight w:val="94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2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033 27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033 270,00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2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033 27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033 270,0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2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033 27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033 270,00</w:t>
            </w:r>
          </w:p>
        </w:tc>
      </w:tr>
      <w:tr>
        <w:trPr>
          <w:trHeight w:val="157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2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030 15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030 150,00</w:t>
            </w:r>
          </w:p>
        </w:tc>
      </w:tr>
      <w:tr>
        <w:trPr>
          <w:trHeight w:val="94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2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030 15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030 150,00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2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030 15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030 150,0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2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030 15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030 150,00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2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26 59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26 590,00</w:t>
            </w:r>
          </w:p>
        </w:tc>
      </w:tr>
      <w:tr>
        <w:trPr>
          <w:trHeight w:val="94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2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26 59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26 590,00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2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26 59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26 590,0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2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26 59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26 590,0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планово-экономических отдел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21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365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365 000,00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21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855 61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855 610,00</w:t>
            </w:r>
          </w:p>
        </w:tc>
      </w:tr>
      <w:tr>
        <w:trPr>
          <w:trHeight w:val="94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21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855 61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855 610,00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21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855 61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855 610,0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21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855 61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855 610,00</w:t>
            </w:r>
          </w:p>
        </w:tc>
      </w:tr>
      <w:tr>
        <w:trPr>
          <w:trHeight w:val="157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21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64 39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64 390,00</w:t>
            </w:r>
          </w:p>
        </w:tc>
      </w:tr>
      <w:tr>
        <w:trPr>
          <w:trHeight w:val="94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21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64 39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64 390,00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21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64 39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64 390,0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21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64 39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64 390,00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21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45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45 000,00</w:t>
            </w:r>
          </w:p>
        </w:tc>
      </w:tr>
      <w:tr>
        <w:trPr>
          <w:trHeight w:val="94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21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45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45 000,00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21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45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45 000,0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21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45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45 000,0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методических кабинет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21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003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003 000,00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21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956 6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956 600,00</w:t>
            </w:r>
          </w:p>
        </w:tc>
      </w:tr>
      <w:tr>
        <w:trPr>
          <w:trHeight w:val="94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21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956 6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956 600,00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21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956 6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956 600,0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21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956 6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956 600,00</w:t>
            </w:r>
          </w:p>
        </w:tc>
      </w:tr>
      <w:tr>
        <w:trPr>
          <w:trHeight w:val="157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21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608 26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608 260,00</w:t>
            </w:r>
          </w:p>
        </w:tc>
      </w:tr>
      <w:tr>
        <w:trPr>
          <w:trHeight w:val="94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21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608 26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608 260,00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21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608 26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608 260,0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21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608 26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608 260,00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21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8 14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8 140,00</w:t>
            </w:r>
          </w:p>
        </w:tc>
      </w:tr>
      <w:tr>
        <w:trPr>
          <w:trHeight w:val="94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21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8 14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8 140,00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21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8 14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8 140,0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21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8 14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8 140,00</w:t>
            </w:r>
          </w:p>
        </w:tc>
      </w:tr>
      <w:tr>
        <w:trPr>
          <w:trHeight w:val="94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(оказание услуг) учреждений хозяйственного обслужива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21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311 594,1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311 594,16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21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204 506,8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204 506,89</w:t>
            </w:r>
          </w:p>
        </w:tc>
      </w:tr>
      <w:tr>
        <w:trPr>
          <w:trHeight w:val="94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21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204 506,8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204 506,89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21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204 506,8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204 506,89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21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204 506,8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204 506,89</w:t>
            </w:r>
          </w:p>
        </w:tc>
      </w:tr>
      <w:tr>
        <w:trPr>
          <w:trHeight w:val="157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21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94 727,2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94 727,27</w:t>
            </w:r>
          </w:p>
        </w:tc>
      </w:tr>
      <w:tr>
        <w:trPr>
          <w:trHeight w:val="154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21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94 727,2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94 727,27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21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94 727,2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94 727,27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21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94 727,2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94 727,27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21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50 24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50 240,00</w:t>
            </w:r>
          </w:p>
        </w:tc>
      </w:tr>
      <w:tr>
        <w:trPr>
          <w:trHeight w:val="94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21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50 24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50 240,00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21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50 24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50 240,0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21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50 24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50 240,00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энергетических ресурс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21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75 88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75 880,00</w:t>
            </w:r>
          </w:p>
        </w:tc>
      </w:tr>
      <w:tr>
        <w:trPr>
          <w:trHeight w:val="94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21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75 88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75 880,00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21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75 88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75 880,0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21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75 88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75 880,0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21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 96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 960,00</w:t>
            </w:r>
          </w:p>
        </w:tc>
      </w:tr>
      <w:tr>
        <w:trPr>
          <w:trHeight w:val="94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21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 96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 960,00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21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 96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 960,0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21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 96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 960,00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лата прочих налогов, сбор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21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5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 28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 280,00</w:t>
            </w:r>
          </w:p>
        </w:tc>
      </w:tr>
      <w:tr>
        <w:trPr>
          <w:trHeight w:val="94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21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5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 28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 280,00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21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5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 28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 280,0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21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5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 28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 280,0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отдела закупок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210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210 21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210 210,00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210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253 4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253 400,00</w:t>
            </w:r>
          </w:p>
        </w:tc>
      </w:tr>
      <w:tr>
        <w:trPr>
          <w:trHeight w:val="94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210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253 4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253 400,00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210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253 4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253 400,0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210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253 4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253 400,00</w:t>
            </w:r>
          </w:p>
        </w:tc>
      </w:tr>
      <w:tr>
        <w:trPr>
          <w:trHeight w:val="157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210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80 53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80 530,00</w:t>
            </w:r>
          </w:p>
        </w:tc>
      </w:tr>
      <w:tr>
        <w:trPr>
          <w:trHeight w:val="94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210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80 53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80 530,00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210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80 53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80 530,0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210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80 53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80 530,00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210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6 28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6 280,00</w:t>
            </w:r>
          </w:p>
        </w:tc>
      </w:tr>
      <w:tr>
        <w:trPr>
          <w:trHeight w:val="94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210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6 28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6 280,00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210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6 28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6 280,0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210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6 28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6 280,00</w:t>
            </w:r>
          </w:p>
        </w:tc>
      </w:tr>
      <w:tr>
        <w:trPr>
          <w:trHeight w:val="220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осуществлению отдельных государственных полномочий в области образования, переданных органам местного самоуправления в соответствии с Законом Республики Бурятия от 08.07.2008 № 394-IV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73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8 3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6 600,00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73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 8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 800,00</w:t>
            </w:r>
          </w:p>
        </w:tc>
      </w:tr>
      <w:tr>
        <w:trPr>
          <w:trHeight w:val="94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73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 8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 800,00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73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 8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 800,0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73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 8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 800,00</w:t>
            </w:r>
          </w:p>
        </w:tc>
      </w:tr>
      <w:tr>
        <w:trPr>
          <w:trHeight w:val="157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73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 2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 200,00</w:t>
            </w:r>
          </w:p>
        </w:tc>
      </w:tr>
      <w:tr>
        <w:trPr>
          <w:trHeight w:val="94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73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 2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 200,00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73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 2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 200,0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73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 2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 200,00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73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3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600,00</w:t>
            </w:r>
          </w:p>
        </w:tc>
      </w:tr>
      <w:tr>
        <w:trPr>
          <w:trHeight w:val="94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73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3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600,00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73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3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600,0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73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3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600,00</w:t>
            </w:r>
          </w:p>
        </w:tc>
      </w:tr>
      <w:tr>
        <w:trPr>
          <w:trHeight w:val="157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ирование передаваемого отдельного государственного полномочия по организации и обеспечению отдыха и оздоровления дете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731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 3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 300,00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731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 3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 300,00</w:t>
            </w:r>
          </w:p>
        </w:tc>
      </w:tr>
      <w:tr>
        <w:trPr>
          <w:trHeight w:val="94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731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 3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 300,00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731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 3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 300,0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731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 3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 300,00</w:t>
            </w:r>
          </w:p>
        </w:tc>
      </w:tr>
      <w:tr>
        <w:trPr>
          <w:trHeight w:val="94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казание платных услуг муниципальными казенными учреждениям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807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5 407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2 096,00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807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5 407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2 096,00</w:t>
            </w:r>
          </w:p>
        </w:tc>
      </w:tr>
      <w:tr>
        <w:trPr>
          <w:trHeight w:val="94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807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5 407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2 096,00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807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5 407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2 096,0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807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5 407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2 096,0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держание аппарата органов местного самоуправле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9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705 78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705 780,0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9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972 7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972 700,00</w:t>
            </w:r>
          </w:p>
        </w:tc>
      </w:tr>
      <w:tr>
        <w:trPr>
          <w:trHeight w:val="94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9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972 7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972 700,00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9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972 7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972 700,0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9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972 7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972 700,00</w:t>
            </w:r>
          </w:p>
        </w:tc>
      </w:tr>
      <w:tr>
        <w:trPr>
          <w:trHeight w:val="126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9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7 34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7 340,00</w:t>
            </w:r>
          </w:p>
        </w:tc>
      </w:tr>
      <w:tr>
        <w:trPr>
          <w:trHeight w:val="94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9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7 34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7 340,00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9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7 34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7 340,0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9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7 34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7 340,00</w:t>
            </w:r>
          </w:p>
        </w:tc>
      </w:tr>
      <w:tr>
        <w:trPr>
          <w:trHeight w:val="189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9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95 74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95 740,00</w:t>
            </w:r>
          </w:p>
        </w:tc>
      </w:tr>
      <w:tr>
        <w:trPr>
          <w:trHeight w:val="94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9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95 74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95 740,00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9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95 74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95 740,0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9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95 74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95 740,00</w:t>
            </w:r>
          </w:p>
        </w:tc>
      </w:tr>
      <w:tr>
        <w:trPr>
          <w:trHeight w:val="220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финансирование расходных обязательств</w:t>
              <w:br/>
              <w:t xml:space="preserve"> муниципальных районов (городских округов) на содержание и </w:t>
              <w:br/>
              <w:t xml:space="preserve">обеспечение деятельности (оказание услуг) муниципальных </w:t>
              <w:br/>
              <w:t>учрежде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S21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 150 035,8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 150 035,84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S21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862 679,1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862 679,11</w:t>
            </w:r>
          </w:p>
        </w:tc>
      </w:tr>
      <w:tr>
        <w:trPr>
          <w:trHeight w:val="94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S21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862 679,1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862 679,11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S21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862 679,1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862 679,11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S21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862 679,1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862 679,11</w:t>
            </w:r>
          </w:p>
        </w:tc>
      </w:tr>
      <w:tr>
        <w:trPr>
          <w:trHeight w:val="157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S21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937 916,7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937 916,73</w:t>
            </w:r>
          </w:p>
        </w:tc>
      </w:tr>
      <w:tr>
        <w:trPr>
          <w:trHeight w:val="94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S21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937 916,7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937 916,73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S21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937 916,7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937 916,73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S21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937 916,7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937 916,73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S21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8 38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8 380,00</w:t>
            </w:r>
          </w:p>
        </w:tc>
      </w:tr>
      <w:tr>
        <w:trPr>
          <w:trHeight w:val="94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S21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8 38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8 380,00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S21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8 38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8 380,0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S21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8 38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8 380,00</w:t>
            </w:r>
          </w:p>
        </w:tc>
      </w:tr>
      <w:tr>
        <w:trPr>
          <w:trHeight w:val="189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S21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1 06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1 060,00</w:t>
            </w:r>
          </w:p>
        </w:tc>
      </w:tr>
      <w:tr>
        <w:trPr>
          <w:trHeight w:val="94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S21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1 06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1 060,00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S21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1 06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1 060,0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S21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1 06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1 060,00</w:t>
            </w:r>
          </w:p>
        </w:tc>
      </w:tr>
      <w:tr>
        <w:trPr>
          <w:trHeight w:val="126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муниципальных дошкольных и общеобразовательных организаций педагогическими работникам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S28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1 24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1 240,00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S28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1 24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1 240,00</w:t>
            </w:r>
          </w:p>
        </w:tc>
      </w:tr>
      <w:tr>
        <w:trPr>
          <w:trHeight w:val="94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S28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1 24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1 240,00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S28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1 24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1 240,00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школьное образовани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S28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1 24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1 240,00</w:t>
            </w:r>
          </w:p>
        </w:tc>
      </w:tr>
      <w:tr>
        <w:trPr>
          <w:trHeight w:val="126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Муниципальная программа "Развитие физической культуры и спорта в муниципальном образовании "город Северобайкальск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02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5 547 76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5 547 760,0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Развитие физической культуры и спорта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001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547 76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547 760,0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отдела по делам молодежи и спорту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001210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366 83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366 830,00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001210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770 93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770 930,00</w:t>
            </w:r>
          </w:p>
        </w:tc>
      </w:tr>
      <w:tr>
        <w:trPr>
          <w:trHeight w:val="94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001210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770 93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770 930,00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ЗИЧЕСКАЯ КУЛЬТУРА И СПОР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001210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770 93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770 930,0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физической культуры и спорт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001210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770 93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770 930,00</w:t>
            </w:r>
          </w:p>
        </w:tc>
      </w:tr>
      <w:tr>
        <w:trPr>
          <w:trHeight w:val="157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001210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34 81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34 810,00</w:t>
            </w:r>
          </w:p>
        </w:tc>
      </w:tr>
      <w:tr>
        <w:trPr>
          <w:trHeight w:val="94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001210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34 81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34 810,00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ЗИЧЕСКАЯ КУЛЬТУРА И СПОР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001210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34 81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34 810,0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физической культуры и спорт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001210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34 81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34 810,00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001210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 09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 090,00</w:t>
            </w:r>
          </w:p>
        </w:tc>
      </w:tr>
      <w:tr>
        <w:trPr>
          <w:trHeight w:val="94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001210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 09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 090,00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ЗИЧЕСКАЯ КУЛЬТУРА И СПОР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001210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 09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 090,0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физической культуры и спорт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001210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 09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 090,0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держание инструкторов по физической культуре и спорту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001S2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180 93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180 930,00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001S2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443 107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443 107,00</w:t>
            </w:r>
          </w:p>
        </w:tc>
      </w:tr>
      <w:tr>
        <w:trPr>
          <w:trHeight w:val="94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001S2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443 107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443 107,00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ЗИЧЕСКАЯ КУЛЬТУРА И СПОР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001S2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443 107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443 107,00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ассовый спор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001S2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443 107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443 107,00</w:t>
            </w:r>
          </w:p>
        </w:tc>
      </w:tr>
      <w:tr>
        <w:trPr>
          <w:trHeight w:val="157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001S2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37 823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37 823,00</w:t>
            </w:r>
          </w:p>
        </w:tc>
      </w:tr>
      <w:tr>
        <w:trPr>
          <w:trHeight w:val="94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001S2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37 823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37 823,00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ЗИЧЕСКАЯ КУЛЬТУРА И СПОР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001S2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37 823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37 823,00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ассовый спор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001S2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37 823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37 823,0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Муниципальная программа "Молодежь города Северобайкальск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03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103 09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103 090,00</w:t>
            </w:r>
          </w:p>
        </w:tc>
      </w:tr>
      <w:tr>
        <w:trPr>
          <w:trHeight w:val="94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Решение задач и приоритетов деятельности в сфере молодежной политики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001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3 09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3 090,00</w:t>
            </w:r>
          </w:p>
        </w:tc>
      </w:tr>
      <w:tr>
        <w:trPr>
          <w:trHeight w:val="94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ализация мероприятий регионального проекта "Социальная активность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001838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3 09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3 090,00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001838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3 09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3 090,00</w:t>
            </w:r>
          </w:p>
        </w:tc>
      </w:tr>
      <w:tr>
        <w:trPr>
          <w:trHeight w:val="94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001838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3 09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3 090,00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001838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3 09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3 090,00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олодежная политик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001838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3 09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3 090,00</w:t>
            </w:r>
          </w:p>
        </w:tc>
      </w:tr>
      <w:tr>
        <w:trPr>
          <w:trHeight w:val="94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Муниципальная программа «Развитие отрасли «Культура» и средств массовой информации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04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109 538 13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109 538 130,0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«Совершенствование музейно-выставочной деятельности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1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319 4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319 400,0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Обеспечение музейно-выставочной деятельности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101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319 4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319 400,0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учреждений культур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101106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24 6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24 600,00</w:t>
            </w:r>
          </w:p>
        </w:tc>
      </w:tr>
      <w:tr>
        <w:trPr>
          <w:trHeight w:val="189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101106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24 6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24 600,00</w:t>
            </w:r>
          </w:p>
        </w:tc>
      </w:tr>
      <w:tr>
        <w:trPr>
          <w:trHeight w:val="126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Управление культуры администрации муниципального образования "город Северобайкальск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101106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24 6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24 600,00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101106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24 6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24 600,00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101106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24 6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24 600,00</w:t>
            </w:r>
          </w:p>
        </w:tc>
      </w:tr>
      <w:tr>
        <w:trPr>
          <w:trHeight w:val="94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вышение средней заработной платы работникам муниципальных учреждений культур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101S23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394 8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394 800,00</w:t>
            </w:r>
          </w:p>
        </w:tc>
      </w:tr>
      <w:tr>
        <w:trPr>
          <w:trHeight w:val="189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101S23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394 8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394 800,00</w:t>
            </w:r>
          </w:p>
        </w:tc>
      </w:tr>
      <w:tr>
        <w:trPr>
          <w:trHeight w:val="126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Управление культуры администрации муниципального образования "город Северобайкальск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101S23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394 8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394 800,00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101S23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394 8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394 800,00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101S23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394 8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394 800,0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«Развитие библиотечной системы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2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 003 26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 003 260,0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Развитие библиотечной системы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201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 003 26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 003 260,0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учреждений культур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201106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08 99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08 990,00</w:t>
            </w:r>
          </w:p>
        </w:tc>
      </w:tr>
      <w:tr>
        <w:trPr>
          <w:trHeight w:val="189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201106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08 99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08 990,00</w:t>
            </w:r>
          </w:p>
        </w:tc>
      </w:tr>
      <w:tr>
        <w:trPr>
          <w:trHeight w:val="126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Управление культуры администрации муниципального образования "город Северобайкальск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201106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08 99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08 990,00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201106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08 99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08 990,00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201106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08 99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08 990,00</w:t>
            </w:r>
          </w:p>
        </w:tc>
      </w:tr>
      <w:tr>
        <w:trPr>
          <w:trHeight w:val="94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вышение средней заработной платы работникам муниципальных учреждений культур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201S23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994 27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994 270,00</w:t>
            </w:r>
          </w:p>
        </w:tc>
      </w:tr>
      <w:tr>
        <w:trPr>
          <w:trHeight w:val="189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201S23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994 27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994 270,00</w:t>
            </w:r>
          </w:p>
        </w:tc>
      </w:tr>
      <w:tr>
        <w:trPr>
          <w:trHeight w:val="126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Управление культуры администрации муниципального образования "город Северобайкальск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201S23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994 27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994 270,00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201S23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994 27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994 270,00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201S23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994 27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994 270,0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«Развитие культурно-досуговой деятельности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3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 867 79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 867 790,0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Обеспечение культурно-досуговой деятельности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301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 867 79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 867 790,0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учреждений культур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301106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966 416,0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966 416,07</w:t>
            </w:r>
          </w:p>
        </w:tc>
      </w:tr>
      <w:tr>
        <w:trPr>
          <w:trHeight w:val="189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301106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966 416,0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966 416,07</w:t>
            </w:r>
          </w:p>
        </w:tc>
      </w:tr>
      <w:tr>
        <w:trPr>
          <w:trHeight w:val="126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Управление культуры администрации муниципального образования "город Северобайкальск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301106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966 416,0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966 416,07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301106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966 416,0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966 416,07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301106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966 416,0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966 416,07</w:t>
            </w:r>
          </w:p>
        </w:tc>
      </w:tr>
      <w:tr>
        <w:trPr>
          <w:trHeight w:val="157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финансирование расходных обязательств муниципальных районов (городских округов) на содержание и обеспечение деятельности (оказание услуг) муниципальных учрежде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301S21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9 223,9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9 223,93</w:t>
            </w:r>
          </w:p>
        </w:tc>
      </w:tr>
      <w:tr>
        <w:trPr>
          <w:trHeight w:val="189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301S21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9 223,9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9 223,93</w:t>
            </w:r>
          </w:p>
        </w:tc>
      </w:tr>
      <w:tr>
        <w:trPr>
          <w:trHeight w:val="126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Управление культуры администрации муниципального образования "город Северобайкальск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301S21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9 223,9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9 223,93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301S21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9 223,9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9 223,93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301S21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9 223,9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9 223,93</w:t>
            </w:r>
          </w:p>
        </w:tc>
      </w:tr>
      <w:tr>
        <w:trPr>
          <w:trHeight w:val="94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вышение средней заработной платы работникам муниципальных учреждений культур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301S23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 822 15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 822 150,00</w:t>
            </w:r>
          </w:p>
        </w:tc>
      </w:tr>
      <w:tr>
        <w:trPr>
          <w:trHeight w:val="189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301S23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 822 15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 822 150,00</w:t>
            </w:r>
          </w:p>
        </w:tc>
      </w:tr>
      <w:tr>
        <w:trPr>
          <w:trHeight w:val="126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Управление культуры администрации муниципального образования "город Северобайкальск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301S23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 822 15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 822 150,00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301S23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 822 15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 822 150,00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301S23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 822 15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 822 150,0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Образование в области культуры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4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 780 71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 780 710,0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Образование в области культуры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401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 780 71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 780 710,00</w:t>
            </w:r>
          </w:p>
        </w:tc>
      </w:tr>
      <w:tr>
        <w:trPr>
          <w:trHeight w:val="126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казание учреждениями (организациями) услуг (работ) по предоставлению дополнительного образова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40110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848 109,1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848 109,18</w:t>
            </w:r>
          </w:p>
        </w:tc>
      </w:tr>
      <w:tr>
        <w:trPr>
          <w:trHeight w:val="189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40110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848 109,1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848 109,18</w:t>
            </w:r>
          </w:p>
        </w:tc>
      </w:tr>
      <w:tr>
        <w:trPr>
          <w:trHeight w:val="126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Управление культуры администрации муниципального образования "город Северобайкальск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40110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848 109,1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848 109,18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40110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848 109,1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848 109,18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полнительное образование дете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40110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848 109,1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848 109,18</w:t>
            </w:r>
          </w:p>
        </w:tc>
      </w:tr>
      <w:tr>
        <w:trPr>
          <w:trHeight w:val="220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финансирование расходных обязательств</w:t>
              <w:br/>
              <w:t xml:space="preserve"> муниципальных районов (городских округов) на содержание и </w:t>
              <w:br/>
              <w:t xml:space="preserve">обеспечение деятельности (оказание услуг) муниципальных </w:t>
              <w:br/>
              <w:t>учрежде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401S21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258 880,8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258 880,82</w:t>
            </w:r>
          </w:p>
        </w:tc>
      </w:tr>
      <w:tr>
        <w:trPr>
          <w:trHeight w:val="189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401S21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258 880,8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258 880,82</w:t>
            </w:r>
          </w:p>
        </w:tc>
      </w:tr>
      <w:tr>
        <w:trPr>
          <w:trHeight w:val="126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Управление культуры администрации муниципального образования "город Северобайкальск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401S21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258 880,8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258 880,82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401S21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258 880,8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258 880,82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полнительное образование дете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401S21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258 880,8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258 880,82</w:t>
            </w:r>
          </w:p>
        </w:tc>
      </w:tr>
      <w:tr>
        <w:trPr>
          <w:trHeight w:val="157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вышение средней заработной платы педагогических работников муниципальных учреждений дополнительного образования в отрасли "Культура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401S22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 673 72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 673 720,00</w:t>
            </w:r>
          </w:p>
        </w:tc>
      </w:tr>
      <w:tr>
        <w:trPr>
          <w:trHeight w:val="189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401S22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 673 72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 673 720,00</w:t>
            </w:r>
          </w:p>
        </w:tc>
      </w:tr>
      <w:tr>
        <w:trPr>
          <w:trHeight w:val="126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Управление культуры администрации муниципального образования "город Северобайкальск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401S22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 673 72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 673 720,00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401S22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 673 72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 673 720,00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полнительное образование дете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401S22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 673 72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 673 720,00</w:t>
            </w:r>
          </w:p>
        </w:tc>
      </w:tr>
      <w:tr>
        <w:trPr>
          <w:trHeight w:val="126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Организация и проведение общегородских праздничных мероприятий в городе Северобайкальск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5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678 24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678 240,00</w:t>
            </w:r>
          </w:p>
        </w:tc>
      </w:tr>
      <w:tr>
        <w:trPr>
          <w:trHeight w:val="94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Организация и проведение общегородских и праздничных мероприятий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501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678 24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678 240,0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ведение общегородских массовых мероприят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50180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678 24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678 240,00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50180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678 24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678 240,00</w:t>
            </w:r>
          </w:p>
        </w:tc>
      </w:tr>
      <w:tr>
        <w:trPr>
          <w:trHeight w:val="126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Управление культуры администрации муниципального образования "город Северобайкальск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50180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678 24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678 240,00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50180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678 24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678 240,0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культуры, кинематограф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50180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678 24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678 240,00</w:t>
            </w:r>
          </w:p>
        </w:tc>
      </w:tr>
      <w:tr>
        <w:trPr>
          <w:trHeight w:val="126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Совершенствование управления в сфере культуры, искусства и средств массовой информации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6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 888 73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 888 730,00</w:t>
            </w:r>
          </w:p>
        </w:tc>
      </w:tr>
      <w:tr>
        <w:trPr>
          <w:trHeight w:val="94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Совершенствование управления в сфере культуры, искусств и СМИ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601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 888 73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 888 730,00</w:t>
            </w:r>
          </w:p>
        </w:tc>
      </w:tr>
      <w:tr>
        <w:trPr>
          <w:trHeight w:val="94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по оказанию услуг (работ) в отрасли "Средства массовой информации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601107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760 63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760 630,00</w:t>
            </w:r>
          </w:p>
        </w:tc>
      </w:tr>
      <w:tr>
        <w:trPr>
          <w:trHeight w:val="189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601107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760 63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760 630,00</w:t>
            </w:r>
          </w:p>
        </w:tc>
      </w:tr>
      <w:tr>
        <w:trPr>
          <w:trHeight w:val="126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Управление культуры администрации муниципального образования "город Северобайкальск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601107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760 63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760 630,0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РЕДСТВА МАССОВОЙ ИНФОРМАЦ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601107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760 63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760 630,00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ериодическая печать и издательств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601107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760 63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760 630,0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централизованных бухгалтер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6012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517 41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517 410,00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6012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958 31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958 310,00</w:t>
            </w:r>
          </w:p>
        </w:tc>
      </w:tr>
      <w:tr>
        <w:trPr>
          <w:trHeight w:val="126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Управление культуры администрации муниципального образования "город Северобайкальск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6012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958 31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958 310,00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6012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958 31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958 310,0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культуры, кинематограф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6012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958 31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958 310,00</w:t>
            </w:r>
          </w:p>
        </w:tc>
      </w:tr>
      <w:tr>
        <w:trPr>
          <w:trHeight w:val="157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6012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93 38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93 380,00</w:t>
            </w:r>
          </w:p>
        </w:tc>
      </w:tr>
      <w:tr>
        <w:trPr>
          <w:trHeight w:val="126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Управление культуры администрации муниципального образования "город Северобайкальск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6012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93 38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93 380,00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6012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93 38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93 380,0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культуры, кинематограф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6012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93 38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93 380,00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6012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65 72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65 720,00</w:t>
            </w:r>
          </w:p>
        </w:tc>
      </w:tr>
      <w:tr>
        <w:trPr>
          <w:trHeight w:val="126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Управление культуры администрации муниципального образования "город Северобайкальск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6012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65 72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65 720,00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6012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65 72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65 720,0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культуры, кинематограф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6012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65 72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65 720,0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методических кабинет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60121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090 594,1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090 594,11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60121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320 865,7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320 865,78</w:t>
            </w:r>
          </w:p>
        </w:tc>
      </w:tr>
      <w:tr>
        <w:trPr>
          <w:trHeight w:val="126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Управление культуры администрации муниципального образования "город Северобайкальск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60121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320 865,7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320 865,78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60121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320 865,7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320 865,78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культуры, кинематограф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60121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320 865,7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320 865,78</w:t>
            </w:r>
          </w:p>
        </w:tc>
      </w:tr>
      <w:tr>
        <w:trPr>
          <w:trHeight w:val="157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60121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00 758,3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00 758,33</w:t>
            </w:r>
          </w:p>
        </w:tc>
      </w:tr>
      <w:tr>
        <w:trPr>
          <w:trHeight w:val="126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Управление культуры администрации муниципального образования "город Северобайкальск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60121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00 758,3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00 758,33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60121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00 758,3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00 758,33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культуры, кинематограф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60121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00 758,3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00 758,33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60121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8 97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8 970,00</w:t>
            </w:r>
          </w:p>
        </w:tc>
      </w:tr>
      <w:tr>
        <w:trPr>
          <w:trHeight w:val="126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Управление культуры администрации муниципального образования "город Северобайкальск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60121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8 97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8 970,00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60121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8 97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8 970,0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культуры, кинематограф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60121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8 97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8 970,00</w:t>
            </w:r>
          </w:p>
        </w:tc>
      </w:tr>
      <w:tr>
        <w:trPr>
          <w:trHeight w:val="189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муниципального казенного учреждения "Управление культуры администрации муниципального образования "город Северобайкальск", в том числе руководителя учрежде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60121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001 68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001 680,00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60121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252 7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252 700,00</w:t>
            </w:r>
          </w:p>
        </w:tc>
      </w:tr>
      <w:tr>
        <w:trPr>
          <w:trHeight w:val="126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Управление культуры администрации муниципального образования "город Северобайкальск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60121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252 7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252 700,00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60121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252 7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252 700,0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культуры, кинематограф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60121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252 7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252 700,00</w:t>
            </w:r>
          </w:p>
        </w:tc>
      </w:tr>
      <w:tr>
        <w:trPr>
          <w:trHeight w:val="94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60121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8 67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8 670,00</w:t>
            </w:r>
          </w:p>
        </w:tc>
      </w:tr>
      <w:tr>
        <w:trPr>
          <w:trHeight w:val="126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Управление культуры администрации муниципального образования "город Северобайкальск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60121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8 67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8 670,00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60121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8 67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8 670,0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культуры, кинематограф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60121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8 67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8 670,00</w:t>
            </w:r>
          </w:p>
        </w:tc>
      </w:tr>
      <w:tr>
        <w:trPr>
          <w:trHeight w:val="157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60121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80 31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80 310,00</w:t>
            </w:r>
          </w:p>
        </w:tc>
      </w:tr>
      <w:tr>
        <w:trPr>
          <w:trHeight w:val="126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Управление культуры администрации муниципального образования "город Северобайкальск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60121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80 31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80 310,00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60121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80 31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80 310,0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культуры, кинематограф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60121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80 31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80 310,0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оказанию услуг телевидения и телевеща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601806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370 2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370 200,00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601806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370 2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370 200,00</w:t>
            </w:r>
          </w:p>
        </w:tc>
      </w:tr>
      <w:tr>
        <w:trPr>
          <w:trHeight w:val="126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Управление культуры администрации муниципального образования "город Северобайкальск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601806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370 2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370 200,0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РЕДСТВА МАССОВОЙ ИНФОРМАЦ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601806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370 2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370 200,00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левидение и радиовещани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601806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370 2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370 200,00</w:t>
            </w:r>
          </w:p>
        </w:tc>
      </w:tr>
      <w:tr>
        <w:trPr>
          <w:trHeight w:val="157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финансирование расходных обязательств муниципальных районов (городских округов) на содержание и обеспечение деятельности (оказание услуг) муниципальных учрежде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601S21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48 215,8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48 215,89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601S21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64 430,2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64 430,22</w:t>
            </w:r>
          </w:p>
        </w:tc>
      </w:tr>
      <w:tr>
        <w:trPr>
          <w:trHeight w:val="126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Управление культуры администрации муниципального образования "город Северобайкальск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601S21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64 430,2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64 430,22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601S21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64 430,2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64 430,22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культуры, кинематограф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601S21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64 430,2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64 430,22</w:t>
            </w:r>
          </w:p>
        </w:tc>
      </w:tr>
      <w:tr>
        <w:trPr>
          <w:trHeight w:val="157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601S21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1 865,6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1 865,67</w:t>
            </w:r>
          </w:p>
        </w:tc>
      </w:tr>
      <w:tr>
        <w:trPr>
          <w:trHeight w:val="126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Управление культуры администрации муниципального образования "город Северобайкальск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601S21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1 865,6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1 865,67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601S21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1 865,6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1 865,67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культуры, кинематограф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601S21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1 865,6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1 865,67</w:t>
            </w:r>
          </w:p>
        </w:tc>
      </w:tr>
      <w:tr>
        <w:trPr>
          <w:trHeight w:val="189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601S21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1 92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1 920,00</w:t>
            </w:r>
          </w:p>
        </w:tc>
      </w:tr>
      <w:tr>
        <w:trPr>
          <w:trHeight w:val="126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Управление культуры администрации муниципального образования "город Северобайкальск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601S21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1 92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1 920,0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РЕДСТВА МАССОВОЙ ИНФОРМАЦ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601S21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1 92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1 920,00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ериодическая печать и издательств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601S21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1 92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1 920,00</w:t>
            </w:r>
          </w:p>
        </w:tc>
      </w:tr>
      <w:tr>
        <w:trPr>
          <w:trHeight w:val="94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Муниципальная программа "Повышение эффективности муниципального управления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06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1 314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1 314 000,00</w:t>
            </w:r>
          </w:p>
        </w:tc>
      </w:tr>
      <w:tr>
        <w:trPr>
          <w:trHeight w:val="126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Развитие муниципальной службы в муниципальном образовании "город Северобайкальск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1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4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4 000,0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Развитие муниципальной службы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101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4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4 000,00</w:t>
            </w:r>
          </w:p>
        </w:tc>
      </w:tr>
      <w:tr>
        <w:trPr>
          <w:trHeight w:val="157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профессиональной подготовки на повышение квалификации глав муниципальных образований и муниципальных служащи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101S28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4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4 000,00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101S28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4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4 000,0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101S28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4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4 000,00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101S28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4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4 000,00</w:t>
            </w:r>
          </w:p>
        </w:tc>
      </w:tr>
      <w:tr>
        <w:trPr>
          <w:trHeight w:val="94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101S28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4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4 000,0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Поддержка общественных институтов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4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4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40 000,0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Поддержка общественных институтов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401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4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40 000,0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Лучший ТОС в муниципальном образовании "город Северобайкальск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40187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4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40 000,00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мии и грант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40187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4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40 000,0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40187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4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40 000,0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40187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4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40 000,0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40187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4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40 000,00</w:t>
            </w:r>
          </w:p>
        </w:tc>
      </w:tr>
      <w:tr>
        <w:trPr>
          <w:trHeight w:val="220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Муниципальная программа "Обеспечение правопорядка и безопасности населения, а также профилактика преступности среди несовершеннолетних на территории муниципального образования "город Северобайкальск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08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2 346 43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3 349 000,0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Повышение безопасности дорожного движения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2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346 43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349 000,0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Повышение безопасности дорожного движения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201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346 43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349 000,0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стройство барьерного дорожного огражде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201851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02 570,00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201851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02 570,00</w:t>
            </w:r>
          </w:p>
        </w:tc>
      </w:tr>
      <w:tr>
        <w:trPr>
          <w:trHeight w:val="126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201851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02 570,00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201851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02 570,0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рожное хозяйство (дорожные фонды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201851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02 570,0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устройству и содержанию уличного освеще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201856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346 43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346 430,00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201856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346 43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346 430,00</w:t>
            </w:r>
          </w:p>
        </w:tc>
      </w:tr>
      <w:tr>
        <w:trPr>
          <w:trHeight w:val="126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201856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346 43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346 430,0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201856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346 43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346 430,00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201856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346 43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346 430,00</w:t>
            </w:r>
          </w:p>
        </w:tc>
      </w:tr>
      <w:tr>
        <w:trPr>
          <w:trHeight w:val="126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Муниципальная программа "Развитие жилищно-коммунального хозяйства в муниципальном образовании "город Северобайкальск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09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1 055 603 611,8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362 396 374,85</w:t>
            </w:r>
          </w:p>
        </w:tc>
      </w:tr>
      <w:tr>
        <w:trPr>
          <w:trHeight w:val="94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Комплексное развитие коммунальной инфраструктуры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1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50 940 071,8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7 732 834,85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Развитие коммунальной инфраструктуры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101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 018 641,8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 448 034,85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одернизация объектов коммунальной инфраструктур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101843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95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595 000,00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101843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95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595 000,00</w:t>
            </w:r>
          </w:p>
        </w:tc>
      </w:tr>
      <w:tr>
        <w:trPr>
          <w:trHeight w:val="126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101843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95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595 000,0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101843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95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595 000,00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мунальное хозяйств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101843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95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595 000,0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я на мероприятия по оздоровлению МП "Байкалводоканал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1018437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 823 641,8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 853 034,85</w:t>
            </w:r>
          </w:p>
        </w:tc>
      </w:tr>
      <w:tr>
        <w:trPr>
          <w:trHeight w:val="189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1018437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 823 641,8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 853 034,85</w:t>
            </w:r>
          </w:p>
        </w:tc>
      </w:tr>
      <w:tr>
        <w:trPr>
          <w:trHeight w:val="126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1018437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 823 641,8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 853 034,85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1018437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 823 641,8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 853 034,85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мунальное хозяйств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1018437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 823 641,8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 853 034,85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едеральный проект "Сохранение озера Байкал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1G7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30 921 43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9 284 800,00</w:t>
            </w:r>
          </w:p>
        </w:tc>
      </w:tr>
      <w:tr>
        <w:trPr>
          <w:trHeight w:val="346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одернизация и строительство очистных сооружений для очистки загрязненных сточных вод, поступающих в озеро Байкал и другие водные объекты Байкальской природной территории, укрепление берегов озера Байкал, совершенствование и развитие объектов инфраструктуры, необходимых для создания уникальной экосистемы озера Байка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1G750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30 921 43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9 284 800,00</w:t>
            </w:r>
          </w:p>
        </w:tc>
      </w:tr>
      <w:tr>
        <w:trPr>
          <w:trHeight w:val="126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1G750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30 921 43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9 284 800,00</w:t>
            </w:r>
          </w:p>
        </w:tc>
      </w:tr>
      <w:tr>
        <w:trPr>
          <w:trHeight w:val="126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1G750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30 921 43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9 284 800,00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ХРАНА ОКРУЖАЮЩЕЙ СРЕД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1G750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30 921 43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9 284 800,0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храны окружающей сред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1G750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30 921 43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9 284 800,00</w:t>
            </w:r>
          </w:p>
        </w:tc>
      </w:tr>
      <w:tr>
        <w:trPr>
          <w:trHeight w:val="220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Осуществление надзора за строительством объектов капитального строительства и капитального ремонта объектов муниципальной собственности, в соответствии с действующим законодательством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2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663 54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663 540,00</w:t>
            </w:r>
          </w:p>
        </w:tc>
      </w:tr>
      <w:tr>
        <w:trPr>
          <w:trHeight w:val="157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Осуществление надзора за строительством и капитальным ремонтом объектов муниципальной собственности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201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663 54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663 540,00</w:t>
            </w:r>
          </w:p>
        </w:tc>
      </w:tr>
      <w:tr>
        <w:trPr>
          <w:trHeight w:val="220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(оказание услуг) муниципальных учреждений, осуществляющих технический надзор (строительный контроль) при строительстве, реконструкции и капитальном ремонте объектов муниципальной собственнос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20110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361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361 000,00</w:t>
            </w:r>
          </w:p>
        </w:tc>
      </w:tr>
      <w:tr>
        <w:trPr>
          <w:trHeight w:val="189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20110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361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361 000,00</w:t>
            </w:r>
          </w:p>
        </w:tc>
      </w:tr>
      <w:tr>
        <w:trPr>
          <w:trHeight w:val="126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20110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361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361 000,0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20110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361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361 000,0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20110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361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361 000,00</w:t>
            </w:r>
          </w:p>
        </w:tc>
      </w:tr>
      <w:tr>
        <w:trPr>
          <w:trHeight w:val="157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финансирование расходных обязательств муниципальных районов (городских округов) на содержание и обеспечение деятельности (оказание услуг) муниципальных учрежде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201S21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2 54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2 540,00</w:t>
            </w:r>
          </w:p>
        </w:tc>
      </w:tr>
      <w:tr>
        <w:trPr>
          <w:trHeight w:val="189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201S21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2 54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2 540,00</w:t>
            </w:r>
          </w:p>
        </w:tc>
      </w:tr>
      <w:tr>
        <w:trPr>
          <w:trHeight w:val="126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201S21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2 54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2 540,0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201S21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2 54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2 540,0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201S21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2 54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2 540,00</w:t>
            </w:r>
          </w:p>
        </w:tc>
      </w:tr>
      <w:tr>
        <w:trPr>
          <w:trHeight w:val="126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Муниципальная программа "Комплексное развитие транспортной инфраструктуры муниципального образования «город Северобайкальск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10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38 687 933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90 965 978,15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Строительство и содержание дорог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1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8 687 933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0 965 978,15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Строительство и содержание дорог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101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8 687 933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 965 978,15</w:t>
            </w:r>
          </w:p>
        </w:tc>
      </w:tr>
      <w:tr>
        <w:trPr>
          <w:trHeight w:val="126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держание дорог общего пользования местного значения местного значения и сооружений на ни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10185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 268 52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252 385,15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10185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 268 52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252 385,15</w:t>
            </w:r>
          </w:p>
        </w:tc>
      </w:tr>
      <w:tr>
        <w:trPr>
          <w:trHeight w:val="126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10185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 268 52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252 385,15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10185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 268 52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252 385,15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рожное хозяйство (дорожные фонды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10185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 268 52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252 385,15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зработка проектно-сметной документац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10185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783 330,00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10185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783 330,00</w:t>
            </w:r>
          </w:p>
        </w:tc>
      </w:tr>
      <w:tr>
        <w:trPr>
          <w:trHeight w:val="126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10185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783 330,00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10185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783 330,0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рожное хозяйство (дорожные фонды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10185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783 330,00</w:t>
            </w:r>
          </w:p>
        </w:tc>
      </w:tr>
      <w:tr>
        <w:trPr>
          <w:trHeight w:val="126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финансирование дорожных работ по строительству, реконструкции, капитальному ремонту, ремонту и содержанию дорог местного значе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101S21Д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 489 15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101S21Д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 489 15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126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101S21Д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 489 15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101S21Д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 489 15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рожное хозяйство (дорожные фонды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101S21Д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 489 15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557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ектирование, строительство (реконструкция), капитальный ремонт и ремонт дворовых территорий многоквартирных домов, подъездов к дворовым территориям многоквартирных дом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101Д01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930 263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930 263,00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101Д01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930 263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930 263,00</w:t>
            </w:r>
          </w:p>
        </w:tc>
      </w:tr>
      <w:tr>
        <w:trPr>
          <w:trHeight w:val="126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101Д01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930 263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930 263,00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101Д01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930 263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930 263,0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рожное хозяйство (дорожные фонды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101Д01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930 263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930 263,0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едеральный проект "Региональная и местная дорожная сеть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1R1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0 000 000,00</w:t>
            </w:r>
          </w:p>
        </w:tc>
      </w:tr>
      <w:tr>
        <w:trPr>
          <w:trHeight w:val="189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нансовое обеспечение дорожной деятельности в рамках реализации национального проекта "Безопасные и качественные автомобильные дороги" (агломерация, софинансирование из республиканского бюджета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1R1402Д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0 000 000,00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1R1402Д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0 000 000,00</w:t>
            </w:r>
          </w:p>
        </w:tc>
      </w:tr>
      <w:tr>
        <w:trPr>
          <w:trHeight w:val="126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1R1402Д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0 000 000,00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1R1402Д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0 000 000,0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рожное хозяйство (дорожные фонды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1R1402Д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0 000 000,00</w:t>
            </w:r>
          </w:p>
        </w:tc>
      </w:tr>
      <w:tr>
        <w:trPr>
          <w:trHeight w:val="126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Муниципальная программа «Формирование современной городской среды муниципального образования «город Северобайкальск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11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10 794 160,7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«Благоустройство дворовых и общественных территорий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1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794 160,7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едеральный проект "Формирование комфортной городской среды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1F2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794 160,7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ализация программ формирования современной городской сред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1F2555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794 160,7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1F2555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794 160,7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126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1F2555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794 160,7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1F2555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794 160,7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1F2555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794 160,7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189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Муниципальная программа «Переселение граждан из аварийного жилищного фонда и улучшение жилищных условий населения в муниципальном образовании «город Северобайкальск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12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71 148 266,8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56 253 430,22</w:t>
            </w:r>
          </w:p>
        </w:tc>
      </w:tr>
      <w:tr>
        <w:trPr>
          <w:trHeight w:val="126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Улучшение жилищных условий населения в муниципальном образовании "город Северобайкальск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2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396 550,8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396 550,86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Улучшение жилищных условий населения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201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396 550,8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396 550,86</w:t>
            </w:r>
          </w:p>
        </w:tc>
      </w:tr>
      <w:tr>
        <w:trPr>
          <w:trHeight w:val="189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оставление молодым семьям - участникам подпрограммы социальных выплат на приобретение жилья экономкласса или строительство индивидуального жилого дома экономкласс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201L49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396 550,8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396 550,86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гражданам на приобретение жиль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201L49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396 550,8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396 550,86</w:t>
            </w:r>
          </w:p>
        </w:tc>
      </w:tr>
      <w:tr>
        <w:trPr>
          <w:trHeight w:val="126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201L49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396 550,8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396 550,86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ЦИАЛЬНАЯ ПОЛИТИК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201L49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396 550,8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396 550,86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циальное обеспечение населе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201L49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396 550,8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396 550,86</w:t>
            </w:r>
          </w:p>
        </w:tc>
      </w:tr>
      <w:tr>
        <w:trPr>
          <w:trHeight w:val="189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Переселение граждан из ветхого и аварийного жилищного фонда в зоне Байкало-Амурской магистрали на территории муниципального образования "город Северобайкальск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3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 751 716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7 856 879,36</w:t>
            </w:r>
          </w:p>
        </w:tc>
      </w:tr>
      <w:tr>
        <w:trPr>
          <w:trHeight w:val="157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Переселение граждан из аварийного и непригодного для проживания жилищного фонда, расположенного в зоне Байкало-Амурской магистрали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301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 751 716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7 856 879,36</w:t>
            </w:r>
          </w:p>
        </w:tc>
      </w:tr>
      <w:tr>
        <w:trPr>
          <w:trHeight w:val="252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ереселение граждан из жилых помещений, расположенных в зоне Байкало-Амурской магистрали, признанных непригодными для проживания и (или) из жилых домов (помещений), признанных аварийными и неподлежащими реконструкц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301L02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 751 716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7 856 879,36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гражданам на приобретение жиль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301L02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 751 716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7 856 879,36</w:t>
            </w:r>
          </w:p>
        </w:tc>
      </w:tr>
      <w:tr>
        <w:trPr>
          <w:trHeight w:val="126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301L02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 751 716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7 856 879,36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ЦИАЛЬНАЯ ПОЛИТИК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301L02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 751 716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7 856 879,36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циальное обеспечение населе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301L02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 751 716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7 856 879,36</w:t>
            </w:r>
          </w:p>
        </w:tc>
      </w:tr>
      <w:tr>
        <w:trPr>
          <w:trHeight w:val="126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Муниципальная программа «Благоустройство на территории муниципального образования «город Северобайкальск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13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10 369 02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10 369 020,0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Благоустройство территории города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1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369 02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369 020,0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Организация благоустройства города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101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369 02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369 020,00</w:t>
            </w:r>
          </w:p>
        </w:tc>
      </w:tr>
      <w:tr>
        <w:trPr>
          <w:trHeight w:val="189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отдельного государственного полномочия на капитальный (текущий) ремонт и содержание сибиреязвенных захоронений и скотомогильников (биотермических ям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101731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 3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 300,00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101731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 3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 300,00</w:t>
            </w:r>
          </w:p>
        </w:tc>
      </w:tr>
      <w:tr>
        <w:trPr>
          <w:trHeight w:val="126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101731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 3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 300,0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101731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 3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 300,00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101731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 3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 300,00</w:t>
            </w:r>
          </w:p>
        </w:tc>
      </w:tr>
      <w:tr>
        <w:trPr>
          <w:trHeight w:val="126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ирование отдельного государственного полномочия по отлову и содержанию безнадзорных домашних животны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10173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5 5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5 500,00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10173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7 6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7 600,00</w:t>
            </w:r>
          </w:p>
        </w:tc>
      </w:tr>
      <w:tr>
        <w:trPr>
          <w:trHeight w:val="126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10173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7 6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7 600,0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10173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7 6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7 600,0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10173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7 6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7 600,00</w:t>
            </w:r>
          </w:p>
        </w:tc>
      </w:tr>
      <w:tr>
        <w:trPr>
          <w:trHeight w:val="157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10173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 9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 900,00</w:t>
            </w:r>
          </w:p>
        </w:tc>
      </w:tr>
      <w:tr>
        <w:trPr>
          <w:trHeight w:val="126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10173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 9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 900,0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10173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 9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 900,0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10173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 9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 900,00</w:t>
            </w:r>
          </w:p>
        </w:tc>
      </w:tr>
      <w:tr>
        <w:trPr>
          <w:trHeight w:val="126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отдельного государственного полномочия по отлову и содержанию безнадзорных домашних животны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101732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173 9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173 900,00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101732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173 9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173 900,00</w:t>
            </w:r>
          </w:p>
        </w:tc>
      </w:tr>
      <w:tr>
        <w:trPr>
          <w:trHeight w:val="126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101732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173 9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173 900,0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101732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173 9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173 900,00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101732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173 9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173 900,0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устройству и содержанию уличного освеще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101856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243 24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243 240,00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энергетических ресурс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101856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243 24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243 240,00</w:t>
            </w:r>
          </w:p>
        </w:tc>
      </w:tr>
      <w:tr>
        <w:trPr>
          <w:trHeight w:val="27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101856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243 24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243 240,0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101856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243 24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243 240,00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101856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243 24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243 240,00</w:t>
            </w:r>
          </w:p>
        </w:tc>
      </w:tr>
      <w:tr>
        <w:trPr>
          <w:trHeight w:val="94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благоустройству и содержанию общественных, дворовых территорий город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101856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0 000,00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101856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0 000,00</w:t>
            </w:r>
          </w:p>
        </w:tc>
      </w:tr>
      <w:tr>
        <w:trPr>
          <w:trHeight w:val="126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101856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0 000,0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101856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0 000,00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101856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0 000,00</w:t>
            </w:r>
          </w:p>
        </w:tc>
      </w:tr>
      <w:tr>
        <w:trPr>
          <w:trHeight w:val="94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организации ритуальных услуг и содержанию мест захороне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101857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67 08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67 080,00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101857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67 08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67 080,00</w:t>
            </w:r>
          </w:p>
        </w:tc>
      </w:tr>
      <w:tr>
        <w:trPr>
          <w:trHeight w:val="126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101857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67 08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67 080,0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101857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67 08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67 080,00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101857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67 08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67 080,00</w:t>
            </w:r>
          </w:p>
        </w:tc>
      </w:tr>
      <w:tr>
        <w:trPr>
          <w:trHeight w:val="126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Муниципальная программа "Управление муниципальным имуществом в муниципальном образовании "город Северобайкальск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14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6 411 768,1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8 846 510,0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Управление муниципальным имуществом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1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411 768,1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846 510,0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Управление муниципальным имуществом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101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411 768,1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846 510,00</w:t>
            </w:r>
          </w:p>
        </w:tc>
      </w:tr>
      <w:tr>
        <w:trPr>
          <w:trHeight w:val="157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мероприятий, связанных с владением пользованием и распоряжением имуществом, находящимся в муниципальной собственнос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10186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876 62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846 510,00</w:t>
            </w:r>
          </w:p>
        </w:tc>
      </w:tr>
      <w:tr>
        <w:trPr>
          <w:trHeight w:val="126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в целях капитального ремонта государственного (муниципального) имуществ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10186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494 72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126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10186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494 72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10186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494 72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10186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494 72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10186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8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554 120,00</w:t>
            </w:r>
          </w:p>
        </w:tc>
      </w:tr>
      <w:tr>
        <w:trPr>
          <w:trHeight w:val="126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10186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8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554 120,0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10186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8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554 120,0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10186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8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554 120,00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энергетических ресурс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10186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53 9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53 900,00</w:t>
            </w:r>
          </w:p>
        </w:tc>
      </w:tr>
      <w:tr>
        <w:trPr>
          <w:trHeight w:val="126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10186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53 9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53 900,0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10186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53 9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53 900,0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10186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53 9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53 900,0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10186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38 490,00</w:t>
            </w:r>
          </w:p>
        </w:tc>
      </w:tr>
      <w:tr>
        <w:trPr>
          <w:trHeight w:val="126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10186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38 490,0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10186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38 490,0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10186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38 490,00</w:t>
            </w:r>
          </w:p>
        </w:tc>
      </w:tr>
      <w:tr>
        <w:trPr>
          <w:trHeight w:val="126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мероприятий по оценке недвижимости, признание прав и регулирование отношений по муниципальной собственнос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10186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35 148,1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10186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35 148,1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126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10186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35 148,1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10186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35 148,1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10186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35 148,1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126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Муниципальная программа "Градостроительная деятельность в муниципальном образовании «город Северобайкальск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15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2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20 000,00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Управление землёй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2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 000,0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Управление землёй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201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 000,00</w:t>
            </w:r>
          </w:p>
        </w:tc>
      </w:tr>
      <w:tr>
        <w:trPr>
          <w:trHeight w:val="252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ведение кадастровых работ по формированию земельных участков для реализации Закона Республики Бурятия от 16.02.2002 № 115 III "О бесплатном предоставлении в собственность земельных участков, находящихся в государственной и муниципальной собственности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201S2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 000,00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201S2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 000,00</w:t>
            </w:r>
          </w:p>
        </w:tc>
      </w:tr>
      <w:tr>
        <w:trPr>
          <w:trHeight w:val="126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201S2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 000,00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201S2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 000,0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201S2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 000,0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Муниципальная программа "Чистая вода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16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17 781 04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3 861 520,00</w:t>
            </w:r>
          </w:p>
        </w:tc>
      </w:tr>
      <w:tr>
        <w:trPr>
          <w:trHeight w:val="94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Строительство и реконструкция существующих сетей водоснабжения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1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 781 04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861 520,00</w:t>
            </w:r>
          </w:p>
        </w:tc>
      </w:tr>
      <w:tr>
        <w:trPr>
          <w:trHeight w:val="94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 Строительство и реконструкция существующих сетей водоснабжения 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101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 781 04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861 520,00</w:t>
            </w:r>
          </w:p>
        </w:tc>
      </w:tr>
      <w:tr>
        <w:trPr>
          <w:trHeight w:val="94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зработка проектно-сметной документации на строительство сетей водоснабже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10186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 781 04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458 190,00</w:t>
            </w:r>
          </w:p>
        </w:tc>
      </w:tr>
      <w:tr>
        <w:trPr>
          <w:trHeight w:val="126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10186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 781 04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458 190,00</w:t>
            </w:r>
          </w:p>
        </w:tc>
      </w:tr>
      <w:tr>
        <w:trPr>
          <w:trHeight w:val="126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10186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 781 04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458 190,0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10186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 781 04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458 190,00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мунальное хозяйств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10186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 781 04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458 190,00</w:t>
            </w:r>
          </w:p>
        </w:tc>
      </w:tr>
      <w:tr>
        <w:trPr>
          <w:trHeight w:val="94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зработка проектной документации на проведение работ по геологическому изучению нед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10186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403 330,00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10186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403 330,00</w:t>
            </w:r>
          </w:p>
        </w:tc>
      </w:tr>
      <w:tr>
        <w:trPr>
          <w:trHeight w:val="126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10186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403 330,0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10186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403 330,00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мунальное хозяйств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10186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403 330,00</w:t>
            </w:r>
          </w:p>
        </w:tc>
      </w:tr>
      <w:tr>
        <w:trPr>
          <w:trHeight w:val="126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Муниципальная программа "Защита от чрезвычайных ситуаций территории муниципального образования "город Северобайкальск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18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5 230 180,00</w:t>
            </w:r>
          </w:p>
        </w:tc>
      </w:tr>
      <w:tr>
        <w:trPr>
          <w:trHeight w:val="220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Участие в предупреждении и ликвидации последствий ЧС в границах городского округа, обеспечение первичных мер пожарной безопасности в границах городск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001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230 180,00</w:t>
            </w:r>
          </w:p>
        </w:tc>
      </w:tr>
      <w:tr>
        <w:trPr>
          <w:trHeight w:val="189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рганизация и осуществление мероприятий по мобилизационной подготовке муниципальных предприятий и учреждений, находящихся на территории городск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00184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230 180,00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00184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230 180,0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00184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230 180,00</w:t>
            </w:r>
          </w:p>
        </w:tc>
      </w:tr>
      <w:tr>
        <w:trPr>
          <w:trHeight w:val="94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00184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230 180,00</w:t>
            </w:r>
          </w:p>
        </w:tc>
      </w:tr>
      <w:tr>
        <w:trPr>
          <w:trHeight w:val="94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00184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230 180,00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Непрограммные расход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99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145 843 327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169 481 443,00</w:t>
            </w:r>
          </w:p>
        </w:tc>
      </w:tr>
      <w:tr>
        <w:trPr>
          <w:trHeight w:val="94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зервные фонды администрации муниципального образования "город Северобайкальск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1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159 345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 208 269,0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зервный фонд непредвиденных расход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10087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659 345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 708 269,00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зервные средств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10087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659 345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 708 269,00</w:t>
            </w:r>
          </w:p>
        </w:tc>
      </w:tr>
      <w:tr>
        <w:trPr>
          <w:trHeight w:val="94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нансовое управление администрации муниципального образования "город Северобайкальск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10087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659 345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 708 269,0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10087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659 345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 708 269,00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зервные фонд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10087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659 345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 708 269,00</w:t>
            </w:r>
          </w:p>
        </w:tc>
      </w:tr>
      <w:tr>
        <w:trPr>
          <w:trHeight w:val="94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зервный фонд по ликвидации чрезвычайных ситуаций и стихийных бедств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10087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0 000,00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зервные средств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10087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0 000,00</w:t>
            </w:r>
          </w:p>
        </w:tc>
      </w:tr>
      <w:tr>
        <w:trPr>
          <w:trHeight w:val="94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нансовое управление администрации муниципального образования "город Северобайкальск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10087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0 000,0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10087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0 000,00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зервные фонд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10087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0 000,00</w:t>
            </w:r>
          </w:p>
        </w:tc>
      </w:tr>
      <w:tr>
        <w:trPr>
          <w:trHeight w:val="94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исполнительных органов муниципального образова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 669 39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 669 390,00</w:t>
            </w:r>
          </w:p>
        </w:tc>
      </w:tr>
      <w:tr>
        <w:trPr>
          <w:trHeight w:val="220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отдельных государственных полномочий по регулированию тарифов на перевозки пассажиров и багажа всеми видами общественного транспорта в городском и пригородном сообщении (кроме железнодорожного транспорта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73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8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800,0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73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918,5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918,58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73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918,5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918,58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73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918,5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918,58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73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918,5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918,58</w:t>
            </w:r>
          </w:p>
        </w:tc>
      </w:tr>
      <w:tr>
        <w:trPr>
          <w:trHeight w:val="189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73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81,4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81,42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73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81,4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81,42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73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81,4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81,42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73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81,4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81,42</w:t>
            </w:r>
          </w:p>
        </w:tc>
      </w:tr>
      <w:tr>
        <w:trPr>
          <w:trHeight w:val="126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отдельных государственных полномочий и уведомительная регистрация коллективных договор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73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7 6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7 600,0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73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2 841,7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2 841,78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73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2 841,7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2 841,78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73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2 841,7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2 841,78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73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2 841,7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2 841,78</w:t>
            </w:r>
          </w:p>
        </w:tc>
      </w:tr>
      <w:tr>
        <w:trPr>
          <w:trHeight w:val="189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73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 958,2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 958,22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73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 958,2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 958,22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73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 958,2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 958,22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73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 958,2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 958,22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73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8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800,0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73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8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800,0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73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8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800,0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73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8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800,00</w:t>
            </w:r>
          </w:p>
        </w:tc>
      </w:tr>
      <w:tr>
        <w:trPr>
          <w:trHeight w:val="27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государственных полномочий по хранению, формированию, учету и использованию архивного фонда Республики Бурят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73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5 8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5 800,0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73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3 794,1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3 794,15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73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3 794,1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3 794,15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73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3 794,1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3 794,15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73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3 794,1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3 794,15</w:t>
            </w:r>
          </w:p>
        </w:tc>
      </w:tr>
      <w:tr>
        <w:trPr>
          <w:trHeight w:val="189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73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 405,8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 405,85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73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 405,8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 405,85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73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 405,8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 405,85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73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 405,8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 405,85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73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6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600,0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73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6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600,0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73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6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600,0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73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6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600,00</w:t>
            </w:r>
          </w:p>
        </w:tc>
      </w:tr>
      <w:tr>
        <w:trPr>
          <w:trHeight w:val="126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государственных полномочий по созданию и организации деятельности административных комисс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73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17 2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17 200,0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73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8 133,6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8 133,64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73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8 133,6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8 133,64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73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8 133,6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8 133,64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73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8 133,6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8 133,64</w:t>
            </w:r>
          </w:p>
        </w:tc>
      </w:tr>
      <w:tr>
        <w:trPr>
          <w:trHeight w:val="189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73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 856,3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 856,36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73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 856,3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 856,36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73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 856,3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 856,36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73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 856,3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 856,36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73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6 21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6 210,0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73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6 21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6 210,0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73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6 21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6 210,0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73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6 21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6 210,00</w:t>
            </w:r>
          </w:p>
        </w:tc>
      </w:tr>
      <w:tr>
        <w:trPr>
          <w:trHeight w:val="157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государственных полномочий по образованию и организации деятельности комиссий по делам несовершеннолетних и защите их прав в Республике Бурят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731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11 1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11 100,0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731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70 271,8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70 271,89</w:t>
            </w:r>
          </w:p>
        </w:tc>
      </w:tr>
      <w:tr>
        <w:trPr>
          <w:trHeight w:val="27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731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70 271,8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70 271,89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731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70 271,8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70 271,89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731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70 271,8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70 271,89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731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 000,0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731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 000,0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731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 000,0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731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 000,00</w:t>
            </w:r>
          </w:p>
        </w:tc>
      </w:tr>
      <w:tr>
        <w:trPr>
          <w:trHeight w:val="189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731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3 222,1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3 222,11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731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3 222,1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3 222,11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731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3 222,1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3 222,11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731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3 222,1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3 222,11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731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7 606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7 606,0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731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7 606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7 606,0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731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7 606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7 606,0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731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7 606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7 606,00</w:t>
            </w:r>
          </w:p>
        </w:tc>
      </w:tr>
      <w:tr>
        <w:trPr>
          <w:trHeight w:val="157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государственных полномочий по организации и осуществлению деятельности по опеке и попечительству в Республике Бурят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73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266 7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266 700,0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73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650 611,5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650 611,52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73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650 611,5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650 611,52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73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650 611,5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650 611,52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73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650 611,5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650 611,52</w:t>
            </w:r>
          </w:p>
        </w:tc>
      </w:tr>
      <w:tr>
        <w:trPr>
          <w:trHeight w:val="126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73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 000,0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73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 000,0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73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 000,0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73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 000,00</w:t>
            </w:r>
          </w:p>
        </w:tc>
      </w:tr>
      <w:tr>
        <w:trPr>
          <w:trHeight w:val="189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73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98 482,4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98 482,48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73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98 482,4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98 482,48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73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98 482,4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98 482,48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73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98 482,4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98 482,48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73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7 606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7 606,0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73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7 606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7 606,0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73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7 606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7 606,0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73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7 606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7 606,00</w:t>
            </w:r>
          </w:p>
        </w:tc>
      </w:tr>
      <w:tr>
        <w:trPr>
          <w:trHeight w:val="189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государственных полномочий по обеспечению жилыми помещениями детей-сирот и детей, оставшихся без попечения родителей, лиц из числа детей-сирот и детей, оставшихся без попечения родителе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73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2 3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2 300,0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73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7 960,0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7 960,06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73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7 960,0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7 960,06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73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7 960,0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7 960,06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73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7 960,0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7 960,06</w:t>
            </w:r>
          </w:p>
        </w:tc>
      </w:tr>
      <w:tr>
        <w:trPr>
          <w:trHeight w:val="189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73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 639,9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 639,94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73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 639,9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 639,94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73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 639,9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 639,94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73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 639,9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 639,94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73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7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700,0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73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7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700,0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73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7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700,0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73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7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700,0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держание аппарата органов местного самоуправле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9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7 749 61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7 749 610,0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9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 038 24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 038 240,00</w:t>
            </w:r>
          </w:p>
        </w:tc>
      </w:tr>
      <w:tr>
        <w:trPr>
          <w:trHeight w:val="126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9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741 56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741 560,0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9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741 56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741 560,00</w:t>
            </w:r>
          </w:p>
        </w:tc>
      </w:tr>
      <w:tr>
        <w:trPr>
          <w:trHeight w:val="189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9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741 56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741 560,00</w:t>
            </w:r>
          </w:p>
        </w:tc>
      </w:tr>
      <w:tr>
        <w:trPr>
          <w:trHeight w:val="94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нансовое управление администрации муниципального образования "город Северобайкальск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9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829 28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829 280,0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9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829 28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829 280,00</w:t>
            </w:r>
          </w:p>
        </w:tc>
      </w:tr>
      <w:tr>
        <w:trPr>
          <w:trHeight w:val="157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9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829 28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829 280,0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9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 467 4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 467 400,0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9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 467 4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 467 400,00</w:t>
            </w:r>
          </w:p>
        </w:tc>
      </w:tr>
      <w:tr>
        <w:trPr>
          <w:trHeight w:val="189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9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 467 4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 467 400,00</w:t>
            </w:r>
          </w:p>
        </w:tc>
      </w:tr>
      <w:tr>
        <w:trPr>
          <w:trHeight w:val="126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9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44 3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44 300,00</w:t>
            </w:r>
          </w:p>
        </w:tc>
      </w:tr>
      <w:tr>
        <w:trPr>
          <w:trHeight w:val="126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9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8 67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8 670,0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9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8 67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8 670,00</w:t>
            </w:r>
          </w:p>
        </w:tc>
      </w:tr>
      <w:tr>
        <w:trPr>
          <w:trHeight w:val="189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9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8 67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8 670,00</w:t>
            </w:r>
          </w:p>
        </w:tc>
      </w:tr>
      <w:tr>
        <w:trPr>
          <w:trHeight w:val="94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нансовое управление администрации муниципального образования "город Северобайкальск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9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6 32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6 320,0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9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6 32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6 320,00</w:t>
            </w:r>
          </w:p>
        </w:tc>
      </w:tr>
      <w:tr>
        <w:trPr>
          <w:trHeight w:val="157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9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6 32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6 320,0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9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59 31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59 310,0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9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59 31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59 310,00</w:t>
            </w:r>
          </w:p>
        </w:tc>
      </w:tr>
      <w:tr>
        <w:trPr>
          <w:trHeight w:val="189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9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59 31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59 310,00</w:t>
            </w:r>
          </w:p>
        </w:tc>
      </w:tr>
      <w:tr>
        <w:trPr>
          <w:trHeight w:val="189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9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467 55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467 550,00</w:t>
            </w:r>
          </w:p>
        </w:tc>
      </w:tr>
      <w:tr>
        <w:trPr>
          <w:trHeight w:val="126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9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29 95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29 950,0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9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29 95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29 950,00</w:t>
            </w:r>
          </w:p>
        </w:tc>
      </w:tr>
      <w:tr>
        <w:trPr>
          <w:trHeight w:val="189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9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29 95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29 950,00</w:t>
            </w:r>
          </w:p>
        </w:tc>
      </w:tr>
      <w:tr>
        <w:trPr>
          <w:trHeight w:val="94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нансовое управление администрации муниципального образования "город Северобайкальск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9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760 45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760 450,0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9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760 45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760 450,00</w:t>
            </w:r>
          </w:p>
        </w:tc>
      </w:tr>
      <w:tr>
        <w:trPr>
          <w:trHeight w:val="157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9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760 45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760 450,0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9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577 15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577 150,0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9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577 15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577 150,00</w:t>
            </w:r>
          </w:p>
        </w:tc>
      </w:tr>
      <w:tr>
        <w:trPr>
          <w:trHeight w:val="189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9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577 15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577 150,00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9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 52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 520,00</w:t>
            </w:r>
          </w:p>
        </w:tc>
      </w:tr>
      <w:tr>
        <w:trPr>
          <w:trHeight w:val="94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нансовое управление администрации муниципального образования "город Северобайкальск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9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 8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 800,0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9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 8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 800,00</w:t>
            </w:r>
          </w:p>
        </w:tc>
      </w:tr>
      <w:tr>
        <w:trPr>
          <w:trHeight w:val="157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9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 8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 800,0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9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8 72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8 720,0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9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8 72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8 720,00</w:t>
            </w:r>
          </w:p>
        </w:tc>
      </w:tr>
      <w:tr>
        <w:trPr>
          <w:trHeight w:val="189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9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8 72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8 720,00</w:t>
            </w:r>
          </w:p>
        </w:tc>
      </w:tr>
      <w:tr>
        <w:trPr>
          <w:trHeight w:val="126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беспечение функционирования высшего должностного лица муниципального образова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91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618 01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618 010,0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91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778 81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778 810,0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91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778 81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778 810,0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91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778 81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778 810,00</w:t>
            </w:r>
          </w:p>
        </w:tc>
      </w:tr>
      <w:tr>
        <w:trPr>
          <w:trHeight w:val="126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91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778 81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778 810,00</w:t>
            </w:r>
          </w:p>
        </w:tc>
      </w:tr>
      <w:tr>
        <w:trPr>
          <w:trHeight w:val="189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91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39 2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39 200,0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91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39 2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39 200,0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91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39 2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39 200,00</w:t>
            </w:r>
          </w:p>
        </w:tc>
      </w:tr>
      <w:tr>
        <w:trPr>
          <w:trHeight w:val="126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91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39 2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39 200,00</w:t>
            </w:r>
          </w:p>
        </w:tc>
      </w:tr>
      <w:tr>
        <w:trPr>
          <w:trHeight w:val="157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финансирование расходных обязательств муниципальных районов (городских округов) на содержание и обеспечение деятельности (оказание услуг) муниципальных учрежде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S21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577 27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577 270,0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S21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515 57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515 570,00</w:t>
            </w:r>
          </w:p>
        </w:tc>
      </w:tr>
      <w:tr>
        <w:trPr>
          <w:trHeight w:val="126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S21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2 41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2 410,0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S21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2 41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2 410,00</w:t>
            </w:r>
          </w:p>
        </w:tc>
      </w:tr>
      <w:tr>
        <w:trPr>
          <w:trHeight w:val="27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S21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2 41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2 410,00</w:t>
            </w:r>
          </w:p>
        </w:tc>
      </w:tr>
      <w:tr>
        <w:trPr>
          <w:trHeight w:val="94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нансовое управление администрации муниципального образования "город Северобайкальск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S21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53 86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53 860,0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S21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53 86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53 860,00</w:t>
            </w:r>
          </w:p>
        </w:tc>
      </w:tr>
      <w:tr>
        <w:trPr>
          <w:trHeight w:val="157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S21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53 86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53 860,0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S21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409 3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409 300,0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S21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409 3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409 300,00</w:t>
            </w:r>
          </w:p>
        </w:tc>
      </w:tr>
      <w:tr>
        <w:trPr>
          <w:trHeight w:val="189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S21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409 3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409 300,00</w:t>
            </w:r>
          </w:p>
        </w:tc>
      </w:tr>
      <w:tr>
        <w:trPr>
          <w:trHeight w:val="189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S21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61 7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61 700,00</w:t>
            </w:r>
          </w:p>
        </w:tc>
      </w:tr>
      <w:tr>
        <w:trPr>
          <w:trHeight w:val="126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S21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6 63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6 630,0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S21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6 63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6 630,00</w:t>
            </w:r>
          </w:p>
        </w:tc>
      </w:tr>
      <w:tr>
        <w:trPr>
          <w:trHeight w:val="189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S21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6 63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6 630,00</w:t>
            </w:r>
          </w:p>
        </w:tc>
      </w:tr>
      <w:tr>
        <w:trPr>
          <w:trHeight w:val="94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нансовое управление администрации муниципального образования "город Северобайкальск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S21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7 46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7 460,0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S21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7 46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7 460,00</w:t>
            </w:r>
          </w:p>
        </w:tc>
      </w:tr>
      <w:tr>
        <w:trPr>
          <w:trHeight w:val="157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S21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7 46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7 460,0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S21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27 61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27 610,0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S21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27 61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27 610,00</w:t>
            </w:r>
          </w:p>
        </w:tc>
      </w:tr>
      <w:tr>
        <w:trPr>
          <w:trHeight w:val="189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S21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27 61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27 610,00</w:t>
            </w:r>
          </w:p>
        </w:tc>
      </w:tr>
      <w:tr>
        <w:trPr>
          <w:trHeight w:val="94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представительных органов муниципального образова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335 28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335 280,0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держание аппарата органов местного самоуправле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009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58 29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58 290,0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009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63 53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63 530,0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009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63 53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63 530,0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009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63 53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63 530,00</w:t>
            </w:r>
          </w:p>
        </w:tc>
      </w:tr>
      <w:tr>
        <w:trPr>
          <w:trHeight w:val="27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009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63 53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63 530,00</w:t>
            </w:r>
          </w:p>
        </w:tc>
      </w:tr>
      <w:tr>
        <w:trPr>
          <w:trHeight w:val="126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009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5 12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5 120,0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009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5 12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5 120,0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009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5 12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5 120,00</w:t>
            </w:r>
          </w:p>
        </w:tc>
      </w:tr>
      <w:tr>
        <w:trPr>
          <w:trHeight w:val="157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009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5 12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5 120,00</w:t>
            </w:r>
          </w:p>
        </w:tc>
      </w:tr>
      <w:tr>
        <w:trPr>
          <w:trHeight w:val="189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009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72 2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72 200,0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009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72 2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72 200,0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009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72 2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72 200,00</w:t>
            </w:r>
          </w:p>
        </w:tc>
      </w:tr>
      <w:tr>
        <w:trPr>
          <w:trHeight w:val="157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009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72 2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72 200,00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009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44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440,0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009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44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440,0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009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44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440,00</w:t>
            </w:r>
          </w:p>
        </w:tc>
      </w:tr>
      <w:tr>
        <w:trPr>
          <w:trHeight w:val="157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009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44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440,00</w:t>
            </w:r>
          </w:p>
        </w:tc>
      </w:tr>
      <w:tr>
        <w:trPr>
          <w:trHeight w:val="126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беспечение функционирования председателя представительного органа муниципального образова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0091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76 99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76 990,0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0091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672 04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672 040,0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0091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672 04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672 040,0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0091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672 04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672 040,00</w:t>
            </w:r>
          </w:p>
        </w:tc>
      </w:tr>
      <w:tr>
        <w:trPr>
          <w:trHeight w:val="157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0091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672 04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672 040,00</w:t>
            </w:r>
          </w:p>
        </w:tc>
      </w:tr>
      <w:tr>
        <w:trPr>
          <w:trHeight w:val="189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0091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4 95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4 950,0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0091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4 95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4 950,0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0091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4 95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4 950,00</w:t>
            </w:r>
          </w:p>
        </w:tc>
      </w:tr>
      <w:tr>
        <w:trPr>
          <w:trHeight w:val="27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0091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4 95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4 950,00</w:t>
            </w:r>
          </w:p>
        </w:tc>
      </w:tr>
      <w:tr>
        <w:trPr>
          <w:trHeight w:val="94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контрольных органов муниципального образова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374 3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374 300,0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держание аппарата органов местного самоуправле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009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92 21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92 210,0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009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11 54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11 540,0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009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11 54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11 540,0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009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11 54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11 540,00</w:t>
            </w:r>
          </w:p>
        </w:tc>
      </w:tr>
      <w:tr>
        <w:trPr>
          <w:trHeight w:val="157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009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11 54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11 540,00</w:t>
            </w:r>
          </w:p>
        </w:tc>
      </w:tr>
      <w:tr>
        <w:trPr>
          <w:trHeight w:val="126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009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9 2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9 200,0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009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9 2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9 200,0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009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9 2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9 200,00</w:t>
            </w:r>
          </w:p>
        </w:tc>
      </w:tr>
      <w:tr>
        <w:trPr>
          <w:trHeight w:val="157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009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9 2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9 200,00</w:t>
            </w:r>
          </w:p>
        </w:tc>
      </w:tr>
      <w:tr>
        <w:trPr>
          <w:trHeight w:val="189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009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5 48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5 480,00</w:t>
            </w:r>
          </w:p>
        </w:tc>
      </w:tr>
      <w:tr>
        <w:trPr>
          <w:trHeight w:val="27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009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5 48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5 480,0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009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5 48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5 480,00</w:t>
            </w:r>
          </w:p>
        </w:tc>
      </w:tr>
      <w:tr>
        <w:trPr>
          <w:trHeight w:val="157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009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5 48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5 480,00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009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99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990,0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009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99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990,0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009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99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990,00</w:t>
            </w:r>
          </w:p>
        </w:tc>
      </w:tr>
      <w:tr>
        <w:trPr>
          <w:trHeight w:val="157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009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99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990,00</w:t>
            </w:r>
          </w:p>
        </w:tc>
      </w:tr>
      <w:tr>
        <w:trPr>
          <w:trHeight w:val="126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беспечение функционирования руководителя контрольно-счетной комиссии и его руководител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0091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982 09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982 090,0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0091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22 35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22 350,0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0091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22 35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22 350,0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0091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22 35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22 350,00</w:t>
            </w:r>
          </w:p>
        </w:tc>
      </w:tr>
      <w:tr>
        <w:trPr>
          <w:trHeight w:val="157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0091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22 35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22 350,00</w:t>
            </w:r>
          </w:p>
        </w:tc>
      </w:tr>
      <w:tr>
        <w:trPr>
          <w:trHeight w:val="189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0091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9 74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9 740,0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0091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9 74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9 740,0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0091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9 74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9 740,00</w:t>
            </w:r>
          </w:p>
        </w:tc>
      </w:tr>
      <w:tr>
        <w:trPr>
          <w:trHeight w:val="157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0091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9 74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9 740,00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непрограммные мероприят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9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1 305 012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5 894 204,00</w:t>
            </w:r>
          </w:p>
        </w:tc>
      </w:tr>
      <w:tr>
        <w:trPr>
          <w:trHeight w:val="94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(оказание услуг) учреждений хозяйственного обслужива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90021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 187 626,5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 187 626,55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90021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994 823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994 823,0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90021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994 823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994 823,0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90021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994 823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994 823,0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90021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994 823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994 823,00</w:t>
            </w:r>
          </w:p>
        </w:tc>
      </w:tr>
      <w:tr>
        <w:trPr>
          <w:trHeight w:val="157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90021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11 013,5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11 013,55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90021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11 013,5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11 013,55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90021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11 013,5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11 013,55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90021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11 013,5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11 013,55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90021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241 67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241 670,0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90021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241 67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241 670,0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90021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241 67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241 670,0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90021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241 67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241 670,00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энергетических ресурс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90021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676 14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676 140,0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90021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676 14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676 140,0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90021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676 14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676 140,0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90021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676 14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676 140,0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90021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 43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 430,0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90021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 43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 430,0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90021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 43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 430,0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90021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 43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 430,00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лата прочих налогов, сбор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90021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5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9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90,0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90021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5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9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90,0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90021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5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9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90,0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90021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5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9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90,00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лата иных платеже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90021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5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7 16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7 160,0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90021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5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7 16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7 160,0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90021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5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7 16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7 160,0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90021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5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7 16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7 160,00</w:t>
            </w:r>
          </w:p>
        </w:tc>
      </w:tr>
      <w:tr>
        <w:trPr>
          <w:trHeight w:val="157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казенного учреждения "Комитет по управлению городским хозяйством" администрации МО "город Северобайкальск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90021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 557 29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 557 290,00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90021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258 318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258 318,00</w:t>
            </w:r>
          </w:p>
        </w:tc>
      </w:tr>
      <w:tr>
        <w:trPr>
          <w:trHeight w:val="126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90021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258 318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258 318,0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90021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258 318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258 318,0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90021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258 318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258 318,00</w:t>
            </w:r>
          </w:p>
        </w:tc>
      </w:tr>
      <w:tr>
        <w:trPr>
          <w:trHeight w:val="157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90021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098 012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098 012,00</w:t>
            </w:r>
          </w:p>
        </w:tc>
      </w:tr>
      <w:tr>
        <w:trPr>
          <w:trHeight w:val="126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90021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098 012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098 012,0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90021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098 012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098 012,0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90021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098 012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098 012,00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90021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00 96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00 960,00</w:t>
            </w:r>
          </w:p>
        </w:tc>
      </w:tr>
      <w:tr>
        <w:trPr>
          <w:trHeight w:val="126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90021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00 96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00 960,0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90021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00 96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00 960,0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90021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00 96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00 960,00</w:t>
            </w:r>
          </w:p>
        </w:tc>
      </w:tr>
      <w:tr>
        <w:trPr>
          <w:trHeight w:val="126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ставление (изменение) списков кандидатов в присяжные заседатели федеральных судов общей юрисдикции в РФ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90051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9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200,00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90051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9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200,0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90051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9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200,0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90051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9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200,00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дебная систем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90051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9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200,00</w:t>
            </w:r>
          </w:p>
        </w:tc>
      </w:tr>
      <w:tr>
        <w:trPr>
          <w:trHeight w:val="94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казание платных услуг муниципальными казенными учреждениям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900807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415 902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527 034,00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900807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61 102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72 234,0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900807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61 102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72 234,0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900807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61 102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72 234,00</w:t>
            </w:r>
          </w:p>
        </w:tc>
      </w:tr>
      <w:tr>
        <w:trPr>
          <w:trHeight w:val="296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900807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61 102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72 234,00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энергетических ресурс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900807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954 8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954 800,0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900807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954 8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954 800,0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900807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954 8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954 800,0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900807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954 8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954 800,0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платы к пенсиям муниципальных служащи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90087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100 78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100 780,00</w:t>
            </w:r>
          </w:p>
        </w:tc>
      </w:tr>
      <w:tr>
        <w:trPr>
          <w:trHeight w:val="126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90087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100 78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100 780,00</w:t>
            </w:r>
          </w:p>
        </w:tc>
      </w:tr>
      <w:tr>
        <w:trPr>
          <w:trHeight w:val="274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90087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100 78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100 780,00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ЦИАЛЬНАЯ ПОЛИТИК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90087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100 78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100 780,00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енсионное обеспечени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90087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100 78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100 780,00</w:t>
            </w:r>
          </w:p>
        </w:tc>
      </w:tr>
      <w:tr>
        <w:trPr>
          <w:trHeight w:val="94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, направленные на развитие общественной инфраструктур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900S2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261 05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900S2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261 05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900S2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261 05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900S2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261 05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900S2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261 05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220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финансирование расходных обязательств</w:t>
              <w:br/>
              <w:t xml:space="preserve"> муниципальных районов (городских округов) на содержание и </w:t>
              <w:br/>
              <w:t xml:space="preserve">обеспечение деятельности (оказание услуг) муниципальных </w:t>
              <w:br/>
              <w:t>учрежде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900S21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 227 473,4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 227 473,45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900S21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 302 652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 302 652,00</w:t>
            </w:r>
          </w:p>
        </w:tc>
      </w:tr>
      <w:tr>
        <w:trPr>
          <w:trHeight w:val="126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900S21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499 448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499 448,0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900S21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499 448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499 448,0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900S21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499 448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499 448,0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900S21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803 204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803 204,0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900S21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803 204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803 204,0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900S21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803 204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803 204,00</w:t>
            </w:r>
          </w:p>
        </w:tc>
      </w:tr>
      <w:tr>
        <w:trPr>
          <w:trHeight w:val="157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900S21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924 821,4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924 821,45</w:t>
            </w:r>
          </w:p>
        </w:tc>
      </w:tr>
      <w:tr>
        <w:trPr>
          <w:trHeight w:val="126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900S21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660 832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660 832,0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900S21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660 832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660 832,0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900S21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660 832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660 832,0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900S21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263 989,4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263 989,45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900S21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263 989,4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263 989,45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900S21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263 989,4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263 989,45</w:t>
            </w:r>
          </w:p>
        </w:tc>
      </w:tr>
      <w:tr>
        <w:trPr>
          <w:trHeight w:val="94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центные платежи по муниципальному долгу муниципального образова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900Г0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48 99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88 800,00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служивание муниципального дол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900Г0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48 99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88 800,00</w:t>
            </w:r>
          </w:p>
        </w:tc>
      </w:tr>
      <w:tr>
        <w:trPr>
          <w:trHeight w:val="94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нансовое управление администрации муниципального образования "город Северобайкальск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900Г0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48 99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88 800,00</w:t>
            </w:r>
          </w:p>
        </w:tc>
      </w:tr>
      <w:tr>
        <w:trPr>
          <w:trHeight w:val="94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СЛУЖИВАНИЕ ГОСУДАРСТВЕННОГО (МУНИЦИПАЛЬНОГО) ДОЛ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900Г0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48 99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88 800,0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900Г0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48 99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88 800,0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словно утверждаемые расход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 00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 000 000,00</w:t>
            </w:r>
          </w:p>
        </w:tc>
      </w:tr>
      <w:tr>
        <w:trPr>
          <w:trHeight w:val="255" w:hRule="atLeast"/>
        </w:trPr>
        <w:tc>
          <w:tcPr>
            <w:tcW w:w="6805" w:type="dxa"/>
            <w:gridSpan w:val="6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Всего расходов: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2 139 075 255,61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1485 299 643,22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sectPr>
      <w:headerReference w:type="default" r:id="rId2"/>
      <w:type w:val="nextPage"/>
      <w:pgSz w:w="11906" w:h="16838"/>
      <w:pgMar w:left="1701" w:right="567" w:gutter="0" w:header="709" w:top="851" w:footer="0" w:bottom="709"/>
      <w:pgNumType w:start="14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23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Calibri" w:hAnsi="Calibri" w:eastAsia="Calibri" w:cs="Times New Roman"/>
    </w:rPr>
  </w:style>
  <w:style w:type="character" w:styleId="Style16">
    <w:name w:val="Нижний колонтитул Знак"/>
    <w:basedOn w:val="Style14"/>
    <w:qFormat/>
    <w:rPr>
      <w:rFonts w:ascii="Calibri" w:hAnsi="Calibri" w:eastAsia="Calibri" w:cs="Times New Roman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Xl63">
    <w:name w:val="xl6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64">
    <w:name w:val="xl6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68">
    <w:name w:val="xl6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69">
    <w:name w:val="xl6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0">
    <w:name w:val="xl7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72">
    <w:name w:val="xl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30T04:33:00Z</dcterms:created>
  <dc:creator>Admin</dc:creator>
  <dc:description/>
  <cp:keywords/>
  <dc:language>en-US</dc:language>
  <cp:lastModifiedBy>svet_a</cp:lastModifiedBy>
  <cp:lastPrinted>2023-06-13T09:24:00Z</cp:lastPrinted>
  <dcterms:modified xsi:type="dcterms:W3CDTF">2023-09-11T05:37:00Z</dcterms:modified>
  <cp:revision>77</cp:revision>
  <dc:subject/>
  <dc:title/>
</cp:coreProperties>
</file>