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21347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8 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2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8 </w:t>
                      </w:r>
                    </w:p>
                    <w:tbl>
                      <w:tblPr>
                        <w:tblW w:w="9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2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>
          <w:trHeight w:val="425" w:hRule="atLeast"/>
        </w:trPr>
        <w:tc>
          <w:tcPr>
            <w:tcW w:w="10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08» сентября  2023 года  № 528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2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48"/>
        <w:gridCol w:w="541"/>
        <w:gridCol w:w="564"/>
        <w:gridCol w:w="1510"/>
        <w:gridCol w:w="760"/>
        <w:gridCol w:w="1946"/>
      </w:tblGrid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4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910 700,5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646,40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18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4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5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284 063,3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416 048,31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252 728,3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5 409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0 0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 01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</w:tr>
      <w:tr>
        <w:trPr>
          <w:trHeight w:val="15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5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95 450,8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95 450,8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</w:tr>
      <w:tr>
        <w:trPr>
          <w:trHeight w:val="15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5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 технической базы учреждений культуры и учреждений дополнительного образования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7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68 015,0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68 015,06</w:t>
            </w:r>
          </w:p>
        </w:tc>
      </w:tr>
      <w:tr>
        <w:trPr>
          <w:trHeight w:val="8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39 775,0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39 775,0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6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2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1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2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8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65,0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11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7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535,8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1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2 0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8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10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4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4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26 853 039,9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120 871,98</w:t>
            </w:r>
          </w:p>
        </w:tc>
      </w:tr>
      <w:tr>
        <w:trPr>
          <w:trHeight w:val="1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 700,5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 700,55</w:t>
            </w:r>
          </w:p>
        </w:tc>
      </w:tr>
      <w:tr>
        <w:trPr>
          <w:trHeight w:val="6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 700,5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11,8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15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8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9 798,6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3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3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6 2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1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 983 171,43</w:t>
            </w:r>
          </w:p>
        </w:tc>
      </w:tr>
      <w:tr>
        <w:trPr>
          <w:trHeight w:val="1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2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6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8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1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</w:tr>
      <w:tr>
        <w:trPr>
          <w:trHeight w:val="15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3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43 887,3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43 887,3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43 887,35</w:t>
            </w:r>
          </w:p>
        </w:tc>
      </w:tr>
      <w:tr>
        <w:trPr>
          <w:trHeight w:val="10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65 678,4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1 922,5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597 574,0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597 574,08</w:t>
            </w:r>
          </w:p>
        </w:tc>
      </w:tr>
      <w:tr>
        <w:trPr>
          <w:trHeight w:val="12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00 007,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02 6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5 197,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9 46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77,0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78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78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0 6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8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962 532,2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188 462,20</w:t>
            </w:r>
          </w:p>
        </w:tc>
      </w:tr>
      <w:tr>
        <w:trPr>
          <w:trHeight w:val="16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4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4 07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4 0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2 0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2 090,00</w:t>
            </w:r>
          </w:p>
        </w:tc>
      </w:tr>
      <w:tr>
        <w:trPr>
          <w:trHeight w:val="1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17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468 187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920 814,46</w:t>
            </w:r>
          </w:p>
        </w:tc>
      </w:tr>
      <w:tr>
        <w:trPr>
          <w:trHeight w:val="12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920 814,4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27 602,4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8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727 602,45</w:t>
            </w:r>
          </w:p>
        </w:tc>
      </w:tr>
      <w:tr>
        <w:trPr>
          <w:trHeight w:val="25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7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21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2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6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 212,0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 212,01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15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677 281,7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408 761,7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604 127,7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604 127,7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9 517,7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25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6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2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12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18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систем коммунальной инфраструктуры в целях софинансирования средств федераль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3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870 091,3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15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346 700,8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336 847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 027,9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136 819,38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5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72 400,4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72 400,4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72 400,46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9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3 619,3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12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3 645,4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28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31 088,2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12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28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29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1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5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1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9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5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71 062,2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834 046,7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59 796,74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8 052,7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8 052,7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8 052,76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68,6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300,1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300,1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58 294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6 7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795,9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795,9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795,9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2 795,9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2 795,9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948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48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48,00</w:t>
            </w:r>
          </w:p>
        </w:tc>
      </w:tr>
      <w:tr>
        <w:trPr>
          <w:trHeight w:val="17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48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21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 858 554,0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37 573,34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38,3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38,3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38,3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68,3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89,35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,97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9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2 508,7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2 508,71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2 508,71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80,4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3 058,6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810,6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 12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96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7 019,7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979,7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6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6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14,1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14,1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14,1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252,6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335,30</w:t>
            </w:r>
          </w:p>
        </w:tc>
      </w:tr>
      <w:tr>
        <w:trPr>
          <w:trHeight w:val="15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17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675 811,5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745,4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3 248,9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9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5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535,9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535,9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535,99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99,0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16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3 061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415,80</w:t>
            </w:r>
          </w:p>
        </w:tc>
      </w:tr>
      <w:tr>
        <w:trPr>
          <w:trHeight w:val="14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6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5 735,1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385,1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51 896,2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9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7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8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16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7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19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12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402 261,2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4 340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3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3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95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19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13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67 921,2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64 411,5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559,27</w:t>
            </w:r>
          </w:p>
        </w:tc>
      </w:tr>
      <w:tr>
        <w:trPr>
          <w:trHeight w:val="6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297,00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76 759,7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3,7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 27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18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8 393,4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9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9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6 285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8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3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950,00</w:t>
            </w:r>
          </w:p>
        </w:tc>
      </w:tr>
      <w:tr>
        <w:trPr>
          <w:trHeight w:val="17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1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4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7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81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11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91 457,7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0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0 677,7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9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9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7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7 847 085,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634 031,9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81 206,17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90 056,1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748 816,1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748 816,1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65 852,79</w:t>
            </w:r>
          </w:p>
        </w:tc>
      </w:tr>
      <w:tr>
        <w:trPr>
          <w:trHeight w:val="14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13 512,7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2 34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4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1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17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590 807,4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29 012,7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57 012,7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795 012,7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17 504,26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93 650,9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3 853,30</w:t>
            </w:r>
          </w:p>
        </w:tc>
      </w:tr>
      <w:tr>
        <w:trPr>
          <w:trHeight w:val="28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0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4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25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37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17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239 378,2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ы дополните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65 900,25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02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1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300,00</w:t>
            </w:r>
          </w:p>
        </w:tc>
      </w:tr>
      <w:tr>
        <w:trPr>
          <w:trHeight w:val="12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</w:tr>
      <w:tr>
        <w:trPr>
          <w:trHeight w:val="15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9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707 250,1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124 801,4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2 586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2 586,00</w:t>
            </w:r>
          </w:p>
        </w:tc>
      </w:tr>
      <w:tr>
        <w:trPr>
          <w:trHeight w:val="10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</w:tr>
      <w:tr>
        <w:trPr>
          <w:trHeight w:val="15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5 735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71,1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4 389,73</w:t>
            </w:r>
          </w:p>
        </w:tc>
      </w:tr>
      <w:tr>
        <w:trPr>
          <w:trHeight w:val="18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852 215,4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852 215,4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542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88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06 674,2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09,9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49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06,2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87,8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5 726,7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452,4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 8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43,7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17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0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1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</w:tr>
      <w:tr>
        <w:trPr>
          <w:trHeight w:val="4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793,59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23,5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7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0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7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1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7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3 053,3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03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11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3 420,1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3 420,1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3 420,1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9 587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74,40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295,6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3,1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315" w:hRule="atLeast"/>
        </w:trPr>
        <w:tc>
          <w:tcPr>
            <w:tcW w:w="833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867 303 426,63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8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709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22T11:46:00Z</cp:lastPrinted>
  <dcterms:modified xsi:type="dcterms:W3CDTF">2023-09-11T05:37:00Z</dcterms:modified>
  <cp:revision>111</cp:revision>
  <dc:subject/>
  <dc:title/>
</cp:coreProperties>
</file>