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639508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08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9 </w:t>
                            </w:r>
                          </w:p>
                          <w:tbl>
                            <w:tblPr>
                              <w:tblW w:w="10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0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0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5pt;height:151.55pt;mso-wrap-distance-left:9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9 </w:t>
                      </w:r>
                    </w:p>
                    <w:tbl>
                      <w:tblPr>
                        <w:tblW w:w="10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0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0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4" w:hRule="atLeast"/>
        </w:trPr>
        <w:tc>
          <w:tcPr>
            <w:tcW w:w="10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08» сентября  2023 года  № 528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4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709"/>
        <w:gridCol w:w="567"/>
        <w:gridCol w:w="567"/>
        <w:gridCol w:w="1417"/>
        <w:gridCol w:w="567"/>
        <w:gridCol w:w="1770"/>
        <w:gridCol w:w="1774"/>
      </w:tblGrid>
      <w:tr>
        <w:trPr>
          <w:trHeight w:val="10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 538 130,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9 538 1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780 7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8 109,18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8 880,8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73 7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8 344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8 344 6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190 4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319 4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 6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3 2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8 9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994 2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67 7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66 416,0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223,93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22 1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4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8 2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5 9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75 9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7 4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58 3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 3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 7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0 594,11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20 865,7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 758,33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7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1 6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2 7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3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6 295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6 295,89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430,2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65,6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2 7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12 7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70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2 55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60 63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 9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 240 409 020,6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63 308 623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387 59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822 3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29 2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0 1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40 1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41 56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6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9 9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 0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2 4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6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58 37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293 1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3 54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6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 5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77 2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912 0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5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9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1 7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411 76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76 6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6 5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94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4 1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3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8 4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148,1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717 5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557 2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58 318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98 012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96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0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0 2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99 448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0 832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70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988 548,1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 968 548,15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2 5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87 93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65 978,15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268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252 385,1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83 3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89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R1402Д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20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243 792,5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959 504,8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799 68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309 554,8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18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8 034,8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18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48 034,8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9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95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я на мероприятия по оздоровлению МП "Байкалводокана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3 641,8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53 034,8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61 52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781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1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проведение работ по геологическому изучению нед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3 3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44 11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649 95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46 4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97 68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94 160,7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3 5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3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73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43 2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7 0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22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0 921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9 284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148 266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253 430,22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96 550,86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1L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751 71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856 879,36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 286 50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 075 23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737 51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786 439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78 1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8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26 85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29 2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 3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0 4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8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 3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 3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 86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 4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08 269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9 3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708 269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48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8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3 624 03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3 703 59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349 25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198 63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18 0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8 8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35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58 2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63 53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 12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76 9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72 0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4 95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219 4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82 5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67 4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9 3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77 1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72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6 9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36 9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09 3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7 6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4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2 21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1 5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2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 4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9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82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2 35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7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796 2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646 3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656 2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506 3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24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24 50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18,5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1,42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 6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841,78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958,22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 794,15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405,8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 133,64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856,3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1 1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0 271,89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 222,11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7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50 611,52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8 482,48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606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 960,06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39,94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931 77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781 854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87 626,5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94 823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11 013,5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41 67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6 1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1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15 90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27 03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 102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2 234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4 8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61 0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4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7 193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67 193,45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03 204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3 989,45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6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городского окр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30 1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00 78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9 217 56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63 674 057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3 669 80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 126 297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24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64 96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824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64 9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583 5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423 72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820 196,6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660 396,62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95 196,62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5 2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 821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942 323,38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587 7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 199 07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32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238 1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804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8 12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3 820,00</w:t>
            </w:r>
          </w:p>
        </w:tc>
      </w:tr>
      <w:tr>
        <w:trPr>
          <w:trHeight w:val="204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 00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9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824 9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56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39 60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6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57 6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3 4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8 04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248 06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9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88 04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Л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70,00</w:t>
            </w:r>
          </w:p>
        </w:tc>
      </w:tr>
      <w:tr>
        <w:trPr>
          <w:trHeight w:val="306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0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7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825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630 121,9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6 252,3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23 869,64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82 200,00</w:t>
            </w:r>
          </w:p>
        </w:tc>
      </w:tr>
      <w:tr>
        <w:trPr>
          <w:trHeight w:val="44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20 2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62 000,00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12 818,03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71 847,67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40 970,3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38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29 0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34 037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29 048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334 037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56 411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07 761,34</w:t>
            </w:r>
          </w:p>
        </w:tc>
      </w:tr>
      <w:tr>
        <w:trPr>
          <w:trHeight w:val="22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0 5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026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45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127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22 178,66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72 63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77 626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90 0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33 27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0 15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59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5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55 61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3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5 0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3 0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56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8 2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 14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11 594,16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4 506,89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4 727,27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0 24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75 8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9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8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0 2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3 4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 5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 280,00</w:t>
            </w:r>
          </w:p>
        </w:tc>
      </w:tr>
      <w:tr>
        <w:trPr>
          <w:trHeight w:val="153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6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8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2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0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30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 4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096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05 780,00</w:t>
            </w:r>
          </w:p>
        </w:tc>
      </w:tr>
      <w:tr>
        <w:trPr>
          <w:trHeight w:val="5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72 700,00</w:t>
            </w:r>
          </w:p>
        </w:tc>
      </w:tr>
      <w:tr>
        <w:trPr>
          <w:trHeight w:val="76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34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40,00</w:t>
            </w:r>
          </w:p>
        </w:tc>
      </w:tr>
      <w:tr>
        <w:trPr>
          <w:trHeight w:val="178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50 035,84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862 679,11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7 916,73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38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0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7 76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47 76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9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3 107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7 823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51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83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70 930,00</w:t>
            </w:r>
          </w:p>
        </w:tc>
      </w:tr>
      <w:tr>
        <w:trPr>
          <w:trHeight w:val="102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81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00</w:t>
            </w:r>
          </w:p>
        </w:tc>
      </w:tr>
      <w:tr>
        <w:trPr>
          <w:trHeight w:val="300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2 000 000,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 000 000,00</w:t>
            </w:r>
          </w:p>
        </w:tc>
      </w:tr>
      <w:tr>
        <w:trPr>
          <w:trHeight w:val="255" w:hRule="atLeast"/>
        </w:trPr>
        <w:tc>
          <w:tcPr>
            <w:tcW w:w="681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расходов:</w:t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39 075 25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61</w:t>
            </w:r>
          </w:p>
        </w:tc>
        <w:tc>
          <w:tcPr>
            <w:tcW w:w="1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ru-RU"/>
              </w:rPr>
              <w:t>1 485 299 64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2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1:52:00Z</dcterms:created>
  <dc:creator>Admin</dc:creator>
  <dc:description/>
  <cp:keywords/>
  <dc:language>en-US</dc:language>
  <cp:lastModifiedBy>svet_a</cp:lastModifiedBy>
  <cp:lastPrinted>2023-01-17T13:32:00Z</cp:lastPrinted>
  <dcterms:modified xsi:type="dcterms:W3CDTF">2023-09-11T05:38:00Z</dcterms:modified>
  <cp:revision>10</cp:revision>
  <dc:subject/>
  <dc:title/>
</cp:coreProperties>
</file>