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3519"/>
        <w:gridCol w:w="2357"/>
      </w:tblGrid>
      <w:tr>
        <w:trPr>
          <w:trHeight w:val="251" w:hRule="atLeast"/>
        </w:trPr>
        <w:tc>
          <w:tcPr>
            <w:tcW w:w="963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tbl>
            <w:tblPr>
              <w:tblW w:w="9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20"/>
            </w:tblGrid>
            <w:tr>
              <w:trPr>
                <w:trHeight w:val="148" w:hRule="atLeast"/>
              </w:trPr>
              <w:tc>
                <w:tcPr>
                  <w:tcW w:w="942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веробайкальского</w:t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942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50" w:leader="none"/>
                    </w:tabs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родского Совета депутатов «О внесении изменений в решение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веробайкальского городского Совет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ов от  «22» декабря 2022 года 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9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 на 2023 год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лановый период  2024 и 2025 годов»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ию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2023 года  №  519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еверобайкальского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Совета депутатов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 на 2023 год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4 и 2025 годов»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а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39-VI</w:t>
            </w:r>
          </w:p>
        </w:tc>
      </w:tr>
      <w:tr>
        <w:trPr>
          <w:trHeight w:val="251" w:hRule="atLeast"/>
        </w:trPr>
        <w:tc>
          <w:tcPr>
            <w:tcW w:w="963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40" w:hRule="atLeast"/>
        </w:trPr>
        <w:tc>
          <w:tcPr>
            <w:tcW w:w="963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  <w:t>Источники финансирования дефицита  бюджета муниципального образования  "город Северобайкальск" на 2023 год</w:t>
            </w:r>
          </w:p>
        </w:tc>
      </w:tr>
      <w:tr>
        <w:trPr>
          <w:trHeight w:val="298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3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ле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3027"/>
        <w:gridCol w:w="2268"/>
      </w:tblGrid>
      <w:tr>
        <w:trPr>
          <w:trHeight w:val="23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источника финансирования по КИВФ,КИВнФ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умма на 2023 год 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 90  00  00  00  00  0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0 271 244,1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СТОЧНИКИ ВНУТРЕННЕГО ФИНАНСИРОВАНИЯ ДЕФИЦИТОВ  БЮДЖЕТ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0  00  00  00  0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- 812 500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2  00  00  00  0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 000 000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 00  00  04  0000  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" w:hanging="34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5 000 0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 00  00  04  0000  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4 000 000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 01  03  00  00  00  0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- 11 812 500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3  01  00  04  0000  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 045 810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3  01  00  04  0000  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26 858 310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 средств бюджета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5  00  00  00  0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1 083 744,1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0  00  00  0000  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3 585 620 796,9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0  00  0000  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3 585 620 796,9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 бюджет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1  00  0000  5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3 585 620 796,9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1  04  0000  5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3 585 620 796,9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0  00  00  0000  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686 704 541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0  00  0000  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686 704 541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 бюджет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1  00  0000  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686 704 541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1  04  0000  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686 704 541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765" w:footer="709" w:bottom="992"/>
      <w:pgNumType w:start="1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54:00Z</dcterms:created>
  <dc:creator>Admin</dc:creator>
  <dc:description/>
  <cp:keywords/>
  <dc:language>en-US</dc:language>
  <cp:lastModifiedBy>svet_a</cp:lastModifiedBy>
  <cp:lastPrinted>2023-01-17T14:07:00Z</cp:lastPrinted>
  <dcterms:modified xsi:type="dcterms:W3CDTF">2023-06-26T06:55:00Z</dcterms:modified>
  <cp:revision>55</cp:revision>
  <dc:subject/>
  <dc:title/>
</cp:coreProperties>
</file>