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213475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8 </w:t>
                            </w:r>
                          </w:p>
                          <w:tbl>
                            <w:tblPr>
                              <w:tblW w:w="99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2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9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5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8 </w:t>
                      </w:r>
                    </w:p>
                    <w:tbl>
                      <w:tblPr>
                        <w:tblW w:w="99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2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9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425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года  № 507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4 и 2025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1"/>
        <w:gridCol w:w="580"/>
        <w:gridCol w:w="600"/>
        <w:gridCol w:w="1272"/>
        <w:gridCol w:w="666"/>
        <w:gridCol w:w="2116"/>
      </w:tblGrid>
      <w:tr>
        <w:trPr>
          <w:trHeight w:val="82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647 835,5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4 739,18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8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4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18 105,5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312 955,5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49 635,5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4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70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49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3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4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98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40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4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9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58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8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15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6 9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9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8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9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16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7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2 0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8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7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3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342 699,8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67 226,40</w:t>
            </w:r>
          </w:p>
        </w:tc>
      </w:tr>
      <w:tr>
        <w:trPr>
          <w:trHeight w:val="15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8 538,3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2 748,3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3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4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36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8 688,07</w:t>
            </w:r>
          </w:p>
        </w:tc>
      </w:tr>
      <w:tr>
        <w:trPr>
          <w:trHeight w:val="16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4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18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9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8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2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72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6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31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5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0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14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9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2 870,0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84 718,0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584 718,05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9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7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93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32 502,2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49 682,20</w:t>
            </w:r>
          </w:p>
        </w:tc>
      </w:tr>
      <w:tr>
        <w:trPr>
          <w:trHeight w:val="18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6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18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42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6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741 52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584 745,31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84 745,31</w:t>
            </w:r>
          </w:p>
        </w:tc>
      </w:tr>
      <w:tr>
        <w:trPr>
          <w:trHeight w:val="27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24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21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2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631 145,31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642 625,31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00 902,3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00 902,37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19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4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668 792,3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946 700,86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36 847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771 101,5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771 101,5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771 101,5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9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5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54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90 223,05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286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831 088,2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144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10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</w:tr>
      <w:tr>
        <w:trPr>
          <w:trHeight w:val="301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3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29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4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9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9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34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280 924,2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6 674,24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3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3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34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6 8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03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2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6 784,2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6 784,2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6 784,2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17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0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1 175 575,2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828 400,64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4 97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3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4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7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6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1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30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6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18 8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8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82 5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1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4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31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92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3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17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2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20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60 208,6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2 9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69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17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55 908,6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7 84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2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24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13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16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12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0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49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225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648 068,64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8 336,5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89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 07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176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90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87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48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62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8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</w:tr>
      <w:tr>
        <w:trPr>
          <w:trHeight w:val="177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2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71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8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6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48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05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0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137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79 316,6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04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8 536,6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5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6 933 877,5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250 507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53 35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62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50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212 105,8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101 725,8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65 725,8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503 725,8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774 048,30</w:t>
            </w:r>
          </w:p>
        </w:tc>
      </w:tr>
      <w:tr>
        <w:trPr>
          <w:trHeight w:val="12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209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92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62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5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44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34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8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252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51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16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33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674 849,9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58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56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2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4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5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3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28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5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8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94 811,6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512 362,9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45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3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72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49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76 571,9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76 571,91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99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6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89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5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75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0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442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2 993,72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5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38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69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8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21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1741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3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3 370,1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952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834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877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126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3 737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203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157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018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315" w:hRule="atLeast"/>
        </w:trPr>
        <w:tc>
          <w:tcPr>
            <w:tcW w:w="794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54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380 912,42</w:t>
            </w:r>
          </w:p>
        </w:tc>
      </w:tr>
      <w:tr>
        <w:trPr>
          <w:trHeight w:val="25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709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22T11:46:00Z</cp:lastPrinted>
  <dcterms:modified xsi:type="dcterms:W3CDTF">2023-05-29T02:56:00Z</dcterms:modified>
  <cp:revision>106</cp:revision>
  <dc:subject/>
  <dc:title/>
</cp:coreProperties>
</file>