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4380</wp:posOffset>
                </wp:positionH>
                <wp:positionV relativeFrom="paragraph">
                  <wp:posOffset>-60325</wp:posOffset>
                </wp:positionV>
                <wp:extent cx="6184900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 6 </w:t>
                            </w:r>
                          </w:p>
                          <w:tbl>
                            <w:tblPr>
                              <w:tblW w:w="9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8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еверобайкаль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99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0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родского Совета депутатов «О внесении изменений в реш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еверобайкальского городского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утатов от  «22» декабря 2022 года  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39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V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город Северобайкальск» на 2023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лановый период  2024 и 2025 годов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pt;height:151.55pt;mso-wrap-distance-left:9pt;mso-wrap-distance-right:9pt;mso-wrap-distance-top:0pt;mso-wrap-distance-bottom:0pt;margin-top:-4.7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  6 </w:t>
                      </w:r>
                    </w:p>
                    <w:tbl>
                      <w:tblPr>
                        <w:tblW w:w="9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8"/>
                      </w:tblGrid>
                      <w:tr>
                        <w:trPr>
                          <w:trHeight w:val="192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решен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веробайкальского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99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0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ородского Совета депутатов «О внесении изменений в реш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еверобайкальского городского Совета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утатов от  «22» декабря 2022 года  №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439-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VI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город Северобайкальск» на 2023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лановый период  2024 и 2025 годов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450" w:leader="none"/>
                        </w:tabs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</w:tblGrid>
      <w:tr>
        <w:trPr>
          <w:trHeight w:val="347" w:hRule="atLeast"/>
        </w:trPr>
        <w:tc>
          <w:tcPr>
            <w:tcW w:w="10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ая  2023 года  № 507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4 и 2025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39-V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3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325"/>
        <w:gridCol w:w="518"/>
        <w:gridCol w:w="567"/>
        <w:gridCol w:w="562"/>
        <w:gridCol w:w="583"/>
        <w:gridCol w:w="2115"/>
      </w:tblGrid>
      <w:tr>
        <w:trPr>
          <w:trHeight w:val="82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8 278 824,0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920 9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37 996,62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85 656,6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3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65 725,8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503 725,8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774 048,3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5 928,3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5 928,3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5 928,3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5 928,30</w:t>
            </w:r>
          </w:p>
        </w:tc>
      </w:tr>
      <w:tr>
        <w:trPr>
          <w:trHeight w:val="283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</w:tr>
      <w:tr>
        <w:trPr>
          <w:trHeight w:val="159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</w:tr>
      <w:tr>
        <w:trPr>
          <w:trHeight w:val="14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</w:tr>
      <w:tr>
        <w:trPr>
          <w:trHeight w:val="159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</w:tr>
      <w:tr>
        <w:trPr>
          <w:trHeight w:val="175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8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</w:tr>
      <w:tr>
        <w:trPr>
          <w:trHeight w:val="252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73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 4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 3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02 535,28</w:t>
            </w:r>
          </w:p>
        </w:tc>
      </w:tr>
      <w:tr>
        <w:trPr>
          <w:trHeight w:val="8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865 900,25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4 915,3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94 149,6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5 815,28</w:t>
            </w:r>
          </w:p>
        </w:tc>
      </w:tr>
      <w:tr>
        <w:trPr>
          <w:trHeight w:val="126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78 357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 278,03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5 791,00</w:t>
            </w:r>
          </w:p>
        </w:tc>
      </w:tr>
      <w:tr>
        <w:trPr>
          <w:trHeight w:val="100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8 221,34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7 761,3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60,00</w:t>
            </w:r>
          </w:p>
        </w:tc>
      </w:tr>
      <w:tr>
        <w:trPr>
          <w:trHeight w:val="286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4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81,6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808,3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9 61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50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 48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30,00</w:t>
            </w:r>
          </w:p>
        </w:tc>
      </w:tr>
      <w:tr>
        <w:trPr>
          <w:trHeight w:val="110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7 906,11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7 906,1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7 906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7 906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5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5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5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5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 976,89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 976,8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 976,89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 976,89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68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53 811,9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53 811,9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</w:tr>
      <w:tr>
        <w:trPr>
          <w:trHeight w:val="111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7 406,7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</w:tr>
      <w:tr>
        <w:trPr>
          <w:trHeight w:val="79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</w:tr>
      <w:tr>
        <w:trPr>
          <w:trHeight w:val="127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77 494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1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1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1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17,00</w:t>
            </w:r>
          </w:p>
        </w:tc>
      </w:tr>
      <w:tr>
        <w:trPr>
          <w:trHeight w:val="111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 27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 27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 27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 27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59 594,4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527,07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</w:tr>
      <w:tr>
        <w:trPr>
          <w:trHeight w:val="132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 807,3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5 452,4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8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788,00</w:t>
            </w:r>
          </w:p>
        </w:tc>
      </w:tr>
      <w:tr>
        <w:trPr>
          <w:trHeight w:val="131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 122,00</w:t>
            </w:r>
          </w:p>
        </w:tc>
      </w:tr>
      <w:tr>
        <w:trPr>
          <w:trHeight w:val="158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35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5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0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5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5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</w:tr>
      <w:tr>
        <w:trPr>
          <w:trHeight w:val="428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2 993,7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5 523,7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5 523,7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5 523,7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5 523,7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5 7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7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740,00</w:t>
            </w:r>
          </w:p>
        </w:tc>
      </w:tr>
      <w:tr>
        <w:trPr>
          <w:trHeight w:val="164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</w:tr>
      <w:tr>
        <w:trPr>
          <w:trHeight w:val="126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</w:tr>
      <w:tr>
        <w:trPr>
          <w:trHeight w:val="93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</w:tr>
      <w:tr>
        <w:trPr>
          <w:trHeight w:val="116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683 370,1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683 370,1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0 43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4 43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524,40</w:t>
            </w:r>
          </w:p>
        </w:tc>
      </w:tr>
      <w:tr>
        <w:trPr>
          <w:trHeight w:val="116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88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5,6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4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3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403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3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476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</w:tr>
      <w:tr>
        <w:trPr>
          <w:trHeight w:val="127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4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92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3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</w:tr>
      <w:tr>
        <w:trPr>
          <w:trHeight w:val="110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4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</w:tr>
      <w:tr>
        <w:trPr>
          <w:trHeight w:val="61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484 515,5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5 409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10 0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8 01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«Культурная среда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91 868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58,0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92 358,0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7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47 7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4 739,18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5 009,1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</w:tr>
      <w:tr>
        <w:trPr>
          <w:trHeight w:val="184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</w:tr>
      <w:tr>
        <w:trPr>
          <w:trHeight w:val="130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</w:tr>
      <w:tr>
        <w:trPr>
          <w:trHeight w:val="101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08 9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08 9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0 83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0 6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8 375,1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4 215,7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</w:tr>
      <w:tr>
        <w:trPr>
          <w:trHeight w:val="139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829,3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7 535,8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</w:tr>
      <w:tr>
        <w:trPr>
          <w:trHeight w:val="116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</w:tr>
      <w:tr>
        <w:trPr>
          <w:trHeight w:val="99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478 87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9 0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95,3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7 164,7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 844,7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8 844,7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15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314,70</w:t>
            </w:r>
          </w:p>
        </w:tc>
      </w:tr>
      <w:tr>
        <w:trPr>
          <w:trHeight w:val="112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9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</w:tr>
      <w:tr>
        <w:trPr>
          <w:trHeight w:val="97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73 955,00</w:t>
            </w:r>
          </w:p>
        </w:tc>
      </w:tr>
      <w:tr>
        <w:trPr>
          <w:trHeight w:val="101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111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550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 5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20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73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</w:tr>
      <w:tr>
        <w:trPr>
          <w:trHeight w:val="77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 800,00</w:t>
            </w:r>
          </w:p>
        </w:tc>
      </w:tr>
      <w:tr>
        <w:trPr>
          <w:trHeight w:val="52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9 433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9 43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6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182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59 882,79</w:t>
            </w:r>
          </w:p>
        </w:tc>
      </w:tr>
      <w:tr>
        <w:trPr>
          <w:trHeight w:val="107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180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4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 4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3 329,4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3 329,4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барьерного дорожного огражд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0 99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16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</w:tr>
      <w:tr>
        <w:trPr>
          <w:trHeight w:val="84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9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3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447,06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447,0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447,0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447,0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</w:tr>
      <w:tr>
        <w:trPr>
          <w:trHeight w:val="121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944 461 542,31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7 571 262,3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100 902,3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548,00</w:t>
            </w:r>
          </w:p>
        </w:tc>
      </w:tr>
      <w:tr>
        <w:trPr>
          <w:trHeight w:val="70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</w:tr>
      <w:tr>
        <w:trPr>
          <w:trHeight w:val="252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708 168,80</w:t>
            </w:r>
          </w:p>
        </w:tc>
      </w:tr>
      <w:tr>
        <w:trPr>
          <w:trHeight w:val="9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98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99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23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90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01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8 470 360,00</w:t>
            </w:r>
          </w:p>
        </w:tc>
      </w:tr>
      <w:tr>
        <w:trPr>
          <w:trHeight w:val="181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116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8 557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0 557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98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9 05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9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74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1 722,94</w:t>
            </w:r>
          </w:p>
        </w:tc>
      </w:tr>
      <w:tr>
        <w:trPr>
          <w:trHeight w:val="16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859 866,5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59 866,5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59 866,57</w:t>
            </w:r>
          </w:p>
        </w:tc>
      </w:tr>
      <w:tr>
        <w:trPr>
          <w:trHeight w:val="9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09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</w:tr>
      <w:tr>
        <w:trPr>
          <w:trHeight w:val="103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01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93 306,59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4 887,9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4 887,9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4 887,9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4 887,9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4 887,98</w:t>
            </w:r>
          </w:p>
        </w:tc>
      </w:tr>
      <w:tr>
        <w:trPr>
          <w:trHeight w:val="129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 504 177,09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94 323,53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0 027,9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</w:tr>
      <w:tr>
        <w:trPr>
          <w:trHeight w:val="144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информированию граждан и оказанию консультационной помощи по использованию для голосования электронной платформы в сети Интернет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106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94 295,6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9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</w:tr>
      <w:tr>
        <w:trPr>
          <w:trHeight w:val="12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</w:tr>
      <w:tr>
        <w:trPr>
          <w:trHeight w:val="177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9 272 673,5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310 545,74</w:t>
            </w:r>
          </w:p>
        </w:tc>
      </w:tr>
      <w:tr>
        <w:trPr>
          <w:trHeight w:val="16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810 545,74</w:t>
            </w:r>
          </w:p>
        </w:tc>
      </w:tr>
      <w:tr>
        <w:trPr>
          <w:trHeight w:val="318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770 440,95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</w:tr>
      <w:tr>
        <w:trPr>
          <w:trHeight w:val="22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16 555,14</w:t>
            </w:r>
          </w:p>
        </w:tc>
      </w:tr>
      <w:tr>
        <w:trPr>
          <w:trHeight w:val="108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</w:tr>
      <w:tr>
        <w:trPr>
          <w:trHeight w:val="228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549,65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107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87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</w:tr>
      <w:tr>
        <w:trPr>
          <w:trHeight w:val="110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76 338,8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76 338,8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</w:tr>
      <w:tr>
        <w:trPr>
          <w:trHeight w:val="147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19 498,8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85 789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85 789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94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841 054,5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841 054,5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841 054,52</w:t>
            </w:r>
          </w:p>
        </w:tc>
      </w:tr>
      <w:tr>
        <w:trPr>
          <w:trHeight w:val="159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</w:tr>
      <w:tr>
        <w:trPr>
          <w:trHeight w:val="120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81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</w:tr>
      <w:tr>
        <w:trPr>
          <w:trHeight w:val="83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</w:tr>
      <w:tr>
        <w:trPr>
          <w:trHeight w:val="143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85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</w:tr>
      <w:tr>
        <w:trPr>
          <w:trHeight w:val="1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84 058,4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99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037 488,0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037 488,06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037 488,0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037 488,0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037 488,0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101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8 619,3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87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90 223,05</w:t>
            </w:r>
          </w:p>
        </w:tc>
      </w:tr>
      <w:tr>
        <w:trPr>
          <w:trHeight w:val="83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9 982,9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240,07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240,07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240,07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240,07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1 673,33</w:t>
            </w:r>
          </w:p>
        </w:tc>
      </w:tr>
      <w:tr>
        <w:trPr>
          <w:trHeight w:val="109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2 870,02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9 114,14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9 114,1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9 114,1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9 114,1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82 8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8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840,00</w:t>
            </w:r>
          </w:p>
        </w:tc>
      </w:tr>
      <w:tr>
        <w:trPr>
          <w:trHeight w:val="178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</w:tr>
      <w:tr>
        <w:trPr>
          <w:trHeight w:val="205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988 5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</w:tr>
      <w:tr>
        <w:trPr>
          <w:trHeight w:val="157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40 670,00</w:t>
            </w:r>
          </w:p>
        </w:tc>
      </w:tr>
      <w:tr>
        <w:trPr>
          <w:trHeight w:val="19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0 67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670,00</w:t>
            </w:r>
          </w:p>
        </w:tc>
      </w:tr>
      <w:tr>
        <w:trPr>
          <w:trHeight w:val="51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5 342 737,86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010,8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49 010,8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226,6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6 784,24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6 784,2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6 784,2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6 784,24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721 518,33</w:t>
            </w:r>
          </w:p>
        </w:tc>
      </w:tr>
      <w:tr>
        <w:trPr>
          <w:trHeight w:val="220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</w:tr>
      <w:tr>
        <w:trPr>
          <w:trHeight w:val="133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</w:tr>
      <w:tr>
        <w:trPr>
          <w:trHeight w:val="150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46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9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</w:tr>
      <w:tr>
        <w:trPr>
          <w:trHeight w:val="144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</w:tr>
      <w:tr>
        <w:trPr>
          <w:trHeight w:val="22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460,00</w:t>
            </w:r>
          </w:p>
        </w:tc>
      </w:tr>
      <w:tr>
        <w:trPr>
          <w:trHeight w:val="99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46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122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21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</w:tr>
      <w:tr>
        <w:trPr>
          <w:trHeight w:val="16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151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752 178,3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38 2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142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1 56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2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45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67 4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1 35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124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2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1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19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</w:tr>
      <w:tr>
        <w:trPr>
          <w:trHeight w:val="13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64 632,89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144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95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115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0 4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112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4 232,89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38,33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164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130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5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153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</w:tr>
      <w:tr>
        <w:trPr>
          <w:trHeight w:val="86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8 0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8 810,00</w:t>
            </w:r>
          </w:p>
        </w:tc>
      </w:tr>
      <w:tr>
        <w:trPr>
          <w:trHeight w:val="1586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99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9 200,00</w:t>
            </w:r>
          </w:p>
        </w:tc>
      </w:tr>
      <w:tr>
        <w:trPr>
          <w:trHeight w:val="144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0 0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36 431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14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7 134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</w:tr>
      <w:tr>
        <w:trPr>
          <w:trHeight w:val="151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</w:tr>
      <w:tr>
        <w:trPr>
          <w:trHeight w:val="140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3 599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151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108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9 81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9 816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</w:tr>
      <w:tr>
        <w:trPr>
          <w:trHeight w:val="144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</w:tr>
      <w:tr>
        <w:trPr>
          <w:trHeight w:val="77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7 13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 2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53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</w:tr>
      <w:tr>
        <w:trPr>
          <w:trHeight w:val="18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</w:tr>
      <w:tr>
        <w:trPr>
          <w:trHeight w:val="161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</w:tr>
      <w:tr>
        <w:trPr>
          <w:trHeight w:val="155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8 882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2 55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54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10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</w:tr>
      <w:tr>
        <w:trPr>
          <w:trHeight w:val="135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4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5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01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</w:tr>
      <w:tr>
        <w:trPr>
          <w:trHeight w:val="132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16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37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</w:tr>
      <w:tr>
        <w:trPr>
          <w:trHeight w:val="155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1259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696 196,69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8 336,5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94 823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</w:tr>
      <w:tr>
        <w:trPr>
          <w:trHeight w:val="116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1 213,5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3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3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3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53 0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94 028,0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2 749,04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 520,00</w:t>
            </w:r>
          </w:p>
        </w:tc>
      </w:tr>
      <w:tr>
        <w:trPr>
          <w:trHeight w:val="157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9 079,0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98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9 46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740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 00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7 450,00</w:t>
            </w:r>
          </w:p>
        </w:tc>
      </w:tr>
      <w:tr>
        <w:trPr>
          <w:trHeight w:val="126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422,38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422,3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422,3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422,38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422,38</w:t>
            </w:r>
          </w:p>
        </w:tc>
      </w:tr>
      <w:tr>
        <w:trPr>
          <w:trHeight w:val="172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89 083,45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49 969,00</w:t>
            </w:r>
          </w:p>
        </w:tc>
      </w:tr>
      <w:tr>
        <w:trPr>
          <w:trHeight w:val="101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</w:tr>
      <w:tr>
        <w:trPr>
          <w:trHeight w:val="124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9 114,45</w:t>
            </w:r>
          </w:p>
        </w:tc>
      </w:tr>
      <w:tr>
        <w:trPr>
          <w:trHeight w:val="99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94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6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 250,00</w:t>
            </w:r>
          </w:p>
        </w:tc>
      </w:tr>
      <w:tr>
        <w:trPr>
          <w:trHeight w:val="315" w:hRule="atLeast"/>
        </w:trPr>
        <w:tc>
          <w:tcPr>
            <w:tcW w:w="753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4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380 912,4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2-11-29T14:15:00Z</cp:lastPrinted>
  <dcterms:modified xsi:type="dcterms:W3CDTF">2023-05-29T02:51:00Z</dcterms:modified>
  <cp:revision>53</cp:revision>
  <dc:subject/>
  <dc:title/>
</cp:coreProperties>
</file>