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3519"/>
        <w:gridCol w:w="2357"/>
      </w:tblGrid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 10 </w:t>
            </w:r>
          </w:p>
          <w:tbl>
            <w:tblPr>
              <w:tblW w:w="9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0"/>
            </w:tblGrid>
            <w:tr>
              <w:trPr>
                <w:trHeight w:val="148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обайкальского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94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Совета депутатов 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2» декабря 2022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4 и 2025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ая  2023 года  № 507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3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4 и 2025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  <w:tr>
        <w:trPr>
          <w:trHeight w:val="251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963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3 год</w:t>
            </w:r>
          </w:p>
        </w:tc>
      </w:tr>
      <w:tr>
        <w:trPr>
          <w:trHeight w:val="298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бле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3027"/>
        <w:gridCol w:w="2268"/>
      </w:tblGrid>
      <w:tr>
        <w:trPr>
          <w:trHeight w:val="2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ма на 2023 год 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 271 2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5 000 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4 000 0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 11 812 50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 045 8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26 858 310,0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5  00  00  00  0000 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1 083 744,10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97 715 43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3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497 715 434,3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497 715 434,3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3 497 715 434,3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0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598 799 178,4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0  00  0000 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598 799 178,4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0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598 799 178,43</w:t>
            </w:r>
          </w:p>
        </w:tc>
      </w:tr>
      <w:tr>
        <w:trPr>
          <w:trHeight w:val="23" w:hRule="atLeast"/>
        </w:trPr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01  05  02  01  04  0000 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598 799 178,4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992"/>
      <w:pgNumType w:start="3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3-01-17T14:07:00Z</cp:lastPrinted>
  <dcterms:modified xsi:type="dcterms:W3CDTF">2023-05-29T03:45:00Z</dcterms:modified>
  <cp:revision>50</cp:revision>
  <dc:subject/>
  <dc:title/>
</cp:coreProperties>
</file>