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639508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9 </w:t>
                            </w:r>
                          </w:p>
                          <w:tbl>
                            <w:tblPr>
                              <w:tblW w:w="10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0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51.55pt;mso-wrap-distance-left:9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9 </w:t>
                      </w:r>
                    </w:p>
                    <w:tbl>
                      <w:tblPr>
                        <w:tblW w:w="10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0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34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ая  2023 года  № 507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4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5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45"/>
        <w:gridCol w:w="580"/>
        <w:gridCol w:w="554"/>
        <w:gridCol w:w="1286"/>
        <w:gridCol w:w="557"/>
        <w:gridCol w:w="1864"/>
        <w:gridCol w:w="1701"/>
      </w:tblGrid>
      <w:tr>
        <w:trPr>
          <w:trHeight w:val="82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73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80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7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344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344 67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8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174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79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183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68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60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76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141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295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295,89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2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2 75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7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51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183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40 409 020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3 308 623,22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76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22 340,00</w:t>
            </w:r>
          </w:p>
        </w:tc>
      </w:tr>
      <w:tr>
        <w:trPr>
          <w:trHeight w:val="2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0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0 18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04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47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293 12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73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6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9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5 1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0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0 28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07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04 683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984 683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82 113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82 113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82 113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8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555 05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43 37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76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6 52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79 01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86 85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38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40 42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38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40 4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38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40 42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284 8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284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284 800,00</w:t>
            </w:r>
          </w:p>
        </w:tc>
      </w:tr>
      <w:tr>
        <w:trPr>
          <w:trHeight w:val="37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7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24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286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 075 239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7 5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86 439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 397 5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 477 094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122 7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972 134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2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20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5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51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91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59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43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569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419 854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29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79 854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8 00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6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9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7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158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5 9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7 034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67 193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67 193,4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9 217 5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3 674 057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3 669 8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8 126 297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824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664 96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824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664 96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23 72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19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660 396,62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 199 07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 199 07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 199 07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438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4 049 37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3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38 100,00</w:t>
            </w:r>
          </w:p>
        </w:tc>
      </w:tr>
      <w:tr>
        <w:trPr>
          <w:trHeight w:val="182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14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184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189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22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75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143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7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9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71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261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47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</w:tr>
      <w:tr>
        <w:trPr>
          <w:trHeight w:val="188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19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12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</w:tr>
      <w:tr>
        <w:trPr>
          <w:trHeight w:val="17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18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15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</w:tr>
      <w:tr>
        <w:trPr>
          <w:trHeight w:val="18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186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29 0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34 037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29 0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34 037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172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2 6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7 626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2 6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7 626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10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106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121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211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07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3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48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5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125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70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56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12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11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12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131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000 000,00</w:t>
            </w:r>
          </w:p>
        </w:tc>
      </w:tr>
      <w:tr>
        <w:trPr>
          <w:trHeight w:val="315" w:hRule="atLeast"/>
        </w:trPr>
        <w:tc>
          <w:tcPr>
            <w:tcW w:w="706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138 848 755,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485 073 143,2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svet_a</cp:lastModifiedBy>
  <cp:lastPrinted>2023-01-17T13:32:00Z</cp:lastPrinted>
  <dcterms:modified xsi:type="dcterms:W3CDTF">2023-05-29T02:56:00Z</dcterms:modified>
  <cp:revision>53</cp:revision>
  <dc:subject/>
  <dc:title/>
</cp:coreProperties>
</file>