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» мая  2023  года № 506 -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доходной части бюджета муниципального образования «город Северобайкальск» по кодам классификации до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ртал 2023 года</w:t>
      </w:r>
    </w:p>
    <w:tbl>
      <w:tblPr>
        <w:tblW w:w="103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754"/>
        <w:gridCol w:w="1769"/>
        <w:gridCol w:w="1856"/>
        <w:gridCol w:w="1034"/>
      </w:tblGrid>
      <w:tr>
        <w:trPr>
          <w:trHeight w:val="44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bookmarkStart w:id="0" w:name="RANGE!A1%3AE177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</w:t>
              <w:br/>
              <w:t>показателя</w:t>
            </w:r>
            <w:bookmarkEnd w:id="0"/>
          </w:p>
        </w:tc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тверждено на 2023 год, руб.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о за 1 квартал 2023 года, руб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 исполнения, %</w:t>
            </w:r>
          </w:p>
        </w:tc>
      </w:tr>
      <w:tr>
        <w:trPr>
          <w:trHeight w:val="120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бюджета - всего</w:t>
            </w:r>
          </w:p>
        </w:tc>
        <w:tc>
          <w:tcPr>
            <w:tcW w:w="2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28 120 527,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4 917 543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,3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: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0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614 944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279 562,3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693 95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20 848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0 693 95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320 848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83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1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623 95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733 071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66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2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2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484,2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5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3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 530,6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67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4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368,8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03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08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222,8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7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13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 833,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1 02 14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24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30 2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8 524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3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3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 0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 772,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4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3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46 0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 772,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4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4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4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5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4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74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1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5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7 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 410,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8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5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7 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8 410,5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98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6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 533,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 533,03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3 02 26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 533,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58 533,0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649 1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37 888,8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0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9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311 967,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2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1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3 132,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1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9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3 132,4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46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2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08 834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1 021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08 834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86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0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5 065,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5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1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5 137,5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7,5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2 02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3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1,4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3 01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 01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01,4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4 00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8 1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001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5 04 010 02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8 1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001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6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45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9 851,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3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1 00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 647,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1 020 04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9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31 647,6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3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0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63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1 498,8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3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9 984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1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32 04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9 984,6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1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40 00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514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6 06 042 04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 514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8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 343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1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3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 343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6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3 01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31 343,4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7 00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08 07 150 01 0000 1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610 83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00 565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4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0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227 51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99 206,7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8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1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72 83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2 334,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12 04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72 83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2 334,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4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3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4 67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6 872,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5 034 04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4 67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86 872,3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72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0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3 31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1 358,4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46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4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 761,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1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44 04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91 95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2 761,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01</w:t>
            </w:r>
          </w:p>
        </w:tc>
      </w:tr>
      <w:tr>
        <w:trPr>
          <w:trHeight w:val="7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80 00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596,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2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1 09 080 04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 3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 596,9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259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00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8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259,2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0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10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6 8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780,3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3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30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6,4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0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 2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 037,5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0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1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 037,5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,1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2 01 042 01 0000 12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0 554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173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000 00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6 4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948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990 00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6 4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948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1 994 04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96 48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948,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7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000 00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4 069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22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990 00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4 069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22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3 02 994 04 0000 1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4 069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22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2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348 3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69 341,7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8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62 0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5 710,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4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40 04 0000 4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62 0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5 710,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4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2 043 04 0000 41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62 04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5 710,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00 00 0000 4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6 3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631,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10 00 0000 4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6 3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631,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4 06 012 04 0000 43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86 3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3 631,6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0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4 966,1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8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0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8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25 832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,8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5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8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 272,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,51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5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9 86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47 272,1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,51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6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50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01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6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50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,0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7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2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7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2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8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83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,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08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83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9,6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9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1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17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1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17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3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7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3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7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4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72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97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4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 72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97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5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0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5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03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4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7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7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82,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6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7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72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82,9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6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9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2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4,5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1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19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2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14,5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81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200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7 137,9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90,11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1 20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76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7 137,9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790,1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 000 02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2 010 02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00 00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,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90 00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,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07 090 04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0,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000 00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96,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120 00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96,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6 10 123 01 0000 1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096,3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731,5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1 000 00 0000 18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1 040 04 0000 18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5 000 00 0000 18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305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 17 05 040 04 0000 18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 818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 305,6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8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0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67 505 583,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72 637 981,5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23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55 065 539,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2 750 695,37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0 00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87 2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5 001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87 2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15 001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192 4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687 2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6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00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8 454 492,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3 404 903,9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29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19 793,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0 29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019 793,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3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80 34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3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580 349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5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модернизацию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хранения уникальной экосистемы озера Байкал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025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280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243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5 6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243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985 62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304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3 996,3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304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348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83 996,3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,52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67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 609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4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67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3 318,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 609,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,8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97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58 586,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9 573,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497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58 586,7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09 573,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4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1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1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8,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55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2 47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55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84 601,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02 475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9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5 59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255 319,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7 112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135 322,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7 112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0 135 322,98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9 99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48 426,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953 926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29 99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348 426,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953 926,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0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8 870 161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436 306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5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1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8 9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1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37 2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8 9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5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4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872 19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356 406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0 024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872 19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356 406,3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85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5 12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5 12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9 99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9 771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39 99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49 771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0 000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48 485,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22 285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63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17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17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0 7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303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1 251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9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303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586 8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91 251,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8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создание виртуальных концертных зал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453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453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505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5 505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60 385,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37 234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7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9 999 00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0 6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 8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2 49 999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120 6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3 8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36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8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4 00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8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04 04 02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8 000,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00 000 00 0000 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420 713,8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00 00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420 713,8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3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2 19 60 010 04 0000 15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2 559 956,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1 420 713,8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93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559" w:right="567" w:gutter="0" w:header="709" w:top="76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55:00Z</dcterms:created>
  <dc:creator>Admin</dc:creator>
  <dc:description/>
  <cp:keywords/>
  <dc:language>en-US</dc:language>
  <cp:lastModifiedBy>svet_a</cp:lastModifiedBy>
  <cp:lastPrinted>2022-12-01T14:21:00Z</cp:lastPrinted>
  <dcterms:modified xsi:type="dcterms:W3CDTF">2023-05-29T05:00:00Z</dcterms:modified>
  <cp:revision>17</cp:revision>
  <dc:subject/>
  <dc:title/>
</cp:coreProperties>
</file>