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еверобайка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» мая  2023  года № 506 -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источников финансирования дефицита бюджета муниципального образования «город Северобайкальск» по кодам класс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1 квартал 202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693"/>
        <w:gridCol w:w="1984"/>
        <w:gridCol w:w="1985"/>
        <w:gridCol w:w="1134"/>
      </w:tblGrid>
      <w:tr>
        <w:trPr>
          <w:trHeight w:val="78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RANGE!A1%3AF34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 за 1 квартал 2023 года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 исполнения, %</w:t>
            </w:r>
          </w:p>
        </w:tc>
      </w:tr>
      <w:tr>
        <w:trPr>
          <w:trHeight w:val="25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225 43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99 08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14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внутреннего финансир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8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7,27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4 0000 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2 00 00 04 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8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8,88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8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08,88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4 0000 7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0 0000 8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8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3 01 00 04 0000 8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858 31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точники внешнего финансир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083 74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99 08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4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083 744,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99 08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04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остатков средств, 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465 680 48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376 853 03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7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465 680 48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376 853 03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73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465 680 48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376 853 03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73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5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 465 680 483,8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376 853 039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73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остатков средств, всег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6 764 227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1 952 12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6 764 227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1 952 12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5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6 764 227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1 952 12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5</w:t>
            </w:r>
          </w:p>
        </w:tc>
      </w:tr>
      <w:tr>
        <w:trPr>
          <w:trHeight w:val="9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4 0000 6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6 764 227,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1 952 12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5</w:t>
            </w:r>
          </w:p>
        </w:tc>
      </w:tr>
      <w:tr>
        <w:trPr>
          <w:trHeight w:val="25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709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30:00Z</dcterms:created>
  <dc:creator>Admin</dc:creator>
  <dc:description/>
  <cp:keywords/>
  <dc:language>en-US</dc:language>
  <cp:lastModifiedBy>svet_a</cp:lastModifiedBy>
  <cp:lastPrinted>2022-12-01T14:39:00Z</cp:lastPrinted>
  <dcterms:modified xsi:type="dcterms:W3CDTF">2023-05-29T05:01:00Z</dcterms:modified>
  <cp:revision>24</cp:revision>
  <dc:subject/>
  <dc:title/>
</cp:coreProperties>
</file>