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байка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» мая  2023  года № 506 -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 ведомственной структуры расходов бюджета муниципального образования «город Северобайкальск» за 1 квартал 2023 года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426"/>
        <w:gridCol w:w="425"/>
        <w:gridCol w:w="1272"/>
        <w:gridCol w:w="571"/>
        <w:gridCol w:w="1808"/>
        <w:gridCol w:w="1808"/>
        <w:gridCol w:w="777"/>
      </w:tblGrid>
      <w:tr>
        <w:trPr>
          <w:trHeight w:val="12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ено на 2023 год, руб.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за 1 квартал 2023 года, руб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цент ис-пол-не-ния, %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 409 085,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 303 664,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31 8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51 818,6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31 8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51 818,6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31 8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51 818,6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31 8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51 818,6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31 8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51 818,6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8 869,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3 524,6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9 139,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3 524,6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7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634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634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84 66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84 66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796 855,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14 778,9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957 835,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10 500,1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932 835,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10 500,1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8 129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8 195,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62 8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8 195,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8 0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 882,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648,8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33,3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9 313,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9 313,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25 758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8 004,5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25 758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8 004,5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1 5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575,6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1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774,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01,6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3 428,8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3 428,8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88 948,0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4 300,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88 948,0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4 300,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3 844,1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6 510,7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8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6 510,7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68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68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2 109,3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2 109,3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39 0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4 278,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0 7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4 278,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363,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363,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363,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363,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22 4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4 915,5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22 4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4 915,5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361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7 855,6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952,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552,3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51,1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3 925,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 148,8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0 798,7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 032,9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9 796,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90,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62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0 63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752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1 809,1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2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217,9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535,8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58,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28,5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30,4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0 4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7 066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 2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 2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 2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 2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 2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 2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6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 826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6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 826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6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 826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6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 826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9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 826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59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 826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592 439 195,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046 331 621,7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053 126,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10 069,5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6</w:t>
            </w:r>
          </w:p>
        </w:tc>
      </w:tr>
      <w:tr>
        <w:trPr>
          <w:trHeight w:val="210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68 898,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 420,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68 898,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 420,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68 898,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 420,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53 108,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160,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39 571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4 938,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34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001,8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6 2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6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102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157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984 228,0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06 649,4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8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5 30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443,7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5 30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443,7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5 30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443,7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67 30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443,7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7 30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443,7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2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2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2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2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4,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7,6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6 943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6 943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6 943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2 870,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1 553,9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9 114,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6 732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943,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37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5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 389,3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 389,3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133 508,0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83 530,2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133 508,0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83 530,2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942 818,0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6 196,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15 253,0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65 290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5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2,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6 815,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 040,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80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 521,5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6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131,6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4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0 6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7 333,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9 961,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372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857 955,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9 349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75 135,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5 138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485 319,5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3 318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485 319,5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3 318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485 319,5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3 318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9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9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340,9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365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340,9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365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8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4 211,2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8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4 211,2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8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960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8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960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960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960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250,8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250,8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250,8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250,8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698 167,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80 849,5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 441 585,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85,0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 441 585,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85,0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584 745,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084 745,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8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85,0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8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85,0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142,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142,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642,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642,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37 042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47 492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6</w:t>
            </w:r>
          </w:p>
        </w:tc>
      </w:tr>
      <w:tr>
        <w:trPr>
          <w:trHeight w:val="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48 522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47 492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78 572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7 542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78 572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7 542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54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542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0 473,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46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4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98 424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1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98 424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1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93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7 414,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 9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 9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 9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 9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719 539,7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89 571,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678,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678,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678,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678,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678,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97 200,8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90 894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7 347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4 192,6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8 812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8 812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8 812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380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380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380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86 701,7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86 701,7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7 23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7 23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471 348,9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998,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471 348,9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998,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471 348,9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998,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82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010,2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010,2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1 4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1 4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8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2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8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2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16 218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16 218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57 390,7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2 583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57 390,7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2 583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8 619,3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216,5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41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8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6,5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118,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118,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4 939,6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4 939,6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233 3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233 3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233 3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233 3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233 3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3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233 3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233 3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939 216,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917 999,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18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18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18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18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</w:t>
            </w:r>
          </w:p>
        </w:tc>
      </w:tr>
      <w:tr>
        <w:trPr>
          <w:trHeight w:val="3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7 6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7 6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6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32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32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6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36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36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9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9 999,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9 999,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9 999,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9 999,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9 999,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9 999,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872 045,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231 743,5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0 895,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127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47 3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47 3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47 3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22 8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8 699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6 20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5 059,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9 52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640,0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6 7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831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466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36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5 005,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5 005,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5 005,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005,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005,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5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9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5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9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5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9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2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5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9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9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9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616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616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616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616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616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616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3 873 803,1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 664 453,6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619 386,8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61 650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3 4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 841,5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3 4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 841,5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3 4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 841,5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6 4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 841,5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7 64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7 212,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8 84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628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5 0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328,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5 0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328,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5 0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328,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 6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30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30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2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 972,4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1 93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 801,1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 71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71,2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3 825,1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 260,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65,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6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06 0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55 268,3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06 0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55 268,3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06 0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55 268,3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146,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146,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69 8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6 780,8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0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6 694,4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3 997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1 274,8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171,5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1 341,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9 439,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902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4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4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4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4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4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5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7 28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90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7 28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90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7 28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90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0 95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453,6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0 31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119,7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10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73,8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 436,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 442,5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94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569 144,8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1 673,9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2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64 844,8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46 673,9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8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388,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2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2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776,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390,3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85,8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747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688,8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58,6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895,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331,2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714,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 895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 230,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205,4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49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7,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1,5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466 844,8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17 285,9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109 481,5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87 189,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88 02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 255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1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9 159,5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685,7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33 0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6 174,9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604,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8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845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0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3,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3,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8 393,4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7 096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9 095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 001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3,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3,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3,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3,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6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3,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3,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 8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8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8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8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8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8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9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7 23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56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56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56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56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56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56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56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2 368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1 064,7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4 786,4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4 786,4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4 786,4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4 786,4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4 786,4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588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278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78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78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78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78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78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78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78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78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5 751 832,5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4 485 143,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069 467,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214 832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8 8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28 467,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2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58 9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87 458,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017 6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87 458,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2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017 6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87 458,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534 716,6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15 818,1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68 156,6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89 003,6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66 5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6 814,5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87 203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87 203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84 436,5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84 436,5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09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09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09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09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09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226 105,8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27 302,6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115 725,8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27 302,6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115 725,8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27 302,6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 553 725,8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66 487,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11 048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72 428,0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5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30 775,5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2 928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652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5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1 251,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1 251,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09 820,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09 820,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160,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160,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413,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413,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2 410,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2 410,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32 233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7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32 233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7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7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7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815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815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815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17 3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02 621,9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396 4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5 321,9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396 4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5 321,9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396 4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5 321,9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59 804,9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77 721,2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1 035,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7 087,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88 159,6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1 598,4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9 5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 035,6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78 35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081,8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0 971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110,7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8 278,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7 518,8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4 598,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2 920,8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5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5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5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5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5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971 751,5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19 940,3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326 698,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40 134,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38 56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73,5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38 56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73,5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2 894,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065,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6 121,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065,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77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 108,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9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 108,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388 134,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6 960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388 134,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6 960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0 45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6 292,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4 172,1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 839,3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806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7 406,7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7 909,7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431,3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 648,9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829,3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76 7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3 076,9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913,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21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216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834,6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 49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113,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92 864,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5 033,1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7 218,0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610,8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87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486,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852,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276,7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9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5 391,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0 527,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456,7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 894,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688,8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715,6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6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3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3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3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4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4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9 858,5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1 62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 644,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02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41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512,4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122,8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4 057,7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0 347,8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 256,2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 624,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829,3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447,0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82 365,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0 311,4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399,7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399,7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399,7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40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3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71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399,7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 436,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963,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2 73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 911,7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2 73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 911,7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2 73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 911,7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43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602,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3 65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 228,8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65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823,2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309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892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417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  <w:tc>
          <w:tcPr>
            <w:tcW w:w="180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сего расходов:   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527 345 961,9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50 016 627,3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,4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32:00Z</dcterms:created>
  <dc:creator>Admin</dc:creator>
  <dc:description/>
  <cp:keywords/>
  <dc:language>en-US</dc:language>
  <cp:lastModifiedBy>svet_a</cp:lastModifiedBy>
  <cp:lastPrinted>2022-12-01T14:30:00Z</cp:lastPrinted>
  <dcterms:modified xsi:type="dcterms:W3CDTF">2023-05-29T05:00:00Z</dcterms:modified>
  <cp:revision>43</cp:revision>
  <dc:subject/>
  <dc:title/>
</cp:coreProperties>
</file>