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24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ая  2023  года № 506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ной части бюджета муниципального образования «город Северобайкальск» по разделам и подразделам расходов за 1 квартал 2023 года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317"/>
        <w:gridCol w:w="1843"/>
        <w:gridCol w:w="1984"/>
        <w:gridCol w:w="1213"/>
      </w:tblGrid>
      <w:tr>
        <w:trPr>
          <w:trHeight w:val="44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bookmarkStart w:id="0" w:name="RANGE!A1%3AF306"/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Утверждено на 2023 год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сполнено за 1 квартал 2023 года, руб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роцент исполнения, %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асходы бюджета - всего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 527 345 961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250 016 627,3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5,44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 553 408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365 847,3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91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3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7 841,5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0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3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7 841,5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3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7 841,5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2 6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7 212,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37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 76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628,6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1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5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328,1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4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17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328,1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7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17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328,1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7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15 9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6 061,2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1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530,6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11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1 8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736,3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54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874 978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58 688,4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7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777 822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55 771,3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72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777 822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55 771,3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72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132 8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24 174,3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31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3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5 364,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4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91 206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26 232,9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1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238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238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238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4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53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4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53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4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5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4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53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94 6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89 420,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8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67 8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89 420,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2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67 8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89 420,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2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70 5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087,3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31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6 6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16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7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0 6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4 173,3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7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7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7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7 00 0 00 00000 8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5 005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5 005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00 0 00 00000 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5 005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661 922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510 920,3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77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752 190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79 060,7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26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570 966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21 982,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2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606 971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97 237,2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37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548,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88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51 315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9 196,9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7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81 2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7 078,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89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19 724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8 738,4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94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1 499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 339,5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4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92 245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99 272,9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89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92 245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99 272,9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89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674 775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42 725,3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6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17 470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6 547,5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18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5 3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 443,7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9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75 3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1 443,7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4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75 3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1 443,7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1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43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4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92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56 142,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8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10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6 131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6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10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6 131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6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15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0 011,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62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3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 666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82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5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68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 845,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09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3,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3,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3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3,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3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3,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3,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3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8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2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3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4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2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5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4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2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5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4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2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4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2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5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785 188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39 914,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9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 565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1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 565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11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 565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11</w:t>
            </w:r>
          </w:p>
        </w:tc>
      </w:tr>
      <w:tr>
        <w:trPr>
          <w:trHeight w:val="24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8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 565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1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475 135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45 138,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475 135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45 138,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475 135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45 138,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475 135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45 138,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20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 211,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9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0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 211,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4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0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 211,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4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0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 211,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4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8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698 167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880 849,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4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 441 585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785,0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5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6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785,0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6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785,0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6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785,0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084 745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084 745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4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084 745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537 042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47 492,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65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50 0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7 492,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84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50 0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7 492,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84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82 260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074,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67 837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1 41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41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8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8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4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8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98 424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6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98 424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6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98 424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719 539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89 571,9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4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604 817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211 765,4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1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604 817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211 765,4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244 817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95 546,9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16 218,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6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4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6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1 388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 806,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83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1 388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 806,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83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1 388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 806,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8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2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2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2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2</w:t>
            </w:r>
          </w:p>
        </w:tc>
      </w:tr>
      <w:tr>
        <w:trPr>
          <w:trHeight w:val="10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4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2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 253 802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 783 491,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45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738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228 467,4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1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497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228 467,4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4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497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228 467,4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4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 851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260 643,9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3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6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7 823,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3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226 105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127 302,6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80</w:t>
            </w:r>
          </w:p>
        </w:tc>
      </w:tr>
      <w:tr>
        <w:trPr>
          <w:trHeight w:val="1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15,6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4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15,6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4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15,6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45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6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6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6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19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4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 373 805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066 487,0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 373 805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066 487,0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3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296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872 83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3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77 585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93 657,0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449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154 440,6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01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449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154 440,6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0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775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2 656,2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39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34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2 656,2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5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674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341 784,3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99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86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435 448,6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67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10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 335,6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25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8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</w:t>
            </w:r>
          </w:p>
        </w:tc>
      </w:tr>
      <w:tr>
        <w:trPr>
          <w:trHeight w:val="79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8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8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8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5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3</w:t>
            </w:r>
          </w:p>
        </w:tc>
      </w:tr>
      <w:tr>
        <w:trPr>
          <w:trHeight w:val="64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5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3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5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5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971 751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19 940,3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9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178 573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62 436,4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4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31 603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77 124,2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8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785 710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76 319,5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94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2 559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236,6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03 333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16 568,0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84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4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5 312,1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8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8 69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2 268,2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92</w:t>
            </w:r>
          </w:p>
        </w:tc>
      </w:tr>
      <w:tr>
        <w:trPr>
          <w:trHeight w:val="36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702,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37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3 4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 341,7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0</w:t>
            </w:r>
          </w:p>
        </w:tc>
      </w:tr>
      <w:tr>
        <w:trPr>
          <w:trHeight w:val="82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51 478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9 157,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1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51 478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9 157,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1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52 098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3 766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9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5 391,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4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45 459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1 979,9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8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87 6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 173,5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88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36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 173,5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92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 2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 806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 806,3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29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806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806,3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6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67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9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67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8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67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19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796 855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614 778,9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957 835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10 500,1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45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957 835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10 500,1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4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957 835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10 500,1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45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61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22 785,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02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96 155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7 714,9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4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39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4 278,7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43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87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86 939,3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2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87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86 939,3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2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83 80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93 322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725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36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2 7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9 891,6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98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2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 339,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57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2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 339,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57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2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 339,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57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ООХРАНЕНИЕ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071 584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239 064,7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4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4 786,4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67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4 786,4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67</w:t>
            </w:r>
          </w:p>
        </w:tc>
      </w:tr>
      <w:tr>
        <w:trPr>
          <w:trHeight w:val="51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4 786,4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67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4 786,4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67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411 589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518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86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25 800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518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6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25 800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518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25 800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518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27 626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9 999,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2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27 626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9 999,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2</w:t>
            </w:r>
          </w:p>
        </w:tc>
      </w:tr>
      <w:tr>
        <w:trPr>
          <w:trHeight w:val="82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00 0 00 00000 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27 626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9 999,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2</w:t>
            </w:r>
          </w:p>
        </w:tc>
      </w:tr>
      <w:tr>
        <w:trPr>
          <w:trHeight w:val="36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00 0 00 00000 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27 626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9 999,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2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1 588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 278,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6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278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 278,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8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3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3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8 278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 278,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9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682 365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0 311,4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5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09 633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 399,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6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09 633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 399,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6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09 633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 399,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6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7 932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2 436,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3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1 700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963,2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58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872 7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35 911,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1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26 59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5 194,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64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26 59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5 194,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64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19 60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 228,8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78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25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2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 892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9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9 70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823,2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8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664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717,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3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664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717,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664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717,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8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7 066,9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78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видение и радиовещание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 2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0</w:t>
            </w:r>
          </w:p>
        </w:tc>
      </w:tr>
      <w:tr>
        <w:trPr>
          <w:trHeight w:val="73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 2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 2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 2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еская печать и издательств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2 826,9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1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2 826,9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2 826,9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1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2 826,9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39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3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7</w:t>
            </w:r>
          </w:p>
        </w:tc>
      </w:tr>
      <w:tr>
        <w:trPr>
          <w:trHeight w:val="60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301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7</w:t>
            </w:r>
          </w:p>
        </w:tc>
      </w:tr>
      <w:tr>
        <w:trPr>
          <w:trHeight w:val="43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301 00 0 00 00000 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7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301 00 0 00 00000 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7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1" w:name="RANGE!A307%3AF308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ультат исполнения бюджета (дефицит/профицит)</w:t>
            </w:r>
            <w:bookmarkEnd w:id="1"/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9 225 434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 099 083,4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4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709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58:00Z</dcterms:created>
  <dc:creator>Admin</dc:creator>
  <dc:description/>
  <cp:keywords/>
  <dc:language>en-US</dc:language>
  <cp:lastModifiedBy>svet_a</cp:lastModifiedBy>
  <cp:lastPrinted>2022-12-01T14:35:00Z</cp:lastPrinted>
  <dcterms:modified xsi:type="dcterms:W3CDTF">2023-05-29T05:01:00Z</dcterms:modified>
  <cp:revision>25</cp:revision>
  <dc:subject/>
  <dc:title/>
</cp:coreProperties>
</file>