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3» марта  2023 года  № 47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 - 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93"/>
        <w:gridCol w:w="592"/>
        <w:gridCol w:w="567"/>
        <w:gridCol w:w="567"/>
        <w:gridCol w:w="567"/>
        <w:gridCol w:w="1984"/>
        <w:gridCol w:w="1843"/>
      </w:tblGrid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0 353 6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4 810 157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72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112 5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272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112 5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60 396,62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56 323,38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045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656 57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895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 506 87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28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69 16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5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33 8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21 47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21 478,03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5 5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5 591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5 5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5 591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826 6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831 67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826 6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831 67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4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62 845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62 845,8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4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99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99 4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6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 01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 0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 01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 01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6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6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62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6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4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 940 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 940 9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7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7 3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7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7 3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71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71 2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71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71 2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31 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31 4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31 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31 4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45 57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3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37 15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3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37 15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635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635,8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37 477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7 240 8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3 11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9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5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82 11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82 113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503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205 9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03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05 9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03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05 92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9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5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5 1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2 081 43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5 719 553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112 1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112 19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6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63,9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6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63,9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6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63,9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6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63,9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3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36,1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3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36,1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3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36,1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3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36,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4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1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5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1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 3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689 514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22 783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22 783,4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41 2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41 289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1 494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1 494,45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(МУНИЦИПАЛЬНОГО) ДОЛГ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01 152 255,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447 376 643,22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3-01-17T13:14:00Z</cp:lastPrinted>
  <dcterms:modified xsi:type="dcterms:W3CDTF">2023-03-24T03:36:00Z</dcterms:modified>
  <cp:revision>66</cp:revision>
  <dc:subject/>
  <dc:title/>
</cp:coreProperties>
</file>