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9 225 43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2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12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121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092,5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121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092,5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121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092,5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121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092,5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2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36,6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2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36,6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2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36,66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2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36,6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3-24T03:36:00Z</dcterms:modified>
  <cp:revision>44</cp:revision>
  <dc:subject/>
  <dc:title/>
</cp:coreProperties>
</file>