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639508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9 </w:t>
                            </w:r>
                          </w:p>
                          <w:tbl>
                            <w:tblPr>
                              <w:tblW w:w="10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51.55pt;mso-wrap-distance-left:9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9 </w:t>
                      </w:r>
                    </w:p>
                    <w:tbl>
                      <w:tblPr>
                        <w:tblW w:w="10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4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3» марта  2023 года  № 47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4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7"/>
        <w:gridCol w:w="580"/>
        <w:gridCol w:w="554"/>
        <w:gridCol w:w="1286"/>
        <w:gridCol w:w="556"/>
        <w:gridCol w:w="2007"/>
        <w:gridCol w:w="1985"/>
      </w:tblGrid>
      <w:tr>
        <w:trPr>
          <w:trHeight w:val="8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 940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 940 9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64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64 5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7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79 9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7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79 9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7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7 3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7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7 3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71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71 2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71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71 2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31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31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31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31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84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84 56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84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84 56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6 3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6 3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63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635,8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0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0 8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4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38 419 2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1 318 893,2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86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832 61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57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03 39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5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3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30 3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3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30 38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3 0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0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004 683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984 683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2 113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55 05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43 3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6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6 520,0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79 01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86 850,00</w:t>
            </w:r>
          </w:p>
        </w:tc>
      </w:tr>
      <w:tr>
        <w:trPr>
          <w:trHeight w:val="4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8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40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8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40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8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40 420,00</w:t>
            </w:r>
          </w:p>
        </w:tc>
      </w:tr>
      <w:tr>
        <w:trPr>
          <w:trHeight w:val="87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4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286 5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 075 239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7 5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86 439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 549 3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 628 894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274 5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23 934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</w:tr>
      <w:tr>
        <w:trPr>
          <w:trHeight w:val="1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21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71 654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81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431 654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7 300,0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4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58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1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1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14 2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64 354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49 693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49 693,4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5 956 2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0 412 707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 456 75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13 247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513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353 76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513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353 7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72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112 5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72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112 5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60 396,6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045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656 570,0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045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656 5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045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656 57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89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 506 87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7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3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21 478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21 478,0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1 0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6 027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1 0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6 027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5 5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5 591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5 5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5 591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585 44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590 43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585 44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590 43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62 84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62 845,8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315" w:hRule="atLeast"/>
        </w:trPr>
        <w:tc>
          <w:tcPr>
            <w:tcW w:w="664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01 152 255,6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447 376 643,22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3-01-17T13:32:00Z</cp:lastPrinted>
  <dcterms:modified xsi:type="dcterms:W3CDTF">2023-03-24T03:36:00Z</dcterms:modified>
  <cp:revision>50</cp:revision>
  <dc:subject/>
  <dc:title/>
</cp:coreProperties>
</file>