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639508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9 </w:t>
                            </w:r>
                          </w:p>
                          <w:tbl>
                            <w:tblPr>
                              <w:tblW w:w="10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0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51.55pt;mso-wrap-distance-left:9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9 </w:t>
                      </w:r>
                    </w:p>
                    <w:tbl>
                      <w:tblPr>
                        <w:tblW w:w="10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0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34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оября 2023 года 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4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5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5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19"/>
        <w:gridCol w:w="574"/>
        <w:gridCol w:w="418"/>
        <w:gridCol w:w="1286"/>
        <w:gridCol w:w="557"/>
        <w:gridCol w:w="2033"/>
        <w:gridCol w:w="1985"/>
      </w:tblGrid>
      <w:tr>
        <w:trPr>
          <w:trHeight w:val="82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344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344 67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90 45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5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4 22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75 98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29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295,89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2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2 75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2 55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44 463 02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3 308 623,22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64 59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22 34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9 22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0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0 18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04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5 37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293 12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76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76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76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3 6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17 57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0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0 28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61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88 548,15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968 548,15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65 978,15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65 978,15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65 978,15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8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43 792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959 504,85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99 68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09 554,85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8 64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48 034,85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8 64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48 034,85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8 64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48 034,85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мероприятия по оздоровлению МП «Байкалводоканал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44 11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49 95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3 520,00</w:t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7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28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286 5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 075 239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37 51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86 439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8 17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2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 624 0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 703 594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349 2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198 634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9 49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91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796 2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646 354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56 2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506 354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4 50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931 7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781 854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5 9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7 034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67 193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67 193,45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88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9 217 5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3 674 057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669 80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 126 297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824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664 96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824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664 96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3 72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60 396,62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199 07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199 07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199 07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438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049 37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3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38 10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5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472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2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34 037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2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334 037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4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22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2 6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7 626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2 63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77 626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8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157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31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000 000,00</w:t>
            </w:r>
          </w:p>
        </w:tc>
      </w:tr>
      <w:tr>
        <w:trPr>
          <w:trHeight w:val="315" w:hRule="atLeast"/>
        </w:trPr>
        <w:tc>
          <w:tcPr>
            <w:tcW w:w="648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243 129 255,6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85 299 643,22</w:t>
            </w:r>
          </w:p>
        </w:tc>
      </w:tr>
      <w:tr>
        <w:trPr>
          <w:trHeight w:val="315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1:52:00Z</dcterms:created>
  <dc:creator>Admin</dc:creator>
  <dc:description/>
  <cp:keywords/>
  <dc:language>en-US</dc:language>
  <cp:lastModifiedBy>svet_a</cp:lastModifiedBy>
  <cp:lastPrinted>2023-01-17T13:32:00Z</cp:lastPrinted>
  <dcterms:modified xsi:type="dcterms:W3CDTF">2023-11-21T13:43:00Z</dcterms:modified>
  <cp:revision>12</cp:revision>
  <dc:subject/>
  <dc:title/>
</cp:coreProperties>
</file>