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4450</wp:posOffset>
                </wp:positionV>
                <wp:extent cx="6109970" cy="1902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7 </w:t>
                            </w:r>
                          </w:p>
                          <w:tbl>
                            <w:tblPr>
                              <w:tblW w:w="9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8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pt;height:149.8pt;mso-wrap-distance-left:9pt;mso-wrap-distance-right:9pt;mso-wrap-distance-top:0pt;mso-wrap-distance-bottom:0pt;margin-top:-3.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7 </w:t>
                      </w:r>
                    </w:p>
                    <w:tbl>
                      <w:tblPr>
                        <w:tblW w:w="9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8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0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9"/>
      </w:tblGrid>
      <w:tr>
        <w:trPr>
          <w:trHeight w:val="328" w:hRule="atLeast"/>
        </w:trPr>
        <w:tc>
          <w:tcPr>
            <w:tcW w:w="10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» ноября  2023 года  №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8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2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2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2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4 и 2025 годов» </w:t>
            </w:r>
          </w:p>
        </w:tc>
      </w:tr>
      <w:tr>
        <w:trPr>
          <w:trHeight w:val="32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4  - 2025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103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315"/>
        <w:gridCol w:w="552"/>
        <w:gridCol w:w="530"/>
        <w:gridCol w:w="425"/>
        <w:gridCol w:w="535"/>
        <w:gridCol w:w="1936"/>
        <w:gridCol w:w="1984"/>
      </w:tblGrid>
      <w:tr>
        <w:trPr>
          <w:trHeight w:val="8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63 566 71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58 023 207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583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423 7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583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423 7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20 196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660 396,62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5 2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5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5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5 2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587 7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199 07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438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4 049 37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3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238 1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8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8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8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820,00</w:t>
            </w:r>
          </w:p>
        </w:tc>
      </w:tr>
      <w:tr>
        <w:trPr>
          <w:trHeight w:val="28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</w:tr>
      <w:tr>
        <w:trPr>
          <w:trHeight w:val="40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30 121,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30 121,97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82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82 2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12 818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12 818,03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41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411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41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411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31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кцинация детей в летний оздоровительный сезон против клещевого энцефалит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213 87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218 86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213 87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218 86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0 0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0 0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6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65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3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1 594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1 594,1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</w:tr>
      <w:tr>
        <w:trPr>
          <w:trHeight w:val="1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0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0 2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5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5 7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0 035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0 035,8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070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547 7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70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47 7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9 538 1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9 538 1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3 2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3 2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3 2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3 2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8 7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8 7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8 7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8 7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7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7 4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 594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 594,1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1 6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1 6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8 215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8 215,8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31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314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349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49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49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ойство барьерного дорожного огражде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55 603 611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 396 374,85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0 940 071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 732 834,8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18 641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48 034,8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на мероприятия по оздоровлению МП «Байкалводоканал»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3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</w:tr>
      <w:tr>
        <w:trPr>
          <w:trHeight w:val="43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2 741 9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0 965 978,1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741 9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65 978,1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741 9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65 978,15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2 385,1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2 385,15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2 385,1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2 385,1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2 385,1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28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реализацию мероприятий Республики Бурятия, источником финансового обеспечения которых являются специальные казначейские кредиты (капитальный ремонт, ремонт автомобильных дорог местного значения МО "город Северобайкальск"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70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70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70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70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70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я, софинансирование из республиканского бюджета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1 148 266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 253 430,22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25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 369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 369 0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69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69 0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69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69 02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888 768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8 768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8 768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3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1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1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1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1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4 12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4 1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4 1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4 12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5 148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5 148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5 148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5 148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5 148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25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861 5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1 5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1 5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проведение работ по геологическому изучению недр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5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5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5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5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5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существление мероприятий по мобилизационной подготовке муниципальных предприятий и учреждений, находящихся на территории городск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5 843 32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9 481 443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9 3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208 269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9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9 390,00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7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 960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 960,06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 960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 960,0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 960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 960,0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 960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 960,06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749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749 6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38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38 24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4 3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67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67 55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5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7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7 2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5 5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5 57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1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1 7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2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2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2 21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305 0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894 204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87 626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87 626,5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57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57 2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15 90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7 034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 10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 234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 10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 234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 10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 234,0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 10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 234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27 473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27 473,4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02 65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02 652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4 821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4 821,45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00 000,00</w:t>
            </w:r>
          </w:p>
        </w:tc>
      </w:tr>
      <w:tr>
        <w:trPr>
          <w:trHeight w:val="315" w:hRule="atLeast"/>
        </w:trPr>
        <w:tc>
          <w:tcPr>
            <w:tcW w:w="498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 243 129 255,6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 485 299 643,22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9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709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4:33:00Z</dcterms:created>
  <dc:creator>Admin</dc:creator>
  <dc:description/>
  <cp:keywords/>
  <dc:language>en-US</dc:language>
  <cp:lastModifiedBy>svet_a</cp:lastModifiedBy>
  <cp:lastPrinted>2023-06-13T09:24:00Z</cp:lastPrinted>
  <dcterms:modified xsi:type="dcterms:W3CDTF">2023-11-21T13:41:00Z</dcterms:modified>
  <cp:revision>89</cp:revision>
  <dc:subject/>
  <dc:title/>
</cp:coreProperties>
</file>