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_____</w:t>
      </w:r>
      <w:r>
        <w:rPr>
          <w:rFonts w:cs="Times New Roman" w:ascii="Times New Roman" w:hAnsi="Times New Roman"/>
          <w:sz w:val="28"/>
          <w:szCs w:val="28"/>
        </w:rPr>
        <w:t xml:space="preserve"> 2023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9 месяцев 2023 года</w:t>
      </w:r>
    </w:p>
    <w:tbl>
      <w:tblPr>
        <w:tblW w:w="107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9"/>
        <w:gridCol w:w="493"/>
        <w:gridCol w:w="507"/>
        <w:gridCol w:w="1134"/>
        <w:gridCol w:w="567"/>
        <w:gridCol w:w="1976"/>
        <w:gridCol w:w="2040"/>
        <w:gridCol w:w="815"/>
      </w:tblGrid>
      <w:tr>
        <w:trPr>
          <w:trHeight w:val="9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тверждено на 2023 год,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о за 9 месяцев 2023 года, руб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-цент испол-нения, %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910 700,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 606 099,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,7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28 542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28 542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28 542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28 542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6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28 542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646,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4 856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1 626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2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23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9 371,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9 371,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44 315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44 315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6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284 063,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11 770,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416 048,3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478 268,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252 728,3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16 268,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5 409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88 215,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0 0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2 896,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0 0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2 896,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0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 793,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 860,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933,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12 102,5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12 102,5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2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A1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A1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6 032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6 032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 049,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736,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313,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отрасли "Культур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0 004,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0 004,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95 450,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12 020,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95 450,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12 020,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5</w:t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95 450,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12 020,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5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8 690,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5 713,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1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 976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6 895,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6 895,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материально- технической базы учреждений культуры и учреждений доп. образования отрасли "Культур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2,7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Цифровая культур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A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A3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A3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68 015,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33 501,7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68 015,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33 501,7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3 200,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3 200,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3 200,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2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8 2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3 200,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39 775,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0 301,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39 775,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0 301,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1 83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3 862,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4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0 829,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844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390,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9</w:t>
            </w:r>
          </w:p>
        </w:tc>
      </w:tr>
      <w:tr>
        <w:trPr>
          <w:trHeight w:val="1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19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799,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9 199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6 403,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6 344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363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 271,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9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2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5 33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1 594,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0</w:t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6 838,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0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962,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 793,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65,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65,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1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4,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535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 575,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 784,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790,7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2 0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5 786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3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евидение и радиовеща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21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21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21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21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21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21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1 570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1 570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1 570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1 570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7 960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7 960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33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 61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 61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64 250 956,8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15 711 246,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1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157 526,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9 354,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250,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2</w:t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250,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7 700,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7 250,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11,8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11,8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8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8,8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79,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79,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9 798,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9 529,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7 328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1 286,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2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 232,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484,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5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8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 2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9 03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 498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531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9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019 825,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52 104,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авонаруш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1 767,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1 767,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1 767,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3 767,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3 686,5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3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81,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90 494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69 372,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24,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24,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5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24,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24,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1,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,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34 341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6 248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34 341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6 248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34 341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6 248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65 678,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15 04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1 922,5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20 795,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9 056,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06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5 628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5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 399,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2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 399,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3 673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7 804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1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3 673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7 804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1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7 574,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760 963,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7 574,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760 963,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00 007,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09 668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3</w:t>
            </w:r>
          </w:p>
        </w:tc>
      </w:tr>
      <w:tr>
        <w:trPr>
          <w:trHeight w:val="2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02 6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4 055,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243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85 197,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125,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1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9 4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5 577,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6 666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77,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77,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7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0 6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2 417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1 902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51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962 532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11 535,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2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188 462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992 196,7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 05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 05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3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 05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 05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 05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756 122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90 144,7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77 780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77 780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77 780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4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98 646,5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77 780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87 36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87 36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26 972,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26 972,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3 447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5</w:t>
            </w:r>
          </w:p>
        </w:tc>
      </w:tr>
      <w:tr>
        <w:trPr>
          <w:trHeight w:val="1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3 667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3 447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2 364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2 364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2 364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5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2 364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2 364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4 0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9 338,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4 0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9 338,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4 0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9 338,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2 0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1 607,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3</w:t>
            </w:r>
          </w:p>
        </w:tc>
      </w:tr>
      <w:tr>
        <w:trPr>
          <w:trHeight w:val="7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2 0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1 607,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4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4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градостроительств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1 607,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5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0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1 607,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5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правление землёй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731,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2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731,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 731,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 731,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 307 733,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517 958,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4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930 360,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215 302,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930 360,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215 302,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930 360,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215 302,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37 148,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54 710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545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545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18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545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1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18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545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545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727 602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995 16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255 261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 466 725,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255 261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5 912,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050,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5 912,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990,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990,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 212,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668,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6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 212,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668,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137,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0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137,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6 530,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8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 142,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6 530,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923,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923,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8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923,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8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923,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507 281,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806 582,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238 761,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 557 773,05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34 127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605 848,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34 127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605 848,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99 517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1 241,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544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4 973,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6 696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822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822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4 606,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4 606,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40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40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модернизации систем коммунальной инфраструктуры в целях софинансирования средств федеральн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8431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8431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924,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924,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924,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8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0 633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924,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809,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Чистая вода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809,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8 5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809,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Чистая во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809,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809,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68 5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809,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870 091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96 073,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 058,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 058,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 058,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 058,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 058,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5 943,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5 943,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7</w:t>
            </w:r>
          </w:p>
        </w:tc>
      </w:tr>
      <w:tr>
        <w:trPr>
          <w:trHeight w:val="3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5 943,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7</w:t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5 943,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7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5 943,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919 101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872 071,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346 700,8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744 359,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336 847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701 192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 027,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5 812,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6 312,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0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0 527,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6 312,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136 819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905 380,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424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424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380,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380,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43 166,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43 166,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5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24 095,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5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24 095,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74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3,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74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3,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018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72 400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27 711,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72 400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27 711,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72 400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27 711,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1 010,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1 010,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1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зеленению улиц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2 652,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9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4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2 652,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3 816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3 816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4 556,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7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4 556,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7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864,8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5 889,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864,8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9 046,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8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06 456,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9 046,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8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301,5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0 2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 301,5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3 619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3 919,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1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9 430,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 288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6 631,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3 645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1 063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4 991,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6 071,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481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4</w:t>
            </w:r>
          </w:p>
        </w:tc>
      </w:tr>
      <w:tr>
        <w:trPr>
          <w:trHeight w:val="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481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4</w:t>
            </w:r>
          </w:p>
        </w:tc>
      </w:tr>
      <w:tr>
        <w:trPr>
          <w:trHeight w:val="33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689 648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</w:t>
            </w:r>
          </w:p>
        </w:tc>
      </w:tr>
      <w:tr>
        <w:trPr>
          <w:trHeight w:val="1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689 648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689 648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689 648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689 648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689 648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470 3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689 648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52 805,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522 492,7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5</w:t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933 306,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102 993,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933 306,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102 993,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933 306,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102 993,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96 34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96 34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338 417,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6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338 417,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 134,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 134,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92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6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92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6 65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6 65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6 65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7 505,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06 65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0 256,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0 256,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0 256,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0 256,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0 256,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8 937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8 937,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71 062,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91 318,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 973 346,7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179 872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9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99 096,7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34 776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8 052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29 851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8 052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29 851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68 052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29 851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68,6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68,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277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1,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300,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300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300,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58 29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91 019,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6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2 739,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37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598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97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7 681,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5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6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6 7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 863,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 309,7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553,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4 095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4 095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4 095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95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4 095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16 94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92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92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92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94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92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99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9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99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8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8</w:t>
            </w:r>
          </w:p>
        </w:tc>
      </w:tr>
      <w:tr>
        <w:trPr>
          <w:trHeight w:val="2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095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095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095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095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095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095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 821 054,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 210 164,7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,8</w:t>
            </w:r>
          </w:p>
        </w:tc>
      </w:tr>
      <w:tr>
        <w:trPr>
          <w:trHeight w:val="3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34 052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813 226,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0 305,5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1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0 305,5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8 938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0 305,5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68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68,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89,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89,3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,9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,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9 377,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3</w:t>
            </w:r>
          </w:p>
        </w:tc>
      </w:tr>
      <w:tr>
        <w:trPr>
          <w:trHeight w:val="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1 270,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 106,9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9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96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2 508,7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180,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2 508,7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180,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52 508,7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180,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80,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80,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67,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,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658,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318,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339,9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3 088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4 311,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6</w:t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6 323,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840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90,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 897,5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1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9 460,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53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53,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 507,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14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65 187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1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14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65 187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14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65 187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52,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52,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335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335,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17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17,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823,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823,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75 811,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74 121,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29 338,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151,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8 661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4 232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204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1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1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9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99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535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9 492,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5</w:t>
            </w:r>
          </w:p>
        </w:tc>
      </w:tr>
      <w:tr>
        <w:trPr>
          <w:trHeight w:val="2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535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9 492,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535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9 492,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99,0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99,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56,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2,3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6 706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4 378,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2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 612,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378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128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37,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4 425,3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8</w:t>
            </w:r>
          </w:p>
        </w:tc>
      </w:tr>
      <w:tr>
        <w:trPr>
          <w:trHeight w:val="6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602,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823,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48 375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756 059,8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0 7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8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5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9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59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9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59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9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59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9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59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9 89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9 89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89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 89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429 260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 957 235,86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4 3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93 934,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7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6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7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291,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68,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2</w:t>
            </w:r>
          </w:p>
        </w:tc>
      </w:tr>
      <w:tr>
        <w:trPr>
          <w:trHeight w:val="1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4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342,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7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11,8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26,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0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2 95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 696,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48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205,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1 451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1</w:t>
            </w:r>
          </w:p>
        </w:tc>
      </w:tr>
      <w:tr>
        <w:trPr>
          <w:trHeight w:val="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6 948,9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042,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8</w:t>
            </w:r>
          </w:p>
        </w:tc>
      </w:tr>
      <w:tr>
        <w:trPr>
          <w:trHeight w:val="30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418,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1</w:t>
            </w:r>
          </w:p>
        </w:tc>
      </w:tr>
      <w:tr>
        <w:trPr>
          <w:trHeight w:val="5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83,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34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94 920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63 300,8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1 410,5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33 895,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5</w:t>
            </w:r>
          </w:p>
        </w:tc>
      </w:tr>
      <w:tr>
        <w:trPr>
          <w:trHeight w:val="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559,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7 613,4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 29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 197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7 052,9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63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03 758,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63 649,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1</w:t>
            </w:r>
          </w:p>
        </w:tc>
      </w:tr>
      <w:tr>
        <w:trPr>
          <w:trHeight w:val="3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8 327,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3,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3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1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4,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373,7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1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84,8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4</w:t>
            </w:r>
          </w:p>
        </w:tc>
      </w:tr>
      <w:tr>
        <w:trPr>
          <w:trHeight w:val="4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 588,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 2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8 393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45 031,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9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22 245,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2 786,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1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36,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36,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36,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36,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36,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36,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36,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1 48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 424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 161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 161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 161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 161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 161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 161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1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2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2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0 2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7 23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1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7 23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7 23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7 23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7 23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7 23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7 23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 80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9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 80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 00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 00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1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предприниматель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0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00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018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62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7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62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62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62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6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62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62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62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3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46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8</w:t>
            </w:r>
          </w:p>
        </w:tc>
      </w:tr>
      <w:tr>
        <w:trPr>
          <w:trHeight w:val="1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46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46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46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46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46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8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8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2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24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0 157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5 378,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7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3 310,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3 310,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3 310,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</w:t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3 310,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3 310,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9 377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 067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10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067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067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067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067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067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067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067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067,7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8 175 185,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9 627 266,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,1</w:t>
            </w:r>
          </w:p>
        </w:tc>
      </w:tr>
      <w:tr>
        <w:trPr>
          <w:trHeight w:val="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962 131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939 846,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81 206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888 365,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90 056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6 644,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6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748 816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6 644,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748 816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6 644,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65 852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60 671,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13 512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42 460,8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1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2 3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8 210,5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78 333,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78 333,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61 963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67 638,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61 963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67 638,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4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4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2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4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4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4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258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5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258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258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258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258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10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068 941,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 254 435,9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907 146,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 138 461,9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835 146,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 066 461,9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280 346,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629 283,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17 538,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37 208,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93 650,9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79 097,7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6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23 887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58 110,5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8</w:t>
            </w:r>
          </w:p>
        </w:tc>
      </w:tr>
      <w:tr>
        <w:trPr>
          <w:trHeight w:val="4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64 5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64 5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778 583,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778 583,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9 107,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2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9 107,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6 969,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6 969,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84 008,7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</w:t>
            </w:r>
          </w:p>
        </w:tc>
      </w:tr>
      <w:tr>
        <w:trPr>
          <w:trHeight w:val="4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84 008,7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81 436,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7 230,9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81 436,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Е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Е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8 133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93 3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52 833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93 3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7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3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7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4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9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09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4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9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925,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25,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7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815,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5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11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8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6 252,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6 252,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6 252,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97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97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97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97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97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239 378,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85 254,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37 954,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6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37 954,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118 478,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37 954,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65 900,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936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9 957,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02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94 149,6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10 703,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</w:t>
            </w:r>
          </w:p>
        </w:tc>
      </w:tr>
      <w:tr>
        <w:trPr>
          <w:trHeight w:val="5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255,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93 005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68 030,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6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24 975,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58 278,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54 012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3 655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68 920,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 357,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96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5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96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96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87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7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57 216,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2 824,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974 767,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437 660,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2 58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64 828,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2 58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64 828,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535,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535,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07,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92,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97,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5 73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377,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697,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6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1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 946,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 345,1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14,8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14,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7 937,5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7 937,5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702 181,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72 831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5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702 181,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72 831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06 66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87 522,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0 108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105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88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0 696,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5</w:t>
            </w:r>
          </w:p>
        </w:tc>
      </w:tr>
      <w:tr>
        <w:trPr>
          <w:trHeight w:val="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6 43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129,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6</w:t>
            </w:r>
          </w:p>
        </w:tc>
      </w:tr>
      <w:tr>
        <w:trPr>
          <w:trHeight w:val="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674,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1 975,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1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3 462,8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2 340,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919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62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3 001,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4 098,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2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910,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2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97 09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0 814,4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0</w:t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1 344,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870,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148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841,3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9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223,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480,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5 726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7 539,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0 154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0 458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7,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312,7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724,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4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093,7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3</w:t>
            </w:r>
          </w:p>
        </w:tc>
      </w:tr>
      <w:tr>
        <w:trPr>
          <w:trHeight w:val="1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5 184,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9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0 510,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8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3 959,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6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94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653,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3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 2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948,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43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43,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7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9,7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9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5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82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4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18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429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92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2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42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8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6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1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65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759,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89,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9 97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9 026,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6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8 853,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0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802,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371,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21 185,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53 559,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9 519,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1</w:t>
            </w:r>
          </w:p>
        </w:tc>
      </w:tr>
      <w:tr>
        <w:trPr>
          <w:trHeight w:val="6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59,9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6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63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63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63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664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6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4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64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43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3 053,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87 420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588,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588,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588,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0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37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37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04 151,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,8</w:t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5 274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 876,5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3 420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6 831,7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9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3 420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6 831,7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9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03 420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6 831,7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9</w:t>
            </w:r>
          </w:p>
        </w:tc>
      </w:tr>
      <w:tr>
        <w:trPr>
          <w:trHeight w:val="7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9 58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5 282,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227,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74,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44,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47,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95,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863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3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3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55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,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3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4 016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8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111,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8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6 204,9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1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7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905 131 243,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80 334 649,3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,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svet_a</cp:lastModifiedBy>
  <cp:lastPrinted>2022-12-01T14:30:00Z</cp:lastPrinted>
  <dcterms:modified xsi:type="dcterms:W3CDTF">2023-11-16T08:00:00Z</dcterms:modified>
  <cp:revision>53</cp:revision>
  <dc:subject/>
  <dc:title/>
</cp:coreProperties>
</file>