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>
          <w:trHeight w:val="324" w:hRule="atLeast"/>
        </w:trPr>
        <w:tc>
          <w:tcPr>
            <w:tcW w:w="106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3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еверобайкальского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ского Совета депутатов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 «  »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_________ 2023  года № ___ 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сполнение расходной части бюджета муниципального образования «город Северобайкальск» по разделам и подразделам расход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9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сяцев 2023 года</w:t>
      </w:r>
    </w:p>
    <w:tbl>
      <w:tblPr>
        <w:tblW w:w="1058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2"/>
        <w:gridCol w:w="2431"/>
        <w:gridCol w:w="1847"/>
        <w:gridCol w:w="1844"/>
        <w:gridCol w:w="1027"/>
      </w:tblGrid>
      <w:tr>
        <w:trPr>
          <w:trHeight w:val="441" w:hRule="atLeast"/>
        </w:trPr>
        <w:tc>
          <w:tcPr>
            <w:tcW w:w="3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bookmarkStart w:id="0" w:name="RANGE!A1%3AE316"/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Наименование </w:t>
              <w:br/>
              <w:t>показателя</w:t>
            </w:r>
            <w:bookmarkEnd w:id="0"/>
          </w:p>
        </w:tc>
        <w:tc>
          <w:tcPr>
            <w:tcW w:w="2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д расхода по бюджетной классификации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Утверждено на 2023 год, руб.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Исполнено за первое полугодие 2023 года, руб.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Про-цент испол-нения, %</w:t>
            </w:r>
          </w:p>
        </w:tc>
      </w:tr>
      <w:tr>
        <w:trPr>
          <w:trHeight w:val="785" w:hRule="atLeast"/>
        </w:trPr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281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4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5</w:t>
            </w:r>
          </w:p>
        </w:tc>
      </w:tr>
      <w:tr>
        <w:trPr>
          <w:trHeight w:val="281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сходы бюджета - всего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X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 905 131 243,55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 180 334 649,35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5,8</w:t>
            </w:r>
          </w:p>
        </w:tc>
      </w:tr>
      <w:tr>
        <w:trPr>
          <w:trHeight w:val="296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92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100 00 0 00 00000 000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6 590 675,16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7 217 357,57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5</w:t>
            </w:r>
          </w:p>
        </w:tc>
      </w:tr>
      <w:tr>
        <w:trPr>
          <w:trHeight w:val="771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102 00 0 00 00000 000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918 938,32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60 305,59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1</w:t>
            </w:r>
          </w:p>
        </w:tc>
      </w:tr>
      <w:tr>
        <w:trPr>
          <w:trHeight w:val="1809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102 00 0 00 00000 100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918 938,32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60 305,59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1</w:t>
            </w:r>
          </w:p>
        </w:tc>
      </w:tr>
      <w:tr>
        <w:trPr>
          <w:trHeight w:val="888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102 00 0 00 00000 120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918 938,32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60 305,59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1</w:t>
            </w:r>
          </w:p>
        </w:tc>
      </w:tr>
      <w:tr>
        <w:trPr>
          <w:trHeight w:val="888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нд оплаты труда государственных (муниципальных) органов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102 00 0 00 00000 121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09 937,35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472 397,66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1</w:t>
            </w:r>
          </w:p>
        </w:tc>
      </w:tr>
      <w:tr>
        <w:trPr>
          <w:trHeight w:val="439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102 00 0 00 00000 129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9 000,97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7 907,93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7</w:t>
            </w:r>
          </w:p>
        </w:tc>
      </w:tr>
      <w:tr>
        <w:trPr>
          <w:trHeight w:val="1379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103 00 0 00 00000 000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352 508,71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521 180,37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8</w:t>
            </w:r>
          </w:p>
        </w:tc>
      </w:tr>
      <w:tr>
        <w:trPr>
          <w:trHeight w:val="2119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103 00 0 00 00000 100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340 990,71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521 180,37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9</w:t>
            </w:r>
          </w:p>
        </w:tc>
      </w:tr>
      <w:tr>
        <w:trPr>
          <w:trHeight w:val="888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103 00 0 00 00000 120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340 990,71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521 180,37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9</w:t>
            </w:r>
          </w:p>
        </w:tc>
      </w:tr>
      <w:tr>
        <w:trPr>
          <w:trHeight w:val="888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нд оплаты труда государственных (муниципальных) органов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103 00 0 00 00000 121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548 741,75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550 448,28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9</w:t>
            </w:r>
          </w:p>
        </w:tc>
      </w:tr>
      <w:tr>
        <w:trPr>
          <w:trHeight w:val="719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103 00 0 00 00000 122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8 520,3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4 408,7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7</w:t>
            </w:r>
          </w:p>
        </w:tc>
      </w:tr>
      <w:tr>
        <w:trPr>
          <w:trHeight w:val="569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выплаты государственных (муниципальных) органов привлекаемым лицам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103 00 0 00 00000 123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2 00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 339,96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3</w:t>
            </w:r>
          </w:p>
        </w:tc>
      </w:tr>
      <w:tr>
        <w:trPr>
          <w:trHeight w:val="1224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103 00 0 00 00000 129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71 728,66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5 983,43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7</w:t>
            </w:r>
          </w:p>
        </w:tc>
      </w:tr>
      <w:tr>
        <w:trPr>
          <w:trHeight w:val="16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103 00 0 00 00000 200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518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18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103 00 0 00 00000 240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518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92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103 00 0 00 00000 244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518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562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104 00 0 00 00000 000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 821 014,65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 482 438,4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6</w:t>
            </w:r>
          </w:p>
        </w:tc>
      </w:tr>
      <w:tr>
        <w:trPr>
          <w:trHeight w:val="2118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104 00 0 00 00000 100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 669 469,21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 475 983,29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9</w:t>
            </w:r>
          </w:p>
        </w:tc>
      </w:tr>
      <w:tr>
        <w:trPr>
          <w:trHeight w:val="888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104 00 0 00 00000 120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 669 469,21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 475 983,29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9</w:t>
            </w:r>
          </w:p>
        </w:tc>
      </w:tr>
      <w:tr>
        <w:trPr>
          <w:trHeight w:val="396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нд оплаты труда государственных (муниципальных) органов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104 00 0 00 00000 121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 645 743,62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178 538,21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7</w:t>
            </w:r>
          </w:p>
        </w:tc>
      </w:tr>
      <w:tr>
        <w:trPr>
          <w:trHeight w:val="1036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104 00 0 00 00000 122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9 631,5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629 284,25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3</w:t>
            </w:r>
          </w:p>
        </w:tc>
      </w:tr>
      <w:tr>
        <w:trPr>
          <w:trHeight w:val="30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104 00 0 00 00000 129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994 094,09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668 160,83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9</w:t>
            </w:r>
          </w:p>
        </w:tc>
      </w:tr>
      <w:tr>
        <w:trPr>
          <w:trHeight w:val="642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104 00 0 00 00000 200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8 628,33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538,0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</w:tr>
      <w:tr>
        <w:trPr>
          <w:trHeight w:val="475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104 00 0 00 00000 240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8 628,33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538,0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</w:tr>
      <w:tr>
        <w:trPr>
          <w:trHeight w:val="592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104 00 0 00 00000 244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8 628,33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538,0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</w:tr>
      <w:tr>
        <w:trPr>
          <w:trHeight w:val="592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104 00 0 00 00000 300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917,11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917,11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633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104 00 0 00 00000 320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917,11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917,11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854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104 00 0 00 00000 321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917,11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917,11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96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дебная система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105 00 0 00 00000 000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00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000,0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552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105 00 0 00 00000 200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00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000,0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904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105 00 0 00 00000 240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00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000,0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592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105 00 0 00 00000 244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00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000,0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1149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106 00 0 00 00000 000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258 588,75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729 344,13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4</w:t>
            </w:r>
          </w:p>
        </w:tc>
      </w:tr>
      <w:tr>
        <w:trPr>
          <w:trHeight w:val="2258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106 00 0 00 00000 100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356 616,75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729 344,13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8</w:t>
            </w:r>
          </w:p>
        </w:tc>
      </w:tr>
      <w:tr>
        <w:trPr>
          <w:trHeight w:val="888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106 00 0 00 00000 120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356 616,75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729 344,13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8</w:t>
            </w:r>
          </w:p>
        </w:tc>
      </w:tr>
      <w:tr>
        <w:trPr>
          <w:trHeight w:val="888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нд оплаты труда государственных (муниципальных) органов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106 00 0 00 00000 121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851 767,75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337 165,1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5</w:t>
            </w:r>
          </w:p>
        </w:tc>
      </w:tr>
      <w:tr>
        <w:trPr>
          <w:trHeight w:val="1141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106 00 0 00 00000 122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5 108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8 027,9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0</w:t>
            </w:r>
          </w:p>
        </w:tc>
      </w:tr>
      <w:tr>
        <w:trPr>
          <w:trHeight w:val="1145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106 00 0 00 00000 129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869 741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54 151,13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1</w:t>
            </w:r>
          </w:p>
        </w:tc>
      </w:tr>
      <w:tr>
        <w:trPr>
          <w:trHeight w:val="467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106 00 0 00 00000 200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 972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719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106 00 0 00 00000 240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 972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92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106 00 0 00 00000 244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 972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92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106 00 0 00 00000 800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848 00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92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е средства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106 00 0 00 00000 870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848 00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96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107 00 0 00 00000 000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477 38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96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107 00 0 00 00000 800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477 38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92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ьные расходы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107 00 0 00 00000 880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477 38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96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е фонды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111 00 0 00 00000 000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14 095,98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92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111 00 0 00 00000 800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14 095,98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е средства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111 00 0 00 00000 870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14 095,98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92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113 00 0 00 00000 000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 237 148,75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 413 089,08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7</w:t>
            </w:r>
          </w:p>
        </w:tc>
      </w:tr>
      <w:tr>
        <w:trPr>
          <w:trHeight w:val="592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113 00 0 00 00000 100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 806 729,35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 810 770,11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1</w:t>
            </w:r>
          </w:p>
        </w:tc>
      </w:tr>
      <w:tr>
        <w:trPr>
          <w:trHeight w:val="888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113 00 0 00 00000 110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 395 510,35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 576 740,12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8</w:t>
            </w:r>
          </w:p>
        </w:tc>
      </w:tr>
      <w:tr>
        <w:trPr>
          <w:trHeight w:val="69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нд оплаты труда учреждений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113 00 0 00 00000 111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 813 445,27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 723 437,47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8</w:t>
            </w:r>
          </w:p>
        </w:tc>
      </w:tr>
      <w:tr>
        <w:trPr>
          <w:trHeight w:val="888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113 00 0 00 00000 112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6 817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4 441,1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3</w:t>
            </w:r>
          </w:p>
        </w:tc>
      </w:tr>
      <w:tr>
        <w:trPr>
          <w:trHeight w:val="888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113 00 0 00 00000 119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785 248,08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268 861,55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4</w:t>
            </w:r>
          </w:p>
        </w:tc>
      </w:tr>
      <w:tr>
        <w:trPr>
          <w:trHeight w:val="274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113 00 0 00 00000 120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411 219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234 029,99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3</w:t>
            </w:r>
          </w:p>
        </w:tc>
      </w:tr>
      <w:tr>
        <w:trPr>
          <w:trHeight w:val="387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нд оплаты труда государственных (муниципальных) органов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113 00 0 00 00000 121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334 927,15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422 939,99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7</w:t>
            </w:r>
          </w:p>
        </w:tc>
      </w:tr>
      <w:tr>
        <w:trPr>
          <w:trHeight w:val="104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113 00 0 00 00000 122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 00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 048,5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2</w:t>
            </w:r>
          </w:p>
        </w:tc>
      </w:tr>
      <w:tr>
        <w:trPr>
          <w:trHeight w:val="642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выплаты государственных (муниципальных) органов привлекаемым лицам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113 00 0 00 00000 123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 00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 000,0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755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113 00 0 00 00000 129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6 291,85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4 041,5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9</w:t>
            </w:r>
          </w:p>
        </w:tc>
      </w:tr>
      <w:tr>
        <w:trPr>
          <w:trHeight w:val="592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113 00 0 00 00000 200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 838 984,37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 233 601,32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3</w:t>
            </w:r>
          </w:p>
        </w:tc>
      </w:tr>
      <w:tr>
        <w:trPr>
          <w:trHeight w:val="592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113 00 0 00 00000 240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 838 984,37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 233 601,32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3</w:t>
            </w:r>
          </w:p>
        </w:tc>
      </w:tr>
      <w:tr>
        <w:trPr>
          <w:trHeight w:val="592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113 00 0 00 00000 243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963,89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963,89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96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113 00 0 00 00000 244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 706 550,25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686 664,56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6</w:t>
            </w:r>
          </w:p>
        </w:tc>
      </w:tr>
      <w:tr>
        <w:trPr>
          <w:trHeight w:val="551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энергетических ресурсов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113 00 0 00 00000 247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117 470,23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531 972,87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7</w:t>
            </w:r>
          </w:p>
        </w:tc>
      </w:tr>
      <w:tr>
        <w:trPr>
          <w:trHeight w:val="296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113 00 0 00 00000 300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38 263,73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38 263,73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905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113 00 0 00 00000 320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263,73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263,73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1184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113 00 0 00 00000 321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263,73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263,73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592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мии и гранты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113 00 0 00 00000 350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30 00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30 000,0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1074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113 00 0 00 00000 400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339 41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8 065,0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7</w:t>
            </w:r>
          </w:p>
        </w:tc>
      </w:tr>
      <w:tr>
        <w:trPr>
          <w:trHeight w:val="592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113 00 0 00 00000 410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339 41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8 065,0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7</w:t>
            </w:r>
          </w:p>
        </w:tc>
      </w:tr>
      <w:tr>
        <w:trPr>
          <w:trHeight w:val="1219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113 00 0 00 00000 412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339 41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8 065,0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7</w:t>
            </w:r>
          </w:p>
        </w:tc>
      </w:tr>
      <w:tr>
        <w:trPr>
          <w:trHeight w:val="888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113 00 0 00 00000 600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418 557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981 767,93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5</w:t>
            </w:r>
          </w:p>
        </w:tc>
      </w:tr>
      <w:tr>
        <w:trPr>
          <w:trHeight w:val="592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113 00 0 00 00000 610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348 557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921 767,93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2</w:t>
            </w:r>
          </w:p>
        </w:tc>
      </w:tr>
      <w:tr>
        <w:trPr>
          <w:trHeight w:val="296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113 00 0 00 00000 611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277 057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901 686,53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8</w:t>
            </w:r>
          </w:p>
        </w:tc>
      </w:tr>
      <w:tr>
        <w:trPr>
          <w:trHeight w:val="348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113 00 0 00 00000 612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 50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081,4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1</w:t>
            </w:r>
          </w:p>
        </w:tc>
      </w:tr>
      <w:tr>
        <w:trPr>
          <w:trHeight w:val="592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113 00 0 00 00000 630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 00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 000,0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7</w:t>
            </w:r>
          </w:p>
        </w:tc>
      </w:tr>
      <w:tr>
        <w:trPr>
          <w:trHeight w:val="69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(гранты в форме субсидий), не подлежащие казначейскому сопровождению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113 00 0 00 00000 633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 00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 000,0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7</w:t>
            </w:r>
          </w:p>
        </w:tc>
      </w:tr>
      <w:tr>
        <w:trPr>
          <w:trHeight w:val="296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113 00 0 00 00000 800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 695 204,3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220 620,99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4</w:t>
            </w:r>
          </w:p>
        </w:tc>
      </w:tr>
      <w:tr>
        <w:trPr>
          <w:trHeight w:val="296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113 00 0 00 00000 830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327 42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841 666,69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4</w:t>
            </w:r>
          </w:p>
        </w:tc>
      </w:tr>
      <w:tr>
        <w:trPr>
          <w:trHeight w:val="296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113 00 0 00 00000 831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327 42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841 666,69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4</w:t>
            </w:r>
          </w:p>
        </w:tc>
      </w:tr>
      <w:tr>
        <w:trPr>
          <w:trHeight w:val="592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113 00 0 00 00000 850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822 714,3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378 954,3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7</w:t>
            </w:r>
          </w:p>
        </w:tc>
      </w:tr>
      <w:tr>
        <w:trPr>
          <w:trHeight w:val="592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налога на имущество организаций и земельного налога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113 00 0 00 00000 851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3 93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 060,0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6</w:t>
            </w:r>
          </w:p>
        </w:tc>
      </w:tr>
      <w:tr>
        <w:trPr>
          <w:trHeight w:val="276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прочих налогов, сборов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113 00 0 00 00000 852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 39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1 500,0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3</w:t>
            </w:r>
          </w:p>
        </w:tc>
      </w:tr>
      <w:tr>
        <w:trPr>
          <w:trHeight w:val="69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иных платежей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113 00 0 00 00000 853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7 394,3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7 394,3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8</w:t>
            </w:r>
          </w:p>
        </w:tc>
      </w:tr>
      <w:tr>
        <w:trPr>
          <w:trHeight w:val="592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е средства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113 00 0 00 00000 870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 545 07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200 00 0 00 00000 000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 00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 236,63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5</w:t>
            </w:r>
          </w:p>
        </w:tc>
      </w:tr>
      <w:tr>
        <w:trPr>
          <w:trHeight w:val="936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203 00 0 00 00000 000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 00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 236,63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5</w:t>
            </w:r>
          </w:p>
        </w:tc>
      </w:tr>
      <w:tr>
        <w:trPr>
          <w:trHeight w:val="381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203 00 0 00 00000 200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 00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 236,63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5</w:t>
            </w:r>
          </w:p>
        </w:tc>
      </w:tr>
      <w:tr>
        <w:trPr>
          <w:trHeight w:val="44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203 00 0 00 00000 240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 00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 236,63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5</w:t>
            </w:r>
          </w:p>
        </w:tc>
      </w:tr>
      <w:tr>
        <w:trPr>
          <w:trHeight w:val="592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203 00 0 00 00000 244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 00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 236,63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5</w:t>
            </w:r>
          </w:p>
        </w:tc>
      </w:tr>
      <w:tr>
        <w:trPr>
          <w:trHeight w:val="1184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300 00 0 00 00000 000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611 485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0 424,8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1</w:t>
            </w:r>
          </w:p>
        </w:tc>
      </w:tr>
      <w:tr>
        <w:trPr>
          <w:trHeight w:val="617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310 00 0 00 00000 000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452 335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2 161,8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1</w:t>
            </w:r>
          </w:p>
        </w:tc>
      </w:tr>
      <w:tr>
        <w:trPr>
          <w:trHeight w:val="729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310 00 0 00 00000 200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452 335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2 161,8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1</w:t>
            </w:r>
          </w:p>
        </w:tc>
      </w:tr>
      <w:tr>
        <w:trPr>
          <w:trHeight w:val="592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310 00 0 00 00000 240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452 335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2 161,8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1</w:t>
            </w:r>
          </w:p>
        </w:tc>
      </w:tr>
      <w:tr>
        <w:trPr>
          <w:trHeight w:val="592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310 00 0 00 00000 244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452 335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2 161,8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1</w:t>
            </w:r>
          </w:p>
        </w:tc>
      </w:tr>
      <w:tr>
        <w:trPr>
          <w:trHeight w:val="296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314 00 0 00 00000 000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9 15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 263,0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2</w:t>
            </w:r>
          </w:p>
        </w:tc>
      </w:tr>
      <w:tr>
        <w:trPr>
          <w:trHeight w:val="592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314 00 0 00 00000 100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 00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 000,0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1245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314 00 0 00 00000 120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 00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 000,0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1001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выплаты государственных (муниципальных) органов привлекаемым лицам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314 00 0 00 00000 123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 00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 000,0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592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314 00 0 00 00000 200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 15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263,0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2</w:t>
            </w:r>
          </w:p>
        </w:tc>
      </w:tr>
      <w:tr>
        <w:trPr>
          <w:trHeight w:val="1184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314 00 0 00 00000 240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 15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263,0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2</w:t>
            </w:r>
          </w:p>
        </w:tc>
      </w:tr>
      <w:tr>
        <w:trPr>
          <w:trHeight w:val="69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314 00 0 00 00000 244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 15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263,0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2</w:t>
            </w:r>
          </w:p>
        </w:tc>
      </w:tr>
      <w:tr>
        <w:trPr>
          <w:trHeight w:val="69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400 00 0 00 00000 000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 862 766,2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 088 774,06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1</w:t>
            </w:r>
          </w:p>
        </w:tc>
      </w:tr>
      <w:tr>
        <w:trPr>
          <w:trHeight w:val="592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анспорт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408 00 0 00 00000 000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989 433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77 239,0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5</w:t>
            </w:r>
          </w:p>
        </w:tc>
      </w:tr>
      <w:tr>
        <w:trPr>
          <w:trHeight w:val="15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408 00 0 00 00000 800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989 433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77 239,0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5</w:t>
            </w:r>
          </w:p>
        </w:tc>
      </w:tr>
      <w:tr>
        <w:trPr>
          <w:trHeight w:val="1184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408 00 0 00 00000 810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989 433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77 239,0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5</w:t>
            </w:r>
          </w:p>
        </w:tc>
      </w:tr>
      <w:tr>
        <w:trPr>
          <w:trHeight w:val="1184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408 00 0 00 00000 813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989 433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77 239,0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5</w:t>
            </w:r>
          </w:p>
        </w:tc>
      </w:tr>
      <w:tr>
        <w:trPr>
          <w:trHeight w:val="592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409 00 0 00 00000 000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 188 462,2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 992 196,79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8</w:t>
            </w:r>
          </w:p>
        </w:tc>
      </w:tr>
      <w:tr>
        <w:trPr>
          <w:trHeight w:val="592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409 00 0 00 00000 200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 188 462,2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 992 196,79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8</w:t>
            </w:r>
          </w:p>
        </w:tc>
      </w:tr>
      <w:tr>
        <w:trPr>
          <w:trHeight w:val="1279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409 00 0 00 00000 240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 188 462,2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 992 196,79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8</w:t>
            </w:r>
          </w:p>
        </w:tc>
      </w:tr>
      <w:tr>
        <w:trPr>
          <w:trHeight w:val="1419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409 00 0 00 00000 243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151 00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409 00 0 00 00000 244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 037 462,2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 992 196,79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296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412 00 0 00 00000 000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684 871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319 338,27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9</w:t>
            </w:r>
          </w:p>
        </w:tc>
      </w:tr>
      <w:tr>
        <w:trPr>
          <w:trHeight w:val="1184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412 00 0 00 00000 200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134 871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19 338,27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2</w:t>
            </w:r>
          </w:p>
        </w:tc>
      </w:tr>
      <w:tr>
        <w:trPr>
          <w:trHeight w:val="1184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412 00 0 00 00000 240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134 871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19 338,27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2</w:t>
            </w:r>
          </w:p>
        </w:tc>
      </w:tr>
      <w:tr>
        <w:trPr>
          <w:trHeight w:val="592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412 00 0 00 00000 244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134 871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19 338,27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2</w:t>
            </w:r>
          </w:p>
        </w:tc>
      </w:tr>
      <w:tr>
        <w:trPr>
          <w:trHeight w:val="366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412 00 0 00 00000 800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0 00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 000,0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7</w:t>
            </w:r>
          </w:p>
        </w:tc>
      </w:tr>
      <w:tr>
        <w:trPr>
          <w:trHeight w:val="296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412 00 0 00 00000 810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0 00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 000,0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7</w:t>
            </w:r>
          </w:p>
        </w:tc>
      </w:tr>
      <w:tr>
        <w:trPr>
          <w:trHeight w:val="733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412 00 0 00 00000 813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0 00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 000,0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7</w:t>
            </w:r>
          </w:p>
        </w:tc>
      </w:tr>
      <w:tr>
        <w:trPr>
          <w:trHeight w:val="296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500 00 0 00 00000 000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4 307 733,4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0 517 958,77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4</w:t>
            </w:r>
          </w:p>
        </w:tc>
      </w:tr>
      <w:tr>
        <w:trPr>
          <w:trHeight w:val="134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ищное хозяйство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501 00 0 00 00000 000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5 930 360,36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 215 302,46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8</w:t>
            </w:r>
          </w:p>
        </w:tc>
      </w:tr>
      <w:tr>
        <w:trPr>
          <w:trHeight w:val="1184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501 00 0 00 00000 200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202 757,91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220 137,46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3</w:t>
            </w:r>
          </w:p>
        </w:tc>
      </w:tr>
      <w:tr>
        <w:trPr>
          <w:trHeight w:val="1184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501 00 0 00 00000 240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202 757,91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220 137,46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3</w:t>
            </w:r>
          </w:p>
        </w:tc>
      </w:tr>
      <w:tr>
        <w:trPr>
          <w:trHeight w:val="592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501 00 0 00 00000 244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202 757,91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220 137,46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3</w:t>
            </w:r>
          </w:p>
        </w:tc>
      </w:tr>
      <w:tr>
        <w:trPr>
          <w:trHeight w:val="156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501 00 0 00 00000 400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2 727 602,45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 995 165,0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4</w:t>
            </w:r>
          </w:p>
        </w:tc>
      </w:tr>
      <w:tr>
        <w:trPr>
          <w:trHeight w:val="296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501 00 0 00 00000 410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2 727 602,45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 995 165,0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4</w:t>
            </w:r>
          </w:p>
        </w:tc>
      </w:tr>
      <w:tr>
        <w:trPr>
          <w:trHeight w:val="86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501 00 0 00 00000 414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2 727 602,45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 995 165,0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4</w:t>
            </w:r>
          </w:p>
        </w:tc>
      </w:tr>
      <w:tr>
        <w:trPr>
          <w:trHeight w:val="592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502 00 0 00 00000 000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4 507 281,72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 806 582,82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8</w:t>
            </w:r>
          </w:p>
        </w:tc>
      </w:tr>
      <w:tr>
        <w:trPr>
          <w:trHeight w:val="1245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502 00 0 00 00000 200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446 337,34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157 773,05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3</w:t>
            </w:r>
          </w:p>
        </w:tc>
      </w:tr>
      <w:tr>
        <w:trPr>
          <w:trHeight w:val="114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502 00 0 00 00000 240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446 337,34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157 773,05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3</w:t>
            </w:r>
          </w:p>
        </w:tc>
      </w:tr>
      <w:tr>
        <w:trPr>
          <w:trHeight w:val="296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502 00 0 00 00000 243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450 730,07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959 151,35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3</w:t>
            </w:r>
          </w:p>
        </w:tc>
      </w:tr>
      <w:tr>
        <w:trPr>
          <w:trHeight w:val="1184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502 00 0 00 00000 244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995 607,27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198 621,7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</w:tr>
      <w:tr>
        <w:trPr>
          <w:trHeight w:val="1184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502 00 0 00 00000 400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 268 52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8 809,77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</w:tr>
      <w:tr>
        <w:trPr>
          <w:trHeight w:val="169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502 00 0 00 00000 410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 268 52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8 809,77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</w:tr>
      <w:tr>
        <w:trPr>
          <w:trHeight w:val="592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502 00 0 00 00000 414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 268 52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8 809,77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</w:tr>
      <w:tr>
        <w:trPr>
          <w:trHeight w:val="592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502 00 0 00 00000 800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7 792 424,38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 400 000,0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6</w:t>
            </w:r>
          </w:p>
        </w:tc>
      </w:tr>
      <w:tr>
        <w:trPr>
          <w:trHeight w:val="592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502 00 0 00 00000 810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7 792 424,38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 400 000,0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6</w:t>
            </w:r>
          </w:p>
        </w:tc>
      </w:tr>
      <w:tr>
        <w:trPr>
          <w:trHeight w:val="296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502 00 0 00 00000 811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7 792 424,38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 400 000,0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6</w:t>
            </w:r>
          </w:p>
        </w:tc>
      </w:tr>
      <w:tr>
        <w:trPr>
          <w:trHeight w:val="292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503 00 0 00 00000 000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3 870 091,32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7 496 073,49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0</w:t>
            </w:r>
          </w:p>
        </w:tc>
      </w:tr>
      <w:tr>
        <w:trPr>
          <w:trHeight w:val="296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503 00 0 00 00000 200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 755 369,28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 289 442,05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6</w:t>
            </w:r>
          </w:p>
        </w:tc>
      </w:tr>
      <w:tr>
        <w:trPr>
          <w:trHeight w:val="495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503 00 0 00 00000 240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 755 369,28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 289 442,05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6</w:t>
            </w:r>
          </w:p>
        </w:tc>
      </w:tr>
      <w:tr>
        <w:trPr>
          <w:trHeight w:val="1184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503 00 0 00 00000 243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009 982,98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504 991,49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719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503 00 0 00 00000 244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 385 386,3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 179 894,44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888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энергетических ресурсов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503 00 0 00 00000 247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360 00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604 556,12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7</w:t>
            </w:r>
          </w:p>
        </w:tc>
      </w:tr>
      <w:tr>
        <w:trPr>
          <w:trHeight w:val="592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503 00 0 00 00000 300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00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000,0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182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мии и гранты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503 00 0 00 00000 350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00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000,0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1322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503 00 0 00 00000 400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663 333,32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92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503 00 0 00 00000 410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663 333,32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92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503 00 0 00 00000 414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663 333,32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503 00 0 00 00000 600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 010 00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 010 000,0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96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503 00 0 00 00000 610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 000 00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 000 000,0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15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503 00 0 00 00000 612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 000 00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 000 000,0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96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503 00 0 00 00000 630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00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000,0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96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(гранты в форме субсидий), не подлежащие казначейскому сопровождению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503 00 0 00 00000 633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00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000,0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69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503 00 0 00 00000 800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431 388,72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86 631,44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8</w:t>
            </w:r>
          </w:p>
        </w:tc>
      </w:tr>
      <w:tr>
        <w:trPr>
          <w:trHeight w:val="1184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503 00 0 00 00000 810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431 388,72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86 631,44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8</w:t>
            </w:r>
          </w:p>
        </w:tc>
      </w:tr>
      <w:tr>
        <w:trPr>
          <w:trHeight w:val="592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503 00 0 00 00000 811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431 388,72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86 631,44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8</w:t>
            </w:r>
          </w:p>
        </w:tc>
      </w:tr>
      <w:tr>
        <w:trPr>
          <w:trHeight w:val="356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ХРАНА ОКРУЖАЮЩЕЙ СРЕДЫ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600 00 0 00 00000 000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98 470 36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83 689 648,47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8</w:t>
            </w:r>
          </w:p>
        </w:tc>
      </w:tr>
      <w:tr>
        <w:trPr>
          <w:trHeight w:val="592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охраны окружающей среды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605 00 0 00 00000 000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98 470 36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83 689 648,47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8</w:t>
            </w:r>
          </w:p>
        </w:tc>
      </w:tr>
      <w:tr>
        <w:trPr>
          <w:trHeight w:val="506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605 00 0 00 00000 400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98 470 36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83 689 648,47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8</w:t>
            </w:r>
          </w:p>
        </w:tc>
      </w:tr>
      <w:tr>
        <w:trPr>
          <w:trHeight w:val="592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605 00 0 00 00000 410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98 470 36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83 689 648,47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8</w:t>
            </w:r>
          </w:p>
        </w:tc>
      </w:tr>
      <w:tr>
        <w:trPr>
          <w:trHeight w:val="1236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605 00 0 00 00000 414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98 470 36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83 689 648,47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8</w:t>
            </w:r>
          </w:p>
        </w:tc>
      </w:tr>
      <w:tr>
        <w:trPr>
          <w:trHeight w:val="659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700 00 0 00 00000 000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7 178 364,21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8 070 588,81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2</w:t>
            </w:r>
          </w:p>
        </w:tc>
      </w:tr>
      <w:tr>
        <w:trPr>
          <w:trHeight w:val="592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школьное образование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701 00 0 00 00000 000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4 481 206,17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7 888 365,09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7</w:t>
            </w:r>
          </w:p>
        </w:tc>
      </w:tr>
      <w:tr>
        <w:trPr>
          <w:trHeight w:val="592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701 00 0 00 00000 200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1 24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184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701 00 0 00 00000 240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1 24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714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701 00 0 00 00000 244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1 24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92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701 00 0 00 00000 600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4 239 966,17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7 888 365,09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8</w:t>
            </w:r>
          </w:p>
        </w:tc>
      </w:tr>
      <w:tr>
        <w:trPr>
          <w:trHeight w:val="592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701 00 0 00 00000 620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4 239 966,17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7 888 365,09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8</w:t>
            </w:r>
          </w:p>
        </w:tc>
      </w:tr>
      <w:tr>
        <w:trPr>
          <w:trHeight w:val="296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701 00 0 00 00000 621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9 796 476,17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4 688 433,51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8</w:t>
            </w:r>
          </w:p>
        </w:tc>
      </w:tr>
      <w:tr>
        <w:trPr>
          <w:trHeight w:val="69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 на иные цели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701 00 0 00 00000 622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443 49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199 931,58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</w:tc>
      </w:tr>
      <w:tr>
        <w:trPr>
          <w:trHeight w:val="296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е образование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702 00 0 00 00000 000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3 068 941,42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1 254 435,94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</w:tc>
      </w:tr>
      <w:tr>
        <w:trPr>
          <w:trHeight w:val="514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702 00 0 00 00000 100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 00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 815,6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5</w:t>
            </w:r>
          </w:p>
        </w:tc>
      </w:tr>
      <w:tr>
        <w:trPr>
          <w:trHeight w:val="1184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702 00 0 00 00000 110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 00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 815,6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5</w:t>
            </w:r>
          </w:p>
        </w:tc>
      </w:tr>
      <w:tr>
        <w:trPr>
          <w:trHeight w:val="592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выплаты учреждений привлекаемым лицам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702 00 0 00 00000 113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 00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 815,6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5</w:t>
            </w:r>
          </w:p>
        </w:tc>
      </w:tr>
      <w:tr>
        <w:trPr>
          <w:trHeight w:val="1105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702 00 0 00 00000 200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7 60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6 110,0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7</w:t>
            </w:r>
          </w:p>
        </w:tc>
      </w:tr>
      <w:tr>
        <w:trPr>
          <w:trHeight w:val="592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702 00 0 00 00000 240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7 60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6 110,0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7</w:t>
            </w:r>
          </w:p>
        </w:tc>
      </w:tr>
      <w:tr>
        <w:trPr>
          <w:trHeight w:val="592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702 00 0 00 00000 244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7 60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6 110,0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7</w:t>
            </w:r>
          </w:p>
        </w:tc>
      </w:tr>
      <w:tr>
        <w:trPr>
          <w:trHeight w:val="1184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702 00 0 00 00000 300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00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000,0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592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мии и гранты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702 00 0 00 00000 350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00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000,0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1117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702 00 0 00 00000 400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471 00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92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702 00 0 00 00000 410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471 00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92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702 00 0 00 00000 414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471 00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796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702 00 0 00 00000 600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8 881 341,42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1 053 510,34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7</w:t>
            </w:r>
          </w:p>
        </w:tc>
      </w:tr>
      <w:tr>
        <w:trPr>
          <w:trHeight w:val="592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702 00 0 00 00000 620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8 881 341,42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1 053 510,34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7</w:t>
            </w:r>
          </w:p>
        </w:tc>
      </w:tr>
      <w:tr>
        <w:trPr>
          <w:trHeight w:val="888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702 00 0 00 00000 621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1 835 781,92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 039 117,06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4</w:t>
            </w:r>
          </w:p>
        </w:tc>
      </w:tr>
      <w:tr>
        <w:trPr>
          <w:trHeight w:val="417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 на иные цели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702 00 0 00 00000 622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 045 559,5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 014 393,28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6</w:t>
            </w:r>
          </w:p>
        </w:tc>
      </w:tr>
      <w:tr>
        <w:trPr>
          <w:trHeight w:val="289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703 00 0 00 00000 000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3 183 985,5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 613 797,67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5</w:t>
            </w:r>
          </w:p>
        </w:tc>
      </w:tr>
      <w:tr>
        <w:trPr>
          <w:trHeight w:val="592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703 00 0 00 00000 600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3 183 985,5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 613 797,67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5</w:t>
            </w:r>
          </w:p>
        </w:tc>
      </w:tr>
      <w:tr>
        <w:trPr>
          <w:trHeight w:val="296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703 00 0 00 00000 610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 078 93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422 664,0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9</w:t>
            </w:r>
          </w:p>
        </w:tc>
      </w:tr>
      <w:tr>
        <w:trPr>
          <w:trHeight w:val="1184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703 00 0 00 00000 611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 637 91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981 644,0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5</w:t>
            </w:r>
          </w:p>
        </w:tc>
      </w:tr>
      <w:tr>
        <w:trPr>
          <w:trHeight w:val="191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703 00 0 00 00000 612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1 02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1 020,0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592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703 00 0 00 00000 620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2 105 055,5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 191 133,67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7</w:t>
            </w:r>
          </w:p>
        </w:tc>
      </w:tr>
      <w:tr>
        <w:trPr>
          <w:trHeight w:val="592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703 00 0 00 00000 621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201 703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 011 348,28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6</w:t>
            </w:r>
          </w:p>
        </w:tc>
      </w:tr>
      <w:tr>
        <w:trPr>
          <w:trHeight w:val="738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 на иные цели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703 00 0 00 00000 622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903 352,5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79 785,39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1</w:t>
            </w:r>
          </w:p>
        </w:tc>
      </w:tr>
      <w:tr>
        <w:trPr>
          <w:trHeight w:val="592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705 00 0 00 00000 000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1 625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 200,0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4</w:t>
            </w:r>
          </w:p>
        </w:tc>
      </w:tr>
      <w:tr>
        <w:trPr>
          <w:trHeight w:val="592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705 00 0 00 00000 200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1 625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 200,0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4</w:t>
            </w:r>
          </w:p>
        </w:tc>
      </w:tr>
      <w:tr>
        <w:trPr>
          <w:trHeight w:val="888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705 00 0 00 00000 240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1 625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 200,0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4</w:t>
            </w:r>
          </w:p>
        </w:tc>
      </w:tr>
      <w:tr>
        <w:trPr>
          <w:trHeight w:val="592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705 00 0 00 00000 244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1 625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 200,0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4</w:t>
            </w:r>
          </w:p>
        </w:tc>
      </w:tr>
      <w:tr>
        <w:trPr>
          <w:trHeight w:val="69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лодежная политика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707 00 0 00 00000 000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5 39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8 966,0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5</w:t>
            </w:r>
          </w:p>
        </w:tc>
      </w:tr>
      <w:tr>
        <w:trPr>
          <w:trHeight w:val="888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707 00 0 00 00000 100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 00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 000,0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888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707 00 0 00 00000 110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 00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 000,0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69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выплаты учреждений привлекаемым лицам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707 00 0 00 00000 113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 00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 000,0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707 00 0 00 00000 200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0 39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3 966,0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5</w:t>
            </w:r>
          </w:p>
        </w:tc>
      </w:tr>
      <w:tr>
        <w:trPr>
          <w:trHeight w:val="1184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707 00 0 00 00000 240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0 39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3 966,0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5</w:t>
            </w:r>
          </w:p>
        </w:tc>
      </w:tr>
      <w:tr>
        <w:trPr>
          <w:trHeight w:val="804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707 00 0 00 00000 244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0 39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3 966,0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5</w:t>
            </w:r>
          </w:p>
        </w:tc>
      </w:tr>
      <w:tr>
        <w:trPr>
          <w:trHeight w:val="592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709 00 0 00 00000 000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 557 216,12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 782 824,11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8</w:t>
            </w:r>
          </w:p>
        </w:tc>
      </w:tr>
      <w:tr>
        <w:trPr>
          <w:trHeight w:val="283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709 00 0 00 00000 100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 498 404,34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 576 292,24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2</w:t>
            </w:r>
          </w:p>
        </w:tc>
      </w:tr>
      <w:tr>
        <w:trPr>
          <w:trHeight w:val="592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709 00 0 00 00000 110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 133 898,59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 194 715,71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9</w:t>
            </w:r>
          </w:p>
        </w:tc>
      </w:tr>
      <w:tr>
        <w:trPr>
          <w:trHeight w:val="496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нд оплаты труда учреждений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709 00 0 00 00000 111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 800 019,3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 094 620,41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3</w:t>
            </w:r>
          </w:p>
        </w:tc>
      </w:tr>
      <w:tr>
        <w:trPr>
          <w:trHeight w:val="888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709 00 0 00 00000 112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8 663,1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2 099,9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1</w:t>
            </w:r>
          </w:p>
        </w:tc>
      </w:tr>
      <w:tr>
        <w:trPr>
          <w:trHeight w:val="296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выплаты учреждений привлекаемым лицам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709 00 0 00 00000 113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7 561,3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7 561,3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1184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709 00 0 00 00000 119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207 654,89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530 434,1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</w:t>
            </w:r>
          </w:p>
        </w:tc>
      </w:tr>
      <w:tr>
        <w:trPr>
          <w:trHeight w:val="592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709 00 0 00 00000 120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364 505,75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381 576,53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8</w:t>
            </w:r>
          </w:p>
        </w:tc>
      </w:tr>
      <w:tr>
        <w:trPr>
          <w:trHeight w:val="983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нд оплаты труда государственных (муниципальных) органов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709 00 0 00 00000 121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448 548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87 687,05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0</w:t>
            </w:r>
          </w:p>
        </w:tc>
      </w:tr>
      <w:tr>
        <w:trPr>
          <w:trHeight w:val="592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709 00 0 00 00000 122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6 502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 802,1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7</w:t>
            </w:r>
          </w:p>
        </w:tc>
      </w:tr>
      <w:tr>
        <w:trPr>
          <w:trHeight w:val="592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709 00 0 00 00000 129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9 455,75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9 087,38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5</w:t>
            </w:r>
          </w:p>
        </w:tc>
      </w:tr>
      <w:tr>
        <w:trPr>
          <w:trHeight w:val="592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709 00 0 00 00000 200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512 591,7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743 655,67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8</w:t>
            </w:r>
          </w:p>
        </w:tc>
      </w:tr>
      <w:tr>
        <w:trPr>
          <w:trHeight w:val="592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709 00 0 00 00000 240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512 591,7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743 655,67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8</w:t>
            </w:r>
          </w:p>
        </w:tc>
      </w:tr>
      <w:tr>
        <w:trPr>
          <w:trHeight w:val="592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709 00 0 00 00000 244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014 711,7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248 471,17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8</w:t>
            </w:r>
          </w:p>
        </w:tc>
      </w:tr>
      <w:tr>
        <w:trPr>
          <w:trHeight w:val="592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энергетических ресурсов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709 00 0 00 00000 247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497 88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495 184,5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8</w:t>
            </w:r>
          </w:p>
        </w:tc>
      </w:tr>
      <w:tr>
        <w:trPr>
          <w:trHeight w:val="888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709 00 0 00 00000 300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2 13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2 130,0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96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709 00 0 00 00000 320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 63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 630,0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96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 товаров, работ и услуг в пользу граждан в целях их социального обеспечения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709 00 0 00 00000 323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 63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 630,0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592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мии и гранты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709 00 0 00 00000 350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 50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 500,0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96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709 00 0 00 00000 600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250 560,49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271 056,2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7</w:t>
            </w:r>
          </w:p>
        </w:tc>
      </w:tr>
      <w:tr>
        <w:trPr>
          <w:trHeight w:val="546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709 00 0 00 00000 610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237 206,17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257 702,69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6</w:t>
            </w:r>
          </w:p>
        </w:tc>
      </w:tr>
      <w:tr>
        <w:trPr>
          <w:trHeight w:val="592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709 00 0 00 00000 611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338 02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448 472,69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6</w:t>
            </w:r>
          </w:p>
        </w:tc>
      </w:tr>
      <w:tr>
        <w:trPr>
          <w:trHeight w:val="1417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709 00 0 00 00000 612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899 186,17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809 230,0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3</w:t>
            </w:r>
          </w:p>
        </w:tc>
      </w:tr>
      <w:tr>
        <w:trPr>
          <w:trHeight w:val="592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709 00 0 00 00000 620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13 354,32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13 353,51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592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 на иные цели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709 00 0 00 00000 622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935 354,32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935 353,51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анты в форме субсидии автономным учреждениям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709 00 0 00 00000 623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 00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 000,0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592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709 00 0 00 00000 800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3 529,59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690,0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9</w:t>
            </w:r>
          </w:p>
        </w:tc>
      </w:tr>
      <w:tr>
        <w:trPr>
          <w:trHeight w:val="592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709 00 0 00 00000 850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 24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690,0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8</w:t>
            </w:r>
          </w:p>
        </w:tc>
      </w:tr>
      <w:tr>
        <w:trPr>
          <w:trHeight w:val="888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налога на имущество организаций и земельного налога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709 00 0 00 00000 851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 96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прочих налогов, сборов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709 00 0 00 00000 852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 28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690,0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9</w:t>
            </w:r>
          </w:p>
        </w:tc>
      </w:tr>
      <w:tr>
        <w:trPr>
          <w:trHeight w:val="69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е средства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709 00 0 00 00000 870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 289,59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91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800 00 0 00 00000 000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 284 063,37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 911 770,42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6</w:t>
            </w:r>
          </w:p>
        </w:tc>
      </w:tr>
      <w:tr>
        <w:trPr>
          <w:trHeight w:val="592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801 00 0 00 00000 000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 416 048,31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 478 268,68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5</w:t>
            </w:r>
          </w:p>
        </w:tc>
      </w:tr>
      <w:tr>
        <w:trPr>
          <w:trHeight w:val="296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801 00 0 00 00000 600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 416 048,31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 478 268,68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5</w:t>
            </w:r>
          </w:p>
        </w:tc>
      </w:tr>
      <w:tr>
        <w:trPr>
          <w:trHeight w:val="592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801 00 0 00 00000 620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 416 048,31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 478 268,68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5</w:t>
            </w:r>
          </w:p>
        </w:tc>
      </w:tr>
      <w:tr>
        <w:trPr>
          <w:trHeight w:val="1184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801 00 0 00 00000 621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 278 48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 475 925,09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7</w:t>
            </w:r>
          </w:p>
        </w:tc>
      </w:tr>
      <w:tr>
        <w:trPr>
          <w:trHeight w:val="1184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 на иные цели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801 00 0 00 00000 622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137 568,31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002 343,59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9</w:t>
            </w:r>
          </w:p>
        </w:tc>
      </w:tr>
      <w:tr>
        <w:trPr>
          <w:trHeight w:val="592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804 00 0 00 00000 000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868 015,06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433 501,74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0</w:t>
            </w:r>
          </w:p>
        </w:tc>
      </w:tr>
      <w:tr>
        <w:trPr>
          <w:trHeight w:val="441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804 00 0 00 00000 100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259 785,06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701 077,82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4</w:t>
            </w:r>
          </w:p>
        </w:tc>
      </w:tr>
      <w:tr>
        <w:trPr>
          <w:trHeight w:val="1353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804 00 0 00 00000 110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259 785,06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701 077,82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4</w:t>
            </w:r>
          </w:p>
        </w:tc>
      </w:tr>
      <w:tr>
        <w:trPr>
          <w:trHeight w:val="621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нд оплаты труда учреждений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804 00 0 00 00000 111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297 10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840 677,98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4</w:t>
            </w:r>
          </w:p>
        </w:tc>
      </w:tr>
      <w:tr>
        <w:trPr>
          <w:trHeight w:val="69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804 00 0 00 00000 112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5 90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8 170,1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3</w:t>
            </w:r>
          </w:p>
        </w:tc>
      </w:tr>
      <w:tr>
        <w:trPr>
          <w:trHeight w:val="1565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804 00 0 00 00000 119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506 785,06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672 229,74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7</w:t>
            </w:r>
          </w:p>
        </w:tc>
      </w:tr>
      <w:tr>
        <w:trPr>
          <w:trHeight w:val="439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804 00 0 00 00000 200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608 23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32 423,92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4</w:t>
            </w:r>
          </w:p>
        </w:tc>
      </w:tr>
      <w:tr>
        <w:trPr>
          <w:trHeight w:val="296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804 00 0 00 00000 240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608 23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32 423,92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4</w:t>
            </w:r>
          </w:p>
        </w:tc>
      </w:tr>
      <w:tr>
        <w:trPr>
          <w:trHeight w:val="296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804 00 0 00 00000 244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608 23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32 423,92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4</w:t>
            </w:r>
          </w:p>
        </w:tc>
      </w:tr>
      <w:tr>
        <w:trPr>
          <w:trHeight w:val="592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РАВООХРАНЕНИЕ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900 00 0 00 00000 000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53 50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1 460,0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8</w:t>
            </w:r>
          </w:p>
        </w:tc>
      </w:tr>
      <w:tr>
        <w:trPr>
          <w:trHeight w:val="485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здравоохранения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909 00 0 00 00000 000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53 50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1 460,0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8</w:t>
            </w:r>
          </w:p>
        </w:tc>
      </w:tr>
      <w:tr>
        <w:trPr>
          <w:trHeight w:val="285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909 00 0 00 00000 200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1 81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5 220,0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1</w:t>
            </w:r>
          </w:p>
        </w:tc>
      </w:tr>
      <w:tr>
        <w:trPr>
          <w:trHeight w:val="592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909 00 0 00 00000 240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1 81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5 220,0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1</w:t>
            </w:r>
          </w:p>
        </w:tc>
      </w:tr>
      <w:tr>
        <w:trPr>
          <w:trHeight w:val="592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909 00 0 00 00000 244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1 81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5 220,0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1</w:t>
            </w:r>
          </w:p>
        </w:tc>
      </w:tr>
      <w:tr>
        <w:trPr>
          <w:trHeight w:val="69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909 00 0 00 00000 600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1 69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6 240,0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7</w:t>
            </w:r>
          </w:p>
        </w:tc>
      </w:tr>
      <w:tr>
        <w:trPr>
          <w:trHeight w:val="592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909 00 0 00 00000 630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1 69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6 240,0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7</w:t>
            </w:r>
          </w:p>
        </w:tc>
      </w:tr>
      <w:tr>
        <w:trPr>
          <w:trHeight w:val="592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909 00 0 00 00000 631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 69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 240,0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0</w:t>
            </w:r>
          </w:p>
        </w:tc>
      </w:tr>
      <w:tr>
        <w:trPr>
          <w:trHeight w:val="592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(гранты в форме субсидий), не подлежащие казначейскому сопровождению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909 00 0 00 00000 633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0 00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0 000,0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96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909 00 0 00 00000 800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 00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96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909 00 0 00 00000 810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 00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92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909 00 0 00 00000 811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 00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5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1000 00 0 00 00000 000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4 752 962,85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 557 871,11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0</w:t>
            </w:r>
          </w:p>
        </w:tc>
      </w:tr>
      <w:tr>
        <w:trPr>
          <w:trHeight w:val="592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нсионное обеспечение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1001 00 0 00 00000 000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100 78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183 310,62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6</w:t>
            </w:r>
          </w:p>
        </w:tc>
      </w:tr>
      <w:tr>
        <w:trPr>
          <w:trHeight w:val="592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1001 00 0 00 00000 300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100 78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183 310,62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6</w:t>
            </w:r>
          </w:p>
        </w:tc>
      </w:tr>
      <w:tr>
        <w:trPr>
          <w:trHeight w:val="1184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1001 00 0 00 00000 320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100 78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183 310,62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6</w:t>
            </w:r>
          </w:p>
        </w:tc>
      </w:tr>
      <w:tr>
        <w:trPr>
          <w:trHeight w:val="69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1001 00 0 00 00000 321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100 78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183 310,62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6</w:t>
            </w:r>
          </w:p>
        </w:tc>
      </w:tr>
      <w:tr>
        <w:trPr>
          <w:trHeight w:val="592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1003 00 0 00 00000 000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 933 306,35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 102 994,0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5</w:t>
            </w:r>
          </w:p>
        </w:tc>
      </w:tr>
      <w:tr>
        <w:trPr>
          <w:trHeight w:val="592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1003 00 0 00 00000 300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 207 505,92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 206 650,0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39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1003 00 0 00 00000 320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 207 505,92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 206 650,0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1184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гражданам на приобретение жилья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1003 00 0 00 00000 322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 207 505,92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 206 650,0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96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1003 00 0 00 00000 800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 725 800,43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 896 344,0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8</w:t>
            </w:r>
          </w:p>
        </w:tc>
      </w:tr>
      <w:tr>
        <w:trPr>
          <w:trHeight w:val="592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1003 00 0 00 00000 850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 725 800,43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 896 344,0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8</w:t>
            </w:r>
          </w:p>
        </w:tc>
      </w:tr>
      <w:tr>
        <w:trPr>
          <w:trHeight w:val="296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иных платежей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1003 00 0 00 00000 853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 725 800,43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 896 344,0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8</w:t>
            </w:r>
          </w:p>
        </w:tc>
      </w:tr>
      <w:tr>
        <w:trPr>
          <w:trHeight w:val="537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храна семьи и детства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1004 00 0 00 00000 000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419 498,8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419 498,79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592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1004 00 0 00 00000 300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419 498,8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419 498,79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592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1004 00 0 00 00000 320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419 498,8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419 498,79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69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гражданам на приобретение жилья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1004 00 0 00 00000 322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419 498,8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419 498,79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592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1006 00 0 00 00000 000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99 377,7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2 067,7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6</w:t>
            </w:r>
          </w:p>
        </w:tc>
      </w:tr>
      <w:tr>
        <w:trPr>
          <w:trHeight w:val="763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1006 00 0 00 00000 200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31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92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1006 00 0 00 00000 240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31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92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1006 00 0 00 00000 244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31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888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1006 00 0 00 00000 300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98 067,7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2 067,7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6</w:t>
            </w:r>
          </w:p>
        </w:tc>
      </w:tr>
      <w:tr>
        <w:trPr>
          <w:trHeight w:val="592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1006 00 0 00 00000 320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2 00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000,0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</w:tr>
      <w:tr>
        <w:trPr>
          <w:trHeight w:val="148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1006 00 0 00 00000 321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2 00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000,0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</w:tr>
      <w:tr>
        <w:trPr>
          <w:trHeight w:val="69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выплаты населению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1006 00 0 00 00000 360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46 067,7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6 067,7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0</w:t>
            </w:r>
          </w:p>
        </w:tc>
      </w:tr>
      <w:tr>
        <w:trPr>
          <w:trHeight w:val="166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1100 00 0 00 00000 000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 213 053,36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287 676,62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2</w:t>
            </w:r>
          </w:p>
        </w:tc>
      </w:tr>
      <w:tr>
        <w:trPr>
          <w:trHeight w:val="592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ссовый спорт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1102 00 0 00 00000 000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809 633,18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830 588,44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2</w:t>
            </w:r>
          </w:p>
        </w:tc>
      </w:tr>
      <w:tr>
        <w:trPr>
          <w:trHeight w:val="592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1102 00 0 00 00000 100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809 633,18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830 588,44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2</w:t>
            </w:r>
          </w:p>
        </w:tc>
      </w:tr>
      <w:tr>
        <w:trPr>
          <w:trHeight w:val="296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1102 00 0 00 00000 110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809 633,18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830 588,44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2</w:t>
            </w:r>
          </w:p>
        </w:tc>
      </w:tr>
      <w:tr>
        <w:trPr>
          <w:trHeight w:val="217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нд оплаты труда учреждений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1102 00 0 00 00000 111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57 932,5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421 711,89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9</w:t>
            </w:r>
          </w:p>
        </w:tc>
      </w:tr>
      <w:tr>
        <w:trPr>
          <w:trHeight w:val="296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1102 00 0 00 00000 119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1 700,68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8 876,55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7</w:t>
            </w:r>
          </w:p>
        </w:tc>
      </w:tr>
      <w:tr>
        <w:trPr>
          <w:trHeight w:val="331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физической культуры и спорта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1105 00 0 00 00000 000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 403 420,18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457 088,18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0</w:t>
            </w:r>
          </w:p>
        </w:tc>
      </w:tr>
      <w:tr>
        <w:trPr>
          <w:trHeight w:val="592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1105 00 0 00 00000 100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192 524,58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816 063,86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9</w:t>
            </w:r>
          </w:p>
        </w:tc>
      </w:tr>
      <w:tr>
        <w:trPr>
          <w:trHeight w:val="296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1105 00 0 00 00000 110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192 524,58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816 063,86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9</w:t>
            </w:r>
          </w:p>
        </w:tc>
      </w:tr>
      <w:tr>
        <w:trPr>
          <w:trHeight w:val="132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нд оплаты труда учреждений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1105 00 0 00 00000 111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28 464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95 261,66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8</w:t>
            </w:r>
          </w:p>
        </w:tc>
      </w:tr>
      <w:tr>
        <w:trPr>
          <w:trHeight w:val="1184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1105 00 0 00 00000 112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 674,4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 944,4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9</w:t>
            </w:r>
          </w:p>
        </w:tc>
      </w:tr>
      <w:tr>
        <w:trPr>
          <w:trHeight w:val="592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выплаты учреждений привлекаемым лицам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1105 00 0 00 00000 113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3 00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8 111,3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3</w:t>
            </w:r>
          </w:p>
        </w:tc>
      </w:tr>
      <w:tr>
        <w:trPr>
          <w:trHeight w:val="592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1105 00 0 00 00000 119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2 386,18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9 746,5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9</w:t>
            </w:r>
          </w:p>
        </w:tc>
      </w:tr>
      <w:tr>
        <w:trPr>
          <w:trHeight w:val="1184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1105 00 0 00 00000 200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058 333,35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870 005,65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7</w:t>
            </w:r>
          </w:p>
        </w:tc>
      </w:tr>
      <w:tr>
        <w:trPr>
          <w:trHeight w:val="592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1105 00 0 00 00000 240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058 333,35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870 005,65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7</w:t>
            </w:r>
          </w:p>
        </w:tc>
      </w:tr>
      <w:tr>
        <w:trPr>
          <w:trHeight w:val="69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1105 00 0 00 00000 244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058 333,35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870 005,65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7</w:t>
            </w:r>
          </w:p>
        </w:tc>
      </w:tr>
      <w:tr>
        <w:trPr>
          <w:trHeight w:val="592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1105 00 0 00 00000 300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1 50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9 700,0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0</w:t>
            </w:r>
          </w:p>
        </w:tc>
      </w:tr>
      <w:tr>
        <w:trPr>
          <w:trHeight w:val="423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мии и гранты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1105 00 0 00 00000 350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1 50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9 700,0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0</w:t>
            </w:r>
          </w:p>
        </w:tc>
      </w:tr>
      <w:tr>
        <w:trPr>
          <w:trHeight w:val="225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1105 00 0 00 00000 400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971 062,25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591 318,67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69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1105 00 0 00 00000 410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971 062,25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591 318,67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1098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1105 00 0 00 00000 414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971 062,25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591 318,67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133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1200 00 0 00 00000 000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682 03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765 786,2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3</w:t>
            </w:r>
          </w:p>
        </w:tc>
      </w:tr>
      <w:tr>
        <w:trPr>
          <w:trHeight w:val="592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левидение и радиовещание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1201 00 0 00 00000 000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574 20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84 216,0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3</w:t>
            </w:r>
          </w:p>
        </w:tc>
      </w:tr>
      <w:tr>
        <w:trPr>
          <w:trHeight w:val="592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1201 00 0 00 00000 200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574 20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84 216,0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3</w:t>
            </w:r>
          </w:p>
        </w:tc>
      </w:tr>
      <w:tr>
        <w:trPr>
          <w:trHeight w:val="592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1201 00 0 00 00000 240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574 20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84 216,0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3</w:t>
            </w:r>
          </w:p>
        </w:tc>
      </w:tr>
      <w:tr>
        <w:trPr>
          <w:trHeight w:val="592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1201 00 0 00 00000 244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574 20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84 216,0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3</w:t>
            </w:r>
          </w:p>
        </w:tc>
      </w:tr>
      <w:tr>
        <w:trPr>
          <w:trHeight w:val="592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1202 00 0 00 00000 000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107 83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81 570,2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8</w:t>
            </w:r>
          </w:p>
        </w:tc>
      </w:tr>
      <w:tr>
        <w:trPr>
          <w:trHeight w:val="592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1202 00 0 00 00000 600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107 83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81 570,2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8</w:t>
            </w:r>
          </w:p>
        </w:tc>
      </w:tr>
      <w:tr>
        <w:trPr>
          <w:trHeight w:val="592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1202 00 0 00 00000 620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107 83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81 570,2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8</w:t>
            </w:r>
          </w:p>
        </w:tc>
      </w:tr>
      <w:tr>
        <w:trPr>
          <w:trHeight w:val="592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1202 00 0 00 00000 621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47 63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81 570,2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</w:tr>
      <w:tr>
        <w:trPr>
          <w:trHeight w:val="592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 на иные цели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1202 00 0 00 00000 622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 20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92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1300 00 0 00 00000 000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4 25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5 095,89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0</w:t>
            </w:r>
          </w:p>
        </w:tc>
      </w:tr>
      <w:tr>
        <w:trPr>
          <w:trHeight w:val="592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1301 00 0 00 00000 000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4 25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5 095,89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0</w:t>
            </w:r>
          </w:p>
        </w:tc>
      </w:tr>
      <w:tr>
        <w:trPr>
          <w:trHeight w:val="592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1301 00 0 00 00000 700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4 25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5 095,89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0</w:t>
            </w:r>
          </w:p>
        </w:tc>
      </w:tr>
      <w:tr>
        <w:trPr>
          <w:trHeight w:val="592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служивание муниципального долга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1301 00 0 00 00000 730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4 25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5 095,89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0</w:t>
            </w:r>
          </w:p>
        </w:tc>
      </w:tr>
      <w:tr>
        <w:trPr>
          <w:trHeight w:val="69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езультат исполнения бюджета (дефицит/профицит)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X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85 271 244,1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0 206 434,29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47,2</w:t>
            </w:r>
          </w:p>
        </w:tc>
      </w:tr>
      <w:tr>
        <w:trPr>
          <w:trHeight w:val="296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6096" w:leader="none"/>
        </w:tabs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type w:val="nextPage"/>
      <w:pgSz w:w="11906" w:h="16838"/>
      <w:pgMar w:left="1134" w:right="567" w:gutter="0" w:header="709" w:top="765" w:footer="0" w:bottom="709"/>
      <w:pgNumType w:start="1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6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Arial CYR" w:hAnsi="Arial CYR" w:eastAsia="Times New Roman" w:cs="Arial CYR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1">
    <w:name w:val="xl81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9">
    <w:name w:val="xl89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07:58:00Z</dcterms:created>
  <dc:creator>Admin</dc:creator>
  <dc:description/>
  <cp:keywords/>
  <dc:language>en-US</dc:language>
  <cp:lastModifiedBy>svet_a</cp:lastModifiedBy>
  <cp:lastPrinted>2022-12-01T14:35:00Z</cp:lastPrinted>
  <dcterms:modified xsi:type="dcterms:W3CDTF">2023-11-16T08:04:00Z</dcterms:modified>
  <cp:revision>32</cp:revision>
  <dc:subject/>
  <dc:title/>
</cp:coreProperties>
</file>