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» __________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1"/>
        <w:gridCol w:w="542"/>
        <w:gridCol w:w="450"/>
        <w:gridCol w:w="1302"/>
        <w:gridCol w:w="653"/>
        <w:gridCol w:w="1960"/>
        <w:gridCol w:w="1985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68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686 1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2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23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7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77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833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833 8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90 3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5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7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7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6 9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4 597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7 463 2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81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81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24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24 0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5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02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02 8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98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9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25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5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65 6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694 91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925 415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05 66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78 735,2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9 84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2 915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9 84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2 915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9 84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2 915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 754 8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007 32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81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34 0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37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723 1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8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254 4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8 4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8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266 0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71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71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5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1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56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601 072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545 916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 462 972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 407 816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11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17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519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783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26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26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33 1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44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705 27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98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656 6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89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463 2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89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463 2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647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875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5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2 4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48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48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7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7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447 782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454 436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83 1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89 84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9 04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15 70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09 04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15 70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4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1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1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1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1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89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8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8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4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3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00 334 101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92 628 039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3-11-14T06:34:00Z</dcterms:modified>
  <cp:revision>42</cp:revision>
  <dc:subject/>
  <dc:title/>
</cp:coreProperties>
</file>