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8</w:t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еверобайкальского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родского Совета депутатов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муниципального образования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плановый период 2025 и 2026 годов» </w:t>
            </w:r>
          </w:p>
        </w:tc>
      </w:tr>
      <w:tr>
        <w:trPr>
          <w:trHeight w:val="325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ределение бюджетных ассигнований по целевым статьям (муниципальным программам и непрограммным направлениям деятельности), видам расходов, ведомствам, а также  разделам и подразделам классификации расходов бюджета на 2025  - 2026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блей </w:t>
      </w:r>
    </w:p>
    <w:tbl>
      <w:tblPr>
        <w:tblW w:w="1063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86"/>
        <w:gridCol w:w="557"/>
        <w:gridCol w:w="709"/>
        <w:gridCol w:w="580"/>
        <w:gridCol w:w="600"/>
        <w:gridCol w:w="1938"/>
        <w:gridCol w:w="1984"/>
      </w:tblGrid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5 412 9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5 357 77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26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33 1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 26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5 533 1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 440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705 27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715 8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25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7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789 4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463 2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647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875 8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56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2 41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820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690,00</w:t>
            </w:r>
          </w:p>
        </w:tc>
      </w:tr>
      <w:tr>
        <w:trPr>
          <w:trHeight w:val="31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123 8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 340 1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01 5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2 2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78 7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871 46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 7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1 200,00</w:t>
            </w:r>
          </w:p>
        </w:tc>
      </w:tr>
      <w:tr>
        <w:trPr>
          <w:trHeight w:val="44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выплаты денежной компенсации стоимости двухразового питания родителям (законным представителям) обучающихся с ограниченными возможностями здоровья, родителям (законным представителям) детей-инвалидов, имеющих статус обучающихся с ограниченными возможностями здоровья, обучение которых организованно муниципальными общеобразовательными организациями на дом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Р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4 8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87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21 2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7 0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827 01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39 1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687 9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94 2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280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74 1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39 040,00</w:t>
            </w:r>
          </w:p>
        </w:tc>
      </w:tr>
      <w:tr>
        <w:trPr>
          <w:trHeight w:val="346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5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42 1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59 2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65 94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59 2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165 94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4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294 9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7 14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24 15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1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1 1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25 95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6 43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8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1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21 8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09 685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6 52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5 6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89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389 5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36 0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8 8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2 2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3 1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8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8 3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5 276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5 71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33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</w:tr>
      <w:tr>
        <w:trPr>
          <w:trHeight w:val="535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1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 22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 88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4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5 684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83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 576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2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8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6 4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14 54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3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4 8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09 2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5 5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 8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 7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3 542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13 542 2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18 3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6 2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42 0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53 8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3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0 3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6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6 0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925 5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34 0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659 7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4 3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5 4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19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1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619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6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5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25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1 4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1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2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7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07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5 867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0 19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720,00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6 9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6 91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46 805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 935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17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 982 28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300 288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03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6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0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88 2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06 2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94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12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3 4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8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 5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1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0 3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6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1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922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922 1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 2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1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6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 0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9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524 599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8 48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4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6 11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 918 813,8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69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9 4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4 593,8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1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403,8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4 405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8 979 7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25 6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598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98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98 4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4 87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16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 5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Региональная и местная дорожная се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я, софинансирование из республиканского бюджет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R1402Д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 00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2 550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 966 4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93 1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3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49 23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73 2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85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273 2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 00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337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753 2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473 3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9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6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2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41 4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3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82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43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3 8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42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2 9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74 9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84 7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14 1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4 35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7 5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78 5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2 7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5 5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5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8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 304 3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75 9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8 4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6 47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 Строительство и реконструкция существующих сетей водоснабжения 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 на строительство сетей вод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1864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34 3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446 72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91 58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1 050,00</w:t>
            </w:r>
          </w:p>
        </w:tc>
      </w:tr>
      <w:tr>
        <w:trPr>
          <w:trHeight w:val="598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3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58 604 16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78 087 105,2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702 915,2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841,2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2 915,2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6 6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126 660,00</w:t>
            </w:r>
          </w:p>
        </w:tc>
      </w:tr>
      <w:tr>
        <w:trPr>
          <w:trHeight w:val="252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9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1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600,61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</w:tr>
      <w:tr>
        <w:trPr>
          <w:trHeight w:val="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99,39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 703,53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096,47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 625,19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574,81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60 599,0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 500,92</w:t>
            </w:r>
          </w:p>
        </w:tc>
      </w:tr>
      <w:tr>
        <w:trPr>
          <w:trHeight w:val="220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 3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301,08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498,92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6 500,00</w:t>
            </w:r>
          </w:p>
        </w:tc>
      </w:tr>
      <w:tr>
        <w:trPr>
          <w:trHeight w:val="283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транспортного обслуживания населения автомобильным транспортом по муниципальным маршрутам регулярных перевозок пассажиров и багажа садово-дачного направления на территории Республики Бур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8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2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6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66 9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166 9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81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81 07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906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66 03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209 134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0 6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80 639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09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03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48 51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0 68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20 6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7 584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3 9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09 15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 561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71 31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50 163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1 147,00</w:t>
            </w:r>
          </w:p>
        </w:tc>
      </w:tr>
      <w:tr>
        <w:trPr>
          <w:trHeight w:val="3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53 1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 5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5 7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11 4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 4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6 86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72 9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2 521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0 399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28 6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49 07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09 428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4 590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5 052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69 6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6 357,00</w:t>
            </w:r>
          </w:p>
        </w:tc>
      </w:tr>
      <w:tr>
        <w:trPr>
          <w:trHeight w:val="18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3 243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465 8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375 670,00</w:t>
            </w:r>
          </w:p>
        </w:tc>
      </w:tr>
      <w:tr>
        <w:trPr>
          <w:trHeight w:val="45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71 2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371 2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96 774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5 626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92 94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2 7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16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20 89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28 640,00</w:t>
            </w:r>
          </w:p>
        </w:tc>
      </w:tr>
      <w:tr>
        <w:trPr>
          <w:trHeight w:val="15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56 05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6 2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3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9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45 96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1 8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6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6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9 8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66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36 1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 1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42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00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42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4 64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126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9 25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6 680,00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аемые рас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 000,00</w:t>
            </w:r>
          </w:p>
        </w:tc>
      </w:tr>
      <w:tr>
        <w:trPr>
          <w:trHeight w:val="315" w:hRule="atLeast"/>
        </w:trPr>
        <w:tc>
          <w:tcPr>
            <w:tcW w:w="48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Всего расходов:  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500 334 101,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 192 628 039,00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63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04:33:00Z</dcterms:created>
  <dc:creator>Admin</dc:creator>
  <dc:description/>
  <cp:keywords/>
  <dc:language>en-US</dc:language>
  <cp:lastModifiedBy>svet_a</cp:lastModifiedBy>
  <cp:lastPrinted>2022-12-01T11:48:00Z</cp:lastPrinted>
  <dcterms:modified xsi:type="dcterms:W3CDTF">2023-11-14T06:33:00Z</dcterms:modified>
  <cp:revision>58</cp:revision>
  <dc:subject/>
  <dc:title/>
</cp:coreProperties>
</file>