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еверобайкаль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 «</w:t>
      </w:r>
      <w:r>
        <w:rPr>
          <w:rFonts w:cs="Times New Roman" w:ascii="Times New Roman" w:hAnsi="Times New Roman"/>
          <w:sz w:val="28"/>
          <w:szCs w:val="28"/>
          <w:lang w:val="en-US"/>
        </w:rPr>
        <w:t>25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ая  2023  года № 505 -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нение доходной части бюджета муниципального образования «город Северобайкальск» по кодам классификации доходов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2022 год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224"/>
        <w:gridCol w:w="1886"/>
        <w:gridCol w:w="1842"/>
        <w:gridCol w:w="1135"/>
      </w:tblGrid>
      <w:tr>
        <w:trPr>
          <w:trHeight w:val="447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bookmarkStart w:id="0" w:name="RANGE!A1%3AG189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Наименование </w:t>
              <w:br/>
              <w:t>показателя</w:t>
            </w:r>
            <w:bookmarkEnd w:id="0"/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д дохода по бюджетной классификации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тверждено на 2022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сполнено за 2022 год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оцент испол-нения (%)</w:t>
            </w:r>
          </w:p>
        </w:tc>
      </w:tr>
      <w:tr>
        <w:trPr>
          <w:trHeight w:val="72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Доходы бюджета - всего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 225 801 502,4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 236 038 889,6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0,5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: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ЛОГОВЫЕ И НЕНАЛОГОВЫЕ ДОХОДЫ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00 1 00 00 000 00 0000 0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22 296 985,5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33 664 764,7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3,5</w:t>
            </w:r>
          </w:p>
        </w:tc>
      </w:tr>
      <w:tr>
        <w:trPr>
          <w:trHeight w:val="5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ЛОГИ НА ПРИБЫЛЬ, ДОХОДЫ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00 1 01 00 000 00 0000 0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97 800 972,3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04 180 018,4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3,2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 на доходы физических лиц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01 02 000 01 0000 11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7 800 972,3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4 180 018,4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,2</w:t>
            </w:r>
          </w:p>
        </w:tc>
      </w:tr>
      <w:tr>
        <w:trPr>
          <w:trHeight w:val="30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01 02 010 01 0000 11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0 040 972,3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7 505 507,9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,9</w:t>
            </w:r>
          </w:p>
        </w:tc>
      </w:tr>
      <w:tr>
        <w:trPr>
          <w:trHeight w:val="4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01 02 020 01 0000 11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 367 799,3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01 02 030 01 0000 11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9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84 679,5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,0</w:t>
            </w:r>
          </w:p>
        </w:tc>
      </w:tr>
      <w:tr>
        <w:trPr>
          <w:trHeight w:val="332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01 02 040 01 0000 11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7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06 612,6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,7</w:t>
            </w:r>
          </w:p>
        </w:tc>
      </w:tr>
      <w:tr>
        <w:trPr>
          <w:trHeight w:val="3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01 02 080 01 0000 11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4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451 017,6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9</w:t>
            </w:r>
          </w:p>
        </w:tc>
      </w:tr>
      <w:tr>
        <w:trPr>
          <w:trHeight w:val="148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00 1 03 00 000 00 0000 0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 856 59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 296 333,4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15,4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03 02 000 01 0000 11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56 59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96 333,4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,4</w:t>
            </w:r>
          </w:p>
        </w:tc>
      </w:tr>
      <w:tr>
        <w:trPr>
          <w:trHeight w:val="250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03 02 230 01 0000 11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49 6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52 475,1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2</w:t>
            </w:r>
          </w:p>
        </w:tc>
      </w:tr>
      <w:tr>
        <w:trPr>
          <w:trHeight w:val="299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03 02 231 01 0000 11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49 6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52 475,1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2</w:t>
            </w:r>
          </w:p>
        </w:tc>
      </w:tr>
      <w:tr>
        <w:trPr>
          <w:trHeight w:val="320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03 02 240 01 0000 11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925,9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7,5</w:t>
            </w:r>
          </w:p>
        </w:tc>
      </w:tr>
      <w:tr>
        <w:trPr>
          <w:trHeight w:val="414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03 02 241 01 0000 11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925,9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7,5</w:t>
            </w:r>
          </w:p>
        </w:tc>
      </w:tr>
      <w:tr>
        <w:trPr>
          <w:trHeight w:val="242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03 02 250 01 0000 11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99 99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24 519,1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,0</w:t>
            </w:r>
          </w:p>
        </w:tc>
      </w:tr>
      <w:tr>
        <w:trPr>
          <w:trHeight w:val="327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03 02 251 01 0000 11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99 99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24 519,1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,0</w:t>
            </w:r>
          </w:p>
        </w:tc>
      </w:tr>
      <w:tr>
        <w:trPr>
          <w:trHeight w:val="221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03 02 260 01 0000 11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89 586,8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63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03 02 261 01 0000 11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89 586,8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ЛОГИ НА СОВОКУПНЫЙ ДОХОД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00 1 05 00 000 00 0000 0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3 539 4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8 386 449,9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11,1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05 01 000 00 0000 11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 9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 194 190,8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,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05 01 010 01 0000 11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 891 45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 096 534,8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,1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05 01 011 01 0000 11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 891 45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 096 534,8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,1</w:t>
            </w:r>
          </w:p>
        </w:tc>
      </w:tr>
      <w:tr>
        <w:trPr>
          <w:trHeight w:val="143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05 01 020 01 0000 11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008 55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097 003,5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8</w:t>
            </w:r>
          </w:p>
        </w:tc>
      </w:tr>
      <w:tr>
        <w:trPr>
          <w:trHeight w:val="261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05 01 021 01 0000 11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008 55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097 003,5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8</w:t>
            </w:r>
          </w:p>
        </w:tc>
      </w:tr>
      <w:tr>
        <w:trPr>
          <w:trHeight w:val="12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05 01 050 01 0000 11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2,4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05 02 000 02 0000 11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04 471,3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05 02 010 02 0000 11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04 480,7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17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05 02 020 02 0000 11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3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ый сельскохозяйственный налог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05 03 000 01 0000 11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4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431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7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ый сельскохозяйственный налог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05 03 010 01 0000 11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4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431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7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05 04 000 02 0000 11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35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392 299,4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6,3</w:t>
            </w:r>
          </w:p>
        </w:tc>
      </w:tr>
      <w:tr>
        <w:trPr>
          <w:trHeight w:val="116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05 04 010 02 0000 11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35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392 299,4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6,3</w:t>
            </w:r>
          </w:p>
        </w:tc>
      </w:tr>
      <w:tr>
        <w:trPr>
          <w:trHeight w:val="5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ЛОГИ НА ИМУЩЕСТВО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00 1 06 00 000 00 0000 0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 108 2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 749 357,5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6,3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 на имущество физических лиц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06 01 000 00 0000 11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78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41 074,5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3,7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06 01 020 04 0000 11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78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41 074,5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3,7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06 06 000 00 0000 11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730 2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908 282,9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,6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организаций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06 06 030 00 0000 11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64 2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82 362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7</w:t>
            </w:r>
          </w:p>
        </w:tc>
      </w:tr>
      <w:tr>
        <w:trPr>
          <w:trHeight w:val="133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06 06 032 04 0000 11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64 2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82 362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7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06 06 040 00 0000 11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66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25 920,9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,8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06 06 042 04 0000 11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66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25 920,9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,8</w:t>
            </w:r>
          </w:p>
        </w:tc>
      </w:tr>
      <w:tr>
        <w:trPr>
          <w:trHeight w:val="5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ГОСУДАРСТВЕННАЯ ПОШЛИНА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00 1 08 00 000 00 0000 0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 745 2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 287 625,7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9,4</w:t>
            </w:r>
          </w:p>
        </w:tc>
      </w:tr>
      <w:tr>
        <w:trPr>
          <w:trHeight w:val="83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08 03 000 01 0000 11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735 2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257 625,7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9,1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08 03 010 01 0000 11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735 2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257 625,7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9,1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08 07 000 01 0000 11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,0</w:t>
            </w:r>
          </w:p>
        </w:tc>
      </w:tr>
      <w:tr>
        <w:trPr>
          <w:trHeight w:val="73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08 07 150 01 0000 11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,0</w:t>
            </w:r>
          </w:p>
        </w:tc>
      </w:tr>
      <w:tr>
        <w:trPr>
          <w:trHeight w:val="14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00 1 11 00 000 00 0000 0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6 097 85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6 283 105,1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0,5</w:t>
            </w:r>
          </w:p>
        </w:tc>
      </w:tr>
      <w:tr>
        <w:trPr>
          <w:trHeight w:val="3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11 05 000 00 0000 12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 328 86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 382 199,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2</w:t>
            </w:r>
          </w:p>
        </w:tc>
      </w:tr>
      <w:tr>
        <w:trPr>
          <w:trHeight w:val="24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11 05 010 00 0000 12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977 2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636 211,1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,6</w:t>
            </w:r>
          </w:p>
        </w:tc>
      </w:tr>
      <w:tr>
        <w:trPr>
          <w:trHeight w:val="30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11 05 012 04 0000 12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977 2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636 211,1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,6</w:t>
            </w:r>
          </w:p>
        </w:tc>
      </w:tr>
      <w:tr>
        <w:trPr>
          <w:trHeight w:val="289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11 05 030 00 0000 12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351 66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745 987,9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,3</w:t>
            </w:r>
          </w:p>
        </w:tc>
      </w:tr>
      <w:tr>
        <w:trPr>
          <w:trHeight w:val="200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11 05 034 04 0000 12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351 66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745 987,9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,3</w:t>
            </w:r>
          </w:p>
        </w:tc>
      </w:tr>
      <w:tr>
        <w:trPr>
          <w:trHeight w:val="3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11 09 000 00 0000 12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768 98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900 906,0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,8</w:t>
            </w:r>
          </w:p>
        </w:tc>
      </w:tr>
      <w:tr>
        <w:trPr>
          <w:trHeight w:val="2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11 09 040 00 0000 12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905 36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956 749,0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,3</w:t>
            </w:r>
          </w:p>
        </w:tc>
      </w:tr>
      <w:tr>
        <w:trPr>
          <w:trHeight w:val="2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11 09 044 04 0000 12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905 36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956 749,0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,3</w:t>
            </w:r>
          </w:p>
        </w:tc>
      </w:tr>
      <w:tr>
        <w:trPr>
          <w:trHeight w:val="337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11 09 080 00 0000 12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3 62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4 157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9,3</w:t>
            </w:r>
          </w:p>
        </w:tc>
      </w:tr>
      <w:tr>
        <w:trPr>
          <w:trHeight w:val="4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11 09 080 04 0000 12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3 62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4 157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9,3</w:t>
            </w:r>
          </w:p>
        </w:tc>
      </w:tr>
      <w:tr>
        <w:trPr>
          <w:trHeight w:val="114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00 1 12 00 000 00 0000 0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 205 1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 168 656,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7,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12 01 000 01 0000 12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05 1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8 656,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,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12 01 010 01 0000 12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5 1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9 075,8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12 01 040 01 0000 12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9 580,1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,9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12 01 041 01 0000 12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4 532,3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,1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ата за размещение твердых коммунальных отходов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12 01 042 01 0000 12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47,8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00 1 13 00 000 00 0000 0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2 759 226,2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 153 547,5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9,6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13 01 000 00 0000 13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59 61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41 317,7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3,7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13 01 990 00 0000 13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59 61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41 317,7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3,7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13 01 994 04 0000 13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59 61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41 317,7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3,7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13 02 000 00 0000 13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699 611,2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812 229,8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,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доходы от компенсации затрат государства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13 02 990 00 0000 13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699 611,2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812 229,8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,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13 02 994 04 0000 13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699 611,2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812 229,8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,0</w:t>
            </w:r>
          </w:p>
        </w:tc>
      </w:tr>
      <w:tr>
        <w:trPr>
          <w:trHeight w:val="114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00 1 14 00 000 00 0000 0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 738 17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 537 738,2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8,2</w:t>
            </w:r>
          </w:p>
        </w:tc>
      </w:tr>
      <w:tr>
        <w:trPr>
          <w:trHeight w:val="254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14 02 000 00 0000 0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271 52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571 278,4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,8</w:t>
            </w:r>
          </w:p>
        </w:tc>
      </w:tr>
      <w:tr>
        <w:trPr>
          <w:trHeight w:val="236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14 02 040 04 0000 41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689 67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989 428,4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,3</w:t>
            </w:r>
          </w:p>
        </w:tc>
      </w:tr>
      <w:tr>
        <w:trPr>
          <w:trHeight w:val="234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14 02 043 04 0000 41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689 67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989 428,4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,3</w:t>
            </w:r>
          </w:p>
        </w:tc>
      </w:tr>
      <w:tr>
        <w:trPr>
          <w:trHeight w:val="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14 02 040 04 0000 44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1 85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1 85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23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14 02 043 04 0000 44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1 85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1 85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14 06 000 00 0000 43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66 65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966 459,8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4,4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14 06 010 00 0000 43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66 65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966 459,8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4,4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14 06 012 04 0000 43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66 65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966 459,8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4,4</w:t>
            </w:r>
          </w:p>
        </w:tc>
      </w:tr>
      <w:tr>
        <w:trPr>
          <w:trHeight w:val="5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ШТРАФЫ, САНКЦИИ, ВОЗМЕЩЕНИЕ УЩЕРБА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00 1 16 00 000 00 0000 0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 200 000,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 377 011,2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14,8</w:t>
            </w:r>
          </w:p>
        </w:tc>
      </w:tr>
      <w:tr>
        <w:trPr>
          <w:trHeight w:val="9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16 01 000 01 0000 14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8 548,3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5 456,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2,7</w:t>
            </w:r>
          </w:p>
        </w:tc>
      </w:tr>
      <w:tr>
        <w:trPr>
          <w:trHeight w:val="24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16 01 050 01 0000 14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05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 072,3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8,7</w:t>
            </w:r>
          </w:p>
        </w:tc>
      </w:tr>
      <w:tr>
        <w:trPr>
          <w:trHeight w:val="34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16 01 053 01 0000 14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05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 072,3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8,7</w:t>
            </w:r>
          </w:p>
        </w:tc>
      </w:tr>
      <w:tr>
        <w:trPr>
          <w:trHeight w:val="3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16 01 060 01 0000 14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 462,4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41,8</w:t>
            </w:r>
          </w:p>
        </w:tc>
      </w:tr>
      <w:tr>
        <w:trPr>
          <w:trHeight w:val="45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16 01 063 01 0000 14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 462,4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41,8</w:t>
            </w:r>
          </w:p>
        </w:tc>
      </w:tr>
      <w:tr>
        <w:trPr>
          <w:trHeight w:val="24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16 01 070 01 0000 14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542,9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2</w:t>
            </w:r>
          </w:p>
        </w:tc>
      </w:tr>
      <w:tr>
        <w:trPr>
          <w:trHeight w:val="285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16 01 073 01 0000 14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542,9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2</w:t>
            </w:r>
          </w:p>
        </w:tc>
      </w:tr>
      <w:tr>
        <w:trPr>
          <w:trHeight w:val="155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16 01 080 01 0000 14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397,4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7,7</w:t>
            </w:r>
          </w:p>
        </w:tc>
      </w:tr>
      <w:tr>
        <w:trPr>
          <w:trHeight w:val="240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16 01 083 01 0000 14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397,4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7,7</w:t>
            </w:r>
          </w:p>
        </w:tc>
      </w:tr>
      <w:tr>
        <w:trPr>
          <w:trHeight w:val="213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16 01 090 01 0000 14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16 01 093 01 0000 14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1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16 01 110 01 0000 14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3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1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16 01 113 01 0000 14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3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16 01 140 01 0000 14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02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199,3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3</w:t>
            </w:r>
          </w:p>
        </w:tc>
      </w:tr>
      <w:tr>
        <w:trPr>
          <w:trHeight w:val="4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16 01 143 01 0000 14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02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199,3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3</w:t>
            </w:r>
          </w:p>
        </w:tc>
      </w:tr>
      <w:tr>
        <w:trPr>
          <w:trHeight w:val="24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16 01 150 01 0000 14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971,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,1</w:t>
            </w:r>
          </w:p>
        </w:tc>
      </w:tr>
      <w:tr>
        <w:trPr>
          <w:trHeight w:val="388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16 01 153 01 0000 14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971,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,1</w:t>
            </w:r>
          </w:p>
        </w:tc>
      </w:tr>
      <w:tr>
        <w:trPr>
          <w:trHeight w:val="27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16 01 170 01 0000 14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80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270,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,2</w:t>
            </w:r>
          </w:p>
        </w:tc>
      </w:tr>
      <w:tr>
        <w:trPr>
          <w:trHeight w:val="299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16 01 173 01 0000 14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80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270,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,2</w:t>
            </w:r>
          </w:p>
        </w:tc>
      </w:tr>
      <w:tr>
        <w:trPr>
          <w:trHeight w:val="17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16 01 190 01 0000 14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96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3 504,9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7,0</w:t>
            </w:r>
          </w:p>
        </w:tc>
      </w:tr>
      <w:tr>
        <w:trPr>
          <w:trHeight w:val="33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16 01 193 01 0000 14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96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3 504,9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7,0</w:t>
            </w:r>
          </w:p>
        </w:tc>
      </w:tr>
      <w:tr>
        <w:trPr>
          <w:trHeight w:val="27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16 01 200 01 0000 14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8 098,3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1 335,5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4,7</w:t>
            </w:r>
          </w:p>
        </w:tc>
      </w:tr>
      <w:tr>
        <w:trPr>
          <w:trHeight w:val="384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16 01 203 01 0000 14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8 098,3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1 335,5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4,7</w:t>
            </w:r>
          </w:p>
        </w:tc>
      </w:tr>
      <w:tr>
        <w:trPr>
          <w:trHeight w:val="100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16 02 000 02 0000 14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 083,8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16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16 02 010 02 0000 14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 083,8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5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16 07 000 00 0000 14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1 451,6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59 426,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,6</w:t>
            </w:r>
          </w:p>
        </w:tc>
      </w:tr>
      <w:tr>
        <w:trPr>
          <w:trHeight w:val="20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16 07 010 00 0000 14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1 451,6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4 239,9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3,6</w:t>
            </w:r>
          </w:p>
        </w:tc>
      </w:tr>
      <w:tr>
        <w:trPr>
          <w:trHeight w:val="28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16 07 010 04 0000 14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1 451,6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4 239,9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3,6</w:t>
            </w:r>
          </w:p>
        </w:tc>
      </w:tr>
      <w:tr>
        <w:trPr>
          <w:trHeight w:val="3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16 07 090 00 0000 14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 186,0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,0</w:t>
            </w:r>
          </w:p>
        </w:tc>
      </w:tr>
      <w:tr>
        <w:trPr>
          <w:trHeight w:val="237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16 07 090 04 0000 14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 186,0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,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атежи в целях возмещения причиненного ущерба (убытков)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16 10 000 00 0000 14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569 726,6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16 10 120 00 0000 14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569 726,6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16 10 123 01 0000 14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570 368,4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20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16 10 129 01 0000 14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1,7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атежи, уплачиваемые в целях возмещения вреда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16 11 000 01 0000 14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1 228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33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16 11 050 01 0000 14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1 228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ОЧИЕ НЕНАЛОГОВЫЕ ДОХОДЫ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00 1 17 00 000 00 0000 0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 220 34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 219 003,4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9,9</w:t>
            </w:r>
          </w:p>
        </w:tc>
      </w:tr>
      <w:tr>
        <w:trPr>
          <w:trHeight w:val="10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выясненные поступления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17 01 000 00 0000 18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5 931,9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17 01 040 04 0000 18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5 931,9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неналоговые доходы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17 05 000 00 0000 18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20 34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24 935,3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4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неналоговые доходы бюджетов городских округов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17 05 040 04 0000 18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20 34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24 935,3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4</w:t>
            </w:r>
          </w:p>
        </w:tc>
      </w:tr>
      <w:tr>
        <w:trPr>
          <w:trHeight w:val="20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ОСТУПЛЕНИЯ (ПЕРЕЧИСЛЕНИЯ) ПО УРЕГУЛИРОВАНИЮ РАСЧЕТОВ МЕЖДУ БЮДЖЕТАМИ БЮДЖЕТНОЙ СИСТЕМЫ РОССИЙСКОЙ ФЕДЕРАЦИИ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00 1 18 00 000 00 0000 0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5 91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5 918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0,0</w:t>
            </w:r>
          </w:p>
        </w:tc>
      </w:tr>
      <w:tr>
        <w:trPr>
          <w:trHeight w:val="178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тупления в бюджеты (перечисления из бюджета) по урегулированию расчетов между бюджетами бюджетной системы Российской Федерации по распределенным доходам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18 02 000 00 0000 15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91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918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34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 по распределенным доходам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18 02 400 04 0000 15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91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918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БЕЗВОЗМЕЗДНЫЕ ПОСТУПЛЕНИЯ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00 2 00 00 000 00 0000 0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 903 504 516,8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 902 374 124,8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9,9</w:t>
            </w:r>
          </w:p>
        </w:tc>
      </w:tr>
      <w:tr>
        <w:trPr>
          <w:trHeight w:val="16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00 2 02 00 000 00 0000 0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 902 597 736,8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 899 447 344,9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9,8</w:t>
            </w:r>
          </w:p>
        </w:tc>
      </w:tr>
      <w:tr>
        <w:trPr>
          <w:trHeight w:val="9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000 2 02 10 000 00 0000 15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114 257 56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114 257 563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 02 15 001 00 0000 15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 883 3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 883 3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 02 15 001 04 0000 15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 883 3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 883 3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 02 15 002 00 0000 15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203 50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203 509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 02 15 002 04 0000 15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203 50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203 509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дотации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 02 19 999 00 0000 15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70 75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70 754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дотации бюджетам городских округов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 02 19 999 04 0000 15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70 75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70 754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000 2 02 20 000 00 0000 15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1 367 645 858,9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1 364 997 703,6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99,8</w:t>
            </w:r>
          </w:p>
        </w:tc>
      </w:tr>
      <w:tr>
        <w:trPr>
          <w:trHeight w:val="4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 02 20 299 00 0000 15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5 159 151,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4 536 774,7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40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 02 20 299 04 0000 15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5 159 151,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4 536 774,7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290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 02 20 302 00 0000 15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568 430,8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348 998,2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8</w:t>
            </w:r>
          </w:p>
        </w:tc>
      </w:tr>
      <w:tr>
        <w:trPr>
          <w:trHeight w:val="32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 02 20 302 04 0000 15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568 430,8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348 998,2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8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на мероприятия по переселению граждан из ветхого и аварийного жилья в зоне Байкало-Амурской магистрали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 02 25 023 00 0000 15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 764 80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 737 901,9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6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городских округов на мероприятия по переселению граждан из ветхого и аварийного жилья в зоне Байкало-Амурской магистрали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 02 25 023 04 0000 15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 764 80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 737 901,9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на строительство и реконструкцию (модернизацию) объектов питьевого водоснабжения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 02 25 243 00 0000 15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 245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 245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4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городских округов на строительство и реконструкцию (модернизацию) объектов питьевого водоснабжения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 02 25 243 04 0000 15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 245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 245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1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 02 25 304 00 0000 15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376 9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886 381,7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,3</w:t>
            </w:r>
          </w:p>
        </w:tc>
      </w:tr>
      <w:tr>
        <w:trPr>
          <w:trHeight w:val="27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 02 25 304 04 0000 15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376 9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886 381,7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,3</w:t>
            </w:r>
          </w:p>
        </w:tc>
      </w:tr>
      <w:tr>
        <w:trPr>
          <w:trHeight w:val="12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 02 25 467 00 0000 15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 692,7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 692,7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0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 02 25 467 04 0000 15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 692,7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 692,7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 02 25 497 00 0000 15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911 530,9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911 530,9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 02 25 497 04 0000 15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911 530,9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911 530,9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на поддержку отрасли культуры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 02 25 519 00 0000 15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 94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 949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 02 25 519 04 0000 15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 94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 949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49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 02 25 555 00 0000 15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252 602,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252 602,0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 02 25 555 04 0000 15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252 602,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252 602,0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на реконструкцию и капитальный ремонт муниципальных музеев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 02 25 597 00 0000 15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302 73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302 73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городских округов на реконструкцию и капитальный ремонт муниципальных музеев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 02 25 597 04 0000 15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302 73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302 73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 02 25 750 00 0000 15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 052 340,4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 052 340,4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городских округов на реализацию мероприятий по модернизации школьных систем образования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 02 25 750 04 0000 15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 052 340,4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 052 340,4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субсидии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 02 29 999 00 0000 15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2 787 729,8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2 498 801,8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субсидии бюджетам городских округов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 02 29 999 04 0000 15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2 787 729,8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2 498 801,8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000 2 02 30 000 00 0000 15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292 455 336,5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292 173 887,8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99,9</w:t>
            </w:r>
          </w:p>
        </w:tc>
      </w:tr>
      <w:tr>
        <w:trPr>
          <w:trHeight w:val="89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 02 30 021 00 0000 15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294 1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294 1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1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 02 30 021 04 0000 15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294 1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294 1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 02 30 024 00 0000 15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4 846 03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4 676 133,8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61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 02 30 024 04 0000 15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4 846 03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4 676 133,8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11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 02 35 120 00 0000 15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1 81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1 81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4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 02 35 120 04 0000 15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1 81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1 81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субвенции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 02 39 999 00 0000 15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03 395,5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91 844,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4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субвенции бюджетам городских округов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 02 39 999 04 0000 15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03 395,5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91 844,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4</w:t>
            </w:r>
          </w:p>
        </w:tc>
      </w:tr>
      <w:tr>
        <w:trPr>
          <w:trHeight w:val="5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00 2 02 40 000 00 0000 15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28 238 978,3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28 018 190,4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9,8</w:t>
            </w:r>
          </w:p>
        </w:tc>
      </w:tr>
      <w:tr>
        <w:trPr>
          <w:trHeight w:val="30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 02 45 179 00 0000 15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9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9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 02 45 179 04 0000 15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9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9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60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 02 45 303 00 0000 15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669 800,9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476 382,9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0</w:t>
            </w:r>
          </w:p>
        </w:tc>
      </w:tr>
      <w:tr>
        <w:trPr>
          <w:trHeight w:val="219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 02 45 303 04 0000 15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669 800,9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476 382,9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0</w:t>
            </w:r>
          </w:p>
        </w:tc>
      </w:tr>
      <w:tr>
        <w:trPr>
          <w:trHeight w:val="22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, передаваемые бюджетам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 02 45 424 00 0000 15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 27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 270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7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, передаваемые бюджетам городских округ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 02 45 424 04 0000 15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 27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 270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7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, передаваемые бюджетам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 02 45 505 00 0000 15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 090 62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 063 249,9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, передаваемые бюджетам городских округов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 02 45 505 04 0000 15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 090 62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 063 249,9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 02 49 999 00 0000 15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 519 557,4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 519 557,4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 02 49 999 04 0000 15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 519 557,4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 519 557,4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БЕЗВОЗМЕЗДНЫЕ ПОСТУПЛЕНИЯ ОТ НЕГОСУДАРСТВЕННЫХ ОРГАНИЗАЦИЙ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00 2 04 00 000 00 0000 0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 668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 688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0,2</w:t>
            </w:r>
          </w:p>
        </w:tc>
      </w:tr>
      <w:tr>
        <w:trPr>
          <w:trHeight w:val="7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 04 04 000 04 0000 15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668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688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2</w:t>
            </w:r>
          </w:p>
        </w:tc>
      </w:tr>
      <w:tr>
        <w:trPr>
          <w:trHeight w:val="140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 04 04 020 04 0000 15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668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688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2</w:t>
            </w:r>
          </w:p>
        </w:tc>
      </w:tr>
      <w:tr>
        <w:trPr>
          <w:trHeight w:val="171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00 2 19 00 000 00 0000 0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-9 761 220,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-7 761 220,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9,5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 19 00 000 04 0000 15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9 761 220,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7 761 220,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,5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 19 60 010 04 0000 15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9 761 220,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7 761 220,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,5</w:t>
            </w:r>
          </w:p>
        </w:tc>
      </w:tr>
      <w:tr>
        <w:trPr>
          <w:trHeight w:val="300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type w:val="nextPage"/>
      <w:pgSz w:w="11906" w:h="16838"/>
      <w:pgMar w:left="1559" w:right="567" w:gutter="0" w:header="709" w:top="765" w:footer="0" w:bottom="567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2:55:00Z</dcterms:created>
  <dc:creator>Admin</dc:creator>
  <dc:description/>
  <cp:keywords/>
  <dc:language>en-US</dc:language>
  <cp:lastModifiedBy>svet_a</cp:lastModifiedBy>
  <cp:lastPrinted>2022-12-01T14:21:00Z</cp:lastPrinted>
  <dcterms:modified xsi:type="dcterms:W3CDTF">2023-05-29T04:57:00Z</dcterms:modified>
  <cp:revision>19</cp:revision>
  <dc:subject/>
  <dc:title/>
</cp:coreProperties>
</file>