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24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я  2023  года № 505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расходной части бюджета муниципального образования «город Северобайкальск» по разделам и подразделам расходов за 2022 год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1894"/>
        <w:gridCol w:w="1768"/>
        <w:gridCol w:w="1299"/>
      </w:tblGrid>
      <w:tr>
        <w:trPr>
          <w:trHeight w:val="44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bookmarkStart w:id="0" w:name="RANGE!A1%3AG33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  <w:br/>
              <w:t>показателя</w:t>
            </w:r>
            <w:bookmarkEnd w:id="0"/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2 год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2022 год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-ния (%)</w:t>
            </w:r>
          </w:p>
        </w:tc>
      </w:tr>
      <w:tr>
        <w:trPr>
          <w:trHeight w:val="7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бюджета - 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291 688 786,5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200 842 429,7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6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0100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7 665 436,7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4 559 848,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8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7 494,9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7 494,9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7 494,9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7 494,9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1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7 494,9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7 494,9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12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23 217,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23 217,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5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12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4 277,8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4 277,8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7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03 916,7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37 091,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24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93 453,7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26 628,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93 453,7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26 628,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96 495,9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96 495,9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 748,1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 748,1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 104,9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 279,6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4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0 104,7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0 104,7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63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63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63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63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63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63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3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830 928,3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820 465,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718 229,3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718 229,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718 229,3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718 229,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2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62 339,2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62 339,2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2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35 145,3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35 145,3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43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2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20 744,7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20 744,7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699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236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7</w:t>
            </w:r>
          </w:p>
        </w:tc>
      </w:tr>
      <w:tr>
        <w:trPr>
          <w:trHeight w:val="4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699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236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699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236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1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1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1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1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1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1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1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1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92 985,2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92 985,2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43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40 519,2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40 519,2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40 519,2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40 519,2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2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02 261,6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02 261,6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2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4 334,9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4 334,9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2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63 922,6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63 922,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466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466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466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466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466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466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768 301,4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740 001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9</w:t>
            </w:r>
          </w:p>
        </w:tc>
      </w:tr>
      <w:tr>
        <w:trPr>
          <w:trHeight w:val="16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348 447,4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331 005,8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735 006,8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720 765,2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1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624 100,7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613 530,7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1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 139,5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7 658,2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75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1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02 766,5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99 576,2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1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3 440,6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0 24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2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63 138,5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60 680,7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2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 463,5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 463,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2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2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838,5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096,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416 126,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412 968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2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416 126,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412 968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2</w:t>
            </w:r>
          </w:p>
        </w:tc>
      </w:tr>
      <w:tr>
        <w:trPr>
          <w:trHeight w:val="6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24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3 65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3 6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45 994,2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558 017,7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24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86 481,7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71 300,8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3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16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16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3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32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35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2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2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4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8 065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8 06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4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8 065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8 06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41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8 065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8 06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39 318,4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31 617,6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61 318,4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53 617,6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1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61 318,4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53 617,6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2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3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3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20 344,5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20 344,5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3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90 518,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90 518,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3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90 518,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90 518,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5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9 826,5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9 826,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5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2 677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2 677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5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492,5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492,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5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 657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 657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0200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 295,7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 295,7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5,7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5,7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5,7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5,7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5,7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5,7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5,7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5,7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0300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43 755,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43 755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</w:t>
            </w:r>
          </w:p>
        </w:tc>
      </w:tr>
      <w:tr>
        <w:trPr>
          <w:trHeight w:val="66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255,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255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255,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255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255,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255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255,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255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5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5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76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 0 00 00000 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 0 00 00000 1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 0 00 00000 12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1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1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1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1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1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1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0400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6 923 958,7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 638 941,5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5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162 002,3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134 632,3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10 82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83 449,9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10 82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83 449,9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10 82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83 449,9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8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51 182,3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51 182,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8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51 182,3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51 182,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4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81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81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17 182,3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17 182,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957 811,5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700 164,3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66 357,1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608 710,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66 357,1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608 710,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7</w:t>
            </w:r>
          </w:p>
        </w:tc>
      </w:tr>
      <w:tr>
        <w:trPr>
          <w:trHeight w:val="43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24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2 795,6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2 795,6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913 561,5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655 914,3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8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454,3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454,3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85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454,3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454,3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85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454,3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454,3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04 144,8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04 144,8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6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04 144,8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04 144,8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04 144,8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04 144,8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04 144,8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04 144,8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8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8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3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81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0500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31 930 198,3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98 665 352,5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5 895 126,5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 830 175,0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78 034,8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78 034,8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78 034,8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78 034,8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78 034,8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78 034,8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4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2 478 401,4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5 413 4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4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2 478 401,4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5 413 4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5</w:t>
            </w:r>
          </w:p>
        </w:tc>
      </w:tr>
      <w:tr>
        <w:trPr>
          <w:trHeight w:val="11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41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0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41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 478 401,4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413 4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8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690,2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690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8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690,2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690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81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690,2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690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2 461 703,5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 902 074,3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879 393,2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112 039,2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879 393,2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112 039,2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24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823 926,5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194 845,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55 466,7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917 193,5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5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4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954 609,6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954 524,6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4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954 609,6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954 524,6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9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41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954 609,6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954 524,6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8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627 700,6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 835 510,3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4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8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751 042,9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 958 852,7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3</w:t>
            </w:r>
          </w:p>
        </w:tc>
      </w:tr>
      <w:tr>
        <w:trPr>
          <w:trHeight w:val="1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81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171 042,9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 378 852,7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3</w:t>
            </w:r>
          </w:p>
        </w:tc>
      </w:tr>
      <w:tr>
        <w:trPr>
          <w:trHeight w:val="110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81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85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 657,6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 657,6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85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 657,6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 657,6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473 368,2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833 103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 022 934,3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382 669,2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 022 934,3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382 669,2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24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6 171,8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6 171,8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890 143,2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249 878,1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24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26 619,2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26 619,2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6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70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7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6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70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7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61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70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7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8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0 433,9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0 433,9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8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0 433,9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0 433,9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81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0 433,9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0 433,9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00 0 00 00000 8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00 0 00 00000 8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1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00 0 00 00000 81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0600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 981 312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 931 106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5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81 312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31 106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5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5 00 0 00 00000 4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81 312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31 106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5 00 0 00 00000 4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81 312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31 106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76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5 00 0 00 00000 41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81 312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31 106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0700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87 942 475,2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81 501 213,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489 512,8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351 499,8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263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263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263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4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4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41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6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311 249,8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221 499,8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6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311 249,8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221 499,8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62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 022 320,8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 022 320,8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62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88 928,9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99 178,9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 621 186,2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5 179 272,4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</w:t>
            </w:r>
          </w:p>
        </w:tc>
      </w:tr>
      <w:tr>
        <w:trPr>
          <w:trHeight w:val="160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061,4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061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1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061,4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061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11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061,4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061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3 143,3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7 138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4</w:t>
            </w:r>
          </w:p>
        </w:tc>
      </w:tr>
      <w:tr>
        <w:trPr>
          <w:trHeight w:val="4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3 143,3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7 138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3 143,3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7 138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3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35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4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1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4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1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1</w:t>
            </w:r>
          </w:p>
        </w:tc>
      </w:tr>
      <w:tr>
        <w:trPr>
          <w:trHeight w:val="80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41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1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6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6 122 881,5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 187 972,4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6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6 122 881,5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 187 972,4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78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62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 319 211,9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 319 211,9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62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 803 669,5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868 760,4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 404 760,2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 716 760,2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 404 760,2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 716 760,2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706 435,7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706 435,7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2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1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471 582,2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471 582,2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1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 853,4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 853,4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698 324,5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010 324,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2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 362 082,7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 362 082,7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2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36 241,7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48 241,7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5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5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5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5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70 346,1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58 794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2 387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 835,4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2 387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 835,4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2 387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 835,4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3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 185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 18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3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185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18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32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185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18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35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6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38 774,1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38 774,1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6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00 415,8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00 415,8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61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35 380,4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35 380,4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61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65 035,3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65 035,3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6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8 358,3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8 358,3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62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8 358,3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8 358,3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584 269,7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522 485,9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02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730 999,1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730 999,1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202 456,6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202 456,6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1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532 645,1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532 645,1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1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 167,2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 167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1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19 644,2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19 644,2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8 542,5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8 542,5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2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9 079,8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9 079,8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6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2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139,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139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2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8 323,5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8 323,5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37 805,6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76 021,8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37 805,6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76 021,8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23 500,0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61 716,2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24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4 305,5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4 305,5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3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35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3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3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3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3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0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2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9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9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2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 465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 46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5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 465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 46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5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164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164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5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301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301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0800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9 280 818,3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9 280 818,3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720 510,4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720 510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4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1 164,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1 164,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4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1 164,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1 164,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41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1 164,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1 164,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6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538 143,4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538 143,4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6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538 143,4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538 143,4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8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62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207 911,2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207 911,2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62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30 232,1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30 232,1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8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202,9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202,9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85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202,9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202,9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85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202,9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202,9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60 307,9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60 307,9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6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63 046,5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63 046,5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63 046,5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63 046,5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1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35 226,2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35 226,2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1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 330,8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 330,8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1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01 489,4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01 489,4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97 261,4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97 261,4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97 261,4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97 261,4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97 261,4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97 261,4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ДРАВООХРАН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0900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125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038 119,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2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5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8 119,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8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5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8 119,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6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8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5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8 119,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6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81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5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8 119,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6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1000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4 712 237,6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0 099 679,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9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30 015,7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30 015,7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00 0 00 00000 3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30 015,7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30 015,7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00 0 00 00000 3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30 015,7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30 015,7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00 0 00 00000 32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30 015,7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30 015,7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 163 885,3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4 551 345,3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3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962 657,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917 726,3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3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962 657,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917 726,3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32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962 657,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917 726,3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8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6 201 228,2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 633 619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85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6 201 228,2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 633 619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85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6 201 228,2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 633 619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18 336,5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18 318,2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3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 523,9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 523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3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32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36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6 523,9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6 523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8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8 612,6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8 594,3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8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8 612,6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8 594,3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81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8 612,6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8 594,3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1100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 059 949,6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 059 949,6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4 022,2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4 022,2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5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4 022,2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4 022,2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1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4 022,2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4 022,2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11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1 608,4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1 608,4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11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 413,8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 413,8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45 927,3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45 927,3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3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39 732,1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39 732,1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39 732,1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39 732,1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28 583,5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28 583,5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461,8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461,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2 085,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2 085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 601,6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 601,6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68 695,2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68 695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68 695,2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68 695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68 695,2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68 695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3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5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5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35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5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50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ЕДСТВА МАССОВОЙ ИНФОРМ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1200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 702 799,8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 702 799,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видение и радиовещ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1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7 802,9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7 802,9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1 00 0 00 00000 2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7 802,9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7 802,9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1 00 0 00 00000 24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7 802,9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7 802,9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1 00 0 00 00000 24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7 802,9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7 802,9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иодическая печать и издатель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4 996,8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4 996,8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6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4 996,8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4 996,8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6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4 996,8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4 996,8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62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27 850,6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27 850,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62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46,2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46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1300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88 549,3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88 549,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301 00 0 00 00000 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549,3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549,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301 00 0 00 00000 7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549,3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549,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301 00 0 00 00000 73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549,3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549,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bookmarkStart w:id="1" w:name="RANGE!A332%3AG333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ультат исполнения бюджета (дефицит/профицит)</w:t>
            </w:r>
            <w:bookmarkEnd w:id="1"/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65 887 284,1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 196 459,9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53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707" w:gutter="0" w:header="709" w:top="765" w:footer="0" w:bottom="709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58:00Z</dcterms:created>
  <dc:creator>Admin</dc:creator>
  <dc:description/>
  <cp:keywords/>
  <dc:language>en-US</dc:language>
  <cp:lastModifiedBy>svet_a</cp:lastModifiedBy>
  <cp:lastPrinted>2022-12-01T14:35:00Z</cp:lastPrinted>
  <dcterms:modified xsi:type="dcterms:W3CDTF">2023-05-29T04:58:00Z</dcterms:modified>
  <cp:revision>27</cp:revision>
  <dc:subject/>
  <dc:title/>
</cp:coreProperties>
</file>