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я  2023  года № 505 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 за 2022 год</w:t>
      </w:r>
    </w:p>
    <w:tbl>
      <w:tblPr>
        <w:tblW w:w="106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2"/>
        <w:gridCol w:w="567"/>
        <w:gridCol w:w="467"/>
        <w:gridCol w:w="504"/>
        <w:gridCol w:w="1155"/>
        <w:gridCol w:w="22"/>
        <w:gridCol w:w="498"/>
        <w:gridCol w:w="1748"/>
        <w:gridCol w:w="1701"/>
        <w:gridCol w:w="846"/>
      </w:tblGrid>
      <w:tr>
        <w:trPr>
          <w:trHeight w:val="1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2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нения, %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17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476 76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7 476 764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493 146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87 61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87 6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2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2 1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48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48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66 77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66 776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66 77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66 776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80 818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80 818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20 51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20 51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65 51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65 51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09 78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09 788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70 32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70 328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 18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 188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1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1 59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59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598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6 1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6 1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и капитальный ремонт муниципальных музе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39 46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57 2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57 212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57 212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57 212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4 096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4 096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 11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 119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977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977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2 36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2 366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 164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2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7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7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98 50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98 509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98 50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98 509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5 04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5 041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2 15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2 15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88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883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материально-технической базы в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36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363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36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363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23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23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44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44 0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44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44 0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60 307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0 106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0 20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0 201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0 20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0 201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7 06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7 062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2 36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2 361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48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48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37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379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5 00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5 008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2 84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2 840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 181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 181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7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77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6 53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6 539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0 77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0 776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28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281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48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481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54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1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301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301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1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8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89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43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435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6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62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7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73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02 7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02 799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7 80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4 99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7 85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7 850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6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05 567 56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21 863 213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142 870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51 148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30 98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20 524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30 98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20 524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30 98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20 524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6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64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2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2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139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139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0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3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30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17 530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7 067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19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19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9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9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0 096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0 096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 35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 351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2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20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14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144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1 88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330 624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1 31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3 617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6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937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6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937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6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937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6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60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39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7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7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29 82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87 468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29 82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87 468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29 82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87 468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 985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88 385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28 64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3 045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8 426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8 426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8 06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3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3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 5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 53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29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29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 278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 528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9 278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2 528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специализированной техники по договорам финансовой аренды (лизингу) для нужд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0 95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0 957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0 95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0 957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59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59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75 04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57 600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75 04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57 600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16 10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98 662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79 192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79 192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26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264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7 16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7 16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2 7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5 285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75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75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58 93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58 937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6 34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6 341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2 59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2 595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47 9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962 955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0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449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55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2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2 61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55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2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42 61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743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834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743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834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957 81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00 164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366 84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09 199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7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430 54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72 898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430 54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72 898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13 8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1 69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13 8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1 69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4 2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2 79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2 795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454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33 993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33 993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3 2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2 960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3 2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2 960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4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новные мероприятия по обеспечению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30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301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30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301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светофорных объектов звуковыми сигнал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185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39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392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185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39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392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светофорных объе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185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909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909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185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909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909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0 96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9 34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9 340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9 34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9 340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 202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13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13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13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13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13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13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13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13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1 830 19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8 565 352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895 12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 830 175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756 43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 691 484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478 4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413 4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478 4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413 4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30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 032 11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585 18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 032 11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585 18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80 63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5 442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80 63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5 442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65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65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 355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 355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 355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 355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5 03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5 037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5 03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5 037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 31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 317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 31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1 317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1 679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1 679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1 679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1 679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679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679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679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679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690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461 703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902 074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090 52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530 977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560 05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 513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560 05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 513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52 809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16 111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4 46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4 462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8 34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1 649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авка твердого топлива (угля) для обеспечения бесперебойного теплоснабж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4 40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2 83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34 40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32 83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5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5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71 04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378 852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171 04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378 852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В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7 60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38 526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В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7 60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38 526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Р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48 58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48 588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Р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1 85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1 8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Р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66 64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66 646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Р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08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085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64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371 18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371 096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371 18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371 096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6 27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6 271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6 27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6 271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 699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9 699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57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572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82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82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54 82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473 368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33 10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6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9 97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9 97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9 97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9 97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9 97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558 578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82 477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491 33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15 23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2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901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2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901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2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901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1 33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1 33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F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F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1 33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1 33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1 33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1 33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67 2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67 2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67 2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67 2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8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8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4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4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22 10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00 650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22 10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00 650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22 10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00 650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58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58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5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5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 554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 554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 554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10 554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0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00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0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00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64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641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64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641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личному освещению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4 75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4 75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8 13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8 135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6 61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6 619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65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9 799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65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9 799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0 92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7 882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0 92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7 882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949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900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949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900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77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774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2 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2 5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6 23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6 233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65 2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44 510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6 17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6 17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59 11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38 338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 по решению с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Б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04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04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Б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04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04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и рабочей документации на реконструкцию очистных сооружений с биологической очисткой и модернизация объектом коммунальной инфраструктуры в городе Северобайкальск (канализационные коллекторы и канализационные насосные станции г. Северобайкальск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8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8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1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31 106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924 121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 311 563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163 88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 551 345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163 88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 551 345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201 228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633 61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-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201 228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633 61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30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 337 28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200 946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 337 28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200 946,6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5 14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7 000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5 14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7 000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8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8 798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671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8 798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671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88 47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0 495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88 47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0 495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88 47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0 495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88 47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0 495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74 1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47 23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74 1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47 23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74 1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47 23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74 1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847 23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твердым топливом отдельных категорий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6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6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1 08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9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059 49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059 464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70 94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70 914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73 617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13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136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70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70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 52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 529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 4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 44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08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082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7 4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7 41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7 07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7 079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5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55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0 359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0 359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7 58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7 585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9 317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9 317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 268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 26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3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9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3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9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3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9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3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9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6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3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6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3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49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8 689 17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7 988 458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351 62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737 785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7 494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8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82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1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10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1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7 012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7 012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8 10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8 106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905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905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03 9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091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72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9 44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12 618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9 44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12 618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233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233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4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41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90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075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7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8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63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 806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5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3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39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0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3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38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7 923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7 923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8 3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8 359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7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79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 62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 62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6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347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347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5 39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5 393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 953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 953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99 941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80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800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89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894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0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06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8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82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8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882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 01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 010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 95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05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053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736 56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736 567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83 97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83 971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6 26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6 265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7 86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7 868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46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7 67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97 679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9 998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9 998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68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681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9 36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9 36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86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86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86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86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15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15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8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86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9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6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6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60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607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2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26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8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9 93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9 931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44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2 445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8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8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5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53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4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7 5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7 571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845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845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 7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 725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59 09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12 080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6 66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9 85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43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43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43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43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52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42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52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0 42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52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42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52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42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8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853 43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323 234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93 69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9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91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0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08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334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334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06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065,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 3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429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429,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6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60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8 9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 74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 746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81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 54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 547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2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24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3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7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74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8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519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519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12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9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704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704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94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94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10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995 33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29 535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64 029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543 823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03 092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03 092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874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393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12 805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12 805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6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9 58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5 044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9 51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4 336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4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5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92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92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7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2 01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19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1 552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958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0 46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0 461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47 81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47 811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5 56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5 567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14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14 74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8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82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1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5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5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24 49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24 49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48 6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48 641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85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854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 7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4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5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5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7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7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25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 и профилактики правонарушений в городе Северобайкальс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184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184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184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75 986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75 986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 182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, индивидуальным предпринимателям, уполномоченным участникам договора простого товарищества на финансовое обеспечение (возмещение) затрат, в связи с осуществлением регулярных перевозок пассажиров и багажа автомобильным транспортом по муниципальным маршрутам на территории города Северобайкальс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 445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 445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 445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 445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1 на территории города Северобайкальск до определения перевозчика по итогам конкурсных процеду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73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736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73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736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муниципальным образованиям на возмещение части недополученных доходов юридическим лицам, индивидуальным предпринимателям и участникам договора простого товарищества при перевозке пассажиров и багажа на муниципальных маршрутах автомобильного транспорта в условиях внешнего санкционного д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S2П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S2П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 80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 804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 80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 804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7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750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7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 750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в области транспортного обслуживания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7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750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7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750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53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 в уставный капитал муниципального предприятия "БВ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119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8 115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8 115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30 015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8 1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8 100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00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52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523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37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376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9 895 79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3 454 528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4 276 9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35 666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489 5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51 49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424 5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286 49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279 433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189 683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279 433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189 683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49 68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49 687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82 324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82 32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7 36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7 362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9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9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712 68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712 683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712 68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712 683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7 61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7 613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7 61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7 613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0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7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0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7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0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621 18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179 272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621 18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179 272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429 64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987 731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 688 870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246 956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358 30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358 306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6 17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6 172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2 134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2 134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29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291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29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291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69 80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6 382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69 80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6 382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4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463 1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4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463 1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2 131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2 131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7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18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7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18 21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31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27 275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95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27 275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7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31 6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31 65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7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31 6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31 65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11 3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11 38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11 3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11 38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663 69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663 699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663 69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663 699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муниципальных общеобразовательных организаций и (или) муниципальных образовательных организаций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И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61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619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И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61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619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8 56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0 383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8 25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0 383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26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26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0 77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0 77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61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83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838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47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47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47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47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5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5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5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54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911 61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223 61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911 61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223 61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911 61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223 61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911 613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223 613,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46 45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58 452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2 87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2 873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85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853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8 49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8 498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0 226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2 226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80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5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80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25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70 3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32 8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32 86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37 4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37 43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97 62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97 628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2 1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2 187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5 44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5 440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707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707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57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57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70 34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58 79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6 74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85 19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6 74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85 19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6 74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85 19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4 6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4 67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4 6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4 673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7 248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55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64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648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8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2 36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2 360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09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9 8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9 811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4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3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3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3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3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7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70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7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57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575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 71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 718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 7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 768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 7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5 768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8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8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 6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 5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 507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 5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 507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84 26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22 485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84 26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22 485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F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F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895 26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833 485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895 26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833 485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24 5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24 535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21 53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21 537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66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669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6 43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6 434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 89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 894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52 67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52 679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57 01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57 019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9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984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9 73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9 735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93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939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7 78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7 780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3 989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3 989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39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39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3 77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3 773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 62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 620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93 47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1 692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6 80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6 807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0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03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 61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 615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7 773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5 99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1 60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1 605,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7 845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7 845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7 73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7 738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2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23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 40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 403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 07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 079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4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41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5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8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8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8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 6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 68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5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84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7 68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7 683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 526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 526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13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13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 017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 017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61 892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61 892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6 24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6 242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4 79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4 790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55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552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30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306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В6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18 862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18 862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4 022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1 60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1 608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413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413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839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3 5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3 58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1 122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1 122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0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0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30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308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5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6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64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5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9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5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5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57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0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08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 05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 057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0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99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9902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4,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4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расходов:  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91 688 786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00 842 429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05-29T04:57:00Z</dcterms:modified>
  <cp:revision>43</cp:revision>
  <dc:subject/>
  <dc:title/>
</cp:coreProperties>
</file>