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6  - 2027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543"/>
        <w:gridCol w:w="567"/>
        <w:gridCol w:w="427"/>
        <w:gridCol w:w="427"/>
        <w:gridCol w:w="1986"/>
        <w:gridCol w:w="1984"/>
      </w:tblGrid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.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.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р.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7 464 03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0 480 48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6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86 1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219 4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2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68 900,00</w:t>
            </w:r>
          </w:p>
        </w:tc>
      </w:tr>
      <w:tr>
        <w:trPr>
          <w:trHeight w:val="44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7 59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83 1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420 85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83 1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420 85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3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84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9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8 9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2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6 6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2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5 31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2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5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5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7 9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3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 913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477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1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98 2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1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98 2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6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8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16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4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6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16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6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6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8 353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3 639 46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686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964 3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3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5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45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8 5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45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8 5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45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8 5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45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8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45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8 5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45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8 54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опорных населенных пунктов от 20 тысяч человек Дальневосточного федер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54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54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54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54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54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37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948 4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0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0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 636 59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 761 423,6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23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3 2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800,00</w:t>
            </w:r>
          </w:p>
        </w:tc>
      </w:tr>
      <w:tr>
        <w:trPr>
          <w:trHeight w:val="4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800,0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22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 105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 982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05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982 7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57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8 9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2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0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09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8 373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9 001 997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3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015 05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6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6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6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6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6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7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948 7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0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05 1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1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1 4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6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52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52 1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6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4 1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6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2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13 7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45 54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41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517 1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106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65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22 733 730,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48 767 116,6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7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2-12-01T11:48:00Z</cp:lastPrinted>
  <dcterms:modified xsi:type="dcterms:W3CDTF">2024-12-24T08:37:00Z</dcterms:modified>
  <cp:revision>74</cp:revision>
  <dc:subject/>
  <dc:title/>
</cp:coreProperties>
</file>