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9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7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Северобайкальск»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8"/>
                <w:szCs w:val="28"/>
              </w:rPr>
              <w:t>от «20»  декабря  2024 г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124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spacing w:lineRule="auto" w:line="276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/>
      </w:pPr>
      <w:r>
        <w:rPr>
          <w:b w:val="false"/>
          <w:sz w:val="28"/>
          <w:szCs w:val="28"/>
        </w:rPr>
        <w:t>Случаи предоставления субсидий юридическим лицам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),  индивидуальным предпринимателям, 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зическим лицам - производителям товаров, работ, услуг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из бюджета муниципального образования «город Северобайкальск»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в границах городского округа электро-, тепло-, газо- и водоснабжения населения, водоотведения, снабжения населения топливом 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нансовое обеспечение (возмещение) затрат, связанных с укреплением материально-технической базы,  муниципальных предприятий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потерь в доходах, возникающих в результате государственного регулирования тарифов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 по гарантированному перечню услуг по погребению за счет средств местного бюджета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 развитие малого и среднего предприним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ликвидация чрезвычайных ситуаций из резервных фондов администрации муниципального образования «город Северобайкальск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из бюджета муниципального образования «город Северобайкальск» в порядке, установленном нормативными правовыми актами Администрации муниципального образования «город Северобайкальск», за исключением случаев, указанных в пункте 2.1 статьи 78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3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42:00Z</dcterms:created>
  <dc:creator>Шестакова Н. В. (30130) 2-19-11</dc:creator>
  <dc:description/>
  <cp:keywords/>
  <dc:language>en-US</dc:language>
  <cp:lastModifiedBy>svet_a</cp:lastModifiedBy>
  <cp:lastPrinted>2023-11-29T08:54:00Z</cp:lastPrinted>
  <dcterms:modified xsi:type="dcterms:W3CDTF">2024-12-24T08:41:00Z</dcterms:modified>
  <cp:revision>31</cp:revision>
  <dc:subject/>
  <dc:title>Приложение № 14</dc:title>
</cp:coreProperties>
</file>