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36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Республика Бур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депутатов муниципального образования «город Северобайкальск»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-139700</wp:posOffset>
                  </wp:positionV>
                  <wp:extent cx="571500" cy="6858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6" r="-5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-467360</wp:posOffset>
                      </wp:positionV>
                      <wp:extent cx="779780" cy="3714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76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45pt;margin-top:-36.8pt;width:61.35pt;height:29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Буряад Улас     «Северобайкальск хото» 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нютагай засагай байгууламжын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унгамалнуудай З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блэл</w:t>
            </w:r>
          </w:p>
        </w:tc>
      </w:tr>
    </w:tbl>
    <w:p>
      <w:pPr>
        <w:pStyle w:val="Normal"/>
        <w:pBdr>
          <w:bottom w:val="thinThickSmallGap" w:sz="2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>20</w:t>
      </w:r>
      <w:r>
        <w:rPr>
          <w:rFonts w:eastAsia="Calibri"/>
          <w:color w:val="000000"/>
          <w:sz w:val="32"/>
          <w:szCs w:val="32"/>
          <w:lang w:val="en-US" w:eastAsia="en-US"/>
        </w:rPr>
        <w:t xml:space="preserve"> </w:t>
      </w:r>
      <w:r>
        <w:rPr>
          <w:rFonts w:eastAsia="Calibri"/>
          <w:color w:val="000000"/>
          <w:sz w:val="32"/>
          <w:szCs w:val="32"/>
          <w:lang w:eastAsia="en-US"/>
        </w:rPr>
        <w:t>декабря 2024 г.</w:t>
        <w:tab/>
        <w:tab/>
        <w:tab/>
        <w:tab/>
        <w:t xml:space="preserve">                                        № 124 </w:t>
      </w:r>
      <w:r>
        <w:rPr>
          <w:rFonts w:eastAsia="Calibri"/>
          <w:color w:val="000000"/>
          <w:sz w:val="32"/>
          <w:szCs w:val="32"/>
          <w:lang w:val="en-US" w:eastAsia="en-US"/>
        </w:rPr>
        <w:t>- VII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бюджете муниципального образования «город Северобайкальс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5 год и на плановый период 2026 и 2027 годов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9, 15 Бюджетного Кодекса Российской Федерации, статьями 16, 52 Федерального закона от 06.10.2003 № 131-ФЗ «Об общих принципах организации местного самоуправления в Российской Федерации», статьей  44 Устава муниципального образования «город Северобайкальск», статьями 20, 21  Положения о бюджетном процессе в муниципальном образовании «город Северобайкальск», утвержденного решением Совета депутатов от 23.03.2023 № 470 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Совет депутатов  муниципального образования «город Северобайкальск»  </w:t>
      </w:r>
      <w:r>
        <w:rPr>
          <w:spacing w:val="60"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местного бюджета на 2025 год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2 037 258 977,36 рублей, в том числе безвозмездных поступлений в сумме 1 575 258 889,36 руб.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2 037 258 977,36 рубле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в сумме  0,00 руб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2026 год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в сумме 1 424 805 490,83 рублей, в том числе безвозмездных поступлений в сумме 937 299 363,83 рублей; 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1 422 733 730,83 рублей, в том числе условно утверждаемые расходы в сумме 15 000 000,00 рубле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цит местного бюджета в сумме 2 071 760,00 рублей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местного бюджета на 2027 год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в сумме 1 448 767 116,62 рублей, в том числе безвозмездных поступлений в сумме 940 394 093,62 рублей; 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1 448 767 116,62 рублей, в том числе условно утверждаемые расходы в сумме 30 000 000,00 рубле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в сумме 0,00 рублей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Установить, что </w:t>
      </w:r>
      <w:r>
        <w:rPr>
          <w:bCs/>
          <w:sz w:val="28"/>
          <w:szCs w:val="28"/>
        </w:rPr>
        <w:t>добровольные взносы, пожертвования, поступающие в местный бюджет, направляются согласно целям их зачис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Утвердить прогноз поступления налоговых и неналоговых доходов в местный бюдже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2025 год согласно приложению 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6-2027 годы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безвозмездных поступлений в местный бюдж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– 2027 годы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– 2027 годы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разделам и подразделам классификации расходов бюдж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– 2027 годы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твердить ведомственную структуру расходов местного бюдж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согласно приложению 9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– 2027 годы согласно приложению 10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щий объем публичных нормативных обязатель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– 0,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- 2027 годы – 0,0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согласно приложению 11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– 2027 годы согласно приложению 12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12. Утвердить Муниципальную адресную инвестиционную програм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25 год согласно приложению 13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а 2026 – 2027 годы согласно приложению 14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13. Установить объем бюджетных ассигнований Муниципального дорожного фонда на 2025 год в сумме 146 514 135,00 рублей,  на 2026 год в сумме 42 720 170,00 рублей, на 2027 год в сумме 42 720 170,00 рубле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источники финансирования Муниципального дорожного фонд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 на 2025 год согласно приложению 15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6-2027 годы согласно приложению 16 к настоящему Решению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Установить размер резервных фондов на финансирование непредвиденных расходов Администрации муниципального образования «город Северобайкальск» на 2025 год в сумме 18 354 429,75 рублей, на 2026 год в сумме 5 597 649,00  рублей, на 2027 год в сумме 795 001,00 рублей и на ликвидацию чрезвычайных ситуаций и последствий стихийных бедствий на 2025 год в сумме 250 000 рублей, на 2026 год – 250 000,0 руб., на 2027 год – 250 000,00 руб.     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ых фондов на финансирование непредвиденных расходов  Администрации муниципального образовании «город Северобайкальск» и на ликвидацию чрезвычайных ситуаций и последствий стихийных бедствий осуществляется в порядках, установленных Администрацией муниципального образования «город Северобайкальск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резервных фондов Администрации муниципального образования «город Северобайкальск» могут предоставляться субсидии иным некоммерческим организациям, не являющимися государственными (муниципальными) учреждениями, на непредвиденные расходы в порядке, установленном Администрацией муниципального образования «город Северобайкальск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5. Утвердить распреде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2025 год - согласно приложению 17 к Решению о бюджет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2026-2027 годы согласно приложению 18 к Решению о бюджете.</w:t>
      </w:r>
    </w:p>
    <w:p>
      <w:pPr>
        <w:pStyle w:val="Heading1"/>
        <w:tabs>
          <w:tab w:val="clear" w:pos="708"/>
          <w:tab w:val="left" w:pos="4186" w:leader="none"/>
        </w:tabs>
        <w:spacing w:lineRule="auto" w:line="36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согласно приложению 19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Утвердить распределение субсидий </w:t>
      </w:r>
      <w:r>
        <w:rPr>
          <w:rFonts w:eastAsia="Calibri"/>
          <w:bCs/>
          <w:sz w:val="28"/>
          <w:szCs w:val="28"/>
          <w:lang w:eastAsia="en-US"/>
        </w:rPr>
        <w:t>иным некоммерческим организациям, не являющимися государственными (муниципальными) учреждениям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-2027 годы - согласно приложению 20 к Решению о бюдж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убсидии иным некоммерческим организациям, не являющимися государственными (муниципальными) учреждениями</w:t>
      </w:r>
      <w:r>
        <w:rPr>
          <w:sz w:val="28"/>
          <w:szCs w:val="28"/>
        </w:rPr>
        <w:t>, предусмотренные настоящим решением, предоставляются в случаях согласно приложению 2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 Установить, что бюджетные ассигнования на реализацию мероприятий «Мероприятия по ликвидации несанкционированных свалок» и «Мероприятия по разработке проектов ликвидации и (или) проведению работ по ликвидации накопленного вреда окружающей среде» в рамках  муниципальной программы «Благоустройство на территории муниципального образования «город Северобайкальск» предоставляются в объеме не менее 437 880,00 рублей в 2025 году, не менее 452 400,00 рублей в 2026 году, не менее 467 600,00 рублей в 2027 году, в случае и в пределах поступления доходов местного бюджета от оплаты за негативное воздействие на окружающую среду,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, административных штрафов за административное правонарушение в области охраны окружающей среды и природополь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Установи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ерхний предел внутреннего муниципального долга муниципального образования на 1 января 2026 года в сумме 2 071 760,00 рублей, на 1 января 2027 года в сумме 0,00 рублей, на 1 января 2028 года 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ерхний предел долга по муниципальным гарантиям на 1 января 2026 года в сумме 0,00 рублей, на 1 января 2027 года в сумме 0,00 рублей, на 1 января 2028 года в сумме 0,00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расходов на обслуживание муниципального долга в 2025 году в сумме 102 170,00 рублей, в 2026 году 345 100,00 рублей, в 2027 году 0,00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ограмму муниципальных внутренних заимствований муниципального образования «город Северобайкальск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согласно приложению 22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– 2027 годы согласно приложению 23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ограмму муниципальных гарантий муниципального образования «город Северобайкальск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-2027 годы согласно приложению 24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В случае если реализация нормативного акта частично (не в полной мере) обеспечена источниками финансирования в местном бюджете, такой нормативный акт реализуется и принимается в пределах средств, предусмотренных настоящим Решением.  </w:t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both"/>
        <w:outlineLvl w:val="0"/>
        <w:rPr/>
      </w:pPr>
      <w:r>
        <w:rPr>
          <w:spacing w:val="-6"/>
          <w:sz w:val="28"/>
          <w:szCs w:val="28"/>
        </w:rPr>
        <w:t>21. В случае наличия о</w:t>
      </w:r>
      <w:r>
        <w:rPr>
          <w:sz w:val="28"/>
        </w:rPr>
        <w:t>статков средств местного бюджета на начало текущего финансового года остатки средств местного бюджета могут направлятьс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1) по решению Финансового управления администрации муниципального образования «город Северобайкальск» на покрытие временных кассовых разрывов, возникающих при исполнении местного бюджета в объеме до 100 процентов остатков, сформированных на начало текущего года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2) по  предложениям главных распорядителей бюджетных средст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на увеличение бюджетных ассигнований Муниципального дорожного фонда в текущем финансовом году в объеме неполного использования бюджетных ассигнований Муниципального дорожного фонда отчетного финансового г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) на увеличение бюджетных ассигнований на оплату заключенных от имени Администрации муниципального образования «город Северобайкальск» (органов местной администрации, осуществляющих функции и полномочия Учредителя, главных распорядителей средств местного бюджета, получателей бюджетных средств)  муниципальных 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ов, не использованных на начало текущего финансового года бюджетных ассигнований на указанные ц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г) </w:t>
      </w:r>
      <w:r>
        <w:rPr>
          <w:sz w:val="28"/>
          <w:szCs w:val="28"/>
        </w:rPr>
        <w:t>на увеличение бюджетных ассигнований, на предоставление из местного бюджета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 на начало тек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увеличение бюджетных ассигнований на мероприятия в целях реализации «Плана мероприятий, указанных в п. 1 статьи 16.6, пункте 1 статьи 78.2 Федерального закона «Об охране окружающей среды» Республики Бурятия», в объеме неполного использования доходов местного бюджета от оплаты за негативное воздействие на окружающую среду,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, административных штрафов за административное правонарушение в области охраны окружающей среды и природополь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2. Не увеличивать в 2025 году численность работников органов местного самоуправления, содержание которых производится за счет средств местного бюджета, за исключением случаев наделения муниципального образования «город Северобайкальск» федеральным и республиканским законодательством новыми полномоч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3. Администрация муниципального образования «город Северобайкальск» вправе устанавливать ограничения на доведение лимитов бюджетных обязательств в течение финансового года до главных распорядителей бюджетных средств. Ограничения на доведение лимитов бюджетных обязательств в течение финансового года до главных распорядителей бюджетных средств осуществляются в порядке, установленном Администрацией муниципального образования «город Северобайкальск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Доходы от оказания платных услуг и от иной приносящей доход деятельности, осуществляемой муниципальными казенными учреждениями, за исключением органов местного самоуправления, направляются в пределах сумм, фактически поступивших в местный бюджет, на обеспечение деятельности муниципальных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5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местного бюджета </w:t>
      </w:r>
      <w:r>
        <w:rPr>
          <w:sz w:val="28"/>
          <w:szCs w:val="28"/>
        </w:rPr>
        <w:t>по обращению главного распорядителя средств местного бюджета в пределах объема бюджетных ассигнов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а) увеличение (уменьшение)</w:t>
      </w:r>
      <w:r>
        <w:rPr>
          <w:rFonts w:eastAsia="Calibri"/>
          <w:sz w:val="28"/>
          <w:szCs w:val="28"/>
        </w:rPr>
        <w:t xml:space="preserve"> бюджетных ассигнований, в том числе на осуществление капитальных вложений в объекты муниципальной собственности, по главным распорядителям бюджетных средств, разделам, подразделам, целевым статьям, видам расходов классификации расходов местного бюджета, в том числе путем введения новых кодов классификации расходов местного бюджета, на сумму средств, необходимых дл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полнения условий софинансирования, установленных для получения межбюджетных трансфертов, предоставляемых бюджету муниципального образования «город Северобайкальск» из бюджетов бюджетной системы Российской Федерации в форме субсидий, </w:t>
      </w:r>
      <w:r>
        <w:rPr>
          <w:sz w:val="28"/>
          <w:szCs w:val="28"/>
        </w:rPr>
        <w:t>а также в случае получения средств государственной корпорации - Фонда содействия реформированию жилищно-коммунального хозяйств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и мероприятий плана социального развития центров экономического роста Республики Бурятия, утвержденного правовым актом Правительства Республики Бурят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и мероприятий мастер-плана муниципального образования «город Северобайкальск», утвержденного правовым актом Правительства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ведения бюджетных ассигнований по капитальным вложениям в объекты муниципальной собственности в соответствии с заключенными соглашениями (дополнительными соглашениями) о предоставлении межбюджетных трансфертов из республиканск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распределение бюджетных ассигнований между главными распорядителями (распорядителями) бюджетных средств, разделами, подразделами, целевыми статьями, видами расходов классификации расходов местного бюджета, введение новых кодов бюджетной классификации расходов местного бюджета, в том числе по капитальным вложениям в объекты муниципальной собственности, по объектам и мероприятиям, финансируемым из Муниципального дорожного фонда, включая возмещение затрат аварийно-восстановительных работ на объектах, пострадавшим в результате чрезвычайной ситуации,  в случае внесения изменений в муниципальные программы в пределах общей суммы, утвержденной по соответствующей муниципальной программе приложениями 7 и 8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перераспределение бюджетных ассигнований между главными распорядителями (распорядителями) бюджетных средств, разделами, подразделами, целевыми статьями, видами расходов классификации расходов местного бюджета, введение новых кодов бюджетной классификации расходов местного бюджета, по капитальным вложениям в объекты муниципальной собственности, по объектам и мероприятиям, финансируемым из мест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</w:t>
      </w:r>
      <w:r>
        <w:rPr>
          <w:sz w:val="28"/>
          <w:szCs w:val="28"/>
        </w:rPr>
        <w:t xml:space="preserve">перераспределение бюджетных ассигнований между главными распорядителями (распорядителями) бюджетных средств, разделами, подразделами, целевыми статьями, видами расходов классификации расходов местного бюджета, введение новых кодов бюджетной классификации расходов местного бюджета, для </w:t>
      </w:r>
      <w:r>
        <w:rPr>
          <w:rFonts w:eastAsia="Calibri"/>
          <w:sz w:val="28"/>
          <w:szCs w:val="28"/>
        </w:rPr>
        <w:t>оплаты авансовых платежей по коммунальным услугам муниципальными учреждениями ресурсоснабжающим организациям за счет средств мест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главными распорядителями (распорядителями) средств местного бюджета, целевыми статьями (направлениями расходов) по объектам и мероприятиям, финансируемым в рамках одной муниципальной программы, в пределах общей суммы, утвержденной по соответствующей муниципальной программе приложениями 7 и 8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руппами (группами и подгруппами) видов расходов классификации расходов местного бюджета в пределах бюджетных ассигнований, утвержденных по главному распорядителю средств местного бюджета, в том числе путем введения новых видов расходов местного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ерераспределение бюджетных ассигнований между видами источников финансирования дефицита мест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Администрация муниципального образования «город Северобайкальск» вправе направлять в течение финансового года остатки средств местного бюджета, за исключением остатков неиспользованных межбюджетных трансфертов, полученных местным бюджетом в форме субсидий, субвенций и иных межбюджетных трансфертов, на осуществление выплат, сокращающих долговые обязательства. </w:t>
      </w:r>
    </w:p>
    <w:p>
      <w:pPr>
        <w:pStyle w:val="Normal"/>
        <w:tabs>
          <w:tab w:val="clear" w:pos="708"/>
          <w:tab w:val="left" w:pos="24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 w:val="28"/>
          <w:szCs w:val="28"/>
        </w:rPr>
        <w:t>27. Установить, чт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соответствии со статьей 242.26 Бюджетного кодекса Российской Федерации в 2024-2026 годах Управление Федерального казначейства по Республике Бурятия осуществляет казначейское сопровождение средств местного бюджета в валюте Российской Федерации, указанных в части 2) настоящего пун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 w:val="28"/>
          <w:szCs w:val="28"/>
        </w:rPr>
        <w:t>2) казначейскому сопровождению подлежат авансовые платежи по муниципальным контрактам (договорам) о поставке товаров, выполнении работ, оказании услуг, источником финансового обеспечения которых являются средства субсидии бюджетам городских округов на 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.</w:t>
      </w:r>
    </w:p>
    <w:p>
      <w:pPr>
        <w:pStyle w:val="Normal"/>
        <w:tabs>
          <w:tab w:val="clear" w:pos="708"/>
          <w:tab w:val="left" w:pos="24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8. Настоящее решение вступает в силу с 1 января 2025 года и подлежит опубликованию в газете «Северный Байкал» и размещению на официальном сайте органов местного самоуправления (</w:t>
      </w:r>
      <w:hyperlink r:id="rId3">
        <w:r>
          <w:rPr>
            <w:rStyle w:val="InternetLink"/>
            <w:sz w:val="28"/>
            <w:szCs w:val="28"/>
            <w:u w:val="single"/>
          </w:rPr>
          <w:t>https://egov-buryatia.ru/gs</w:t>
        </w:r>
        <w:r>
          <w:rPr>
            <w:rStyle w:val="InternetLink"/>
            <w:sz w:val="28"/>
            <w:szCs w:val="28"/>
            <w:u w:val="single"/>
            <w:lang w:val="en-US"/>
          </w:rPr>
          <w:t>evbk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24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>Председатель Совета депутатов</w:t>
      </w:r>
    </w:p>
    <w:p>
      <w:pPr>
        <w:pStyle w:val="Normal"/>
        <w:ind w:left="4956" w:hanging="4956"/>
        <w:jc w:val="both"/>
        <w:rPr>
          <w:sz w:val="28"/>
          <w:szCs w:val="28"/>
        </w:rPr>
      </w:pPr>
      <w:r>
        <w:rPr>
          <w:sz w:val="28"/>
          <w:szCs w:val="28"/>
        </w:rPr>
        <w:t>«город Северобайкальск»</w:t>
        <w:tab/>
        <w:tab/>
        <w:t>муниципального образования</w:t>
      </w:r>
    </w:p>
    <w:p>
      <w:pPr>
        <w:pStyle w:val="Normal"/>
        <w:ind w:left="4956" w:hanging="49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«город Северобайкаль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О.А. Котов</w:t>
        <w:tab/>
        <w:tab/>
        <w:t>________________Е.Г. Бута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рапульцева Наталь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йцева Светлана Михайл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-69-17</w:t>
      </w:r>
    </w:p>
    <w:sectPr>
      <w:headerReference w:type="default" r:id="rId4"/>
      <w:type w:val="nextPage"/>
      <w:pgSz w:w="11906" w:h="16838"/>
      <w:pgMar w:left="1560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5pt">
    <w:name w:val="Основной текст (2) + 11;5 pt;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ov-buryatia.ru/gsevbk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37:00Z</dcterms:created>
  <dc:creator>irina</dc:creator>
  <dc:description/>
  <cp:keywords/>
  <dc:language>en-US</dc:language>
  <cp:lastModifiedBy>svet_a</cp:lastModifiedBy>
  <cp:lastPrinted>2024-12-20T11:21:00Z</cp:lastPrinted>
  <dcterms:modified xsi:type="dcterms:W3CDTF">2024-12-23T01:02:00Z</dcterms:modified>
  <cp:revision>11</cp:revision>
  <dc:subject/>
  <dc:title>Герб</dc:title>
</cp:coreProperties>
</file>