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4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26"/>
        <w:gridCol w:w="424"/>
        <w:gridCol w:w="1268"/>
        <w:gridCol w:w="638"/>
        <w:gridCol w:w="1910"/>
        <w:gridCol w:w="1984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4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22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5 030 61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6 797 543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2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14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15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93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67 0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09 7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57 7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00 4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48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66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58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4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686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964 3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686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964 3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10 3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67 9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60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37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60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37 9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82 1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06 993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479 6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4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 303 9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 128 32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49 0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47 04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3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3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1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61 2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27 6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6 005 7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 025 19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789 8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806 26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97 30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97 3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58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22 733 730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48 767 116,6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7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4-12-24T08:38:00Z</dcterms:modified>
  <cp:revision>12</cp:revision>
  <dc:subject/>
  <dc:title/>
</cp:coreProperties>
</file>