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645"/>
        <w:gridCol w:w="4319"/>
      </w:tblGrid>
      <w:tr>
        <w:trPr>
          <w:trHeight w:val="243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9 </w:t>
            </w:r>
          </w:p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6"/>
            </w:tblGrid>
            <w:tr>
              <w:trPr>
                <w:trHeight w:val="175" w:hRule="atLeast"/>
              </w:trPr>
              <w:tc>
                <w:tcPr>
                  <w:tcW w:w="95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95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декабря 2024 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3-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18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0" w:hRule="atLeast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2041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0 205 219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496 159 711,1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496 159 711,1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496 159 711,1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496 159 711,1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25 338 980,4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25 338 980,4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25 338 980,4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 725 338 980,4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2"/>
      <w:pgNumType w:start="3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2:02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5-01-10T07:01:00Z</dcterms:modified>
  <cp:revision>14</cp:revision>
  <dc:subject/>
  <dc:title/>
</cp:coreProperties>
</file>