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7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» декабря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3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3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38"/>
        <w:gridCol w:w="551"/>
        <w:gridCol w:w="575"/>
        <w:gridCol w:w="1538"/>
        <w:gridCol w:w="738"/>
        <w:gridCol w:w="1973"/>
      </w:tblGrid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4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6 186 863,7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1 195,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1 195,2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1 195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1 195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1 195,25</w:t>
            </w:r>
          </w:p>
        </w:tc>
      </w:tr>
      <w:tr>
        <w:trPr>
          <w:trHeight w:val="10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482,39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7 091,3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391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4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2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74 269,71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74 269,7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14 114,0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30 761,3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5 171,0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5 171,0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499,60</w:t>
            </w:r>
          </w:p>
        </w:tc>
      </w:tr>
      <w:tr>
        <w:trPr>
          <w:trHeight w:val="15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39,6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6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3 811,00</w:t>
            </w:r>
          </w:p>
        </w:tc>
      </w:tr>
      <w:tr>
        <w:trPr>
          <w:trHeight w:val="1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3 81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31 085,2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31 085,2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4 969,80</w:t>
            </w:r>
          </w:p>
        </w:tc>
      </w:tr>
      <w:tr>
        <w:trPr>
          <w:trHeight w:val="14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959,8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2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1 186,00</w:t>
            </w:r>
          </w:p>
        </w:tc>
      </w:tr>
      <w:tr>
        <w:trPr>
          <w:trHeight w:val="1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1 186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94 505,0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94 505,0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6 199,5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84,1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8 893,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8 893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850,00</w:t>
            </w:r>
          </w:p>
        </w:tc>
      </w:tr>
      <w:tr>
        <w:trPr>
          <w:trHeight w:val="16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9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44 351,1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09 351,1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8 617,8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8 617,8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90 694,7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1 277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40,6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 526,8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0 287,0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1 707,3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77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281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6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19 401,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8 074,4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395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931,8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1 554,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2 688,5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6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40 962 701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951 792,59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96,0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96,0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96,0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39,1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350,9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2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2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7 839,1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3 719,7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02,6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2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73 496,5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9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8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1 575,08</w:t>
            </w:r>
          </w:p>
        </w:tc>
      </w:tr>
      <w:tr>
        <w:trPr>
          <w:trHeight w:val="14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92,2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92,2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92,2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92,2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75,1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,1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3,3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6,6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763 096,3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763 096,3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763 096,3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15 454,6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21 886,0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1 584,0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326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284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5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56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560,00</w:t>
            </w:r>
          </w:p>
        </w:tc>
      </w:tr>
      <w:tr>
        <w:trPr>
          <w:trHeight w:val="20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0 035,3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0 035,3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47 004,2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47 004,2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42 891,3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77 865,0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8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18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12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18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78 238,5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</w:tr>
      <w:tr>
        <w:trPr>
          <w:trHeight w:val="1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65 502,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65 502,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65 502,09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58 064,9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58 064,9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25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8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28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730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730,5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730,5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730,52</w:t>
            </w:r>
          </w:p>
        </w:tc>
      </w:tr>
      <w:tr>
        <w:trPr>
          <w:trHeight w:val="20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28 344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320 921,07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320 921,07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320 921,0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0 563,69</w:t>
            </w:r>
          </w:p>
        </w:tc>
      </w:tr>
      <w:tr>
        <w:trPr>
          <w:trHeight w:val="25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5 563,6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5 563,6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2 148,0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166,8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166,87</w:t>
            </w:r>
          </w:p>
        </w:tc>
      </w:tr>
      <w:tr>
        <w:trPr>
          <w:trHeight w:val="10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 348 209,29</w:t>
            </w:r>
          </w:p>
        </w:tc>
      </w:tr>
      <w:tr>
        <w:trPr>
          <w:trHeight w:val="30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491 800,6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491 800,65</w:t>
            </w:r>
          </w:p>
        </w:tc>
      </w:tr>
      <w:tr>
        <w:trPr>
          <w:trHeight w:val="25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57 455,0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57 455,06</w:t>
            </w:r>
          </w:p>
        </w:tc>
      </w:tr>
      <w:tr>
        <w:trPr>
          <w:trHeight w:val="24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98 953,5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98 953,5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231 586,1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429 539,9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29 539,9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29 539,9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9 113,4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4 029,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4 029,18</w:t>
            </w:r>
          </w:p>
        </w:tc>
      </w:tr>
      <w:tr>
        <w:trPr>
          <w:trHeight w:val="19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5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6 866,2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866,2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866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175 837,6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3 169,0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3 169,0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28 868,0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28 868,0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28 868,04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8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8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3 288,6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3 288,6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758,2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758,2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67 756,3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67 756,3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«город Северобайкальск»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077,0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7 691,2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7 691,2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30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81 099,7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4 379,01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4 379,01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4 379,01</w:t>
            </w:r>
          </w:p>
        </w:tc>
      </w:tr>
      <w:tr>
        <w:trPr>
          <w:trHeight w:val="12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22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</w:tr>
      <w:tr>
        <w:trPr>
          <w:trHeight w:val="30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3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4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15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17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25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23 519,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760 518,3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52 703,4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0 759,4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0 759,4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0 759,4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41,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603,0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8 726,4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9 888,9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9,5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3 596,8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31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25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4 518 591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636 342,2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29,9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9 812,7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3 014,2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798,4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6 119,6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6 119,6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6 119,6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77,6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4 769,2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8 948,8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 787,8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7 577,6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204,47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373,2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47 750,9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47 750,9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47 750,9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33,0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 204,0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80 042,5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28 401,6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005,5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76 731,3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904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84 629,1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84 629,1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84 629,14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964,0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53,8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749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60,2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335,8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594,3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377,43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216,93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46 54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4 955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2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5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5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5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0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435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435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7 435,7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16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32 752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6 595,00</w:t>
            </w:r>
          </w:p>
        </w:tc>
      </w:tr>
      <w:tr>
        <w:trPr>
          <w:trHeight w:val="19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46,0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53,9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6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18,49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81,5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6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216 157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88 528,9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6 453,4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207,91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1 684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9 593,3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4 492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8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89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6 317,6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587,3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4 730,2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1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7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50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173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15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480,00</w:t>
            </w:r>
          </w:p>
        </w:tc>
      </w:tr>
      <w:tr>
        <w:trPr>
          <w:trHeight w:val="20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48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480,00</w:t>
            </w:r>
          </w:p>
        </w:tc>
      </w:tr>
      <w:tr>
        <w:trPr>
          <w:trHeight w:val="19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4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4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8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8 916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19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1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309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4 470,5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6 279,9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2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2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2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8 726 211,7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609 345,1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028 505,1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653 576,1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653 576,1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653 576,1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80 306,14</w:t>
            </w:r>
          </w:p>
        </w:tc>
      </w:tr>
      <w:tr>
        <w:trPr>
          <w:trHeight w:val="16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78 603,3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1 702,7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02 59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02 59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06 388,72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06 388,72</w:t>
            </w:r>
          </w:p>
        </w:tc>
      </w:tr>
      <w:tr>
        <w:trPr>
          <w:trHeight w:val="3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6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929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929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929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929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929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19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557 357,0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276 866,0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126 866,0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 587 816,0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039 191,79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65 237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3 954,09</w:t>
            </w:r>
          </w:p>
        </w:tc>
      </w:tr>
      <w:tr>
        <w:trPr>
          <w:trHeight w:val="25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38,0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38,0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15 080,00</w:t>
            </w:r>
          </w:p>
        </w:tc>
      </w:tr>
      <w:tr>
        <w:trPr>
          <w:trHeight w:val="16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15 080,00</w:t>
            </w:r>
          </w:p>
        </w:tc>
      </w:tr>
      <w:tr>
        <w:trPr>
          <w:trHeight w:val="16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2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2 600,00</w:t>
            </w:r>
          </w:p>
        </w:tc>
      </w:tr>
      <w:tr>
        <w:trPr>
          <w:trHeight w:val="20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6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7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9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40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58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58 400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05 7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05 76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30 100,00</w:t>
            </w:r>
          </w:p>
        </w:tc>
      </w:tr>
      <w:tr>
        <w:trPr>
          <w:trHeight w:val="16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30 1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497,8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497,84</w:t>
            </w:r>
          </w:p>
        </w:tc>
      </w:tr>
      <w:tr>
        <w:trPr>
          <w:trHeight w:val="35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 910,0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 910,0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511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491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49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491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49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49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270 551,5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106 401,5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66 401,5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66 401,5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35 829,82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6 129,7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9 887,35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23 086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6 725,9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19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6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87 510,00</w:t>
            </w:r>
          </w:p>
        </w:tc>
      </w:tr>
      <w:tr>
        <w:trPr>
          <w:trHeight w:val="16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6 86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96 219,34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8 530,3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5 7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388,8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487 151,4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70 557,6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41 383,9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41 383,9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1 916,94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374,5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3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2 352,8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5 038,0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029 173,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029 173,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72 906,0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4 052,2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360,3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8 938,2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7 555,2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28 130,0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2 206,9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574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1 177,4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170,9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4 331,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8 403,1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613,3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097,7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2 122,1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6 351,8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780,3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323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3 757,2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551,6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674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3 657,8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1 997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946,6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17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50,4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49,6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651,5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5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4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49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49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5 581,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6 396,7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12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 207,57</w:t>
            </w:r>
          </w:p>
        </w:tc>
      </w:tr>
      <w:tr>
        <w:trPr>
          <w:trHeight w:val="16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3 619,0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3 862,5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565,0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4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8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1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9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79,4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74,7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9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9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817,3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817,3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2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6 866,6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</w:tr>
      <w:tr>
        <w:trPr>
          <w:trHeight w:val="1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548,0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76 154,6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5 564,6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5 564,6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 039,3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2 650,4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 168,4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5 644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8 067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590,00</w:t>
            </w:r>
          </w:p>
        </w:tc>
      </w:tr>
      <w:tr>
        <w:trPr>
          <w:trHeight w:val="16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59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590,00</w:t>
            </w:r>
          </w:p>
        </w:tc>
      </w:tr>
      <w:tr>
        <w:trPr>
          <w:trHeight w:val="3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61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61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315" w:hRule="atLeast"/>
        </w:trPr>
        <w:tc>
          <w:tcPr>
            <w:tcW w:w="839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42 154 886,29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6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5-01-10T06:59:00Z</dcterms:modified>
  <cp:revision>27</cp:revision>
  <dc:subject/>
  <dc:title/>
</cp:coreProperties>
</file>