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 6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6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» декабря 2024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23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5  - 2026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6"/>
        <w:gridCol w:w="577"/>
        <w:gridCol w:w="567"/>
        <w:gridCol w:w="535"/>
        <w:gridCol w:w="436"/>
        <w:gridCol w:w="1995"/>
        <w:gridCol w:w="1985"/>
      </w:tblGrid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5 668 011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5 614 685,8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1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31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84 681,6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4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3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011 0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9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21 1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6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4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5 6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12 27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5 6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12 27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5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1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1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 262 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262 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11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3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11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 994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 994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6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16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6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6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6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982 2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300 288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18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18 1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18 81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18 813,8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5 479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 576 1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960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056 6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4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25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9 4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 117 876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273 919,7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8 28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78 9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394 989,79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3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21 3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1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3 69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9 5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59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1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7 779 29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 053 079,2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34 76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7 288,2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34 76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34 76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34 76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34 76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34 76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832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832 96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3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1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795 560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795 560,7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0 6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0 63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7 340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7 330,2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7 264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7 254,63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607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597,3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607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597,3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22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12,49</w:t>
            </w:r>
          </w:p>
        </w:tc>
      </w:tr>
      <w:tr>
        <w:trPr>
          <w:trHeight w:val="14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7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75,6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1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43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4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3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3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4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2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1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11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648 164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77 96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23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2 9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6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49 60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49 506,9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69 242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69 142,03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12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0 364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0 364,9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2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511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644 092 055,7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94 128 075,6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3:54:00Z</dcterms:created>
  <dc:creator>Admin</dc:creator>
  <dc:description/>
  <cp:keywords/>
  <dc:language>en-US</dc:language>
  <cp:lastModifiedBy>svet_a</cp:lastModifiedBy>
  <cp:lastPrinted>2022-12-01T11:48:00Z</cp:lastPrinted>
  <dcterms:modified xsi:type="dcterms:W3CDTF">2025-01-10T06:28:00Z</dcterms:modified>
  <cp:revision>9</cp:revision>
  <dc:subject/>
  <dc:title/>
</cp:coreProperties>
</file>