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 8 </w:t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0"/>
      </w:tblGrid>
      <w:tr>
        <w:trPr>
          <w:trHeight w:val="185" w:hRule="atLeast"/>
        </w:trPr>
        <w:tc>
          <w:tcPr>
            <w:tcW w:w="10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652" w:hRule="atLeast"/>
        </w:trPr>
        <w:tc>
          <w:tcPr>
            <w:tcW w:w="103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» декабря 2024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123-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5"/>
        <w:gridCol w:w="1418"/>
        <w:gridCol w:w="523"/>
        <w:gridCol w:w="1989"/>
        <w:gridCol w:w="1985"/>
      </w:tblGrid>
      <w:tr>
        <w:trPr>
          <w:trHeight w:val="8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0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9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0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1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0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5 658 24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9 248 709,7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25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42 19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7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3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</w:tr>
      <w:tr>
        <w:trPr>
          <w:trHeight w:val="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4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314 7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3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332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232,7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194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98 8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1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553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70 7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7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5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14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27 13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02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30 400,00</w:t>
            </w:r>
          </w:p>
        </w:tc>
      </w:tr>
      <w:tr>
        <w:trPr>
          <w:trHeight w:val="7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1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8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21 3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8" w:hanging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04 69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60 739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 333 89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276 418,2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 333 89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6 418,2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6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6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4 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9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9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4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4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052 9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312 56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83 6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043 261,00</w:t>
            </w:r>
          </w:p>
        </w:tc>
      </w:tr>
      <w:tr>
        <w:trPr>
          <w:trHeight w:val="10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8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3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7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2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38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28,45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4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7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3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7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00 551,00</w:t>
            </w:r>
          </w:p>
        </w:tc>
      </w:tr>
      <w:tr>
        <w:trPr>
          <w:trHeight w:val="7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38 8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31 881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74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5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1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2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3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86 1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79 141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5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0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7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4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8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9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9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9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8 980 66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3 152 339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 718 05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 664 729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80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1 710,00</w:t>
            </w:r>
          </w:p>
        </w:tc>
      </w:tr>
      <w:tr>
        <w:trPr>
          <w:trHeight w:val="9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415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79 6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52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204 410,00</w:t>
            </w:r>
          </w:p>
        </w:tc>
      </w:tr>
      <w:tr>
        <w:trPr>
          <w:trHeight w:val="10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0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</w:tr>
      <w:tr>
        <w:trPr>
          <w:trHeight w:val="11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0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2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15 55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22 139,65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450 961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457 545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1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262 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267 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267 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267 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2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92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7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644 092 055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128 075,6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7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5-01-10T06:59:00Z</dcterms:modified>
  <cp:revision>8</cp:revision>
  <dc:subject/>
  <dc:title/>
</cp:coreProperties>
</file>