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«19»  сентября   2024 года № 91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1 полугодие 2024 года</w:t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268"/>
        <w:gridCol w:w="1985"/>
        <w:gridCol w:w="1842"/>
        <w:gridCol w:w="1276"/>
      </w:tblGrid>
      <w:tr>
        <w:trPr>
          <w:trHeight w:val="447" w:hRule="atLeast"/>
        </w:trPr>
        <w:tc>
          <w:tcPr>
            <w:tcW w:w="2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полугодие 2024 года, руб.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цент исполнения, %</w:t>
            </w:r>
          </w:p>
        </w:tc>
      </w:tr>
      <w:tr>
        <w:trPr>
          <w:trHeight w:val="1785" w:hRule="atLeast"/>
        </w:trPr>
        <w:tc>
          <w:tcPr>
            <w:tcW w:w="2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088 875 907,4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 009 853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7 982,3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955 392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3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0 447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784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5 154,9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7 109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5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2 00 0 00 000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292,9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674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0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5 584,6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3 373,6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63 373,6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8 491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1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19 79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90 307,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406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866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4 176,6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 316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3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1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259 938,7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9 640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124 015,7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9 640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124 015,7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59 640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71 401,4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70 384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6 413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4 211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6 200,5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5 044,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4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2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5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99 753,9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9 26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06 384,9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9 26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06 384,9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59 265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67 29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8 369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 76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7 429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6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1 325,9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3 466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6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6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06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6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1 00 0 00 00000 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9 490,4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779 366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221 811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8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652 456,4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178 855,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702 216,7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011 886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78 544,4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83 104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 305,2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5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70 367,0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47 475,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50 239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6 969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1 189,0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66 322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8 161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5 117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3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888,9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30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2 178,8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1 566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942 178,8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451 566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49 865,2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55 341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62 905,3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96 225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7 256,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9 673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2 256,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9 673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2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1 456,0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89 482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19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6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475,3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6 716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33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33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12 055,3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5 380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1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 34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515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29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740,3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740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13 00 0 00 00000 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203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23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3 3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6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9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0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6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1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1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6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314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970 281,7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098 837,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8 00 0 00 00000 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3 74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70 392,7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63 29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80 392,7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63 29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80 392,7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63 29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391 902,7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63 298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09 00 0 00 00000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5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791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5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791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5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791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5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1 791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412 00 0 00 00000 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 119 826,5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631 279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559 787,4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99 628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1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0 211,2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6 938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0 211,2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6 938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0 211,2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6 938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839 576,2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82 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839 576,2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82 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1 00 0 00 00000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839 576,2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282 6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95 631,0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659 903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09 750,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0 449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309 750,0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0 449,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9 269,3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91 820,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90 480,6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8 628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273 14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212 738,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769 454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212 738,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769 454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2 738,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69 454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2 00 0 00 00000 8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764 408,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71 747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19 174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71 234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319 174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71 234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 912 344,7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46 454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6 8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24 779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13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13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503 00 0 00 00000 8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513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605 00 0 00 00000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4 272 00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9 082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060 937,4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793 017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063 41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33 151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5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2 8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33 151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 812 8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 033 151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472 673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542 589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1 00 0 00 00000 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40 217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0 561,6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 059 347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955 066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16,1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856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433,9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5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433,9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5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 433,9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395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662 797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787 813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662 797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787 813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7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 512 38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114 619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2 00 0 00 00000 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150 417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673 193,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669 190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22 213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669 190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922 213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846 990,3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152 089,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3 380,3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64 321,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61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768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822 200,5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770 124,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250 040,4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478 643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3 00 0 00 00000 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72 160,1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91 480,9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5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 78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8 56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2 24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 02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2 24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 02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7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2 24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 024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827 008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922 721,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143 029,7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75 353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965 565,7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131 426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643 153,8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89 59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9 258,5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25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24 258,1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3 687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3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7 464,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3 927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5 707,6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8 404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 43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76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5</w:t>
            </w:r>
          </w:p>
        </w:tc>
      </w:tr>
      <w:tr>
        <w:trPr>
          <w:trHeight w:val="220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 326,4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5 146,5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6 589,4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2 604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6 589,4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2 604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98 149,3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2 894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24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8 440,0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 709,5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30 199,6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75 291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10 467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0 434,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5 907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4 407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4 56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027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9 732,6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4 857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1 248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8 803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 608,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6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 1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709 00 0 00 00000 8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6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690 272,8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617 527,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35 412,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73 266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35 412,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73 266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935 412,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73 266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873 106,2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03 783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1 00 0 00 00000 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062 305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69 482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54 860,6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44 261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5 774,6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9 353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715 774,6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79 353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903 252,0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76 567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5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71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94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23 812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5 837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39 086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4 90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39 086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4 90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804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39 086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4 907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9 2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2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2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 25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79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909 00 0 00 00000 63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 389 653,61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26 611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8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1 00 0 00 00000 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2 84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11 187,5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961 259,57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18 0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3 00 0 00 00000 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 92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4 00 0 00 00000 3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17 686,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39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309 66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1 2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308 292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1 2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006 00 0 00 00000 3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80 292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 2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371 442,9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78 593,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2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01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1 439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136,0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7 579,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2 00 0 00 000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 863,96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859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970 442,9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7 153,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9</w:t>
            </w:r>
          </w:p>
        </w:tc>
      </w:tr>
      <w:tr>
        <w:trPr>
          <w:trHeight w:val="315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155,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3 294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4 155,1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3 294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52 076,28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886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4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39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561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 150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0 127,8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9 057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1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4 80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949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4 80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949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4 80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949,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3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5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59 978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59 978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189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105 00 0 00 00000 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059 978,8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4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67 125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2 083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9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1 00 0 00 0000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9 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157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9 955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</w:tr>
      <w:tr>
        <w:trPr>
          <w:trHeight w:val="283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2 268,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202 00 0 00 00000 6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0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1301 00 0 00 00000 7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53,1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56:00Z</dcterms:created>
  <dc:creator>Admin</dc:creator>
  <dc:description/>
  <cp:keywords/>
  <dc:language>en-US</dc:language>
  <cp:lastModifiedBy>svet_a</cp:lastModifiedBy>
  <cp:lastPrinted>2024-06-04T08:16:00Z</cp:lastPrinted>
  <dcterms:modified xsi:type="dcterms:W3CDTF">2024-09-20T03:34:00Z</dcterms:modified>
  <cp:revision>4</cp:revision>
  <dc:subject/>
  <dc:title/>
</cp:coreProperties>
</file>