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«19»  сентября   2024 года № 91 -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 ведомственной структуры расходов бюджета муниципального образования «город Северобайкальск» за 1 полугодие 2024 года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848"/>
        <w:gridCol w:w="490"/>
        <w:gridCol w:w="530"/>
        <w:gridCol w:w="969"/>
        <w:gridCol w:w="915"/>
        <w:gridCol w:w="27"/>
        <w:gridCol w:w="1700"/>
        <w:gridCol w:w="24"/>
        <w:gridCol w:w="1820"/>
        <w:gridCol w:w="759"/>
      </w:tblGrid>
      <w:tr>
        <w:trPr>
          <w:trHeight w:val="82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о на 2024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1 полугодие 2024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8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9 750 552,5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6 858 577,5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3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93 153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08 966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93 153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08 966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93 153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08 966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93 153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08 966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93 153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08 966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17 790,7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4 621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711,2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910,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,3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33 565,6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,3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33 565,6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,3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2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50 747,5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2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50 747,5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690 272,8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17 527,6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935 412,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73 266,2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,3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226 410,6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56 720,7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30 915,9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2 279,9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30 915,9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2 279,9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7 415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552,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,6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552,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773,1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773,1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3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9 954,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3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9 954,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3 049,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75 472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3 049,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75 472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0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7 465,8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5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 823,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642,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L51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L51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760,9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,2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790,9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,2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3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87 498,8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3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3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87 498,8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22 445,2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28 968,6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22 445,2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28 968,6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072,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0 827,7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2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9 035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 457,3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792,5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L46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L46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 618,7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,2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 618,7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,2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3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57 767,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9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3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57 767,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9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1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1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1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454 545,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454 545,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454 545,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454 545,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4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454 545,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4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454 545,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54 860,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44 261,3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54 860,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44 261,3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54 860,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44 261,3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3 84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3 692,8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,1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3 84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3 692,8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,1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748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 69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748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 69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80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3 692,8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80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3 692,8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51 014,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568,5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51 014,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568,5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8 958,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5 900,2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,2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5 605,3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0 122,9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,4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83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6,4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 752,8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613,9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179,5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4 897,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7 809,3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,7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372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8 338,2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,9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66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7 164,6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470,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35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7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4 9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2 645,9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,5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3 883,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762,5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2 229,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4 213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6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4 222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990,4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7 125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2 083,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815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815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815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815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815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815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2 268,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6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2 268,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6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2 268,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6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2 268,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6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8 2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2 268,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,2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9 665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3,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3,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55 918 062,6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5 164 436,8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32 589,9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48 105,5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,3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7 229,7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9 081,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7 229,7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9 081,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7 229,7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9 081,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4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7 229,7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9 081,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4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054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1 610,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6 328,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9 035,4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,6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 530,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378,2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2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6 574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 471,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3 371,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6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099,9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965 360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569 024,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,3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2 256,0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9 673,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,2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2 256,0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9 673,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,2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2 256,0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9 673,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,2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8 227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686,8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2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7 427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1 496,3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190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 986,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,8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 986,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,8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694 75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1 857,3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,5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98,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98,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98,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98,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8,9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9,3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626 85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26 859,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626 85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26 859,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626 85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26 859,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,6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54 599,1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1 075,7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74 731,4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6 162,6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,9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0 209,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6 321,5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 201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39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72,3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72,3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52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Б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3 155,5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Б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3 155,5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8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Д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4 555,4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Д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4 555,4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668 351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37 493,7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7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668 351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37 493,7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7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668 351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37 493,7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7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71 308,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2 157,2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50 960,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96 979,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3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351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,9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4 565,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7 821,3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 005,4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1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7 042,3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25 336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4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5 364,4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8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9 972,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8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399 792,7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19 090,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070 392,7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63 298,2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89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89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89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,3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1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89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1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89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,3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693 232,7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77 759,9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77 759,9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77 759,9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77 759,9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743Д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3 304,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743Д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3 304,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,5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84 779,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84 779,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97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97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13 440,5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5 868,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5 868,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68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68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346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, капитальный ремонт, ремонт автомобильных дорог общего пользования местного значения и сооружений на них, а также разработка проектной и рабочей документации на капитальный ремонт, ремонт автомобильных дорог общего пользования местного значения и сооружений на них, включая экспертиз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,6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648,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648,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648,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648,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648,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791,7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,7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791,7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,7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791,7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561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561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,6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6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561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6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561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,6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30,7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30,7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,8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863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30,7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2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863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30,7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2</w:t>
            </w:r>
          </w:p>
        </w:tc>
      </w:tr>
      <w:tr>
        <w:trPr>
          <w:trHeight w:val="252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S22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S22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 119 826,5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631 279,4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559 787,4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99 628,2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559 787,4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99 628,2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559 787,4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99 628,2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83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3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3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3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3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4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4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5 211,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938,2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5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85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5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85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5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854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1 137,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854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1 137,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еженнного в зоне Байкало-Амурской магистрал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854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854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339 576,2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82 69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3</w:t>
            </w:r>
          </w:p>
        </w:tc>
      </w:tr>
      <w:tr>
        <w:trPr>
          <w:trHeight w:val="283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117 036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3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117 036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3</w:t>
            </w:r>
          </w:p>
        </w:tc>
      </w:tr>
      <w:tr>
        <w:trPr>
          <w:trHeight w:val="283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9 088,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9 088,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283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S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565,3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,8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S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565,3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,8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95 631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659 903,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522 488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659 903,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1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468 458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471 194,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468 458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471 194,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773,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 241,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,8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 321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 321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 451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919,2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9 454,1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,8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9 454,1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,8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9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3 498,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9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3 498,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А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21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А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А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капитальный ремонт объектов коммуналь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В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В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8 709,1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8 709,1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84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8 709,1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84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8 709,1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3 14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3 14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3 14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524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524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764 408,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71 747,8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 460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4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 460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 460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4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 460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 460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4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543,8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543,8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543,8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6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543,8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6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543,8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8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73 41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6 992,7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,3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73 41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6 992,7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,3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 098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 098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 098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 098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6 315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 894,5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6 315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 894,5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061 589,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84 750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061 589,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84 750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061 589,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84 750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,5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1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1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6 63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6 63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,1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48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48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09 0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576,9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09 0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576,9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,9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370,2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370,2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4 779,9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1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4 779,9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5 202,6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5 202,6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,7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751 068,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3 498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751 068,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3 498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64 5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8 225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64 5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8 225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,4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0 296,8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9 783,8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1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 513,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L505Ж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L505Ж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169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169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,8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Г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4 363,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Г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Г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Д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Д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9 082,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9 082,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9 082,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9 082,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561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561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561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561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1 521,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346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502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1 521,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502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1 521,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908 873,6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82 469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11 187,5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18 074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11 187,5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18 074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11 187,5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18 074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18 074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еженнного в зоне Байкало-Амурской магистрал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18 074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L02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18 074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L02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18 074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92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S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S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4 395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6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4 395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6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4 395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4 395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6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L49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4 395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L49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4 395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52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8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8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284 978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4 4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284 978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4 4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284 978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4 4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284 978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4 4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284 978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4 4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284 978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4 4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7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284 978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4 4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7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4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4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397 418,7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519 098,9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83 665,5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19 098,9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6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20 925,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13 598,9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7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20 925,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13 598,9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7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20 925,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13 598,9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7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20 925,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13 598,9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7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68 59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85 876,2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2 69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0 812,3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,3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09,5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4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3 30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4 054,3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670,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7 062,6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 164,3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9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 898,2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9 490,4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9 490,4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9 490,4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9 490,4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99 490,4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99 490,4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9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9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9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52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Г0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Г0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 771 825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 910 806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881 726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88 188,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6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0 447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2 784,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0 447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2 784,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0 447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2 784,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2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0 447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2 784,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2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2 99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9 664,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4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 244,9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,4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57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419,2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1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454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119,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734,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 864,8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4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719,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255,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5 584,6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8 491,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5 584,6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8 491,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5 584,6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8 491,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5 584,6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8 491,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887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 512,4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 129,5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1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1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866,5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516,3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2 380,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 745,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1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34,8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,5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806,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 598,8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 433,2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2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165,5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92 708,9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80 558,8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92 708,9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80 558,8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92 708,9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80 558,8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92 708,9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80 558,8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403,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,3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403,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79 183,5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5 870,2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66 95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1 468,2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2 58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611,2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,3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3 717,5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9 790,7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65 495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1 285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3 315,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6 509,8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7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80,2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775,6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7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1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1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828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5 666,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5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828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5 666,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5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828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5 666,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5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828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5 666,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5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 062,7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739,2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759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,6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564,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294,3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2 074,6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6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219,7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,4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 700,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309,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579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730,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700 756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47 287,7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0 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5 855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0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193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0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193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0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193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5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1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0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693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1 661,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1 661,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1 661,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8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161,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7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7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70 036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48 432,5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1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70 036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48 432,5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1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5 67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862,3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4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11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88,4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872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113,7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,2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58,2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 107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257,6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2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39,8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2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875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2 130,8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,4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744,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55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 009,3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40,6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657,8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98,9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9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158,8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6</w:t>
            </w:r>
          </w:p>
        </w:tc>
      </w:tr>
      <w:tr>
        <w:trPr>
          <w:trHeight w:val="283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7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2,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7,9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55,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,7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55,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55,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54 361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02 114,7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5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13 876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2 991,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76 10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335,7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 215,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954,7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1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0 083,5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18 061,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0 352,7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,4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8 474,8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4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,8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5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2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2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1 762,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33,4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1 428,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4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1 336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36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,8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11 140,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51 025,4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32 586,4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4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8 438,9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5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23,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23,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23,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23,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67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4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23,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4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23,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3 3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6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,9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6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6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6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6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6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84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84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48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9 747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2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3 747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3 747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3 747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3 747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3 747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3 747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6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6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83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83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S28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S28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796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796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796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796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796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356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356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44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44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0 7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4 141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2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2 849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9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2 849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9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2 849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9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2 849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2 849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9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2 849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6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 292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,8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2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,1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2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,1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2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2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4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,8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10 038 047,6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0 556 933,4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4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4 951 583,5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 282 750,4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9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63 41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33 151,3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601 3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20 151,3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350 8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20 151,3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2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350 8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20 151,3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2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013 891,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98 777,6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7 683,2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8 6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81 094,3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4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30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701 808,2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7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30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701 808,2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7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43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43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48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48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9 920,2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9 920,2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,5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13 048,2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13 048,2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409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48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47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48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47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059 347,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955 066,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865 957,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955 066,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845 957,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935 066,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703 457,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935 066,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06 907,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84 693,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14 621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931 282,4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,8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40 519,9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18 971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0 762,4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,8</w:t>
            </w:r>
          </w:p>
        </w:tc>
      </w:tr>
      <w:tr>
        <w:trPr>
          <w:trHeight w:val="283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338,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338,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5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848 303,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848 303,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4 378,1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4 378,1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5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4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80 328,2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2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4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80 328,2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2,7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8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8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27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6 027,2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27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6 027,2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,8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29 612,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,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25 796,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4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25 796,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4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7 995,6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7 995,6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6</w:t>
            </w:r>
          </w:p>
        </w:tc>
      </w:tr>
      <w:tr>
        <w:trPr>
          <w:trHeight w:val="409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Р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525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Р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525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252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2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252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2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56,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5,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3 120,5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517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3 120,5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517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3 120,5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776 037,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13 246,7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1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611 887,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13 246,7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2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591 887,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493 246,7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2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591 887,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493 246,7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2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940 490,3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37 291,9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7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82 061,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324,3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768,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4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4 661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8 65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 538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,3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республиканского бюджета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748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748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93 264,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5 974,6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97 290,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,2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16,6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62 690,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42 022,4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0 667,6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,3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564,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564,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564,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14,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1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5 874,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S2P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15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S2P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15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27 008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22 721,3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62 415,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09 644,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83 09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9 726,3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83 09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9 726,3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8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420,8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9 434,6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4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9 434,6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2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7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9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47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8 436,3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63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027,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,7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366,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152,6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,4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4 972,5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,2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4 972,5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,2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79 318,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89 917,7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79 318,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89 917,7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,3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21 551,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37 904,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2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93 99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56 829,9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9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15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3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7 387,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6 476,6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8 582,5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4 437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3 402,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1 542,8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5 668,8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885,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224,6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299,8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548,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52 091,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0 184,3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,6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118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8 667,1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528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698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,7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347,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86,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096,6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432,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3 833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3 821,7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7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611,0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964,8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51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 904,5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440,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1 997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8 784,1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5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 709,5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72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1 005,7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3 139,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1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0 727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6 454,4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,6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 498,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61,4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723,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,3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1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557,2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,9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2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3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357,2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,4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04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05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05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,8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8 7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2 555,8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71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647,8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,5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76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,3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531,2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,3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28 137,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10 003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2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44 107,6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7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523,4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756,5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189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15,2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,7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 077,1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,2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 077,1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,2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 077,1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,2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621,6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,8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616,9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8,4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7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455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455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86 464,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4 183,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,3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1 439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1 439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1 439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1 439,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7 579,9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1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859,5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5 464,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2 743,5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5 464,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2 743,5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5 464,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2 743,5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5 159,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21,6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,2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029,3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56,3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,5</w:t>
            </w:r>
          </w:p>
        </w:tc>
      </w:tr>
      <w:tr>
        <w:trPr>
          <w:trHeight w:val="94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 21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963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02,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,5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3 3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5 697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 150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4,0</w:t>
            </w:r>
          </w:p>
        </w:tc>
      </w:tr>
      <w:tr>
        <w:trPr>
          <w:trHeight w:val="63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27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047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5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,2</w:t>
            </w:r>
          </w:p>
        </w:tc>
      </w:tr>
      <w:tr>
        <w:trPr>
          <w:trHeight w:val="22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по объекту "Спортивный комплекс в составе лыжная база, стадион с трибунами, лыжная и лыжероллерная трасса по адресу г. Северобайкальск, ул. Славянская, д. 23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24,4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,2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930,4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,2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91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94,00</w:t>
            </w:r>
          </w:p>
        </w:tc>
        <w:tc>
          <w:tcPr>
            <w:tcW w:w="7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6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088 875 907,4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18 009 853,3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2:00Z</dcterms:created>
  <dc:creator>Admin</dc:creator>
  <dc:description/>
  <cp:keywords/>
  <dc:language>en-US</dc:language>
  <cp:lastModifiedBy>svet_a</cp:lastModifiedBy>
  <cp:lastPrinted>2024-06-04T08:17:00Z</cp:lastPrinted>
  <dcterms:modified xsi:type="dcterms:W3CDTF">2024-09-20T03:33:00Z</dcterms:modified>
  <cp:revision>52</cp:revision>
  <dc:subject/>
  <dc:title/>
</cp:coreProperties>
</file>