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 Северобайкальск»</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от «19»  сентября   2024 года № 91 - </w:t>
      </w:r>
      <w:r>
        <w:rPr>
          <w:rFonts w:cs="Times New Roman" w:ascii="Times New Roman" w:hAnsi="Times New Roman"/>
          <w:sz w:val="28"/>
          <w:szCs w:val="28"/>
          <w:lang w:val="en-US"/>
        </w:rPr>
        <w:t>VII</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ходной части бюджета муниципального образования «город Северобайкальск» по кодам классификации доходов бюдж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1</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лугодие 2024 года</w:t>
      </w:r>
    </w:p>
    <w:tbl>
      <w:tblPr>
        <w:tblW w:w="10490" w:type="dxa"/>
        <w:jc w:val="left"/>
        <w:tblInd w:w="-577" w:type="dxa"/>
        <w:tblLayout w:type="fixed"/>
        <w:tblCellMar>
          <w:top w:w="0" w:type="dxa"/>
          <w:left w:w="108" w:type="dxa"/>
          <w:bottom w:w="0" w:type="dxa"/>
          <w:right w:w="108" w:type="dxa"/>
        </w:tblCellMar>
      </w:tblPr>
      <w:tblGrid>
        <w:gridCol w:w="2992"/>
        <w:gridCol w:w="2188"/>
        <w:gridCol w:w="1936"/>
        <w:gridCol w:w="1805"/>
        <w:gridCol w:w="24"/>
        <w:gridCol w:w="1545"/>
      </w:tblGrid>
      <w:tr>
        <w:trPr>
          <w:trHeight w:val="447" w:hRule="atLeast"/>
        </w:trPr>
        <w:tc>
          <w:tcPr>
            <w:tcW w:w="2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показателя</w:t>
            </w:r>
          </w:p>
        </w:tc>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д дохода по бюджетной классификации</w:t>
            </w:r>
          </w:p>
        </w:tc>
        <w:tc>
          <w:tcPr>
            <w:tcW w:w="1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тверждено на 2024 год, руб.</w:t>
            </w:r>
          </w:p>
        </w:tc>
        <w:tc>
          <w:tcPr>
            <w:tcW w:w="1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Исполнено за 1 полугодие 2024 года, руб.</w:t>
            </w:r>
          </w:p>
        </w:tc>
        <w:tc>
          <w:tcPr>
            <w:tcW w:w="15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цент исполнения, %</w:t>
            </w:r>
          </w:p>
        </w:tc>
      </w:tr>
      <w:tr>
        <w:trPr>
          <w:trHeight w:val="1785" w:hRule="atLeast"/>
        </w:trPr>
        <w:tc>
          <w:tcPr>
            <w:tcW w:w="2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7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2188"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w:t>
            </w:r>
          </w:p>
        </w:tc>
        <w:tc>
          <w:tcPr>
            <w:tcW w:w="1936"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w:t>
            </w:r>
          </w:p>
        </w:tc>
        <w:tc>
          <w:tcPr>
            <w:tcW w:w="1805"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w:t>
            </w:r>
          </w:p>
        </w:tc>
        <w:tc>
          <w:tcPr>
            <w:tcW w:w="1569"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ходы бюджета - всего</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867 624 878,11</w:t>
            </w:r>
          </w:p>
        </w:tc>
        <w:tc>
          <w:tcPr>
            <w:tcW w:w="18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29 337 627,31</w:t>
            </w:r>
          </w:p>
        </w:tc>
        <w:tc>
          <w:tcPr>
            <w:tcW w:w="156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9</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ЛОГОВЫЕ И НЕНАЛОГОВЫЕ ДОХО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 1 00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3 121 105,11</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5 863 027,0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4,8</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ПРИБЫЛЬ, ДОХО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1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 205 532,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 218 141,45</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1</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1 02 00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78 205 532,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 218 141,45</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1</w:t>
            </w:r>
          </w:p>
        </w:tc>
      </w:tr>
      <w:tr>
        <w:trPr>
          <w:trHeight w:val="567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1 02 01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 005 532,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 175 538,5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w:t>
            </w:r>
          </w:p>
        </w:tc>
      </w:tr>
      <w:tr>
        <w:trPr>
          <w:trHeight w:val="535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1 02 02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004,8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1 02 03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 413,3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1 02 04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5 012,6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4</w:t>
            </w:r>
          </w:p>
        </w:tc>
      </w:tr>
      <w:tr>
        <w:trPr>
          <w:trHeight w:val="72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1 02 08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777,19</w:t>
            </w:r>
          </w:p>
        </w:tc>
        <w:tc>
          <w:tcPr>
            <w:tcW w:w="15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6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1 02 13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4 798,25</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1</w:t>
            </w:r>
          </w:p>
        </w:tc>
      </w:tr>
      <w:tr>
        <w:trPr>
          <w:trHeight w:val="346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1 02 14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596,75</w:t>
            </w:r>
          </w:p>
        </w:tc>
        <w:tc>
          <w:tcPr>
            <w:tcW w:w="15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ТОВАРЫ (РАБОТЫ, УСЛУГИ), РЕАЛИЗУЕМЫЕ НА ТЕРРИТОРИИ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03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0 91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57 773,4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7</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зы по подакцизным товарам (продукции), производимым на территории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3 02 00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0 91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57 773,4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7</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3 02 23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80 91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8 992,5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w:t>
            </w:r>
          </w:p>
        </w:tc>
      </w:tr>
      <w:tr>
        <w:trPr>
          <w:trHeight w:val="504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3 02 231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80 91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8 992,5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3 02 24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91,6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9</w:t>
            </w:r>
          </w:p>
        </w:tc>
      </w:tr>
      <w:tr>
        <w:trPr>
          <w:trHeight w:val="598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3 02 241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91,6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9</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3 02 25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6 507,8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3</w:t>
            </w:r>
          </w:p>
        </w:tc>
      </w:tr>
      <w:tr>
        <w:trPr>
          <w:trHeight w:val="504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3 02 251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6 507,8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3</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3 02 26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218,63</w:t>
            </w:r>
          </w:p>
        </w:tc>
        <w:tc>
          <w:tcPr>
            <w:tcW w:w="15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04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03 02 261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218,63</w:t>
            </w:r>
          </w:p>
        </w:tc>
        <w:tc>
          <w:tcPr>
            <w:tcW w:w="15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СОВОКУПНЫЙ ДОХОД</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236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194 940,3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1</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упрощенной системы налогообложе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1 000 00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07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11 864,94</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1 01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7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238 629,0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05 01 011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7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238 629,0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1 02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72 917,9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5</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1 021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72 917,9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5</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 налог, зачисляемый в бюджеты субъектов Российской Федерации (за налоговые периоды, истекшие до 1 января 2016 год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1 05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05 02 000 02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87,1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2 010 02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87,1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3 00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3 01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4 000 02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3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58 688,2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4</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5 04 010 02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3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58 688,2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4</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ИМУЩЕСТВО</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6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4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19 964,5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6 01 000 00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19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 878,6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6 01 020 04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 878,6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06 06 000 00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55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71 085,87</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6 06 030 00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7 234,1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1</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 обладающих земельным участком, расположенным в границах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06 06 032 04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7 234,1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1</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6 06 040 00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3 851,77</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06 06 042 04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3 851,77</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8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04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30 542,3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8 03 00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 389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0 542,3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2</w:t>
            </w:r>
          </w:p>
        </w:tc>
      </w:tr>
      <w:tr>
        <w:trPr>
          <w:trHeight w:val="220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8 03 01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89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0 542,3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2</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8 07 00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3</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выдачу разрешения на установку рекламной конструк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08 07 150 01 0000 110</w:t>
            </w:r>
          </w:p>
        </w:tc>
        <w:tc>
          <w:tcPr>
            <w:tcW w:w="193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3</w:t>
            </w:r>
          </w:p>
        </w:tc>
      </w:tr>
      <w:tr>
        <w:trPr>
          <w:trHeight w:val="220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ИСПОЛЬЗОВАНИЯ ИМУЩЕСТВА, НАХОДЯЩЕГОСЯ В ГОСУДАРСТВЕННОЙ И МУНИЦИПАЛЬНОЙ СОБСТВЕННОСТ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1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714 50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14 150,45</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1 05 000 00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50 2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4 698 552,25</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3</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11 05 010 00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29 02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950 457,9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9</w:t>
            </w:r>
          </w:p>
        </w:tc>
      </w:tr>
      <w:tr>
        <w:trPr>
          <w:trHeight w:val="378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1 05 012 04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29 02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950 457,9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9</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1 05 030 00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1 17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748 094,3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5</w:t>
            </w:r>
          </w:p>
        </w:tc>
      </w:tr>
      <w:tr>
        <w:trPr>
          <w:trHeight w:val="283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1 05 034 04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1 17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748 094,3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5</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1 09 000 00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 464 30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15 598,2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1 09 040 00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90 716,5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w:t>
            </w:r>
          </w:p>
        </w:tc>
      </w:tr>
      <w:tr>
        <w:trPr>
          <w:trHeight w:val="346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1 09 044 04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90 716,5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w:t>
            </w:r>
          </w:p>
        </w:tc>
      </w:tr>
      <w:tr>
        <w:trPr>
          <w:trHeight w:val="535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11 09 080 00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4 30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 881,6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1</w:t>
            </w:r>
          </w:p>
        </w:tc>
      </w:tr>
      <w:tr>
        <w:trPr>
          <w:trHeight w:val="504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1 09 080 04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4 30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 881,6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1</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РИ ПОЛЬЗОВАНИИ ПРИРОДНЫМИ РЕСУРСАМИ</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12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 772,1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негативное воздействие на окружающую среду</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2 01 000 01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 772,1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выбросы загрязняющих веществ в атмосферный воздух стационарными объектами</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12 01 010 01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6 8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8 151,7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сбросы загрязняющих веществ в водные объект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2 01 030 01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4</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 и потребле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2 01 040 01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2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19,5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2 01 041 01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33,6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твердых коммунальных отход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2 01 042 01 0000 12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5,8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И КОМПЕНСАЦИИ ЗАТРАТ ГОСУДАРСТВА</w:t>
            </w:r>
          </w:p>
        </w:tc>
        <w:tc>
          <w:tcPr>
            <w:tcW w:w="218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00 1 13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2 452,68</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05 684,57</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5</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3 01 000 00 0000 13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0 023,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2 961,7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3 01 990 00 0000 13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0 023,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2 961,71</w:t>
            </w:r>
          </w:p>
        </w:tc>
        <w:tc>
          <w:tcPr>
            <w:tcW w:w="154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0,8</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 получателями средств бюджетов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3 01 994 04 0000 13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0 023,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2 961,7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компенсации затрат государств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3 02 000 00 0000 13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29,68</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2 722,86</w:t>
            </w:r>
          </w:p>
        </w:tc>
        <w:tc>
          <w:tcPr>
            <w:tcW w:w="154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105,2</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государств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3 02 990 00 0000 13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29,68</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2 722,8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5,2</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бюджетов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3 02 994 04 0000 13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29,68</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2 722,8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5,2</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МАТЕРИАЛЬНЫХ И НЕМАТЕРИАЛЬНЫХ АКТИВ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4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 212 267,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388 029,7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7</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4 02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702 267,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369 713,0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r>
      <w:tr>
        <w:trPr>
          <w:trHeight w:val="441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4 02 040 04 0000 4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702 267,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4 369 713,0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4 02 043 04 0000 41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702 267,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369 713,0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находящихся в государственной и муниципальной собственност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4 06 000 00 0000 43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1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18 316,7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0</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4 06 010 00 0000 43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1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18 316,7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0</w:t>
            </w:r>
          </w:p>
        </w:tc>
      </w:tr>
      <w:tr>
        <w:trPr>
          <w:trHeight w:val="220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4 06 012 04 0000 43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1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18 316,7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САНКЦИИ, ВОЗМЕЩЕНИЕ УЩЕРБ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 434,43</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7 949,1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8</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0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498,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8</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5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12,5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rHeight w:val="441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5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12,5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rHeight w:val="441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6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454,54</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5</w:t>
            </w:r>
          </w:p>
        </w:tc>
      </w:tr>
      <w:tr>
        <w:trPr>
          <w:trHeight w:val="567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6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454,54</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5</w:t>
            </w:r>
          </w:p>
        </w:tc>
      </w:tr>
      <w:tr>
        <w:trPr>
          <w:trHeight w:val="283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7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0,0</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7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0,0</w:t>
            </w:r>
          </w:p>
        </w:tc>
      </w:tr>
      <w:tr>
        <w:trPr>
          <w:trHeight w:val="346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8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472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8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9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441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09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0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15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1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0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15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1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1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r>
      <w:tr>
        <w:trPr>
          <w:trHeight w:val="378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4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42,8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w:t>
            </w:r>
          </w:p>
        </w:tc>
      </w:tr>
      <w:tr>
        <w:trPr>
          <w:trHeight w:val="504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4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42,8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w:t>
            </w:r>
          </w:p>
        </w:tc>
      </w:tr>
      <w:tr>
        <w:trPr>
          <w:trHeight w:val="472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5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w:t>
            </w:r>
          </w:p>
        </w:tc>
      </w:tr>
      <w:tr>
        <w:trPr>
          <w:trHeight w:val="72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5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7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54,0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441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7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54,0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83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9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34,2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w:t>
            </w:r>
          </w:p>
        </w:tc>
      </w:tr>
      <w:tr>
        <w:trPr>
          <w:trHeight w:val="409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19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34,2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w:t>
            </w:r>
          </w:p>
        </w:tc>
      </w:tr>
      <w:tr>
        <w:trPr>
          <w:trHeight w:val="346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20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 810,3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21,3</w:t>
            </w:r>
          </w:p>
        </w:tc>
      </w:tr>
      <w:tr>
        <w:trPr>
          <w:trHeight w:val="472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1 20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 810,3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21,3</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2 000 02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485,57</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2 010 02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485,57</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r>
      <w:tr>
        <w:trPr>
          <w:trHeight w:val="535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7 000 00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500,00</w:t>
            </w:r>
          </w:p>
        </w:tc>
        <w:tc>
          <w:tcPr>
            <w:tcW w:w="15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1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7 090 00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5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46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07 090 04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500,00</w:t>
            </w:r>
          </w:p>
        </w:tc>
        <w:tc>
          <w:tcPr>
            <w:tcW w:w="15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причиненного ущерба (убытк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10 000 00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34,4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4</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убытков, причиненных уклонением от заключения муниципального контракт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10 060 00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78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10 061 04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346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10 120 00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10 123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уплачиваемые в целях возмещения вред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11 00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31,1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r>
        <w:trPr>
          <w:trHeight w:val="81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6 11 050 01 0000 14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31,1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7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004,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921,0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7 01 000 00 0000 18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 511,4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 зачисляемые в бюджеты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7 01 040 04 0000 18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 511,4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7 05 000 00 0000 18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004,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590,3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 бюджетов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1 17 05 040 04 0000 18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004,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590,3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ЕЗВОЗМЕЗДНЫЕ ПОСТУПЛЕ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0 2 00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364 503 773,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53 474 600,2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4</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ДРУГИХ БЮДЖЕТОВ БЮДЖЕТНОЙ СИСТЕМЫ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9 893 057,12</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3 475 781,38</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бюджетной системы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10 000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345 91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863 41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15 001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817 6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выравнивание бюджетной обеспеченности из бюджета субъекта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15 001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817 6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на поддержку мер по обеспечению сбалансированности бюджет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15 002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поддержку мер по обеспечению сбалансированности бюджет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15 002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бюджетной системы Российской Федерации (межбюджетные субсид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0 000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166 826,12</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086 271,92</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535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0 299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23 970,05</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504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0 299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23 970,05</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ероприятия по переселению граждан из ветхого и аварийного жилья в зоне Байкало-Амурской магистрал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023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48 509,57</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766 294,67</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4</w:t>
            </w:r>
          </w:p>
        </w:tc>
      </w:tr>
      <w:tr>
        <w:trPr>
          <w:trHeight w:val="220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ероприятия по переселению граждан из ветхого и аварийного жилья в зоне Байкало-Амурской магистрал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023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48 509,57</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766 294,67</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4</w:t>
            </w:r>
          </w:p>
        </w:tc>
      </w:tr>
      <w:tr>
        <w:trPr>
          <w:trHeight w:val="504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025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 891 43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00 861,1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rHeight w:val="535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025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 891 43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00 861,1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троительство и реконструкцию (модернизацию) объектов питьевого водоснабже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243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90 463,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троительство и реконструкцию (модернизацию) объектов питьевого водоснабже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243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90 463,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304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64 7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830 295,1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7</w:t>
            </w:r>
          </w:p>
        </w:tc>
      </w:tr>
      <w:tr>
        <w:trPr>
          <w:trHeight w:val="346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304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64 7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830 295,11</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7</w:t>
            </w:r>
          </w:p>
        </w:tc>
      </w:tr>
      <w:tr>
        <w:trPr>
          <w:trHeight w:val="283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424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40 909,0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424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40 909,09</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220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467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252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467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о обеспечению жильем молодых семе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497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00 459,5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о обеспечению жильем молодых семе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497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00 459,5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w:t>
            </w:r>
          </w:p>
        </w:tc>
      </w:tr>
      <w:tr>
        <w:trPr>
          <w:trHeight w:val="283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505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184 4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505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184 4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поддержку отрасли культур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519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поддержку отрасли культур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519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программ формирования современной городской сре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555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45 896,9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программ формирования современной городской сред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5 555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45 896,9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9 999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034 93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 604 336,5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 бюджетам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29 999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034 93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 604 336,5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бюджетной системы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30 000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712 27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266 565,6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5</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образований на ежемесячное денежное вознаграждение за классное руководство</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30 021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1 5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90 7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ежемесячное денежное вознаграждение за классное руководство</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30 021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1 5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90 7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местным бюджетам на выполнение передаваемых полномочий субъекто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30 024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 495 87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652 465,6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1</w:t>
            </w:r>
          </w:p>
        </w:tc>
      </w:tr>
      <w:tr>
        <w:trPr>
          <w:trHeight w:val="157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30 024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 495 875,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652 465,6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1</w:t>
            </w:r>
          </w:p>
        </w:tc>
      </w:tr>
      <w:tr>
        <w:trPr>
          <w:trHeight w:val="252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35 120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283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35 120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венции</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39 999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91 5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венции бюджетам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39 999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91 5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40 000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 668 046,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259 533,8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w:t>
            </w:r>
          </w:p>
        </w:tc>
      </w:tr>
      <w:tr>
        <w:trPr>
          <w:trHeight w:val="378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45 179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3 120,54</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w:t>
            </w:r>
          </w:p>
        </w:tc>
      </w:tr>
      <w:tr>
        <w:trPr>
          <w:trHeight w:val="378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45 179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3 120,54</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w:t>
            </w:r>
          </w:p>
        </w:tc>
      </w:tr>
      <w:tr>
        <w:trPr>
          <w:trHeight w:val="598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45 303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327 6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96 027,2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8</w:t>
            </w:r>
          </w:p>
        </w:tc>
      </w:tr>
      <w:tr>
        <w:trPr>
          <w:trHeight w:val="630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45 303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327 6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96 027,26</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8</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49 999 00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 197 946,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0 386,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2 49 999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 197 946,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0 386,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4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829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10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 в бюджеты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4 04 000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829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10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w:t>
            </w:r>
          </w:p>
        </w:tc>
      </w:tr>
      <w:tr>
        <w:trPr>
          <w:trHeight w:val="220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04 04 020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829 000,00</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10 000,0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w:t>
            </w:r>
          </w:p>
        </w:tc>
      </w:tr>
      <w:tr>
        <w:trPr>
          <w:trHeight w:val="252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19 00 000 00 0000 00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284,12</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081,3</w:t>
            </w:r>
          </w:p>
        </w:tc>
      </w:tr>
      <w:tr>
        <w:trPr>
          <w:trHeight w:val="220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19 00 000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284,12</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081,3</w:t>
            </w:r>
          </w:p>
        </w:tc>
      </w:tr>
      <w:tr>
        <w:trPr>
          <w:trHeight w:val="222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 2 19 60 010 04 0000 150</w:t>
            </w:r>
          </w:p>
        </w:tc>
        <w:tc>
          <w:tcPr>
            <w:tcW w:w="1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284,12</w:t>
            </w:r>
          </w:p>
        </w:tc>
        <w:tc>
          <w:tcPr>
            <w:tcW w:w="182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081,3</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type w:val="nextPage"/>
      <w:pgSz w:w="11906" w:h="16838"/>
      <w:pgMar w:left="1559" w:right="567" w:gutter="0" w:header="709" w:top="765" w:footer="0" w:bottom="56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1:48:00Z</dcterms:created>
  <dc:creator>Admin</dc:creator>
  <dc:description/>
  <cp:keywords/>
  <dc:language>en-US</dc:language>
  <cp:lastModifiedBy>svet_a</cp:lastModifiedBy>
  <cp:lastPrinted>2024-06-04T08:22:00Z</cp:lastPrinted>
  <dcterms:modified xsi:type="dcterms:W3CDTF">2024-09-20T03:33:00Z</dcterms:modified>
  <cp:revision>5</cp:revision>
  <dc:subject/>
  <dc:title/>
</cp:coreProperties>
</file>