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9 </w:t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01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18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июня 2024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73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5"/>
        <w:gridCol w:w="1418"/>
        <w:gridCol w:w="523"/>
        <w:gridCol w:w="1989"/>
        <w:gridCol w:w="1985"/>
      </w:tblGrid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0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9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0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1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0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5 658 24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9 248 709,7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25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42 19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7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3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</w:tr>
      <w:tr>
        <w:trPr>
          <w:trHeight w:val="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4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314 7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3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33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232,7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194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98 8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1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553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70 7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7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5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14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27 13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02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30 400,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1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8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21 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8" w:hanging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04 69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60 739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063 08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276 418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33 37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6 418,2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6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6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34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34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34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052 9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312 5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83 6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043 261,00</w:t>
            </w:r>
          </w:p>
        </w:tc>
      </w:tr>
      <w:tr>
        <w:trPr>
          <w:trHeight w:val="10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8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3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7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2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38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28,45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4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7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3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7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00 551,00</w:t>
            </w:r>
          </w:p>
        </w:tc>
      </w:tr>
      <w:tr>
        <w:trPr>
          <w:trHeight w:val="7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38 8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31 881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74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1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2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3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86 1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79 141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5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0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7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4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8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9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9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9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3 205 66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3 152 339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 718 05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 664 729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80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1 710,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415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79 6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2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204 410,00</w:t>
            </w:r>
          </w:p>
        </w:tc>
      </w:tr>
      <w:tr>
        <w:trPr>
          <w:trHeight w:val="10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0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</w:tr>
      <w:tr>
        <w:trPr>
          <w:trHeight w:val="11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0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15 55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22 139,65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450 961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457 545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1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7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43 046 245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4-06-03T16:03:00Z</cp:lastPrinted>
  <dcterms:modified xsi:type="dcterms:W3CDTF">2024-06-18T01:36:00Z</dcterms:modified>
  <cp:revision>58</cp:revision>
  <dc:subject/>
  <dc:title/>
</cp:coreProperties>
</file>