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 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</w:tblGrid>
      <w:tr>
        <w:trPr>
          <w:trHeight w:val="213" w:hRule="atLeast"/>
        </w:trPr>
        <w:tc>
          <w:tcPr>
            <w:tcW w:w="98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депутатов  </w:t>
            </w:r>
          </w:p>
        </w:tc>
      </w:tr>
      <w:tr>
        <w:trPr>
          <w:trHeight w:val="758" w:hRule="atLeast"/>
        </w:trPr>
        <w:tc>
          <w:tcPr>
            <w:tcW w:w="982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</w:tc>
      </w:tr>
    </w:tbl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обайкальского городского 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в от  «21» декабря 2023 года  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Северобайкальск» на 2024 год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  2025 и 2026 годов»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en-US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» июня 2024  года № </w:t>
      </w:r>
      <w:r>
        <w:rPr>
          <w:rFonts w:cs="Times New Roman" w:ascii="Times New Roman" w:hAnsi="Times New Roman"/>
          <w:sz w:val="28"/>
          <w:szCs w:val="28"/>
          <w:lang w:val="en-US"/>
        </w:rPr>
        <w:t>73-VI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8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2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еверобайкальского</w:t>
            </w:r>
          </w:p>
        </w:tc>
      </w:tr>
      <w:tr>
        <w:trPr>
          <w:trHeight w:val="32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го Совета депутатов </w:t>
            </w:r>
          </w:p>
        </w:tc>
      </w:tr>
      <w:tr>
        <w:trPr>
          <w:trHeight w:val="32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2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4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плановый период 2025 и 2026 годов» </w:t>
            </w:r>
          </w:p>
        </w:tc>
      </w:tr>
      <w:tr>
        <w:trPr>
          <w:trHeight w:val="32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1"/>
            <w:bookmarkStart w:id="1" w:name="OLE_LINK2"/>
            <w:bookmarkStart w:id="2" w:name="OLE_LINK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 2023 года №28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I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 разделам и подразделам классификации расходов бюджета на 2025  - 2026 го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блей </w:t>
      </w:r>
    </w:p>
    <w:tbl>
      <w:tblPr>
        <w:tblW w:w="105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76"/>
        <w:gridCol w:w="577"/>
        <w:gridCol w:w="567"/>
        <w:gridCol w:w="535"/>
        <w:gridCol w:w="436"/>
        <w:gridCol w:w="1995"/>
        <w:gridCol w:w="1885"/>
      </w:tblGrid>
      <w:tr>
        <w:trPr>
          <w:trHeight w:val="8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6 год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85 668 011,8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85 614 685,85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164 99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429 16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164 99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429 16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820 311,6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84 681,62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95 281,6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95 281,62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95 281,6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95 281,6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95 281,6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95 281,6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95 281,6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95 281,62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5 03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5 03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5 03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5 03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8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6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8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6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8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6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8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6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8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152 600,00</w:t>
            </w:r>
          </w:p>
        </w:tc>
      </w:tr>
      <w:tr>
        <w:trPr>
          <w:trHeight w:val="4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91 878,38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335 1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3 011 02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192 6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421 12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56 5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792 34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20 6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20 6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20 6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20 6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20 6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20 6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20 6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420 6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87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1 6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87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1 6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87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1 6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87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1 690,00</w:t>
            </w:r>
          </w:p>
        </w:tc>
      </w:tr>
      <w:tr>
        <w:trPr>
          <w:trHeight w:val="28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03 6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78 76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71 4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78 76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71 46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78 76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71 4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78 76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71 4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78 76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71 46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253 83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253 83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253 83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253 83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253 83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253 8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253 83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253 8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253 83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253 83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80 000,00</w:t>
            </w:r>
          </w:p>
        </w:tc>
      </w:tr>
      <w:tr>
        <w:trPr>
          <w:trHeight w:val="40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9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9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9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9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9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9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466 44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466 44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466 44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466 44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39 963,3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39 963,32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42 302,2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42 302,25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42 302,2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42 302,2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42 302,2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42 302,2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42 302,2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42 302,25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7 661,07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7 661,07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7 661,07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7 661,07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7 661,07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7 661,07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7 661,07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97 661,07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494 28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494 28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132 196,68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132 196,68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41 577,7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41 577,75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41 577,7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41 577,7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41 577,7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41 577,7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41 577,7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41 577,75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90 618,9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90 618,93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90 618,9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90 618,9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90 618,9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90 618,9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90 618,9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90 618,93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95 790,8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95 790,85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95 790,8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95 790,85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</w:tr>
      <w:tr>
        <w:trPr>
          <w:trHeight w:val="31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20,8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20,8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20,8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20,85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20,8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20,8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20,8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20,85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20,8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5 620,85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566,5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883,5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8 759,18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005 691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012 275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005 691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012 275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5 5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5 5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21 735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21 735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21 735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21 735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21 735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21 735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21 735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21 735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0 165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0 165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0 165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0 165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0 165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0 165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0 165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0 165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6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6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6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6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6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6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6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6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3 49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3 4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2 619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2 619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2 619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2 619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2 619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2 619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2 619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42 619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2 071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2 071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2 071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2 071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2 071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2 071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2 071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2 071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8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8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8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8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8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8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8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8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64 036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64 036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5 0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5 02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5 0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5 0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5 0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5 0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5 0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5 02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3 356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3 356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3 356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3 356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3 356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3 356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3 356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3 356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66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66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66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6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66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6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66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66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57 560,18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57 560,18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8 129,0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8 129,06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8 129,0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8 129,0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8 129,0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8 129,06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8 129,0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8 129,06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1 611,1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1 611,12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1 611,1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1 611,1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1 611,1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1 611,12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1 611,1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1 611,1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2 2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2 2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2 2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2 2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2 2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2 2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2 2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2 2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38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38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38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3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38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3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38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3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4 2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4 2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2 542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2 542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2 542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2 542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2 542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2 542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2 542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2 542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 348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 348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 348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 348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 348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 348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 348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 348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6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6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</w:tr>
      <w:tr>
        <w:trPr>
          <w:trHeight w:val="504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11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695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11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695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11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695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11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695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11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695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7 434,2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7 434,2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</w:tr>
      <w:tr>
        <w:trPr>
          <w:trHeight w:val="16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19 869,5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19 869,5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44 915,9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44 915,94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44 915,9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44 915,9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44 915,9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44 915,94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44 915,9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44 915,94</w:t>
            </w:r>
          </w:p>
        </w:tc>
      </w:tr>
      <w:tr>
        <w:trPr>
          <w:trHeight w:val="131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2 347,88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2 347,88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2 347,88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2 347,88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2 347,88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2 347,88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2 347,88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2 347,88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 545,3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 545,36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 545,3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 545,3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 545,3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 545,36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 545,3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 545,36</w:t>
            </w:r>
          </w:p>
        </w:tc>
      </w:tr>
      <w:tr>
        <w:trPr>
          <w:trHeight w:val="144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060,3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060,35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060,3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060,3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060,3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060,35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060,3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 060,35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487 61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487 61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87 61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87 61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83 955,6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83 955,6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9 007,0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9 007,06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9 007,0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9 007,06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9 007,0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9 007,06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9 007,0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59 007,06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0,00</w:t>
            </w:r>
          </w:p>
        </w:tc>
      </w:tr>
      <w:tr>
        <w:trPr>
          <w:trHeight w:val="118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 418,57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 418,57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 418,57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 418,57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 418,57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 418,57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 418,57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 418,57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964,37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964,37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</w:tr>
      <w:tr>
        <w:trPr>
          <w:trHeight w:val="132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4 89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4 8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2 174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2 174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2 174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2 174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2 174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2 174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2 174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2 174,00</w:t>
            </w:r>
          </w:p>
        </w:tc>
      </w:tr>
      <w:tr>
        <w:trPr>
          <w:trHeight w:val="116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716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716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716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716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716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716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716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 716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35 88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35 88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88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88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S2P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4 994 19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4 994 1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46 74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46 7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46 74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46 7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16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90 39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90 3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90 39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90 3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00 14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00 1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00 14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00 1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3 493,35</w:t>
            </w:r>
          </w:p>
        </w:tc>
      </w:tr>
      <w:tr>
        <w:trPr>
          <w:trHeight w:val="16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</w:tr>
      <w:tr>
        <w:trPr>
          <w:trHeight w:val="3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</w:tr>
      <w:tr>
        <w:trPr>
          <w:trHeight w:val="16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86,65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17 0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17 0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17 0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17 05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</w:tr>
      <w:tr>
        <w:trPr>
          <w:trHeight w:val="16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90 759,29</w:t>
            </w:r>
          </w:p>
        </w:tc>
      </w:tr>
      <w:tr>
        <w:trPr>
          <w:trHeight w:val="3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</w:tr>
      <w:tr>
        <w:trPr>
          <w:trHeight w:val="16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84 43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84 43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84 43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84 43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16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93 190,97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93 190,97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8 816,5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8 816,52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8 816,5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8 816,5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8 816,5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8 816,52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8 816,5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8 816,52</w:t>
            </w:r>
          </w:p>
        </w:tc>
      </w:tr>
      <w:tr>
        <w:trPr>
          <w:trHeight w:val="13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2 024,4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2 024,45</w:t>
            </w:r>
          </w:p>
        </w:tc>
      </w:tr>
      <w:tr>
        <w:trPr>
          <w:trHeight w:val="15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2 024,4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2 024,4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2 024,4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2 024,45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2 024,4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2 024,4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</w:tr>
      <w:tr>
        <w:trPr>
          <w:trHeight w:val="15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9 3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9 3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6 728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6 728,00</w:t>
            </w:r>
          </w:p>
        </w:tc>
      </w:tr>
      <w:tr>
        <w:trPr>
          <w:trHeight w:val="15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6 728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6 728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6 728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6 728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6 728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6 728,00</w:t>
            </w:r>
          </w:p>
        </w:tc>
      </w:tr>
      <w:tr>
        <w:trPr>
          <w:trHeight w:val="13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852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852,00</w:t>
            </w:r>
          </w:p>
        </w:tc>
      </w:tr>
      <w:tr>
        <w:trPr>
          <w:trHeight w:val="135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852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852,00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852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852,00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852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852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42 11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42 11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</w:tr>
      <w:tr>
        <w:trPr>
          <w:trHeight w:val="15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</w:tr>
      <w:tr>
        <w:trPr>
          <w:trHeight w:val="13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</w:tr>
      <w:tr>
        <w:trPr>
          <w:trHeight w:val="15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769,0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769,0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 450,48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 450,48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 450,48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 450,48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 450,48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 450,48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 450,48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 450,48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318,5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318,55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318,5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318,5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318,5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318,55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318,5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318,55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 982 288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 300 288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социально-значимых заболе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 39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 3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25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ивирование граждан к здоровому образу жизни по средством проведения информационно- коммутационной компании, а также вовлечение граждан и некоммерческих организаций в мероприятия по укреплению общественного здоров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27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аптация и внедрение корпоративных программ укрепления здоровья на рабочем мест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88 28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6 2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88 28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6 28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88 28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6 2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4 86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2 86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4 86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2 8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4 86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2 8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4 86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2 8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4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42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9 57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9 57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9 57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9 57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овышение качества жизни отдельных категорий граждан в муниципальном образовании «город Северобайкальск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Материальная поддержка отдельных категорий граждан в муниципальном образовании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918 1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918 12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25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а также кадрового потенциала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электронных и информационных ресурсов для повышения оперативности формирования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9 6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9 6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9 6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9 6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9 6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9 6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6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6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6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6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6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6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6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6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524 599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524 599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489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489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489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489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оддержки субъектам малого и среднего предпринимательства в сфере образования в виде учебно-методической и научно-методической помощ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918 813,8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918 813,8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рофилактика безнадзорности, беспризорности и антиобщественных действий несовершеннолетним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55 479 64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2 576 1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7 960 1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5 056 6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80 41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34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076 26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19 5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19 52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19 5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19 52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3 851,23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</w:tr>
      <w:tr>
        <w:trPr>
          <w:trHeight w:val="45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668,77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3 890 27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3 994 41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890 27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994 41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725 3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829 46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я), капитальный ремонт автомобильных дорог местного значения,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4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4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4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4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0 4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4 5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Региональная и местная дорожная сет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64 9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64 95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я, софинансирование из республиканского бюджет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64 9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64 9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64 9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64 95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64 9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64 9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64 9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64 9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64 9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64 95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9 117 876,88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3 273 919,7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38 289,7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78 93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854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45 109,7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5 7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45 109,7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5 75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45 109,7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5 7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45 109,7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5 7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2L49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45 109,7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5 75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279 587,0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394 989,79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854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854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854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854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854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59 587,0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874 989,7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59 587,0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874 989,79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59 587,0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874 989,7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59 587,0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874 989,7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3L02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59 587,0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874 989,79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3 951 1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5 138 1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951 1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38 1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951 1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38 12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6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6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</w:tr>
      <w:tr>
        <w:trPr>
          <w:trHeight w:val="13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 475 37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 421 37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5 37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21 37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5 37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21 3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5 37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21 37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5 37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21 3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ликвидации несанкционированных свалок, в том числе разработка проектной документации на рекультивацию несанкционированных свало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2 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016 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2 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016 0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2 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016 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2 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016 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2 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016 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14 1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14 1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L505Ж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813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L505Ж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813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L505Ж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813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L505Ж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813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L505Ж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813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 522 04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 138 4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22 04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38 4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22 04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38 470,00</w:t>
            </w:r>
          </w:p>
        </w:tc>
      </w:tr>
      <w:tr>
        <w:trPr>
          <w:trHeight w:val="16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73 698,5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39 51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36 968,5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2 78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36 968,5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2 7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36 968,5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2 7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36 968,5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2 78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6 48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6 48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6 48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6 4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6 48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6 4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6 48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6 48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5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</w:tr>
      <w:tr>
        <w:trPr>
          <w:trHeight w:val="25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 за счет средств Дорожного фонда Республики Бур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Б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49 381,4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Б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49 381,4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Б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49 381,4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Б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49 381,4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Б7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49 381,4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304 4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304 4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47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4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47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47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</w:tr>
      <w:tr>
        <w:trPr>
          <w:trHeight w:val="25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уществующих сетей водоснабжения 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59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791 58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791 58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91 58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91 58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116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2 508 486,2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 053 079,2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34 241,7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77 288,2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34 241,7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377 288,2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34 241,7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377 288,2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34 241,7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377 288,2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34 241,7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377 288,2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34 241,7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377 288,2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832 97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832 96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3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3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062,98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062,98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062,98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062,98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062,98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062,98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062,98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062,98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37,0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37,02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37,0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37,02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37,0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37,02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37,0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37,02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6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2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2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5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30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6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6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144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28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4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12,4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12,44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12,4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12,44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12,4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12,44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12,4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12,44</w:t>
            </w:r>
          </w:p>
        </w:tc>
      </w:tr>
      <w:tr>
        <w:trPr>
          <w:trHeight w:val="144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7,5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7,56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7,5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7,56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7,5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7,56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7,5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7,5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795 560,78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795 560,78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47 075,27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47 075,27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1 770,7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1 770,76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1 770,7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1 770,76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1 770,7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1 770,76</w:t>
            </w:r>
          </w:p>
        </w:tc>
      </w:tr>
      <w:tr>
        <w:trPr>
          <w:trHeight w:val="5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2 693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2 693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2 693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2 693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2 693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2 693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622 611,5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622 611,51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622 611,5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622 611,51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622 611,5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622 611,51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80 639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80 639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09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0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09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09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09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09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8 51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8 51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8 51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8 51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8 51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8 510,00</w:t>
            </w:r>
          </w:p>
        </w:tc>
      </w:tr>
      <w:tr>
        <w:trPr>
          <w:trHeight w:val="13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83 285,5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83 285,51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 373,47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 373,47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 373,47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 373,47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 373,47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 373,47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22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22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22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22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22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22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8 290,0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8 290,04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8 290,0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8 290,04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8 290,0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8 290,0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7 328,9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7 328,9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</w:tr>
      <w:tr>
        <w:trPr>
          <w:trHeight w:val="18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07 340,2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07 330,23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87 264,6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87 254,63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4 980,2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4 980,24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4 980,2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4 980,24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4 980,2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4 980,24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5 677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5 677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5 677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5 677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5 677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5 677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46 607,3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46 597,3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46 607,3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46 597,39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 184,9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 184,9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25 422,4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25 412,49</w:t>
            </w:r>
          </w:p>
        </w:tc>
      </w:tr>
      <w:tr>
        <w:trPr>
          <w:trHeight w:val="145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0 075,6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0 075,6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 185,5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 185,53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 185,5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 185,53</w:t>
            </w:r>
          </w:p>
        </w:tc>
      </w:tr>
      <w:tr>
        <w:trPr>
          <w:trHeight w:val="16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 185,5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5 185,53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288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288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288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288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288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288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73 602,07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73 602,07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73 602,07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73 602,07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786,1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786,11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7 815,9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7 815,96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7 28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7 28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3 960,8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3 960,8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46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4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46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4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46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46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46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460,00</w:t>
            </w:r>
          </w:p>
        </w:tc>
      </w:tr>
      <w:tr>
        <w:trPr>
          <w:trHeight w:val="149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17 66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17 6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</w:tr>
      <w:tr>
        <w:trPr>
          <w:trHeight w:val="143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1 159,1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1 159,11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109,3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109,31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109,3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109,31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109,3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109,31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109,3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109,31</w:t>
            </w:r>
          </w:p>
        </w:tc>
      </w:tr>
      <w:tr>
        <w:trPr>
          <w:trHeight w:val="120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049,8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049,8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049,8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049,8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049,8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049,8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049,8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049,8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7 59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27 5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1 0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1 0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59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5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59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59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59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59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59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590,00</w:t>
            </w:r>
          </w:p>
        </w:tc>
      </w:tr>
      <w:tr>
        <w:trPr>
          <w:trHeight w:val="148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</w:tr>
      <w:tr>
        <w:trPr>
          <w:trHeight w:val="132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12 828,17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12 828,17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</w:tr>
      <w:tr>
        <w:trPr>
          <w:trHeight w:val="13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</w:tr>
      <w:tr>
        <w:trPr>
          <w:trHeight w:val="149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</w:tr>
      <w:tr>
        <w:trPr>
          <w:trHeight w:val="122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41,8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741,83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 732,8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 732,84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 732,8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 732,84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 732,8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 732,84</w:t>
            </w:r>
          </w:p>
        </w:tc>
      </w:tr>
      <w:tr>
        <w:trPr>
          <w:trHeight w:val="111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 732,8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 732,84</w:t>
            </w:r>
          </w:p>
        </w:tc>
      </w:tr>
      <w:tr>
        <w:trPr>
          <w:trHeight w:val="156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008,9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008,9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008,9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008,9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008,9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008,99</w:t>
            </w:r>
          </w:p>
        </w:tc>
      </w:tr>
      <w:tr>
        <w:trPr>
          <w:trHeight w:val="111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008,9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008,9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648 164,4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877 961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13 285,78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13 285,78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4 806,7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4 806,71</w:t>
            </w:r>
          </w:p>
        </w:tc>
      </w:tr>
      <w:tr>
        <w:trPr>
          <w:trHeight w:val="3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4 806,7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4 806,71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4 806,7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4 806,71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4 806,7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34 806,71</w:t>
            </w:r>
          </w:p>
        </w:tc>
      </w:tr>
      <w:tr>
        <w:trPr>
          <w:trHeight w:val="105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1 959,07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1 959,07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1 959,07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1 959,07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1 959,07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1 959,07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1 959,07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1 959,07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8 868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8 868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8 868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8 868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8 868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8 868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8 868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8 868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6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6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6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6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6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63 567,27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63 567,27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1 280,2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1 280,26</w:t>
            </w:r>
          </w:p>
        </w:tc>
      </w:tr>
      <w:tr>
        <w:trPr>
          <w:trHeight w:val="16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1 280,2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1 280,26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1 280,2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1 280,26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1 280,2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1 280,26</w:t>
            </w:r>
          </w:p>
        </w:tc>
      </w:tr>
      <w:tr>
        <w:trPr>
          <w:trHeight w:val="123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6 087,0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6 087,01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6 087,0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6 087,01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6 087,0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6 087,01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6 087,01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6 087,01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2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200,00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2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2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2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2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2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20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2 992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6 001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 960,5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2 969,56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 960,5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2 969,56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 960,5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2 969,56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 960,5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2 969,5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 031,4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 031,44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 031,4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 031,44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 031,4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 031,44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 031,4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 031,44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0 4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0 420,00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5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3 160,00</w:t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749 606,9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749 506,9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769 242,0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769 142,03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73 603,7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73 503,74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73 603,7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73 503,74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73 603,74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73 503,74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95 638,2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95 638,2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95 638,2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95 638,2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95 638,2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95 638,29</w:t>
            </w:r>
          </w:p>
        </w:tc>
      </w:tr>
      <w:tr>
        <w:trPr>
          <w:trHeight w:val="120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80 364,9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80 364,92</w:t>
            </w:r>
          </w:p>
        </w:tc>
      </w:tr>
      <w:tr>
        <w:trPr>
          <w:trHeight w:val="15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9 728,9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9 728,9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9 728,9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9 728,9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9 728,9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9 728,99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0 635,9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0 635,93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-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0 635,9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0 635,93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0 635,93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60 635,93</w:t>
            </w:r>
          </w:p>
        </w:tc>
      </w:tr>
      <w:tr>
        <w:trPr>
          <w:trHeight w:val="16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12,4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12,4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hanging="108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12,4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12,4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712,46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но утверждаем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28 240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 000,00</w:t>
            </w:r>
          </w:p>
        </w:tc>
      </w:tr>
      <w:tr>
        <w:trPr>
          <w:trHeight w:val="315" w:hRule="atLeast"/>
        </w:trPr>
        <w:tc>
          <w:tcPr>
            <w:tcW w:w="511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643 046 245,73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594 128 075,64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532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851" w:footer="0" w:bottom="851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4:33:00Z</dcterms:created>
  <dc:creator>Admin</dc:creator>
  <dc:description/>
  <cp:keywords/>
  <dc:language>en-US</dc:language>
  <cp:lastModifiedBy>svet_a</cp:lastModifiedBy>
  <cp:lastPrinted>2024-06-03T16:15:00Z</cp:lastPrinted>
  <dcterms:modified xsi:type="dcterms:W3CDTF">2024-06-18T01:36:00Z</dcterms:modified>
  <cp:revision>79</cp:revision>
  <dc:subject/>
  <dc:title/>
</cp:coreProperties>
</file>