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13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58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» мая 2024 № 72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 - 2026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556"/>
        <w:gridCol w:w="567"/>
        <w:gridCol w:w="436"/>
        <w:gridCol w:w="423"/>
        <w:gridCol w:w="1950"/>
        <w:gridCol w:w="2127"/>
      </w:tblGrid>
      <w:tr>
        <w:trPr>
          <w:trHeight w:val="8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68 011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14 685,8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7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6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45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982 28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300 288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5 479 6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 576 1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960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056 6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725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29 4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 117 876,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273 919,7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8 289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8 93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9 587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94 989,7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5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56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 673 436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 218 029,2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99 19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42 238,2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9 191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42 238,2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7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6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40,2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30,2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64,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54,6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59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5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6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48 164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77 961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606,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506,9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242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142,0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 928 24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 000 000,00</w:t>
            </w:r>
          </w:p>
        </w:tc>
      </w:tr>
      <w:tr>
        <w:trPr>
          <w:trHeight w:val="315" w:hRule="atLeast"/>
        </w:trPr>
        <w:tc>
          <w:tcPr>
            <w:tcW w:w="48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64 233 245,7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Nat</cp:lastModifiedBy>
  <cp:lastPrinted>2024-06-03T16:15:00Z</cp:lastPrinted>
  <dcterms:modified xsi:type="dcterms:W3CDTF">2024-06-03T08:27:00Z</dcterms:modified>
  <cp:revision>74</cp:revision>
  <dc:subject/>
  <dc:title/>
</cp:coreProperties>
</file>