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 9 </w:t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>
          <w:trHeight w:val="201" w:hRule="atLeast"/>
        </w:trPr>
        <w:tc>
          <w:tcPr>
            <w:tcW w:w="103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 </w:t>
            </w:r>
          </w:p>
        </w:tc>
      </w:tr>
      <w:tr>
        <w:trPr>
          <w:trHeight w:val="718" w:hRule="atLeast"/>
        </w:trPr>
        <w:tc>
          <w:tcPr>
            <w:tcW w:w="103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байкальского городского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 «21» декабря 2023 года 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 на 2024 год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 2025 и 2026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sz w:val="28"/>
          <w:szCs w:val="28"/>
        </w:rPr>
        <w:t>» мая 2024 № 72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10</w:t>
      </w:r>
    </w:p>
    <w:tbl>
      <w:tblPr>
        <w:tblW w:w="105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7"/>
      </w:tblGrid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5 и 2026 годов»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5 –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6 го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106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02"/>
        <w:gridCol w:w="489"/>
        <w:gridCol w:w="1286"/>
        <w:gridCol w:w="557"/>
        <w:gridCol w:w="2061"/>
        <w:gridCol w:w="1960"/>
      </w:tblGrid>
      <w:tr>
        <w:trPr>
          <w:trHeight w:val="8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 138 0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 138 0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472 9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472 9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181 1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181 1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037 2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037 2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46 7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46 7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46 7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46 7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90 3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90 3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90 3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90 3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100 1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100 1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100 1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100 1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91 81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91 81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91 81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91 8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536 3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536 37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536 3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536 3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93 190,9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93 190,9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88 816,5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88 816,52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 024,4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 024,4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69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69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16 72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16 728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 85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 852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42 11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42 1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89 04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 89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1 769,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1 769,0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 450,4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 450,48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 318,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 318,5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4 680 296,8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7 083 759,7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025 8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642 19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27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27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27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27 4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27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27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27 234,2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27 234,2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21 770,7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0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 373,4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0 165,7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00 165,7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4 980,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4 980,24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 185,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 185,5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698 4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314 79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19 5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19 52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19 5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19 52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19 5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19 52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522 0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38 4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522 0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38 4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522 0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38 47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73 698,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639 5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36 968,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02 7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6 4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66 4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656 9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656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656 9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656 8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363 567,2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363 567,2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01 280,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26 087,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36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93 332,7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93 232,7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73 603,7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73 503,74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19 728,9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19 728,9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 029 7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 133 8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 725 3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 829 4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 725 3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 829 4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 725 3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 829 4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725 3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829 4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автомобильных дорог местного значения,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R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4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4 4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4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04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8 4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8 4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8 4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8 47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740 31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170 7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13 1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13 1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13 1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13 1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93 1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93 1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14 7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427 1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212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530 4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138 1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138 1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138 1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138 1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138 1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138 1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43 5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43 5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 8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 8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 8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 8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14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14 1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3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904 696,8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060 739,7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 228 034,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 441 368,2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198 321,7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441 368,2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65 8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65 8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65 8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65 880,00</w:t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65 8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65 8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78 915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78 915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02 693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039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15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3 62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16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6 965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6 965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5 677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5 677,00</w:t>
            </w:r>
          </w:p>
        </w:tc>
      </w:tr>
      <w:tr>
        <w:trPr>
          <w:trHeight w:val="14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 28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 28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799 191,7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42 238,2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799 191,7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42 238,2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799 191,7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42 238,2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299 191,7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42 238,2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299 191,7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42 238,2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8 052 969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8 312 568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783 66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 043 261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84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84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84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84 3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84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84 3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77 328,9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77 328,9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2 563,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4 765,8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 971,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 971,0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 184,9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 184,9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786,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786,11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37 2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37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37 2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37 2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37 2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37 2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3 960,8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93 960,8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10 369,6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 4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 460,00</w:t>
            </w:r>
          </w:p>
        </w:tc>
      </w:tr>
      <w:tr>
        <w:trPr>
          <w:trHeight w:val="14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 131,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17 6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17 6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3 687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13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 973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 159,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 159,1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 109,3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 109,31</w:t>
            </w:r>
          </w:p>
        </w:tc>
      </w:tr>
      <w:tr>
        <w:trPr>
          <w:trHeight w:val="14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049,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049,8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102 6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102 6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102 6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102 6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102 6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102 6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089 411,5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089 411,5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622 611,5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8 51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8 510,00</w:t>
            </w:r>
          </w:p>
        </w:tc>
      </w:tr>
      <w:tr>
        <w:trPr>
          <w:trHeight w:val="148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8 290,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13 238,4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13 228,4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25 422,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25 412,49</w:t>
            </w:r>
          </w:p>
        </w:tc>
      </w:tr>
      <w:tr>
        <w:trPr>
          <w:trHeight w:val="15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87 815,9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87 815,9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27 5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27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27 5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27 5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27 5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27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31 0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31 0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9 17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 5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 590,00</w:t>
            </w:r>
          </w:p>
        </w:tc>
      </w:tr>
      <w:tr>
        <w:trPr>
          <w:trHeight w:val="15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 25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2 828,1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2 828,1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9 146,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15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 682,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41,8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41,8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 732,8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 732,84</w:t>
            </w:r>
          </w:p>
        </w:tc>
      </w:tr>
      <w:tr>
        <w:trPr>
          <w:trHeight w:val="153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08,9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008,9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007 54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100 551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68 6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68 6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69 6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69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69 6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69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 6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 6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4 6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538 87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631 881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2 7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52 74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18,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14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1,4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3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062,9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062,98</w:t>
            </w:r>
          </w:p>
        </w:tc>
      </w:tr>
      <w:tr>
        <w:trPr>
          <w:trHeight w:val="153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237,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237,02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 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133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5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39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1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 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5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8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12,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12,44</w:t>
            </w:r>
          </w:p>
        </w:tc>
      </w:tr>
      <w:tr>
        <w:trPr>
          <w:trHeight w:val="1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87,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87,5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486 13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579 141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213 285,7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213 285,7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34 806,7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87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1 959,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28 86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28 86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14 49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1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1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62 99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6 001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9 960,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2 969,5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3 031,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3 031,44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 4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 4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56 274,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456 274,2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95 638,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95 638,29</w:t>
            </w:r>
          </w:p>
        </w:tc>
      </w:tr>
      <w:tr>
        <w:trPr>
          <w:trHeight w:val="1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0 635,9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0 635,9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56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72 8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72 85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 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 80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24 599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24 599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0 51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0 5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0 51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0 5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 4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 3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 3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 3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41 48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41 48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3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3 205 665,6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3 152 339,6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 718 055,6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 664 729,6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 807 5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 071 7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 415 51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 679 6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 164 9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 429 1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 164 9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 429 1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820 311,6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084 681,62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095 281,6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095 281,6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25 0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9 4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30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 528 4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 204 41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 335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 011 0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 335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 011 0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 192 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 421 1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456 5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792 34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420 6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420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8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 690,00</w:t>
            </w:r>
          </w:p>
        </w:tc>
      </w:tr>
      <w:tr>
        <w:trPr>
          <w:trHeight w:val="28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 253 8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 253 83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 253 8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 253 8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40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630 5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630 59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466 4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466 4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466 4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466 4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466 4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466 4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839 963,3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839 963,32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42 302,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42 302,25</w:t>
            </w:r>
          </w:p>
        </w:tc>
      </w:tr>
      <w:tr>
        <w:trPr>
          <w:trHeight w:val="44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97 661,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97 661,07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494 2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494 2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132 196,6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132 196,68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41 577,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41 577,75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90 618,9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90 618,93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 8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 8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 8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 115 555,6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 122 139,65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450 961,8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457 545,8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95 790,8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95 790,8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95 790,8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95 790,85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31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5 620,8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5 620,8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5 566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5 566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755 171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761 755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755 171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761 755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355 5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355 5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21 735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21 735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70 165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70 165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3 6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03 4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03 4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42 619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42 619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2 071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2 071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 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64 036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64 03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25 0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25 02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 356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 35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 66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57 560,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57 560,1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8 129,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8 129,06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1 611,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1 611,1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32 2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6 38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6 3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4 2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4 2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92 54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92 542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 34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 34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 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50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57 434,2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57 434,2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84 956,6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15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9 647,6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19 869,5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19 869,5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44 915,9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44 915,94</w:t>
            </w:r>
          </w:p>
        </w:tc>
      </w:tr>
      <w:tr>
        <w:trPr>
          <w:trHeight w:val="11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2 347,8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2 347,8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 545,3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 545,36</w:t>
            </w:r>
          </w:p>
        </w:tc>
      </w:tr>
      <w:tr>
        <w:trPr>
          <w:trHeight w:val="14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 060,3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 060,35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3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87 61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87 6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4 8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4 89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4 8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4 8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4 8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4 8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4 89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4 8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32 174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32 174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 716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 71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92 7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92 7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92 7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92 7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92 7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92 7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 955,6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 955,6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59 007,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59 007,06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53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5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 418,5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 418,5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 964,3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 964,3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 046,9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1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917,4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928 2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 000 000,00</w:t>
            </w:r>
          </w:p>
        </w:tc>
      </w:tr>
      <w:tr>
        <w:trPr>
          <w:trHeight w:val="315" w:hRule="atLeast"/>
        </w:trPr>
        <w:tc>
          <w:tcPr>
            <w:tcW w:w="6662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206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64 233 245,73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94 128 075,6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8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567"/>
      <w:pgNumType w:start="2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35:00Z</dcterms:created>
  <dc:creator>Admin</dc:creator>
  <dc:description/>
  <cp:keywords/>
  <dc:language>en-US</dc:language>
  <cp:lastModifiedBy>Nat</cp:lastModifiedBy>
  <cp:lastPrinted>2024-06-03T16:03:00Z</cp:lastPrinted>
  <dcterms:modified xsi:type="dcterms:W3CDTF">2024-06-03T08:07:00Z</dcterms:modified>
  <cp:revision>54</cp:revision>
  <dc:subject/>
  <dc:title/>
</cp:coreProperties>
</file>