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 Северобайкальс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 мая  2024 года № 71-</w:t>
      </w:r>
      <w:r>
        <w:rPr>
          <w:rFonts w:cs="Times New Roman" w:ascii="Times New Roman" w:hAnsi="Times New Roman"/>
          <w:sz w:val="28"/>
          <w:szCs w:val="28"/>
          <w:lang w:val="en-US"/>
        </w:rPr>
        <w:t>VII</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 xml:space="preserve">1 </w:t>
      </w:r>
      <w:r>
        <w:rPr>
          <w:rFonts w:eastAsia="Times New Roman" w:cs="Times New Roman" w:ascii="Times New Roman" w:hAnsi="Times New Roman"/>
          <w:sz w:val="28"/>
          <w:szCs w:val="28"/>
          <w:lang w:eastAsia="ru-RU"/>
        </w:rPr>
        <w:t>квартал 2024 года</w:t>
      </w:r>
    </w:p>
    <w:tbl>
      <w:tblPr>
        <w:tblW w:w="10632" w:type="dxa"/>
        <w:jc w:val="left"/>
        <w:tblInd w:w="-572" w:type="dxa"/>
        <w:tblLayout w:type="fixed"/>
        <w:tblCellMar>
          <w:top w:w="0" w:type="dxa"/>
          <w:left w:w="108" w:type="dxa"/>
          <w:bottom w:w="0" w:type="dxa"/>
          <w:right w:w="108" w:type="dxa"/>
        </w:tblCellMar>
      </w:tblPr>
      <w:tblGrid>
        <w:gridCol w:w="3544"/>
        <w:gridCol w:w="2229"/>
        <w:gridCol w:w="2127"/>
        <w:gridCol w:w="1758"/>
        <w:gridCol w:w="974"/>
      </w:tblGrid>
      <w:tr>
        <w:trPr>
          <w:trHeight w:val="44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bookmarkStart w:id="0" w:name="RANGE!A1%3AD173"/>
            <w:r>
              <w:rPr>
                <w:rFonts w:eastAsia="Times New Roman" w:cs="Times New Roman" w:ascii="Times New Roman" w:hAnsi="Times New Roman"/>
                <w:b/>
                <w:bCs/>
                <w:color w:val="000000"/>
                <w:sz w:val="24"/>
                <w:szCs w:val="24"/>
                <w:lang w:eastAsia="ru-RU"/>
              </w:rPr>
              <w:t xml:space="preserve">Наименование </w:t>
              <w:br/>
              <w:t>показателя</w:t>
            </w:r>
            <w:bookmarkEnd w:id="0"/>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д дохода по бюджетной классифик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тверждено на 2024 год, руб.</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нено за 1 квартал 2024 года, руб.</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цент исполнения, %</w:t>
            </w:r>
          </w:p>
        </w:tc>
      </w:tr>
      <w:tr>
        <w:trPr>
          <w:trHeight w:val="7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ходы бюджета - всего</w:t>
            </w:r>
          </w:p>
        </w:tc>
        <w:tc>
          <w:tcPr>
            <w:tcW w:w="22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818 522 404,26</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4 558 705,7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ЛОГОВЫЕ И НЕНАЛОГОВЫЕ ДОХО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 1 00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60 307 670,6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7 734 524,0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ПРИБЫЛЬ, ДОХО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05 532,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178 483,2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0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05 532,00</w:t>
            </w:r>
          </w:p>
        </w:tc>
        <w:tc>
          <w:tcPr>
            <w:tcW w:w="175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0 178 483,2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r>
        <w:trPr>
          <w:trHeight w:val="409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1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 605 532,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232 524,1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r>
      <w:tr>
        <w:trPr>
          <w:trHeight w:val="346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2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580,81</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3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133,2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4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 425,8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r>
      <w:tr>
        <w:trPr>
          <w:trHeight w:val="472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08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47,0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1 02 13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 972,2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ТОВАРЫ (РАБОТЫ, УСЛУГИ), РЕАЛИЗУЕМЫЕ НА ТЕРРИТОРИИ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0 9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81 942,41</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по подакцизным товарам (продукции), производимым на территории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00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0 9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 942,41</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3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 9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1 429,8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31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80 9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1 429,8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4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2,9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r>
      <w:tr>
        <w:trPr>
          <w:trHeight w:val="44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41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2,9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5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 093,0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r>
        <w:trPr>
          <w:trHeight w:val="3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51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9 093,0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6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13,4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3 02 261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113,4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СОВОКУПНЫЙ ДОХОД</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336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18 711,51</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00 00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97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86 787,5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1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7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47 801,2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11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7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47 801,2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2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38 986,3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1 021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38 986,3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2 000 02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82,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2 010 02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82,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3 00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3 01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4 000 02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3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7 541,5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5 04 010 02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3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7 541,5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ИМУЩЕСТВО</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4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43 283,2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1 000 00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 399,2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1 020 04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9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 399,23</w:t>
            </w:r>
          </w:p>
        </w:tc>
        <w:tc>
          <w:tcPr>
            <w:tcW w:w="97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3,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00 00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55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5 884,0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30 00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3 398,6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 обладающих земельным участком, расположенным в границах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32 04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3 398,6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40 00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485,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6 06 042 04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485,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04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15 588,6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w:t>
            </w:r>
          </w:p>
        </w:tc>
        <w:tc>
          <w:tcPr>
            <w:tcW w:w="222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08 03 00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89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588,6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3 01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89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588,6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7 00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разрешения на установку рекламной конструк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08 07 150 01 0000 1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14 50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659 141,2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11 05 000 00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750 2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5 387,61</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10 00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29 02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11 818,0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12 04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29 02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11 818,0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30 00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1 17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3 569,5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5 034 04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1 17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03 569,5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00 00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64 30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43 753,6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40 00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 142,3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44 04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 142,3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r>
      <w:tr>
        <w:trPr>
          <w:trHeight w:val="346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80 00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4 30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 611,2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r>
      <w:tr>
        <w:trPr>
          <w:trHeight w:val="346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1 09 080 04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4 30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 611,2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РИ ПОЛЬЗОВАНИИ ПРИРОДНЫМИ РЕСУРСАМ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274,8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00 01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274,8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выбросы загрязняющих веществ в атмосферный воздух стационарными объектам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10 01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6 8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 132,61</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 и потребл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40 01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2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42,1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41 01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 142,1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твердых коммунальных отход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2 01 042 01 0000 12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И КОМПЕНСАЦИИ ЗАТРАТ ГОСУДАРСТВ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2 452,6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34 332,0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1 000 00 0000 1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 077,2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1 990 00 0000 1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 077,2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 получателями средств бюджетов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1 994 04 0000 1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10 023,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 077,2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2 000 00 0000 1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29,6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 254,8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2,2</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2 990 00 0000 1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29,6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 254,8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2,2</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3 02 994 04 0000 1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29,6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 254,8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2,2</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212 267,00</w:t>
            </w:r>
          </w:p>
        </w:tc>
        <w:tc>
          <w:tcPr>
            <w:tcW w:w="175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3 103 602,2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9</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2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702 267,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831 497,1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2 040 04 0000 41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702 267,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831 497,1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2 043 04 0000 410</w:t>
            </w:r>
          </w:p>
        </w:tc>
        <w:tc>
          <w:tcPr>
            <w:tcW w:w="212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2 702 267,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831 497,15</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находящихся в государственной и муниципальной собственно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6 000 00 0000 4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2 105,08</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4 06 010 00 0000 4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2 105,08</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14 06 012 04 0000 43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2 105,08</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 286,2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22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16 01 00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499,4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5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336,52</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5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6,52</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6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54,5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5</w:t>
            </w:r>
          </w:p>
        </w:tc>
      </w:tr>
      <w:tr>
        <w:trPr>
          <w:trHeight w:val="346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6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 454,5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5</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7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 16 01 07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8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8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9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09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0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0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1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1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4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25,1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r>
      <w:tr>
        <w:trPr>
          <w:trHeight w:val="44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4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25,19</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5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472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5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0</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7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6,7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7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6,7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9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44,2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19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44,2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20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632,82</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1,9</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1 20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632,82</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1,9</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2 000 02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42,7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2 010 02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42,7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rHeight w:val="3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7 000 00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00,00</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0!</w:t>
            </w:r>
          </w:p>
        </w:tc>
      </w:tr>
      <w:tr>
        <w:trPr>
          <w:trHeight w:val="283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7 090 00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07 090 04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причиненного ущерба (убытк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0 000 00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0 120 00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0 123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уплачиваемые в целях возмещения вред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1 00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44,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r>
      <w:tr>
        <w:trPr>
          <w:trHeight w:val="53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6 11 050 01 0000 14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44,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121,52</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1 000 00 0000 18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361,4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 зачисляемые в бюджеты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1 040 04 0000 18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361,4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5 000 00 0000 18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39,9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 бюджетов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 17 05 040 04 0000 18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 004,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39,9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ЕЗВОЗМЕЗДНЫЕ ПОСТУПЛ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 2 00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358 214 733,5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6 824 181,6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5 183 017,7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 031 362,7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бюджетной системы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0 000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122 16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1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76 35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выравнивание бюджетной обеспеченности из бюджета субъекта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1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76 35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на поддержку мер по обеспечению сбалансированности бюджет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2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поддержку мер по обеспечению сбалансированности бюджет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15 002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0 000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75 046 511,81</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584 400,4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3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48 509,57</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3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48 509,57</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46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5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 891 43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025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9 891 43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троительство и реконструкцию (модернизацию) объектов питьевого водоснабж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243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90 463,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троительство и реконструкцию (модернизацию) объектов питьевого водоснабже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243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90 463,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304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64 7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32 961,8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304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964 7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32 961,8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24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22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24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67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67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о обеспечению жильем молодых семе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97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9 901,7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 637,5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о обеспечению жильем молодых семе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497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29 901,78</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 637,5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05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05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поддержку отрасли культур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19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поддержку отрасли культур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19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программ формирования современной городской сре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55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7 921,0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программ формирования современной городской сред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5 555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7 921,0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9 999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2 034 93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60 880,0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 бюджетам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29 999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2 034 93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60 880,0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00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766 045,89</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3 956,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ежемесячное денежное вознаграждение за классное руководство</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1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1 5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3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ежемесячное денежное вознаграждение за классное руководство</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1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1 5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3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4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6 813 07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130 256,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0 024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6 813 075,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130 256,44</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5 120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5 120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венции</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9 999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8 070,89</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венции бюджетам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39 999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8 070,89</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0 000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 024 55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20 845,8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179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 395,8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trHeight w:val="25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179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 395,8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trHeight w:val="409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303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23 8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81 1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441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5 303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23 8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81 1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9 999 00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58 25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72 35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2 49 999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58 25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72 35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4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 в бюджеты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4 04 000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04 04 020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0 000,00</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00,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19 00 000 00 0000 00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 181,1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19 00 000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 181,1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 19 60 010 04 0000 150</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284,12</w:t>
            </w:r>
          </w:p>
        </w:tc>
        <w:tc>
          <w:tcPr>
            <w:tcW w:w="17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 181,1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r>
      <w:tr>
        <w:trPr>
          <w:trHeight w:val="315" w:hRule="atLeast"/>
        </w:trPr>
        <w:tc>
          <w:tcPr>
            <w:tcW w:w="354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5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7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559" w:right="567" w:gutter="0" w:header="709" w:top="765" w:footer="0" w:bottom="56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55:00Z</dcterms:created>
  <dc:creator>Admin</dc:creator>
  <dc:description/>
  <cp:keywords/>
  <dc:language>en-US</dc:language>
  <cp:lastModifiedBy>Nat</cp:lastModifiedBy>
  <cp:lastPrinted>2024-06-04T08:22:00Z</cp:lastPrinted>
  <dcterms:modified xsi:type="dcterms:W3CDTF">2024-06-04T00:24:00Z</dcterms:modified>
  <cp:revision>19</cp:revision>
  <dc:subject/>
  <dc:title/>
</cp:coreProperties>
</file>