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Северобайкальск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sz w:val="28"/>
          <w:szCs w:val="28"/>
        </w:rPr>
        <w:t>» мая  2024 года № 71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источников финансирования дефицита бюджета муниципального образования «город Северобайкальск» по кодам классификаци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за 1 квартал 2024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072"/>
        <w:gridCol w:w="2052"/>
        <w:gridCol w:w="2268"/>
        <w:gridCol w:w="992"/>
      </w:tblGrid>
      <w:tr>
        <w:trPr>
          <w:trHeight w:val="780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bookmarkStart w:id="0" w:name="RANGE!A1%3AD29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именование </w:t>
              <w:br/>
              <w:t>показателя</w:t>
            </w:r>
            <w:bookmarkEnd w:id="0"/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источника финансирования по бюджетной классификации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тверждено на 2024 год, ру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полнено за 1 квартал 2024 года,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цент исполнения, %</w:t>
            </w:r>
          </w:p>
        </w:tc>
      </w:tr>
      <w:tr>
        <w:trPr>
          <w:trHeight w:val="276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9 179 269,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122 046 395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19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55,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и внутреннего финансирования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0 0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 045 8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81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81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8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2 00 00 04 0000 71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81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1 045 81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 045 8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5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3 01 00 00 0000 00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1 045 81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 045 8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5</w:t>
            </w:r>
          </w:p>
        </w:tc>
      </w:tr>
      <w:tr>
        <w:trPr>
          <w:trHeight w:val="18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3 01 00 00 0000 80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1 045 81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 045 8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5</w:t>
            </w:r>
          </w:p>
        </w:tc>
      </w:tr>
      <w:tr>
        <w:trPr>
          <w:trHeight w:val="22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3 01 00 04 0000 81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1 045 81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 045 8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5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и внешнего финансирования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 179 269,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21 000 585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52,8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 179 269,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21 000 585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52,8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, всего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50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 819 786 498,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63 736 387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50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 819 786 498,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63 736 387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51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 819 786 498,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63 736 387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4 0000 51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 819 786 498,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63 736 387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, всего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965 767,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 735 801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5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965 767,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 735 801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5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965 767,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 735 801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5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4 0000 61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965 767,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 735 801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765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30:00Z</dcterms:created>
  <dc:creator>Admin</dc:creator>
  <dc:description/>
  <cp:keywords/>
  <dc:language>en-US</dc:language>
  <cp:lastModifiedBy>Nat</cp:lastModifiedBy>
  <cp:lastPrinted>2024-06-04T08:15:00Z</cp:lastPrinted>
  <dcterms:modified xsi:type="dcterms:W3CDTF">2024-06-04T00:16:00Z</dcterms:modified>
  <cp:revision>27</cp:revision>
  <dc:subject/>
  <dc:title/>
</cp:coreProperties>
</file>