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trHeight w:val="324" w:hRule="atLeast"/>
        </w:trPr>
        <w:tc>
          <w:tcPr>
            <w:tcW w:w="106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3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вета депутатов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город Северобайкальск»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«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мая  2024 года № 71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II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нение расходной части бюджета муниципального образования «город Северобайкальск» по разделам и подразделам расходов за 1 квартал 2024 года</w:t>
      </w:r>
    </w:p>
    <w:tbl>
      <w:tblPr>
        <w:tblW w:w="1072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694"/>
        <w:gridCol w:w="1936"/>
        <w:gridCol w:w="1985"/>
        <w:gridCol w:w="992"/>
      </w:tblGrid>
      <w:tr>
        <w:trPr>
          <w:trHeight w:val="276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bookmarkStart w:id="0" w:name="RANGE!A1%3AD302"/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Наименование </w:t>
              <w:br/>
              <w:t>показателя</w:t>
            </w:r>
            <w:bookmarkEnd w:id="0"/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д расхода по бюджетной классификации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Утверждено на 2024 год, руб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Исполнено за 1 квартал 2024 года, руб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цент исполнения, %</w:t>
            </w:r>
          </w:p>
        </w:tc>
      </w:tr>
      <w:tr>
        <w:trPr>
          <w:trHeight w:val="810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асходы бюджета - всего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 037 701 673,5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72 512 310,4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,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00 00 0 00 00000 000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750 478,5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 697 471,5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02 00 0 00 00000 000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54 783,7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9 628,9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8</w:t>
            </w:r>
          </w:p>
        </w:tc>
      </w:tr>
      <w:tr>
        <w:trPr>
          <w:trHeight w:val="259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02 00 0 00 00000 100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54 783,7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9 628,9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8</w:t>
            </w:r>
          </w:p>
        </w:tc>
      </w:tr>
      <w:tr>
        <w:trPr>
          <w:trHeight w:val="53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02 00 0 00 00000 120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54 783,7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9 628,9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8</w:t>
            </w:r>
          </w:p>
        </w:tc>
      </w:tr>
      <w:tr>
        <w:trPr>
          <w:trHeight w:val="419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02 00 0 00 00000 121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98 298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9 297,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,6</w:t>
            </w:r>
          </w:p>
        </w:tc>
      </w:tr>
      <w:tr>
        <w:trPr>
          <w:trHeight w:val="1282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02 00 0 00 00000 129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56 485,7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0 331,3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2</w:t>
            </w:r>
          </w:p>
        </w:tc>
      </w:tr>
      <w:tr>
        <w:trPr>
          <w:trHeight w:val="220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03 00 0 00 00000 000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66 657,6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39 565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,3</w:t>
            </w:r>
          </w:p>
        </w:tc>
      </w:tr>
      <w:tr>
        <w:trPr>
          <w:trHeight w:val="2207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03 00 0 00 00000 100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54 679,6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39 565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,3</w:t>
            </w:r>
          </w:p>
        </w:tc>
      </w:tr>
      <w:tr>
        <w:trPr>
          <w:trHeight w:val="57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03 00 0 00 00000 120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54 679,6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39 565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,3</w:t>
            </w:r>
          </w:p>
        </w:tc>
      </w:tr>
      <w:tr>
        <w:trPr>
          <w:trHeight w:val="44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03 00 0 00 00000 121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19 791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9 091,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3</w:t>
            </w:r>
          </w:p>
        </w:tc>
      </w:tr>
      <w:tr>
        <w:trPr>
          <w:trHeight w:val="469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03 00 0 00 00000 122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0 712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 11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,6</w:t>
            </w:r>
          </w:p>
        </w:tc>
      </w:tr>
      <w:tr>
        <w:trPr>
          <w:trHeight w:val="1056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03 00 0 00 00000 129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44 176,6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6 364,5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,4</w:t>
            </w:r>
          </w:p>
        </w:tc>
      </w:tr>
      <w:tr>
        <w:trPr>
          <w:trHeight w:val="8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03 00 0 00 00000 200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978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03 00 0 00 00000 240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978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03 00 0 00 00000 244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978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62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04 00 0 00 00000 000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456 946,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365 518,3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,6</w:t>
            </w:r>
          </w:p>
        </w:tc>
      </w:tr>
      <w:tr>
        <w:trPr>
          <w:trHeight w:val="746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04 00 0 00 00000 100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328 912,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365 518,3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,6</w:t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04 00 0 00 00000 120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328 912,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365 518,3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,6</w:t>
            </w:r>
          </w:p>
        </w:tc>
      </w:tr>
      <w:tr>
        <w:trPr>
          <w:trHeight w:val="3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04 00 0 00 00000 121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 932 499,6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143 566,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,4</w:t>
            </w:r>
          </w:p>
        </w:tc>
      </w:tr>
      <w:tr>
        <w:trPr>
          <w:trHeight w:val="82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04 00 0 00 00000 122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52 796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0 575,2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,7</w:t>
            </w:r>
          </w:p>
        </w:tc>
      </w:tr>
      <w:tr>
        <w:trPr>
          <w:trHeight w:val="986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04 00 0 00 00000 129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643 616,4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31 376,3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9</w:t>
            </w:r>
          </w:p>
        </w:tc>
      </w:tr>
      <w:tr>
        <w:trPr>
          <w:trHeight w:val="759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04 00 0 00 00000 200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8 034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04 00 0 00 00000 240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8 034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04 00 0 00 00000 244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8 034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дебная систем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05 00 0 00 00000 000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4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5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,5</w:t>
            </w:r>
          </w:p>
        </w:tc>
      </w:tr>
      <w:tr>
        <w:trPr>
          <w:trHeight w:val="439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05 00 0 00 00000 200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4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5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,5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05 00 0 00 00000 240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4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5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,5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05 00 0 00 00000 244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4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5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,5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06 00 0 00 00000 000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810 073,9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93 252,3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2</w:t>
            </w:r>
          </w:p>
        </w:tc>
      </w:tr>
      <w:tr>
        <w:trPr>
          <w:trHeight w:val="1677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06 00 0 00 00000 100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716 872,9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93 252,3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3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06 00 0 00 00000 120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716 872,9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93 252,3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3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06 00 0 00 00000 121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727 298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00 956,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,2</w:t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06 00 0 00 00000 122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7 929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98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06 00 0 00 00000 129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41 645,9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2 295,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7</w:t>
            </w:r>
          </w:p>
        </w:tc>
      </w:tr>
      <w:tr>
        <w:trPr>
          <w:trHeight w:val="47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06 00 0 00 00000 200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 201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06 00 0 00 00000 240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 201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06 00 0 00 00000 244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 201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фонды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11 00 0 00 00000 000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182 458,7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11 00 0 00 00000 800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182 458,7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средств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11 00 0 00 00000 870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182 458,7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13 00 0 00 00000 000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5 156 158,3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 933 006,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,1</w:t>
            </w:r>
          </w:p>
        </w:tc>
      </w:tr>
      <w:tr>
        <w:trPr>
          <w:trHeight w:val="1621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13 00 0 00 00000 100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 146 725,8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431 642,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4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13 00 0 00 00000 110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 270 786,1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929 289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9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13 00 0 00 00000 111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 187 568,2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680 634,4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1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13 00 0 00 00000 112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0 5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 193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6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13 00 0 00 00000 119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552 647,8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13 461,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2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13 00 0 00 00000 120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875 939,7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02 352,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6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13 00 0 00 00000 121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09 376,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9 436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,9</w:t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13 00 0 00 00000 122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8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государственных (муниципальных) органов привлекаемым лицам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13 00 0 00 00000 123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58 161,7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8 161,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,5</w:t>
            </w:r>
          </w:p>
        </w:tc>
      </w:tr>
      <w:tr>
        <w:trPr>
          <w:trHeight w:val="220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13 00 0 00 00000 129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8 401,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4 754,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9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13 00 0 00 00000 200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 539 372,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583 266,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3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13 00 0 00 00000 240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 539 372,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583 266,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3</w:t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13 00 0 00 00000 243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9 408,2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13 00 0 00 00000 244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143 627,1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86 530,6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1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13 00 0 00 00000 247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066 336,9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96 735,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,2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13 00 0 00 00000 300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6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1</w:t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мии и гранты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13 00 0 00 00000 350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6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1</w:t>
            </w:r>
          </w:p>
        </w:tc>
      </w:tr>
      <w:tr>
        <w:trPr>
          <w:trHeight w:val="58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13 00 0 00 00000 600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343 679,8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35 646,6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,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13 00 0 00 00000 610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268 679,8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35 646,6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,7</w:t>
            </w:r>
          </w:p>
        </w:tc>
      </w:tr>
      <w:tr>
        <w:trPr>
          <w:trHeight w:val="110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13 00 0 00 00000 611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227 879,8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25 456,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,7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13 00 0 00 00000 612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8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190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0</w:t>
            </w:r>
          </w:p>
        </w:tc>
      </w:tr>
      <w:tr>
        <w:trPr>
          <w:trHeight w:val="729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13 00 0 00 00000 630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9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, не подлежащие казначейскому сопровождению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13 00 0 00 00000 633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13 00 0 00 00000 800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 666 380,3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2 451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1</w:t>
            </w:r>
          </w:p>
        </w:tc>
      </w:tr>
      <w:tr>
        <w:trPr>
          <w:trHeight w:val="52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нение судебных актов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13 00 0 00 00000 830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,1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13 00 0 00 00000 831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,1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налогов, сборов и иных платежей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13 00 0 00 00000 850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10 150,3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1 451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,7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13 00 0 00 00000 851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01 8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4 711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прочих налогов, сборов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13 00 0 00 00000 852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 6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иных платежей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13 00 0 00 00000 853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6 740,3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6 740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средств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13 00 0 00 00000 870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 876 2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ОБОРОН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200 00 0 00 00000 000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511,7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203 00 0 00 00000 000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511,7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0</w:t>
            </w:r>
          </w:p>
        </w:tc>
      </w:tr>
      <w:tr>
        <w:trPr>
          <w:trHeight w:val="2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203 00 0 00 00000 200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511,7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203 00 0 00 00000 240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511,7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203 00 0 00 00000 244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511,7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0</w:t>
            </w:r>
          </w:p>
        </w:tc>
      </w:tr>
      <w:tr>
        <w:trPr>
          <w:trHeight w:val="614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300 00 0 00 00000 000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43 3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310 00 0 00 00000 000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51 5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310 00 0 00 00000 200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51 5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310 00 0 00 00000 240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51 5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310 00 0 00 00000 244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51 5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314 00 0 00 00000 000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1 8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3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314 00 0 00 00000 100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 6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314 00 0 00 00000 120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 6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государственных (муниципальных) органов привлекаемым лицам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314 00 0 00 00000 123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 6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314 00 0 00 00000 200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314 00 0 00 00000 240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314 00 0 00 00000 244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400 00 0 00 00000 000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3 059 163,5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580 563,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7</w:t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анспорт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408 00 0 00 00000 000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34 089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3 99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,7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408 00 0 00 00000 800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34 089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3 99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,7</w:t>
            </w:r>
          </w:p>
        </w:tc>
      </w:tr>
      <w:tr>
        <w:trPr>
          <w:trHeight w:val="1006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408 00 0 00 00000 810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34 089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3 99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,7</w:t>
            </w:r>
          </w:p>
        </w:tc>
      </w:tr>
      <w:tr>
        <w:trPr>
          <w:trHeight w:val="2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408 00 0 00 00000 813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34 089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3 99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,7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409 00 0 00 00000 000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7 205 164,5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614 938,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3</w:t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409 00 0 00 00000 200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6 915 164,5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614 938,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4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409 00 0 00 00000 240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6 915 164,5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614 938,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4</w:t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409 00 0 00 00000 243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88 4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409 00 0 00 00000 244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2 526 674,5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614 938,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5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409 00 0 00 00000 400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409 00 0 00 00000 410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409 00 0 00 00000 414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412 00 0 00 00000 000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19 9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1 629,5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5</w:t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412 00 0 00 00000 200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19 9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1 629,5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412 00 0 00 00000 240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19 9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1 629,5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412 00 0 00 00000 244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19 9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1 629,5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412 00 0 00 00000 800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93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412 00 0 00 00000 810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429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412 00 0 00 00000 813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500 00 0 00 00000 000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6 165 754,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165 978,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1</w:t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501 00 0 00 00000 000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 865 745,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1 755,6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6</w:t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501 00 0 00 00000 200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720 211,2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1 755,6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7</w:t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501 00 0 00 00000 240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720 211,2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1 755,6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7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501 00 0 00 00000 244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720 211,2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1 755,6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7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501 00 0 00 00000 400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6 145 534,2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501 00 0 00 00000 410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6 145 534,2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501 00 0 00 00000 414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6 145 534,2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502 00 0 00 00000 000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 959 192,0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0 435,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4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502 00 0 00 00000 200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752 249,0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0 435,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4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502 00 0 00 00000 240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752 249,0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0 435,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4</w:t>
            </w:r>
          </w:p>
        </w:tc>
      </w:tr>
      <w:tr>
        <w:trPr>
          <w:trHeight w:val="164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502 00 0 00 00000 243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196 620,6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 435,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502 00 0 00 00000 244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55 628,3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9</w:t>
            </w:r>
          </w:p>
        </w:tc>
      </w:tr>
      <w:tr>
        <w:trPr>
          <w:trHeight w:val="25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502 00 0 00 00000 400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273 143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502 00 0 00 00000 410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273 143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85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502 00 0 00 00000 414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273 143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502 00 0 00 00000 800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933 8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502 00 0 00 00000 810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933 8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162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502 00 0 00 00000 811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933 8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503 00 0 00 00000 000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7 340 816,9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783 787,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1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503 00 0 00 00000 200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4 475 750,2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99 584,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8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503 00 0 00 00000 240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4 475 750,2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99 584,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8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503 00 0 00 00000 244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9 068 920,2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13 162,5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9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503 00 0 00 00000 247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406 8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86 421,6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503 00 0 00 00000 300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мии и гранты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503 00 0 00 00000 350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60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503 00 0 00 00000 400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 166,6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503 00 0 00 00000 410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 166,6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05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503 00 0 00 00000 414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 166,6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80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503 00 0 00 00000 600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2 1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587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503 00 0 00 00000 630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2 1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503 00 0 00 00000 631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2 1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503 00 0 00 00000 800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59 7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4 203,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,3</w:t>
            </w:r>
          </w:p>
        </w:tc>
      </w:tr>
      <w:tr>
        <w:trPr>
          <w:trHeight w:val="369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503 00 0 00 00000 810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59 7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4 203,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,3</w:t>
            </w:r>
          </w:p>
        </w:tc>
      </w:tr>
      <w:tr>
        <w:trPr>
          <w:trHeight w:val="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503 00 0 00 00000 811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59 7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4 203,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,3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ХРАНА ОКРУЖАЮЩЕЙ СРЕДЫ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600 00 0 00 00000 000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29 994 4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храны окружающей среды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605 00 0 00 00000 000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29 994 4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605 00 0 00 00000 400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29 994 4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605 00 0 00 00000 410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29 994 4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9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605 00 0 00 00000 414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29 994 4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700 00 0 00 00000 000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9 838 880,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1 590 610,7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,3</w:t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701 00 0 00 00000 000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3 218 456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 930 231,3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,1</w:t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701 00 0 00 00000 200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2 5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701 00 0 00 00000 240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2 5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701 00 0 00 00000 244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2 5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701 00 0 00 00000 600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 535 936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 930 231,3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,2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701 00 0 00 00000 620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 535 936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 930 231,3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,2</w:t>
            </w:r>
          </w:p>
        </w:tc>
      </w:tr>
      <w:tr>
        <w:trPr>
          <w:trHeight w:val="10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701 00 0 00 00000 621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5 472 673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 284 439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9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701 00 0 00 00000 622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063 263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5 792,3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8</w:t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702 00 0 00 00000 000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0 689 5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 763 343,4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8</w:t>
            </w:r>
          </w:p>
        </w:tc>
      </w:tr>
      <w:tr>
        <w:trPr>
          <w:trHeight w:val="14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702 00 0 00 00000 100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 116,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 906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1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702 00 0 00 00000 110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 116,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 906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1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учреждений привлекаемым лицам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702 00 0 00 00000 113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 116,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 906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1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702 00 0 00 00000 200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1 433,9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9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702 00 0 00 00000 240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1 433,9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9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702 00 0 00 00000 244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1 433,9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9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702 00 0 00 00000 300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мии и гранты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702 00 0 00 00000 350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97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702 00 0 00 00000 600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0 292 9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 699 637,8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8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702 00 0 00 00000 620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0 292 9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 699 637,8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8</w:t>
            </w:r>
          </w:p>
        </w:tc>
      </w:tr>
      <w:tr>
        <w:trPr>
          <w:trHeight w:val="12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702 00 0 00 00000 621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6 918 9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 772 642,6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702 00 0 00 00000 622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 374 0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926 995,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1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703 00 0 00 00000 000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3 914 600,6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293 772,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3</w:t>
            </w:r>
          </w:p>
        </w:tc>
      </w:tr>
      <w:tr>
        <w:trPr>
          <w:trHeight w:val="3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703 00 0 00 00000 600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3 914 600,6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293 772,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3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703 00 0 00 00000 610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 907 231,2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17 174,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,4</w:t>
            </w:r>
          </w:p>
        </w:tc>
      </w:tr>
      <w:tr>
        <w:trPr>
          <w:trHeight w:val="126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703 00 0 00 00000 611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 693 621,2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948 755,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,4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703 00 0 00 00000 612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3 6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 418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703 00 0 00 00000 620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6 007 369,3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276 598,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5</w:t>
            </w:r>
          </w:p>
        </w:tc>
      </w:tr>
      <w:tr>
        <w:trPr>
          <w:trHeight w:val="162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703 00 0 00 00000 621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 250 040,4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 822 920,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7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703 00 0 00 00000 622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57 328,8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3 677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1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705 00 0 00 00000 000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6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0</w:t>
            </w:r>
          </w:p>
        </w:tc>
      </w:tr>
      <w:tr>
        <w:trPr>
          <w:trHeight w:val="127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705 00 0 00 00000 200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6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705 00 0 00 00000 240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6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705 00 0 00 00000 244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6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0</w:t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лодежная политик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707 00 0 00 00000 000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 5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4 249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,2</w:t>
            </w:r>
          </w:p>
        </w:tc>
      </w:tr>
      <w:tr>
        <w:trPr>
          <w:trHeight w:val="247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707 00 0 00 00000 200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 5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4 249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,2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707 00 0 00 00000 240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 5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4 249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,2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707 00 0 00 00000 244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 5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4 249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,2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709 00 0 00 00000 000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816 503,8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118 014,2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7</w:t>
            </w:r>
          </w:p>
        </w:tc>
      </w:tr>
      <w:tr>
        <w:trPr>
          <w:trHeight w:val="146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709 00 0 00 00000 100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 412 703,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084 704,9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7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709 00 0 00 00000 110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 556 587,7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305 150,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709 00 0 00 00000 111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395 587,2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031 100,7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8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709 00 0 00 00000 112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55 5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 615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8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709 00 0 00 00000 119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105 440,5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02 433,8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8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709 00 0 00 00000 120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56 115,3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9 554,8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2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709 00 0 00 00000 121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26 947,2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6 065,6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,8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709 00 0 00 00000 122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5 4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3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1</w:t>
            </w:r>
          </w:p>
        </w:tc>
      </w:tr>
      <w:tr>
        <w:trPr>
          <w:trHeight w:val="83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709 00 0 00 00000 129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3 738,0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5 189,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8</w:t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709 00 0 00 00000 200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169 709,8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52 093,7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2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709 00 0 00 00000 240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169 709,8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52 093,7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2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709 00 0 00 00000 244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611 269,8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99 016,5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,2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709 00 0 00 00000 247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58 440,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3 077,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,1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709 00 0 00 00000 300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мии и гранты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709 00 0 00 00000 350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689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709 00 0 00 00000 600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692 900,8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60 830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,3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709 00 0 00 00000 610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149 497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29 783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7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709 00 0 00 00000 611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094 937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29 783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9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709 00 0 00 00000 612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 5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709 00 0 00 00000 620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3 403,8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 047,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,1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709 00 0 00 00000 622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9 403,8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 047,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,5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ранты в форме субсидии автономным учреждениям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709 00 0 00 00000 623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709 00 0 00 00000 800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9 1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38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налогов, сборов и иных платежей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709 00 0 00 00000 850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1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38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,7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прочих налогов, сборов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709 00 0 00 00000 852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1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38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,7</w:t>
            </w:r>
          </w:p>
        </w:tc>
      </w:tr>
      <w:tr>
        <w:trPr>
          <w:trHeight w:val="52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средств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709 00 0 00 00000 870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800 00 0 00 00000 000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1 183 553,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394 528,8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4</w:t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801 00 0 00 00000 000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 562 290,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621 612,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2</w:t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801 00 0 00 00000 600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 562 290,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621 612,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2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801 00 0 00 00000 620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 562 290,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621 612,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2</w:t>
            </w:r>
          </w:p>
        </w:tc>
      </w:tr>
      <w:tr>
        <w:trPr>
          <w:trHeight w:val="304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801 00 0 00 00000 621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 823 984,2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299 483,8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,1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801 00 0 00 00000 622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3 738 305,8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2 128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804 00 0 00 00000 000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621 262,9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772 916,7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,0</w:t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804 00 0 00 00000 100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636 982,9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41 225,8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2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804 00 0 00 00000 110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636 982,9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41 225,8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2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804 00 0 00 00000 111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329 164,6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66 031,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,8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804 00 0 00 00000 112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8 7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58,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7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804 00 0 00 00000 119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19 108,2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3 936,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,6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804 00 0 00 00000 200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984 2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31 690,8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,8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804 00 0 00 00000 240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984 2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31 690,8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,8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804 00 0 00 00000 244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984 2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31 690,8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,8</w:t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ДРАВООХРАНЕНИЕ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900 00 0 00 00000 000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53 6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8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1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909 00 0 00 00000 000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53 6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8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1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909 00 0 00 00000 200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3 6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8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3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909 00 0 00 00000 240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3 6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8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3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909 00 0 00 00000 244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3 6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8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3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909 00 0 00 00000 600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917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909 00 0 00 00000 630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431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909 00 0 00 00000 631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6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, не подлежащие казначейскому сопровождению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909 00 0 00 00000 633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000 00 0 00 00000 000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 500 581,3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25 491,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4</w:t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нсионное обеспечение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001 00 0 00 00000 000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51 1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34 274,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,7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001 00 0 00 00000 300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51 1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34 274,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,7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001 00 0 00 00000 320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51 1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34 274,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,7</w:t>
            </w:r>
          </w:p>
        </w:tc>
      </w:tr>
      <w:tr>
        <w:trPr>
          <w:trHeight w:val="30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001 00 0 00 00000 321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51 1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34 274,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,7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003 00 0 00 00000 000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981 259,5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003 00 0 00 00000 300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961 259,5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003 00 0 00 00000 320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961 259,5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003 00 0 00 00000 322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961 259,5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003 00 0 00 00000 800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налогов, сборов и иных платежей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003 00 0 00 00000 850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иных платежей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003 00 0 00 00000 853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храна семьи и детств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004 00 0 00 00000 000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905 741,7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9 124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1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004 00 0 00 00000 300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905 741,7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9 124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1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004 00 0 00 00000 320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905 741,7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9 124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1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004 00 0 00 00000 322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905 741,7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9 124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1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006 00 0 00 00000 000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 162 4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2 092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4</w:t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006 00 0 00 00000 200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68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006 00 0 00 00000 240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68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006 00 0 00 00000 244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68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006 00 0 00 00000 300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 161 092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2 092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4</w:t>
            </w:r>
          </w:p>
        </w:tc>
      </w:tr>
      <w:tr>
        <w:trPr>
          <w:trHeight w:val="27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006 00 0 00 00000 320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8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3</w:t>
            </w:r>
          </w:p>
        </w:tc>
      </w:tr>
      <w:tr>
        <w:trPr>
          <w:trHeight w:val="162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006 00 0 00 00000 321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8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3</w:t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населению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006 00 0 00 00000 360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 033 092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4 092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4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100 00 0 00 00000 000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 380 923,2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18 960,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5</w:t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ссовый спорт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102 00 0 00 00000 000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93 588,9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9 937,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5</w:t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102 00 0 00 00000 100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93 588,9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9 937,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5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102 00 0 00 00000 110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93 588,9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9 937,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5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102 00 0 00 00000 111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29 639,1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1 254,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4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102 00 0 00 00000 119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3 949,8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8 682,3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5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105 00 0 00 00000 000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087 334,2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09 022,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8</w:t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105 00 0 00 00000 100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66 205,2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0 682,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4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105 00 0 00 00000 110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66 205,2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0 682,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4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105 00 0 00 00000 111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99 427,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8 001,6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7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105 00 0 00 00000 112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 3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учреждений привлекаемым лицам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105 00 0 00 00000 113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0 561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4 358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,2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105 00 0 00 00000 119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4 826,7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 322,4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,0</w:t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105 00 0 00 00000 200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25 219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43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3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105 00 0 00 00000 240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25 219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43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3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105 00 0 00 00000 244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25 219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43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3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105 00 0 00 00000 300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 5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5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,6</w:t>
            </w:r>
          </w:p>
        </w:tc>
      </w:tr>
      <w:tr>
        <w:trPr>
          <w:trHeight w:val="199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мии и гранты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105 00 0 00 00000 350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 5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5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,6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105 00 0 00 00000 400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 454 4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54 41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9</w:t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105 00 0 00 00000 410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 454 4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54 41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9</w:t>
            </w:r>
          </w:p>
        </w:tc>
      </w:tr>
      <w:tr>
        <w:trPr>
          <w:trHeight w:val="62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105 00 0 00 00000 414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 454 4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54 41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9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МАССОВОЙ ИНФОРМАЦИИ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200 00 0 00 00000 000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167 125,8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24 514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,5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левидение и радиовещание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201 00 0 00 00000 000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77 1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3 81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3</w:t>
            </w:r>
          </w:p>
        </w:tc>
      </w:tr>
      <w:tr>
        <w:trPr>
          <w:trHeight w:val="84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201 00 0 00 00000 200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77 1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3 81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3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201 00 0 00 00000 240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77 1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3 81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3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201 00 0 00 00000 244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77 1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3 81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3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иодическая печать и издательств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202 00 0 00 00000 000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89 955,8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0 704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1</w:t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202 00 0 00 00000 600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89 955,8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0 704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1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202 00 0 00 00000 620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89 955,8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0 704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1</w:t>
            </w:r>
          </w:p>
        </w:tc>
      </w:tr>
      <w:tr>
        <w:trPr>
          <w:trHeight w:val="729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202 00 0 00 00000 621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29 755,8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0 704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4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202 00 0 00 00000 622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72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300 00 0 00 00000 000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753,1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301 00 0 00 00000 000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753,1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301 00 0 00 00000 700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753,1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служивание муниципального долг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301 00 0 00 00000 730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753,1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6096" w:leader="none"/>
        </w:tabs>
        <w:spacing w:before="0" w:after="20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type w:val="nextPage"/>
      <w:pgSz w:w="11906" w:h="16838"/>
      <w:pgMar w:left="1134" w:right="567" w:gutter="0" w:header="709" w:top="765" w:footer="0" w:bottom="709"/>
      <w:pgNumType w:start="1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9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Arial CYR" w:hAnsi="Arial CYR" w:eastAsia="Times New Roman" w:cs="Arial CYR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1">
    <w:name w:val="xl81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9">
    <w:name w:val="xl89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07:58:00Z</dcterms:created>
  <dc:creator>Admin</dc:creator>
  <dc:description/>
  <cp:keywords/>
  <dc:language>en-US</dc:language>
  <cp:lastModifiedBy>Nat</cp:lastModifiedBy>
  <cp:lastPrinted>2024-06-04T08:16:00Z</cp:lastPrinted>
  <dcterms:modified xsi:type="dcterms:W3CDTF">2024-06-04T00:17:00Z</dcterms:modified>
  <cp:revision>29</cp:revision>
  <dc:subject/>
  <dc:title/>
</cp:coreProperties>
</file>