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мая  2024 года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1 квартал 2024 год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548"/>
        <w:gridCol w:w="444"/>
        <w:gridCol w:w="1276"/>
        <w:gridCol w:w="534"/>
        <w:gridCol w:w="1807"/>
        <w:gridCol w:w="1770"/>
        <w:gridCol w:w="992"/>
      </w:tblGrid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1 квартал 2024 года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полнения, %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0 949 001,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550 08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1 04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1 04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1 04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1 04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1 04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7 31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5 84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47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3 72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3 72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183 553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4 52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62 290,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1 61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53 288,6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1 61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1 8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1 8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626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626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6 23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6 23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32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32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 943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 55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39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4 385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4 385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49 323,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42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49 323,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42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2 233,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4 20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7 46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7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3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 472,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 472,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8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8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7 73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7 73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21 262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2 916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21 262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2 916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9 0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3 99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9 0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3 99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9 0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3 99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9 0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3 99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2 222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8 92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2 222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8 92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8 551,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5 2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932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65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6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76 512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 527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 603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3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5 4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 585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843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229,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72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909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1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4 51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96 273 311,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 866 79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957 141,5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70 7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4 009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 45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4 009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 45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4 009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 45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 214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 35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8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574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24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98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6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03 132,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97 25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8 679,8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5 64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8 679,8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5 64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8 679,8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5 64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4 651,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68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0 49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6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6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14 85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3 926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14 85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3 926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14 85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3 926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42 599,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1 21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9 299,8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90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 663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6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Б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4 71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Б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4 71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51 699,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7 68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51 699,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7 68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04 657,2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3 32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2 16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45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6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 70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7 042,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4 36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4 55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 809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534 564,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06 568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05 164,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4 93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4 80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4 80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4 80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14 30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14 30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97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97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36,5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46,5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 13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 13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 13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 13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 13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62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62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3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3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3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3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30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30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30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30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65 754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5 97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865 745,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865 745,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85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85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4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4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5 211,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 75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854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854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45 534,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ЖК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51 569,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51 569,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028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028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959 192,0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86 049,0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019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019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034,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35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59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40 816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83 78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5 543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 89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5 543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 89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543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 89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543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 89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543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 89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875 867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9 89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875 867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9 89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875 867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9 89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09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09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 421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 421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6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6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42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42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 54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 54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</w:t>
            </w:r>
          </w:p>
        </w:tc>
      </w:tr>
      <w:tr>
        <w:trPr>
          <w:trHeight w:val="5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434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23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0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L505Ж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2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L505Ж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2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436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436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1 196,6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994 4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994 4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994 4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994 4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994 4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994 4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994 4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167 001,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1 259,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1 259,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1 259,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8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8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4 4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586 516,9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46 656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72 763,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656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31 245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656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31 245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656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31 245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656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995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0 859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135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70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66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66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2 458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2 458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2 458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32 458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32 458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9 0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6 941 972,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 565 655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220 573,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80 10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 62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 62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 62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 88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 00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84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454,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74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4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6 657,6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56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6 657,6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56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6 657,6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56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320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 817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39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956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2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70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8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02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2 936,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2 059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2 936,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2 059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2 936,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2 059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6 453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7 127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 16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 16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65 495,4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2 19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10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083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596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596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596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278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 03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4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384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7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66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9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6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793 965,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35 75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70 7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95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0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0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0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6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28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66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66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66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16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23 245,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57 80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1 375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 79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3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2,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37,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43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0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2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74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46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8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7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47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9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7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278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19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91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3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5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13,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,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21 870,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72 01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56 386,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9 67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5 6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4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9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 10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25 748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9 81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8 07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11 140,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1 33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8 23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 097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56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 3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 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3 5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36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7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 4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9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9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9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9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4 950 871,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2 183 116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 024 357,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 718 56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218 45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30 23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756 42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30 23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05 90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30 23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05 90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30 23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445 891,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14 706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8 913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0 6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792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31 626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31 626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3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3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8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8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5 57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5 57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73 84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73 84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689 5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763 34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496 1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763 34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496 1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763 34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 957 1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332 24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9 6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78 0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14 0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46 2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 78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338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338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2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1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1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50 057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5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50 057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 948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 948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60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60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8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8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90 88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90 88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00 0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76 286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00 0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76 286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9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9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40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70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70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395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395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395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316 27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62 72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52 12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62 72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52 12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62 72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52 12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62 72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00 731,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4 34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90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41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1 813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 2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748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748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91 04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4 83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36 20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7 345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2 0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5 332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5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5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 5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4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4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24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816 503,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18 014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51 910,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86 96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9 667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7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9 667,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7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 71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 71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6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6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32 242,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7 18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32 242,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7 18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85 349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8 41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7 14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 426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76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126,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91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467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36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703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9 165,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181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618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8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 75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66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 807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94 868,3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5 73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227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 65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 07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07 083,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5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217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7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38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95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 46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18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449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0 423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 427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26 513,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5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3 588,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93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3 588,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93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3 588,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93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3 588,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93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9 639,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25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 949,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68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2 924,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1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2 924,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1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2 924,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1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7 209,8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 25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 00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2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3 7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35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35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1 68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037 701 673,55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2 512 310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Nat</cp:lastModifiedBy>
  <cp:lastPrinted>2024-06-04T08:17:00Z</cp:lastPrinted>
  <dcterms:modified xsi:type="dcterms:W3CDTF">2024-06-04T00:22:00Z</dcterms:modified>
  <cp:revision>48</cp:revision>
  <dc:subject/>
  <dc:title/>
</cp:coreProperties>
</file>