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482715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0 </w:t>
                            </w:r>
                          </w:p>
                          <w:tbl>
                            <w:tblPr>
                              <w:tblW w:w="10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6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0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0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149.8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0 </w:t>
                      </w:r>
                    </w:p>
                    <w:tbl>
                      <w:tblPr>
                        <w:tblW w:w="10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6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0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0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>
          <w:trHeight w:val="364" w:hRule="atLeast"/>
        </w:trPr>
        <w:tc>
          <w:tcPr>
            <w:tcW w:w="10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5"/>
        <w:gridCol w:w="565"/>
        <w:gridCol w:w="586"/>
        <w:gridCol w:w="1393"/>
        <w:gridCol w:w="625"/>
        <w:gridCol w:w="1896"/>
        <w:gridCol w:w="1984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4 258 460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6 962 028,5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25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42 19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314 7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332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232,7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33 8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5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74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0 7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14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27 1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1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30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82 860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39 008,5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228 034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441 368,2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98 32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41 368,20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72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3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988 66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248 2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19 36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978 961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6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44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38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28,4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6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43 2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36 25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474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7 58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8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8 4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6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6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86 1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79 141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9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56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6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891 44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838 118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 403 83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 350 508,8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80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1 71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41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79 6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945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621 310,0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7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427 9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7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427 9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60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838 02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16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84 434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91 018,84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719 841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726 425,0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9 1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5 75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9 1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5 75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2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2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3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10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5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6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8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74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66 504 648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627 823,6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2-12-01T10:54:00Z</cp:lastPrinted>
  <dcterms:modified xsi:type="dcterms:W3CDTF">2024-03-04T02:28:00Z</dcterms:modified>
  <cp:revision>51</cp:revision>
  <dc:subject/>
  <dc:title/>
</cp:coreProperties>
</file>