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4450</wp:posOffset>
                </wp:positionV>
                <wp:extent cx="6109970" cy="1902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970" cy="190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 7 </w:t>
                            </w:r>
                          </w:p>
                          <w:tbl>
                            <w:tblPr>
                              <w:tblW w:w="9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78"/>
                            </w:tblGrid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9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веробайка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9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родского Совета депутатов «О внесении изменений в реш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еверобайкальского городского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утатов от  «21» декабря 2023 года  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8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VI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город Северобайкальск» на 2024 г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плановый период  2025 и 2026 годов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1pt;height:149.8pt;mso-wrap-distance-left:9pt;mso-wrap-distance-right:9pt;mso-wrap-distance-top:0pt;mso-wrap-distance-bottom:0pt;margin-top:-3.5pt;mso-position-vertical-relative:text;margin-left:-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 7 </w:t>
                      </w:r>
                    </w:p>
                    <w:tbl>
                      <w:tblPr>
                        <w:tblW w:w="9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78"/>
                      </w:tblGrid>
                      <w:tr>
                        <w:trPr>
                          <w:trHeight w:val="176" w:hRule="atLeast"/>
                        </w:trPr>
                        <w:tc>
                          <w:tcPr>
                            <w:tcW w:w="9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веробайкальского</w:t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9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ского Совета депутатов «О внесении изменений в реш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еверобайкальского городского Совета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right"/>
                        <w:outlineLvl w:val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утатов от  «21» декабря 2023 года  №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28-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VI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город Северобайкальск» на 2024 г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 плановый период  2025 и 2026 годов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0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9"/>
      </w:tblGrid>
      <w:tr>
        <w:trPr>
          <w:trHeight w:val="328" w:hRule="atLeast"/>
        </w:trPr>
        <w:tc>
          <w:tcPr>
            <w:tcW w:w="10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9» февраля 2024 года  № 4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V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7</w:t>
      </w:r>
    </w:p>
    <w:tbl>
      <w:tblPr>
        <w:tblW w:w="986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7"/>
      </w:tblGrid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666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плановый период 2025 и 2026 годов» 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1"/>
            <w:bookmarkStart w:id="1" w:name="OLE_LINK2"/>
            <w:bookmarkStart w:id="2" w:name="OLE_LINK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 2023 года №28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I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 разделам и подразделам классификации расходов бюджета на 2024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блей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538"/>
        <w:gridCol w:w="669"/>
        <w:gridCol w:w="709"/>
        <w:gridCol w:w="575"/>
        <w:gridCol w:w="595"/>
        <w:gridCol w:w="2009"/>
      </w:tblGrid>
      <w:tr>
        <w:trPr>
          <w:trHeight w:val="8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4 год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49 341 469,81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 464 901,9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 464 901,9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155 941,6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95 281,62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95 281,6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95 281,6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95 281,62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60 66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60 66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60 66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60 660,00</w:t>
            </w:r>
          </w:p>
        </w:tc>
      </w:tr>
      <w:tr>
        <w:trPr>
          <w:trHeight w:val="102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31 90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31 9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31 9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31 9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31 900,00</w:t>
            </w:r>
          </w:p>
        </w:tc>
      </w:tr>
      <w:tr>
        <w:trPr>
          <w:trHeight w:val="133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ащение муниципальных дошкольных организаций, материалами, оборудованием и инвентарем для развития детей дошкольного возрас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43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75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43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75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43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75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43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75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43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75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5 573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5 573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5 573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5 573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5 573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96 487,28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96 487,28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96 487,2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96 487,2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96 487,2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8 170 51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5 631 46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666 19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0 65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0 65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0 65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0 6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45 54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45 54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45 54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45 540,00</w:t>
            </w:r>
          </w:p>
        </w:tc>
      </w:tr>
      <w:tr>
        <w:trPr>
          <w:trHeight w:val="28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22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53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53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53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53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53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140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04 80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04 8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04 8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04 8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04 800,00</w:t>
            </w:r>
          </w:p>
        </w:tc>
      </w:tr>
      <w:tr>
        <w:trPr>
          <w:trHeight w:val="14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22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169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6 16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6 16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6 16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6 16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6 16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67 82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67 82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67 8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67 8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67 82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26 6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26 6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26 6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26 6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26 600,00</w:t>
            </w:r>
          </w:p>
        </w:tc>
      </w:tr>
      <w:tr>
        <w:trPr>
          <w:trHeight w:val="3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5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 5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16,1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16,1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16,1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16,1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433,9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433,9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433,9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433,9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00,00</w:t>
            </w:r>
          </w:p>
        </w:tc>
      </w:tr>
      <w:tr>
        <w:trPr>
          <w:trHeight w:val="22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981 955,6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981 955,6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075 731,32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42 302,25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42 302,2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42 302,2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42 302,25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 11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 11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 11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 11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7 661,07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7 661,0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7 661,0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7 661,07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8 658,00</w:t>
            </w:r>
          </w:p>
        </w:tc>
      </w:tr>
      <w:tr>
        <w:trPr>
          <w:trHeight w:val="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8 658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8 658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8 658,00</w:t>
            </w:r>
          </w:p>
        </w:tc>
      </w:tr>
      <w:tr>
        <w:trPr>
          <w:trHeight w:val="125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494 28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11 944,28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41 577,75</w:t>
            </w:r>
          </w:p>
        </w:tc>
      </w:tr>
      <w:tr>
        <w:trPr>
          <w:trHeight w:val="4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41 577,7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41 577,7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41 577,75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70 366,53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70 366,5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70 366,5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70 366,53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38 309,54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38 309,54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1 420,82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56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56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56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560,00</w:t>
            </w:r>
          </w:p>
        </w:tc>
      </w:tr>
      <w:tr>
        <w:trPr>
          <w:trHeight w:val="31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4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4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4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177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71 838,68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71 838,68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71 838,6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71 838,6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71 838,68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685 792,77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685 792,77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85 349,0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1 995,4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1 995,4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1 995,4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1 995,4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52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5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5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52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3 183,64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3 183,6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3 183,64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3 183,6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3 65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3 65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3 6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3 6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93 126,3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28 153,81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28 153,8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28 153,81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28 153,81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87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87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87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87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8 302,51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8 302,5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8 302,51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8 302,5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 8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 8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 8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 8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9 165,0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7 492,36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7 492,3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7 492,36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7 492,36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 83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 83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 83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 830,00</w:t>
            </w:r>
          </w:p>
        </w:tc>
      </w:tr>
      <w:tr>
        <w:trPr>
          <w:trHeight w:val="130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7 182,65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7 182,6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7 182,65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7 182,6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66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66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66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66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94 868,3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0 815,84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0 815,8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0 815,84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0 815,84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69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6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69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690,00</w:t>
            </w:r>
          </w:p>
        </w:tc>
      </w:tr>
      <w:tr>
        <w:trPr>
          <w:trHeight w:val="128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542,53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542,5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542,53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542,5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80 189,98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80 189,9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80 189,9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80 189,9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8 440,02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8 440,0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8 440,02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8 440,0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07 083,0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0 969,81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0 969,8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0 969,81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0 969,81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45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45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4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45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3 333,2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3 333,2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3 333,2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3 333,2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198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5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30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00,00</w:t>
            </w:r>
          </w:p>
        </w:tc>
      </w:tr>
      <w:tr>
        <w:trPr>
          <w:trHeight w:val="126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58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58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58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58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58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 000,00</w:t>
            </w:r>
          </w:p>
        </w:tc>
      </w:tr>
      <w:tr>
        <w:trPr>
          <w:trHeight w:val="459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099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099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099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099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099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ами местного самоуправ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32 60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6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6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6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6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7 434,29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</w:tr>
      <w:tr>
        <w:trPr>
          <w:trHeight w:val="171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</w:tr>
      <w:tr>
        <w:trPr>
          <w:trHeight w:val="188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27 167,7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96 677,99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96 677,9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96 677,99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96 677,99</w:t>
            </w:r>
          </w:p>
        </w:tc>
      </w:tr>
      <w:tr>
        <w:trPr>
          <w:trHeight w:val="133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8 180,03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8 180,0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8 180,03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8 180,03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998,36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998,3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998,36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998,36</w:t>
            </w:r>
          </w:p>
        </w:tc>
      </w:tr>
      <w:tr>
        <w:trPr>
          <w:trHeight w:val="161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311,35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311,3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311,35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311,35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133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 039 623,21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39 623,21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7 209,8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8 380,5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8 380,5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8 380,5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8 380,5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 39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 39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 39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 390,00</w:t>
            </w:r>
          </w:p>
        </w:tc>
      </w:tr>
      <w:tr>
        <w:trPr>
          <w:trHeight w:val="139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3 909,35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3 909,35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3 909,35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3 909,3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53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53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53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53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33 7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32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3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3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3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16 93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16 93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16 93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16 93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5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5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5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5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едение крытого хоккейного корта холодного исполнения со стальной тентовой конструкци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4 41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4 41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4 41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4 41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4 41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964,3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2 288,9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82 711,11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82 711,11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82 711,1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82 711,11</w:t>
            </w:r>
          </w:p>
        </w:tc>
      </w:tr>
      <w:tr>
        <w:trPr>
          <w:trHeight w:val="133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9 577,88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9 577,8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9 577,8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9 577,88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51 58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 58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8 4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8 49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8 4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8 4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8 49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38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38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38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38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38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S2P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S2P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S2P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S2P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S2P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4 159 661,22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25 796,4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25 796,4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2 87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21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21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21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21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06,48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06,48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06,4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06,4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06,48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6 12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6 12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6 1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6 1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6 1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811 822,44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811 822,44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0 60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59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5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5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5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отрасли "Культур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746,56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746,56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746,5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746,5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746,56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5,88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5,88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5,8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5,8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5,88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6 31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6 31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6 31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6 31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6 31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613 577,8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613 577,8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32 233,35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8 74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8 74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8 74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8 74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454,53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454,53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454,5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454,5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454,53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34 89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34 89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34 8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34 8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34 89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500 230,62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500 230,62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17 790,71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82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8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8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82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5 200,87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5 200,87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5 200,8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5 200,8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5 200,87</w:t>
            </w:r>
          </w:p>
        </w:tc>
      </w:tr>
      <w:tr>
        <w:trPr>
          <w:trHeight w:val="181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38 819,04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38 819,04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38 819,0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38 819,0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38 819,04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38 42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38 42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38 4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38 4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38 42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1 48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1 48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1 48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1 48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1 48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1 48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1 48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36 753,8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36 753,8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8 26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18 551,8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69 623,63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69 623,6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69 623,63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69 623,63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25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25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2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25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6 328,21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6 328,2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6 328,21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6 328,2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76 512,0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2 267,2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2 267,2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2 267,2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2 267,2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64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64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64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640,00</w:t>
            </w:r>
          </w:p>
        </w:tc>
      </w:tr>
      <w:tr>
        <w:trPr>
          <w:trHeight w:val="136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6 884,84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6 884,8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6 884,84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6 884,8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4 93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2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2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1 329,9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1 720,48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1 720,4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1 720,4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1 720,48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158,55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158,5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158,55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158,55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50,89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50,89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50,8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50,89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887 413,6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3 64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3 64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социально-значимых заболева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2 3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0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25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405,6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405,6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405,6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42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9 57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9 57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отдельных категорий граждан в муниципальном образовании «город Северобайкальс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Материальная поддержка отдельных категорий граждан в муниципальном образовании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838 12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</w:tr>
      <w:tr>
        <w:trPr>
          <w:trHeight w:val="22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25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электронных и информационных ресурсов для повышения оперативности формирования местного бюдже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9 6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9 6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9 65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6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6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65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65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9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9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9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9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524 599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489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489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оддержки субъектам малого и среднего предпринимательства в сфере образования в виде учебно-методической и научно-методической помощ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22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22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295 973,8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22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 58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 58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стройство пешеходных переходов (освещение, установка дорожных знаков, искусственных дорожных неровностей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рофилактика безнадзорности, беспризорности и антиобщественных действий несовершеннолетними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13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054 933 451,84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297 851,85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303 411,85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3 426,2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3 426,28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3 426,2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3 426,2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3 426,28</w:t>
            </w:r>
          </w:p>
        </w:tc>
      </w:tr>
      <w:tr>
        <w:trPr>
          <w:trHeight w:val="187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3 80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3 8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3 8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3 8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3 800,00</w:t>
            </w:r>
          </w:p>
        </w:tc>
      </w:tr>
      <w:tr>
        <w:trPr>
          <w:trHeight w:val="115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00 00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00 0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</w:tr>
      <w:tr>
        <w:trPr>
          <w:trHeight w:val="3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</w:tr>
      <w:tr>
        <w:trPr>
          <w:trHeight w:val="17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81 570,81</w:t>
            </w:r>
          </w:p>
        </w:tc>
      </w:tr>
      <w:tr>
        <w:trPr>
          <w:trHeight w:val="124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81 570,81</w:t>
            </w:r>
          </w:p>
        </w:tc>
      </w:tr>
      <w:tr>
        <w:trPr>
          <w:trHeight w:val="22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94 651,23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8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8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8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8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6 919,58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6 919,58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6 919,5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6 919,5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6 919,58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Энергосбережение и повышение энергетической эффективност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4 029,18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Энергосбережение и повышение энергетической эффективности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4 029,18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4 029,1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4 029,18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4 029,18</w:t>
            </w:r>
          </w:p>
        </w:tc>
      </w:tr>
      <w:tr>
        <w:trPr>
          <w:trHeight w:val="3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4 029,1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4 029,18</w:t>
            </w:r>
          </w:p>
        </w:tc>
      </w:tr>
      <w:tr>
        <w:trPr>
          <w:trHeight w:val="19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0 229 101,34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229 101,34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229 101,34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общего пользования местного значения, в том числе обеспечение безопасности дорожного движения и аварийно-восстановительные работ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743Д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743Д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743Д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743Д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743Д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629 6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629 69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629 6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629 69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629 69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4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4 0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4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4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4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надземного пешеходного перехода через железнодорожные пу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 00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 0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 000,00</w:t>
            </w:r>
          </w:p>
        </w:tc>
      </w:tr>
      <w:tr>
        <w:trPr>
          <w:trHeight w:val="25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реализацию мероприятий Республики Бурятия, источником финансового обеспечения которых являются специальные казначейские кредиты (капитальный ремонт, ремонт автомобильных дорог местного значения МО "город Северобайкальск"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7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7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7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7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7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213 436,59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88 49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88 4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88 49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88 4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4 946,59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4 946,5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4 946,59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4 946,59</w:t>
            </w:r>
          </w:p>
        </w:tc>
      </w:tr>
      <w:tr>
        <w:trPr>
          <w:trHeight w:val="22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автомобильных дорог местного значения,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87 974,7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87 974,75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87 974,7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87 974,75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87 974,75</w:t>
            </w:r>
          </w:p>
        </w:tc>
      </w:tr>
      <w:tr>
        <w:trPr>
          <w:trHeight w:val="133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8 934 446,57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934 446,57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830 446,57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 0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30 446,5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30 446,57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30 446,5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98 903,17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98 903,17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1 543,4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1 543,40</w:t>
            </w:r>
          </w:p>
        </w:tc>
      </w:tr>
      <w:tr>
        <w:trPr>
          <w:trHeight w:val="16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 890 693,54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аварийного жилищного фонда 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5 935,6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ероприятий по переселению из аварийного жилищного фонда за счет средств бюджетов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853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853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853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853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853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тиза рыночной стоимости жилого помещ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854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854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854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854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854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11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 935,60</w:t>
            </w:r>
          </w:p>
        </w:tc>
      </w:tr>
      <w:tr>
        <w:trPr>
          <w:trHeight w:val="240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 935,60</w:t>
            </w:r>
          </w:p>
        </w:tc>
      </w:tr>
      <w:tr>
        <w:trPr>
          <w:trHeight w:val="89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 935,6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 935,6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 935,6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 935,6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560 953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560 953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5 981,2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5 981,22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5 981,22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5 981,2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5 981,22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L49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05 741,7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L49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05 741,78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L49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05 741,7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L49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05 741,7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L49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05 741,78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373 804,94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373 804,94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854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854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854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854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854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25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L02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853 804,94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L02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853 804,94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L02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853 804,9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L02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853 804,9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L02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853 804,94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4 866 819,39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66 819,39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66 819,39</w:t>
            </w:r>
          </w:p>
        </w:tc>
      </w:tr>
      <w:tr>
        <w:trPr>
          <w:trHeight w:val="142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6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3 55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3 55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3 5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3 55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3 5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5 5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5 52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5 5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5 5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5 5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 0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11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тизы сметной стоимости объектов благоустройства, в том числе строительства, модернизации, капитального (текущего) ремонта и проч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 5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 52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 5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 5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 5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23 484,7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23 484,72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23 484,72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23 484,7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23 484,72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75 33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75 33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75 33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75 33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75 330,00</w:t>
            </w:r>
          </w:p>
        </w:tc>
      </w:tr>
      <w:tr>
        <w:trPr>
          <w:trHeight w:val="22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социально-ориентированным некоммерческим организациям, не являющимися государственными (муниципальными) учреждениями и осуществляющими деятельность в муниципальном образовании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14 1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L505Ж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L505Ж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 0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L505Ж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L505Ж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L505Ж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385,1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385,13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385,13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385,1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385,13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196,6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03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03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03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03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66,66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66,66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66,6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66,66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рекультивацию несанкционированных свалок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572,8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572,88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572,8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572,8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572,88</w:t>
            </w:r>
          </w:p>
        </w:tc>
      </w:tr>
      <w:tr>
        <w:trPr>
          <w:trHeight w:val="11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 543 461,02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43 461,02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43 461,02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1 207,21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 408,29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 408,29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 408,2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 408,2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7 907,85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7 907,85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7 907,8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7 907,8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3 641,07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3 641,07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3 641,0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3 641,07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8 96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8 96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8 96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8 96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8 960,00</w:t>
            </w:r>
          </w:p>
        </w:tc>
      </w:tr>
      <w:tr>
        <w:trPr>
          <w:trHeight w:val="25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 за счет средств Дорожного фонда Республики Бурят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Б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48 247,4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Б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48 247,42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Б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48 247,42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Б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48 247,4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Б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48 247,42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5 046,3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5 046,39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5 046,39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5 046,3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5 046,39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329 4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3 47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3 47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47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47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47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47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470,00</w:t>
            </w:r>
          </w:p>
        </w:tc>
      </w:tr>
      <w:tr>
        <w:trPr>
          <w:trHeight w:val="21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 073 48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073 48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Чистая вод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073 48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073 48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073 48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073 48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073 48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073 480,00</w:t>
            </w:r>
          </w:p>
        </w:tc>
      </w:tr>
      <w:tr>
        <w:trPr>
          <w:trHeight w:val="16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24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01 580,00</w:t>
            </w:r>
          </w:p>
        </w:tc>
      </w:tr>
      <w:tr>
        <w:trPr>
          <w:trHeight w:val="18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1 580,00</w:t>
            </w:r>
          </w:p>
        </w:tc>
      </w:tr>
      <w:tr>
        <w:trPr>
          <w:trHeight w:val="161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1 05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1 0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1 05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1 05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1 050,00</w:t>
            </w:r>
          </w:p>
        </w:tc>
      </w:tr>
      <w:tr>
        <w:trPr>
          <w:trHeight w:val="50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9 018 784,26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74 550,74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24 550,7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128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128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128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128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81 422,74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81 422,74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81 422,7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81 422,74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541 630,89</w:t>
            </w:r>
          </w:p>
        </w:tc>
      </w:tr>
      <w:tr>
        <w:trPr>
          <w:trHeight w:val="22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</w:tr>
      <w:tr>
        <w:trPr>
          <w:trHeight w:val="116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3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62,9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62,9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62,9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62,98</w:t>
            </w:r>
          </w:p>
        </w:tc>
      </w:tr>
      <w:tr>
        <w:trPr>
          <w:trHeight w:val="16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37,02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37,02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37,0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37,0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1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43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29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3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523,81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523,81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523,8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523,81</w:t>
            </w:r>
          </w:p>
        </w:tc>
      </w:tr>
      <w:tr>
        <w:trPr>
          <w:trHeight w:val="173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276,19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276,19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276,1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276,1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228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75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13,9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13,9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13,9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13,98</w:t>
            </w:r>
          </w:p>
        </w:tc>
      </w:tr>
      <w:tr>
        <w:trPr>
          <w:trHeight w:val="160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6,02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6,02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6,0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6,0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5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5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5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5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8 89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8 89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66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66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66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 03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 03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 03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795 560,7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47 075,27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1 770,76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1 770,76</w:t>
            </w:r>
          </w:p>
        </w:tc>
      </w:tr>
      <w:tr>
        <w:trPr>
          <w:trHeight w:val="144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1 770,76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2 693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2 693,00</w:t>
            </w:r>
          </w:p>
        </w:tc>
      </w:tr>
      <w:tr>
        <w:trPr>
          <w:trHeight w:val="11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2 693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22 611,51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22 611,51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22 611,51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2 605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09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090,00</w:t>
            </w:r>
          </w:p>
        </w:tc>
      </w:tr>
      <w:tr>
        <w:trPr>
          <w:trHeight w:val="138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09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</w:tr>
      <w:tr>
        <w:trPr>
          <w:trHeight w:val="122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476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476,00</w:t>
            </w:r>
          </w:p>
        </w:tc>
      </w:tr>
      <w:tr>
        <w:trPr>
          <w:trHeight w:val="131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476,00</w:t>
            </w:r>
          </w:p>
        </w:tc>
      </w:tr>
      <w:tr>
        <w:trPr>
          <w:trHeight w:val="144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83 285,51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373,47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373,47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373,47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22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22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22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8 290,04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8 290,04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8 290,0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595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34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34,00</w:t>
            </w:r>
          </w:p>
        </w:tc>
      </w:tr>
      <w:tr>
        <w:trPr>
          <w:trHeight w:val="125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34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7 328,99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</w:tr>
      <w:tr>
        <w:trPr>
          <w:trHeight w:val="166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</w:tr>
      <w:tr>
        <w:trPr>
          <w:trHeight w:val="91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</w:tr>
      <w:tr>
        <w:trPr>
          <w:trHeight w:val="150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02 776,12</w:t>
            </w:r>
          </w:p>
        </w:tc>
      </w:tr>
      <w:tr>
        <w:trPr>
          <w:trHeight w:val="4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14 173,29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4 574,24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4 574,24</w:t>
            </w:r>
          </w:p>
        </w:tc>
      </w:tr>
      <w:tr>
        <w:trPr>
          <w:trHeight w:val="11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4 574,24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7 444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7 444,00</w:t>
            </w:r>
          </w:p>
        </w:tc>
      </w:tr>
      <w:tr>
        <w:trPr>
          <w:trHeight w:val="124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7 444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742 155,05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742 155,05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 721,90</w:t>
            </w:r>
          </w:p>
        </w:tc>
      </w:tr>
      <w:tr>
        <w:trPr>
          <w:trHeight w:val="12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12 433,15</w:t>
            </w:r>
          </w:p>
        </w:tc>
      </w:tr>
      <w:tr>
        <w:trPr>
          <w:trHeight w:val="166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88 602,83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083,53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083,53</w:t>
            </w:r>
          </w:p>
        </w:tc>
      </w:tr>
      <w:tr>
        <w:trPr>
          <w:trHeight w:val="126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083,53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7 862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7 862,00</w:t>
            </w:r>
          </w:p>
        </w:tc>
      </w:tr>
      <w:tr>
        <w:trPr>
          <w:trHeight w:val="13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7 862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2 657,3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2 657,3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364,11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4 293,19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2 369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5 23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23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23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23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23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3 960,89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482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482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482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482,00</w:t>
            </w:r>
          </w:p>
        </w:tc>
      </w:tr>
      <w:tr>
        <w:trPr>
          <w:trHeight w:val="157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78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78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78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78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17 66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</w:tr>
      <w:tr>
        <w:trPr>
          <w:trHeight w:val="171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 518,11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9 137,31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9 137,31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9 137,31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9 137,31</w:t>
            </w:r>
          </w:p>
        </w:tc>
      </w:tr>
      <w:tr>
        <w:trPr>
          <w:trHeight w:val="133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380,8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380,8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380,8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380,8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12 208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8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8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8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80,00</w:t>
            </w:r>
          </w:p>
        </w:tc>
      </w:tr>
      <w:tr>
        <w:trPr>
          <w:trHeight w:val="123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8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1 0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</w:tr>
      <w:tr>
        <w:trPr>
          <w:trHeight w:val="125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9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9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950,00</w:t>
            </w:r>
          </w:p>
        </w:tc>
      </w:tr>
      <w:tr>
        <w:trPr>
          <w:trHeight w:val="121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950,00</w:t>
            </w:r>
          </w:p>
        </w:tc>
      </w:tr>
      <w:tr>
        <w:trPr>
          <w:trHeight w:val="152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</w:tr>
      <w:tr>
        <w:trPr>
          <w:trHeight w:val="12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4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4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40,00</w:t>
            </w:r>
          </w:p>
        </w:tc>
      </w:tr>
      <w:tr>
        <w:trPr>
          <w:trHeight w:val="130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40,00</w:t>
            </w:r>
          </w:p>
        </w:tc>
      </w:tr>
      <w:tr>
        <w:trPr>
          <w:trHeight w:val="105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12 828,17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</w:tr>
      <w:tr>
        <w:trPr>
          <w:trHeight w:val="129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</w:tr>
      <w:tr>
        <w:trPr>
          <w:trHeight w:val="156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</w:tr>
      <w:tr>
        <w:trPr>
          <w:trHeight w:val="130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5 079,83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3 440,84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3 440,84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3 440,84</w:t>
            </w:r>
          </w:p>
        </w:tc>
      </w:tr>
      <w:tr>
        <w:trPr>
          <w:trHeight w:val="136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3 440,84</w:t>
            </w:r>
          </w:p>
        </w:tc>
      </w:tr>
      <w:tr>
        <w:trPr>
          <w:trHeight w:val="163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638,99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638,99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638,99</w:t>
            </w:r>
          </w:p>
        </w:tc>
      </w:tr>
      <w:tr>
        <w:trPr>
          <w:trHeight w:val="123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638,9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438 025,63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856 386,1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48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48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48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480,00</w:t>
            </w:r>
          </w:p>
        </w:tc>
      </w:tr>
      <w:tr>
        <w:trPr>
          <w:trHeight w:val="130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40 098,4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40 098,4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40 098,4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40 098,4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5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5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55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55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39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39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3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39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804 657,2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09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09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0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09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6 2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6 2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6 2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6 20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3 924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5 720,13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5 720,13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5 720,1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5 720,1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203,87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203,87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203,8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203,87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290 42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980 42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9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9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9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183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934 365,0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911 145,33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38 205,6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38 205,6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38 205,6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72 939,73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72 939,7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72 939,73</w:t>
            </w:r>
          </w:p>
        </w:tc>
      </w:tr>
      <w:tr>
        <w:trPr>
          <w:trHeight w:val="116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23 219,73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39 238,76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39 238,7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39 238,76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83 980,97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83 980,9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83 980,97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</w:tr>
      <w:tr>
        <w:trPr>
          <w:trHeight w:val="315" w:hRule="atLeast"/>
        </w:trPr>
        <w:tc>
          <w:tcPr>
            <w:tcW w:w="8056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781 776 658,60</w:t>
            </w:r>
          </w:p>
        </w:tc>
      </w:tr>
      <w:tr>
        <w:trPr>
          <w:trHeight w:val="25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1276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5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4:42:00Z</dcterms:created>
  <dc:creator>Admin</dc:creator>
  <dc:description/>
  <cp:keywords/>
  <dc:language>en-US</dc:language>
  <cp:lastModifiedBy>svet_a</cp:lastModifiedBy>
  <cp:lastPrinted>2022-11-29T14:15:00Z</cp:lastPrinted>
  <dcterms:modified xsi:type="dcterms:W3CDTF">2024-03-04T02:25:00Z</dcterms:modified>
  <cp:revision>52</cp:revision>
  <dc:subject/>
  <dc:title/>
</cp:coreProperties>
</file>