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7"/>
        <w:gridCol w:w="3184"/>
        <w:gridCol w:w="3423"/>
      </w:tblGrid>
      <w:tr>
        <w:trPr>
          <w:trHeight w:val="245" w:hRule="atLeast"/>
        </w:trPr>
        <w:tc>
          <w:tcPr>
            <w:tcW w:w="999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 11 </w:t>
            </w:r>
          </w:p>
          <w:tbl>
            <w:tblPr>
              <w:tblW w:w="97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78"/>
            </w:tblGrid>
            <w:tr>
              <w:trPr>
                <w:trHeight w:val="176" w:hRule="atLeast"/>
              </w:trPr>
              <w:tc>
                <w:tcPr>
                  <w:tcW w:w="9778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решению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веробайкальского</w:t>
                  </w:r>
                </w:p>
              </w:tc>
            </w:tr>
            <w:tr>
              <w:trPr>
                <w:trHeight w:val="622" w:hRule="atLeast"/>
              </w:trPr>
              <w:tc>
                <w:tcPr>
                  <w:tcW w:w="9778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2450" w:leader="none"/>
                    </w:tabs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ородского Совета депутатов «О внесении изменений в решение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веробайкальского городского Совет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утатов от  «21» декабря 2023 года 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Северобайкальск» на 2024 год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лановый период  2025 и 2026 годов»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>
                <w:trHeight w:val="328" w:hRule="atLeast"/>
              </w:trPr>
              <w:tc>
                <w:tcPr>
                  <w:tcW w:w="963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т «29» февраля 2024 года  № 43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-VII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еверобайкальского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Совета депутатов 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муниципального образования 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Северобайкальск» на 2024 год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плановый период 2025 и 2026 годов»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bookmarkStart w:id="0" w:name="OLE_LINK1"/>
            <w:bookmarkStart w:id="1" w:name="OLE_LINK2"/>
            <w:bookmarkStart w:id="2" w:name="OLE_LINK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bookmarkEnd w:id="0"/>
            <w:bookmarkEnd w:id="1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я  2023 года №28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I</w:t>
            </w:r>
          </w:p>
        </w:tc>
      </w:tr>
      <w:tr>
        <w:trPr>
          <w:trHeight w:val="245" w:hRule="atLeast"/>
        </w:trPr>
        <w:tc>
          <w:tcPr>
            <w:tcW w:w="999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23" w:hRule="atLeast"/>
        </w:trPr>
        <w:tc>
          <w:tcPr>
            <w:tcW w:w="999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32"/>
                <w:lang w:eastAsia="ru-RU"/>
              </w:rPr>
              <w:t>Источники финансирования дефицита  бюджета муниципального образования  "город Северобайкальск" на 2024 год</w:t>
            </w:r>
          </w:p>
        </w:tc>
      </w:tr>
      <w:tr>
        <w:trPr>
          <w:trHeight w:val="292" w:hRule="atLeast"/>
        </w:trPr>
        <w:tc>
          <w:tcPr>
            <w:tcW w:w="3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 рублей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3338"/>
        <w:gridCol w:w="1908"/>
      </w:tblGrid>
      <w:tr>
        <w:trPr>
          <w:trHeight w:val="23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3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источника финансирования по КИВФ,КИВнФ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умма на 2024 год 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сточники финансирования дефицита бюджетов - всего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5 90  00  00  00  00  0000  0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19 179 269,29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СТОЧНИКИ ВНУТРЕННЕГО ФИНАНСИРОВАНИЯ ДЕФИЦИТОВ  БЮДЖЕТ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01  00  00  00  00  0000  0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- 10 000 000,00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01  02  00  00  00  0000  0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045 810,00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2  00  00  04  0000  71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45 810,00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2  00  00  04  0000  81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 01  03  00  00  00  0000  0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- 11 045 810,00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3  01  00  04  0000  71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3  01  00  04  0000  81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11 045 810,00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зменение остатков средств на счетах по учету  средств бюджета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01  05  00  00  00  0000  0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29 179 269,29</w:t>
            </w:r>
          </w:p>
        </w:tc>
      </w:tr>
      <w:tr>
        <w:trPr>
          <w:trHeight w:val="350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остатков средств бюджет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01  05  00  00  00  0000  5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 745 733 030,57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01  05  02  00  00  0000  5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 745 733 030,57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 бюджет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01  05  02  01  00  0000  51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 745 733 030,57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 бюджетов городских округ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01  05  02  01  04  0000  51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 745 733 030,57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01  05  00  00  00  0000  6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974 912 299,86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01  05  02  00  00  0000  6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974 912 299,86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 бюджет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01  05  02  01  00  0000  61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974 912 299,86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 бюджетов городских округ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01  05  02  01  04  0000  61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974 912 299,86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992"/>
      <w:pgNumType w:start="3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0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6:54:00Z</dcterms:created>
  <dc:creator>Admin</dc:creator>
  <dc:description/>
  <cp:keywords/>
  <dc:language>en-US</dc:language>
  <cp:lastModifiedBy>svet_a</cp:lastModifiedBy>
  <cp:lastPrinted>2023-11-09T08:45:00Z</cp:lastPrinted>
  <dcterms:modified xsi:type="dcterms:W3CDTF">2024-03-04T07:38:00Z</dcterms:modified>
  <cp:revision>48</cp:revision>
  <dc:subject/>
  <dc:title/>
</cp:coreProperties>
</file>