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2545</wp:posOffset>
                </wp:positionV>
                <wp:extent cx="634238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238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12 </w:t>
                            </w:r>
                          </w:p>
                          <w:tbl>
                            <w:tblPr>
                              <w:tblW w:w="10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5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01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1» декабря 2023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8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V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4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5 и 2026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pt;height:149.8pt;mso-wrap-distance-left:9pt;mso-wrap-distance-right:9pt;mso-wrap-distance-top:0pt;mso-wrap-distance-bottom:0pt;margin-top:-3.3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12 </w:t>
                      </w:r>
                    </w:p>
                    <w:tbl>
                      <w:tblPr>
                        <w:tblW w:w="10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35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10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01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1» декабря 2023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28-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V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4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5 и 2026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9» февраля 2024 года  № 4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V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403"/>
        <w:gridCol w:w="3275"/>
      </w:tblGrid>
      <w:tr>
        <w:trPr>
          <w:trHeight w:val="262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  <w:tr>
        <w:trPr>
          <w:trHeight w:val="262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5  - 2026 годы</w:t>
            </w:r>
          </w:p>
        </w:tc>
      </w:tr>
      <w:tr>
        <w:trPr>
          <w:trHeight w:val="312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5 год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6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1 045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1 045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1 045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04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 04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 045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03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 01 00 04  0000 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 01 00 04 0000 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67 550 458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94 627 823,6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67 550 458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94 627 823,6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67 550 458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94 627 823,6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67 550 458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94 627 823,6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67 550 458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4 627 823,6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 01  05 02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67 550 458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4 627 823,6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67 550 458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4 627 823,6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67 550 458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4 627 823,6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3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16:00Z</dcterms:created>
  <dc:creator>Admin</dc:creator>
  <dc:description/>
  <cp:keywords/>
  <dc:language>en-US</dc:language>
  <cp:lastModifiedBy>svet_a</cp:lastModifiedBy>
  <cp:lastPrinted>2022-12-01T11:40:00Z</cp:lastPrinted>
  <dcterms:modified xsi:type="dcterms:W3CDTF">2024-03-04T02:28:00Z</dcterms:modified>
  <cp:revision>52</cp:revision>
  <dc:subject/>
  <dc:title/>
</cp:coreProperties>
</file>