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7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571"/>
        <w:gridCol w:w="588"/>
        <w:gridCol w:w="564"/>
        <w:gridCol w:w="585"/>
        <w:gridCol w:w="1944"/>
        <w:gridCol w:w="1959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353 791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300 465,0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7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427 9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609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838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</w:tr>
      <w:tr>
        <w:trPr>
          <w:trHeight w:val="1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60 670,0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9 69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6 27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9 69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6 27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5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479 6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76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960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056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96 040,8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52 188,5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73 258,5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73 258,5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751,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58,5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56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80 896,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153 729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68 67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68 6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40,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30,2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64,6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54,6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8 164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77 961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606,9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506,9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242,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142,03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331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 000 000,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255" w:hRule="atLeast"/>
        </w:trPr>
        <w:tc>
          <w:tcPr>
            <w:tcW w:w="51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566 504 648,9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594 627 823,6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4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4-03-04T02:25:00Z</dcterms:modified>
  <cp:revision>68</cp:revision>
  <dc:subject/>
  <dc:title/>
</cp:coreProperties>
</file>