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6 и 2027 годов» (1 чтение)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21»  ноября  2024 го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11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6  - 2027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3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86"/>
        <w:gridCol w:w="556"/>
        <w:gridCol w:w="567"/>
        <w:gridCol w:w="463"/>
        <w:gridCol w:w="452"/>
        <w:gridCol w:w="2023"/>
        <w:gridCol w:w="1984"/>
      </w:tblGrid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6 697 14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70 607 49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36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487 7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36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487 7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159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277 58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307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425 750,00</w:t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307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425 7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307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425 7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307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425 7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1 8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346 200,0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48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556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455 7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 967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 300 3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621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33 39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621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33 3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621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33 3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621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33 3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621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133 390,0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5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99 400,00</w:t>
            </w:r>
          </w:p>
        </w:tc>
      </w:tr>
      <w:tr>
        <w:trPr>
          <w:trHeight w:val="3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ой программы основного общего образования, образовательной программы среднего обще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36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4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36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4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36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4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36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4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36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4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34 9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99 800,00</w:t>
            </w:r>
          </w:p>
        </w:tc>
      </w:tr>
      <w:tr>
        <w:trPr>
          <w:trHeight w:val="40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2 4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4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400,00</w:t>
            </w:r>
          </w:p>
        </w:tc>
      </w:tr>
      <w:tr>
        <w:trPr>
          <w:trHeight w:val="1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702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37 1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702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237 1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208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742 89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78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65 2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78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65 2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78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65 2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778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65 22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9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77 6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9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77 6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9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77 6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9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77 67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02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23 4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02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23 41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4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8 3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4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8 3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4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8 3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4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8 3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47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8 360,00</w:t>
            </w:r>
          </w:p>
        </w:tc>
      </w:tr>
      <w:tr>
        <w:trPr>
          <w:trHeight w:val="3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2 4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7 4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65 6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303 35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65 62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303 35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91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231 8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94 3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26 2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0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2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0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0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2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0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1 2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6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35 7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4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5 4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7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7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7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 7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83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27 1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32 340,00</w:t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9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7 8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7 8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7 8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7 8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64 3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63 692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0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0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0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60 2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7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7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7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30 7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2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4 1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2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4 1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2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4 1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2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24 1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4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8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4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8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4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8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4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1 8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7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 7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5 6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2 5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580,00</w:t>
            </w:r>
          </w:p>
        </w:tc>
      </w:tr>
      <w:tr>
        <w:trPr>
          <w:trHeight w:val="1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5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5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9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58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28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72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</w:tr>
      <w:tr>
        <w:trPr>
          <w:trHeight w:val="504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 4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65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8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62 7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5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5 3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5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5 3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5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5 3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5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5 3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7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320,00</w:t>
            </w:r>
          </w:p>
        </w:tc>
      </w:tr>
      <w:tr>
        <w:trPr>
          <w:trHeight w:val="1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3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3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3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714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717 1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14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17 1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7 7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3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3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3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3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4 8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3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2 0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1 1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 49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 495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 49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 49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 49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 495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 49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1 495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6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605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6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60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6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605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6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 605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 695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1 259 3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15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2 2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15 2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2 2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0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0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0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0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0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67 1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03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58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03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58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4 29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4 29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4 2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4 2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4 2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3 7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91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71 650,00</w:t>
            </w:r>
          </w:p>
        </w:tc>
      </w:tr>
      <w:tr>
        <w:trPr>
          <w:trHeight w:val="5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91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71 6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0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0 6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0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0 6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0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0 6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0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0 6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0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0 6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11 0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65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14 2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65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14 2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06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61 8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06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61 8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06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61 8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06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61 8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06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61 8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52 4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6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01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67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01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67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5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5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5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5 7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38 0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2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4 6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 39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 3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7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91 2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3 5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5 9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7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7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7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81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84 4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3 3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38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3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3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38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7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4 2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0 6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7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73 2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1 961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 718 9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 558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07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07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4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4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4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4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23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23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23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23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23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234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3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3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11 1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3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11 14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3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11 14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3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11 1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3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11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3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11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3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11 1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 885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2 720 1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885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720 1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720 1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49 0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55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97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0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 229 63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702 9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1853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9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99 1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 5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54 43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9 1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9 1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9 1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9 1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9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9 1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452 72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 89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5 09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5 09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5 09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5 09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5 095,4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 992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 279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92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279 14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1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000,00</w:t>
            </w:r>
          </w:p>
        </w:tc>
      </w:tr>
      <w:tr>
        <w:trPr>
          <w:trHeight w:val="4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432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68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существление отдельного государственного полномочия по отлову, транспортировке и содержанию безнадзорных домашних животны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9 8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76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732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4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74 6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5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5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5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53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5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5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5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5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5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0 5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93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54 8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3 4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0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1 4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0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1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0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1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0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1 4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21 3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2 2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68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8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7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7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31 7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185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4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764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867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67 59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33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36 4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85 8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0 6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0 6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0 6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0 6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186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1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00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09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6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2 7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с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3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6 5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4 66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8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етей водоснабжения 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1864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9 3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36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001S50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9 092 928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8 033 987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6 067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601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36 067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601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36 067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601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36 067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601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36 067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601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36 067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601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34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814 86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139,78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0,22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4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606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1,9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3,1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452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532 6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19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119 53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86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86 5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86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86 57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86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86 5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4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4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4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4 39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4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14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18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18 5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18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18 57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18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018 5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7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9 37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2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4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4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4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2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5 7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2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5 75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2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5 75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18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18 1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1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15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3 1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3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35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1 3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6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6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3 6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6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6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69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6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6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3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33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3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0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0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0 7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0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0 7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0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0 7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0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50 7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 3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 3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 3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2 3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47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56 1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7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6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2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8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 8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5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3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1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9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9 4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 0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 0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 0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7 0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3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3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37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 3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8 7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8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8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8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10,00</w:t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 4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 5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30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3 62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9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76 1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73 666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208 2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84 1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55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55 9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55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55 9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55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55 9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55 9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755 99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4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4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4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4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24 2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24 2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24 2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24 2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4 2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4 2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4 2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4 2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9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76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743 5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1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1 8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1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1 8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1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1 8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1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871 8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9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9 29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9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9 2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9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9 2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9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9 2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5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2 39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5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2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5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2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5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2 3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79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37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7 4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1 1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000 000,00</w:t>
            </w:r>
          </w:p>
        </w:tc>
      </w:tr>
      <w:tr>
        <w:trPr>
          <w:trHeight w:val="315" w:hRule="atLeast"/>
        </w:trPr>
        <w:tc>
          <w:tcPr>
            <w:tcW w:w="481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26 841 670,7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41 480 933,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08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Nat</cp:lastModifiedBy>
  <cp:lastPrinted>2022-12-01T11:48:00Z</cp:lastPrinted>
  <dcterms:modified xsi:type="dcterms:W3CDTF">2024-11-25T03:30:00Z</dcterms:modified>
  <cp:revision>70</cp:revision>
  <dc:subject/>
  <dc:title/>
</cp:coreProperties>
</file>