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6 и 2027 годов» (1 чтение)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21»  ноя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1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9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725"/>
        <w:gridCol w:w="555"/>
        <w:gridCol w:w="577"/>
        <w:gridCol w:w="1534"/>
        <w:gridCol w:w="709"/>
        <w:gridCol w:w="1992"/>
      </w:tblGrid>
      <w:tr>
        <w:trPr>
          <w:trHeight w:val="8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2 781 98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66 840,00</w:t>
            </w:r>
          </w:p>
        </w:tc>
      </w:tr>
      <w:tr>
        <w:trPr>
          <w:trHeight w:val="46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66 84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66 84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66 84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66 84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14 41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7 91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386 8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816 3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710 37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54 08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54 08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6 91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32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8 1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8 1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4 42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17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08 1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08 1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12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4 9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16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70 59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70 59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44 93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44 9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62 62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4 5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07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7 7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27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74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28 2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87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75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88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66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36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3 779 651,3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58 680,00</w:t>
            </w:r>
          </w:p>
        </w:tc>
      </w:tr>
      <w:tr>
        <w:trPr>
          <w:trHeight w:val="102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7 88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7 880,00</w:t>
            </w:r>
          </w:p>
        </w:tc>
      </w:tr>
      <w:tr>
        <w:trPr>
          <w:trHeight w:val="73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7 88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6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67 88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86 570,00</w:t>
            </w:r>
          </w:p>
        </w:tc>
      </w:tr>
      <w:tr>
        <w:trPr>
          <w:trHeight w:val="103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132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1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30 8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4 890,00</w:t>
            </w:r>
          </w:p>
        </w:tc>
      </w:tr>
      <w:tr>
        <w:trPr>
          <w:trHeight w:val="169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4 890,00</w:t>
            </w:r>
          </w:p>
        </w:tc>
      </w:tr>
      <w:tr>
        <w:trPr>
          <w:trHeight w:val="131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4 89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4 89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4 8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00,00</w:t>
            </w:r>
          </w:p>
        </w:tc>
      </w:tr>
      <w:tr>
        <w:trPr>
          <w:trHeight w:val="134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119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64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3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5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46 4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46 400,00</w:t>
            </w:r>
          </w:p>
        </w:tc>
      </w:tr>
      <w:tr>
        <w:trPr>
          <w:trHeight w:val="117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05 72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3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2 42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0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252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88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88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7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7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44 71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44 710,00</w:t>
            </w:r>
          </w:p>
        </w:tc>
      </w:tr>
      <w:tr>
        <w:trPr>
          <w:trHeight w:val="128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44 71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1 84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44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9 2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6 680,00</w:t>
            </w:r>
          </w:p>
        </w:tc>
      </w:tr>
      <w:tr>
        <w:trPr>
          <w:trHeight w:val="113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89 51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586 35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586 3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 0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35 03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5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55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252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R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65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R1402Д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65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R1402Д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65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32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32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неровностей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18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32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18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32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3 16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3 1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64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64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88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88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52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33 3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5 52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5 52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13 29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13 29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13 2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13 2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7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7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5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514 56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97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97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07 0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07 050,00</w:t>
            </w:r>
          </w:p>
        </w:tc>
      </w:tr>
      <w:tr>
        <w:trPr>
          <w:trHeight w:val="139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1 03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1 0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45 72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93 42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52 3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70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7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333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97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18 391,3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69 171,34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69 171,34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69 171,34</w:t>
            </w:r>
          </w:p>
        </w:tc>
      </w:tr>
      <w:tr>
        <w:trPr>
          <w:trHeight w:val="190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69 171,3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69 171,3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9 22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9 22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9 22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9 22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9 22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815 690,75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13 520,75</w:t>
            </w:r>
          </w:p>
        </w:tc>
      </w:tr>
      <w:tr>
        <w:trPr>
          <w:trHeight w:val="132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37 32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4 39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157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3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2 950,75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2 950,75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2 950,75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2 950,75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2 950,75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55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3 639 345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084 815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71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88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0 760,00</w:t>
            </w:r>
          </w:p>
        </w:tc>
      </w:tr>
      <w:tr>
        <w:trPr>
          <w:trHeight w:val="146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 33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9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90,00</w:t>
            </w:r>
          </w:p>
        </w:tc>
      </w:tr>
      <w:tr>
        <w:trPr>
          <w:trHeight w:val="67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8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8 2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130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9 4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 060,00</w:t>
            </w:r>
          </w:p>
        </w:tc>
      </w:tr>
      <w:tr>
        <w:trPr>
          <w:trHeight w:val="122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370,00</w:t>
            </w:r>
          </w:p>
        </w:tc>
      </w:tr>
      <w:tr>
        <w:trPr>
          <w:trHeight w:val="125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53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5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364 6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18 57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5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61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124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88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8 81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83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1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45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599 735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1 1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6 1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6 1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 1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98 585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1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41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17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64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31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98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42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0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79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39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43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52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289 485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249 42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55 99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4 3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69 6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4 0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3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15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15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4 99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9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76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5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173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488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2 01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0 21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0 21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0 210,00</w:t>
            </w:r>
          </w:p>
        </w:tc>
      </w:tr>
      <w:tr>
        <w:trPr>
          <w:trHeight w:val="144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0 21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0 21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00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4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7 3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7 3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7 3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1 19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1 1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6 79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6 7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140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52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5 18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27 754 943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23 803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992 68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600 6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350 13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350 13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39 93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160 4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3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972 6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779 21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779 21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 240 16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658 27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71 4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840,00</w:t>
            </w:r>
          </w:p>
        </w:tc>
      </w:tr>
      <w:tr>
        <w:trPr>
          <w:trHeight w:val="283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68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4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ой программы основного общего образования, образовательной программы среднего обще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9 1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9 16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74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388 82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24 67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24 670,00</w:t>
            </w:r>
          </w:p>
        </w:tc>
      </w:tr>
      <w:tr>
        <w:trPr>
          <w:trHeight w:val="31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24 67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730 39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55 8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 62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175 04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 9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643 923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837 143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1 74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1 74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6 69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6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05 403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05 403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9 3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6 1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38 32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59 942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0 2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78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7 2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3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8 5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8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8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47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41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41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4 5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5 370,00</w:t>
            </w:r>
          </w:p>
        </w:tc>
      </w:tr>
      <w:tr>
        <w:trPr>
          <w:trHeight w:val="87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159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32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безнадзорности, беспризорности, правонарушений и антиобщественных действий несовершеннолетними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39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31 14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1 1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1 1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1 1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1 1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 495,00</w:t>
            </w:r>
          </w:p>
        </w:tc>
      </w:tr>
      <w:tr>
        <w:trPr>
          <w:trHeight w:val="140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605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70 04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70 04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70 04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6 6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35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530,00</w:t>
            </w:r>
          </w:p>
        </w:tc>
      </w:tr>
      <w:tr>
        <w:trPr>
          <w:trHeight w:val="120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1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315" w:hRule="atLeast"/>
        </w:trPr>
        <w:tc>
          <w:tcPr>
            <w:tcW w:w="793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72 771 610,09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Nat</cp:lastModifiedBy>
  <cp:lastPrinted>2022-12-01T11:45:00Z</cp:lastPrinted>
  <dcterms:modified xsi:type="dcterms:W3CDTF">2024-11-25T03:30:00Z</dcterms:modified>
  <cp:revision>8</cp:revision>
  <dc:subject/>
  <dc:title/>
</cp:coreProperties>
</file>