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1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5"/>
        <w:gridCol w:w="3403"/>
        <w:gridCol w:w="3275"/>
      </w:tblGrid>
      <w:tr>
        <w:trPr>
          <w:trHeight w:val="262" w:hRule="atLeast"/>
        </w:trPr>
        <w:tc>
          <w:tcPr>
            <w:tcW w:w="1031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еверобайкальского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го Совета депутатов </w:t>
            </w:r>
          </w:p>
          <w:p>
            <w:pPr>
              <w:pStyle w:val="Normal"/>
              <w:spacing w:lineRule="auto" w:line="240" w:before="0" w:after="0"/>
              <w:ind w:left="169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муниципального образования </w:t>
            </w:r>
          </w:p>
          <w:p>
            <w:pPr>
              <w:pStyle w:val="Normal"/>
              <w:spacing w:lineRule="auto" w:line="240" w:before="0" w:after="0"/>
              <w:ind w:left="169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Северобайкальск» на 2025 год</w:t>
            </w:r>
          </w:p>
          <w:p>
            <w:pPr>
              <w:pStyle w:val="Normal"/>
              <w:spacing w:lineRule="auto" w:line="240" w:before="0" w:after="0"/>
              <w:ind w:left="169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плановый период 2026 и 2027 годов» (1 чтение)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 21»  ноября  2024 год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110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  <w:tr>
        <w:trPr>
          <w:trHeight w:val="262" w:hRule="atLeast"/>
        </w:trPr>
        <w:tc>
          <w:tcPr>
            <w:tcW w:w="1031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73" w:hRule="atLeast"/>
        </w:trPr>
        <w:tc>
          <w:tcPr>
            <w:tcW w:w="1031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32"/>
                <w:lang w:eastAsia="ru-RU"/>
              </w:rPr>
              <w:t>Источники финансирования дефицита  бюджета муниципального образования  "город Северобайкальск" на 2026  - 2027 годы</w:t>
            </w:r>
          </w:p>
        </w:tc>
      </w:tr>
      <w:tr>
        <w:trPr>
          <w:trHeight w:val="312" w:hRule="atLeast"/>
        </w:trPr>
        <w:tc>
          <w:tcPr>
            <w:tcW w:w="3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4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36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7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 рублей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119"/>
        <w:gridCol w:w="1843"/>
        <w:gridCol w:w="1842"/>
      </w:tblGrid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д источника финансирования по КИВФ,КИВнФ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 на 2026 год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 на 2027 год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сточники финансирования дефицита бюджетов - всего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5 90  00  00 00  00 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- 2 071 76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ИСТОЧНИКИ ВНУТРЕННЕГО ФИНАНСИРОВАНИЯ ДЕФИЦИТОВ 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5 01  00  00  00 00 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- 2 071 76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5 01  02  00 00  00 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- 2 071 76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 02 00 00 04 0000 7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 02 00 00  04 0000 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2 071 76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5  01 03 00 00 00  0000 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03 01 00 04  0000  7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03 01 00 04 0000  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Изменение остатков средств на счетах по учету  средств бюджет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00 01 05 00 00 00  0000 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остатков средств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0 00 00 0000 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 728 913 430,7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 341 480 933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0 00 0000  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 728 913 430,7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 341 480 933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денежных средств 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1 00 0000  5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 728 913 430,7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 341 480 933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денежных средств  бюджетов городских округ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1 04 0000  5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 728 913 430,7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 341 480 933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0 00 00 0000  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728 913 430,7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41 480 933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 01  05 02 00 00 0000  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728 913 430,7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41 480 933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денежных средств  бюджет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1 00 0000  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728 913 430,7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41 480 933,0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денежных средств  бюджетов городских округ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1 04 0000  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728 913 430,7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41 480 933,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709" w:top="765" w:footer="0" w:bottom="567"/>
      <w:pgNumType w:start="3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4:16:00Z</dcterms:created>
  <dc:creator>Admin</dc:creator>
  <dc:description/>
  <cp:keywords/>
  <dc:language>en-US</dc:language>
  <cp:lastModifiedBy>Nat</cp:lastModifiedBy>
  <cp:lastPrinted>2022-12-01T11:40:00Z</cp:lastPrinted>
  <dcterms:modified xsi:type="dcterms:W3CDTF">2024-11-25T03:52:00Z</dcterms:modified>
  <cp:revision>55</cp:revision>
  <dc:subject/>
  <dc:title/>
</cp:coreProperties>
</file>