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10</w:t>
      </w:r>
    </w:p>
    <w:tbl>
      <w:tblPr>
        <w:tblW w:w="105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7"/>
      </w:tblGrid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лановый период 2026 и 2027 годов» (1 чтение)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 21»  ноября 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10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едомственная структура расходо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</w:t>
      </w:r>
      <w:r>
        <w:rPr>
          <w:rFonts w:cs="Times New Roman" w:ascii="Times New Roman" w:hAnsi="Times New Roman"/>
          <w:sz w:val="32"/>
          <w:szCs w:val="32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</w:rPr>
        <w:t>6 – 20</w:t>
      </w:r>
      <w:r>
        <w:rPr>
          <w:rFonts w:cs="Times New Roman" w:ascii="Times New Roman" w:hAnsi="Times New Roman"/>
          <w:sz w:val="32"/>
          <w:szCs w:val="32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</w:rPr>
        <w:t>7 го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/>
        <w:t xml:space="preserve">ублей </w:t>
      </w:r>
    </w:p>
    <w:tbl>
      <w:tblPr>
        <w:tblW w:w="106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5"/>
        <w:gridCol w:w="500"/>
        <w:gridCol w:w="540"/>
        <w:gridCol w:w="1286"/>
        <w:gridCol w:w="580"/>
        <w:gridCol w:w="1913"/>
        <w:gridCol w:w="1985"/>
      </w:tblGrid>
      <w:tr>
        <w:trPr>
          <w:trHeight w:val="8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0 695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1 259 3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659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814 2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659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814 2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659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814 2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659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814 2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659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814 29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06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61 86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06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61 86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852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852 43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852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852 4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409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791 2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209 4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551 8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209 4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551 8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15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22 2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15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22 2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8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55 06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8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55 0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67 1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67 17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67 1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67 1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303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358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303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358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9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14 29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9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14 2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43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43 71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43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43 7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091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71 6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091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71 6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0 0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0 61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0 0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0 61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611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611 04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611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611 0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20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239 41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20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239 4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4 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413 7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4 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413 7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5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38 0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2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4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4 6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1 3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7 9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91 2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3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3 54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9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7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81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84 4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3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3 3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38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 7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26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53 7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2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9 5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2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9 500,00</w:t>
            </w:r>
          </w:p>
        </w:tc>
      </w:tr>
      <w:tr>
        <w:trPr>
          <w:trHeight w:val="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2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9 5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2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9 5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2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9 5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2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9 5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13 382 055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4 548 1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661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843 66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72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76 6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72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76 61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72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76 6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72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76 6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86 5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86 57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2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1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6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889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67 05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03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11 14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03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11 14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03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11 14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03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11 14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03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11 14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3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32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64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67 5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64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67 59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33 6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36 4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7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0 6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76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743 5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76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743 5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76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743 5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71 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71 84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09 2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09 2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5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2 3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 888 3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629 4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885 1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720 17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885 1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720 1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885 1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720 1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720 1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720 17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49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49 0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49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49 0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спублики Бурятия, источником финансового обеспечения которых являются специальные казначейские кредиты (капитальный ремонт, ремонт автомобильных дорог местного значения МО "город Северобайкальск"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7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7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 00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автомобильных дорог местного значения,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Региональная и местная дорожная сеть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я, софинансирование из республиканского бюджета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3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9 28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3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9 2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оустройство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3 8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3 8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25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923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975 8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5 2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03 7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5 2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03 7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1 8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1853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1 8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1853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1 8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00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 5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 5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 5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 57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1 8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1 8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1 8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2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687 1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2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07 8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2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07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2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07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4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4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етей водоснабжения 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186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186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46 9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84 97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947 7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234 3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947 7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234 34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1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1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8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8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5 2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0 5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5 2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0 5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93 5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54 8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0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81 4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31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31 7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4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 234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 234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 234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 234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 234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 234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 234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674 375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9 1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5 095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5 095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5 095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5 095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5 095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99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9 16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99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9 1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99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9 16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99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9 1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99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9 16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 275 317,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 481 401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30 217,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81 401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44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0 8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44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0 8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44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0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44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0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14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14 39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3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42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1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1 3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6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86 067,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601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86 067,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601,00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86 067,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601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36 067,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0 601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36 067,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0 601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3 751 60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4 541 656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391 33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054 986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3 0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3 0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3 09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3 0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50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50 76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2 3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2 33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97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06 1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97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06 1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97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06 1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7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6 7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5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5 2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 8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5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5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3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9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9 4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7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7 06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 3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 37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435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505 2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435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505 2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435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505 2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435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505 2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018 5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018 57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2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5 75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63 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63 6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3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49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8 7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49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8 7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49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8 7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18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8 1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3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7 4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61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 5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30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30 5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3 6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3 62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9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9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95 31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761 776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755 31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521 776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9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9 10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16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8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3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3,1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46 21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412 676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208 2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84 1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755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755 99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7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74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11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24 2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81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44 2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8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 79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376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 79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376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71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71 1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71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71 1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</w:tr>
      <w:tr>
        <w:trPr>
          <w:trHeight w:val="95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</w:tr>
      <w:tr>
        <w:trPr>
          <w:trHeight w:val="16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16 737 10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80 650 426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8 022 92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1 933 276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 619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738 3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 619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738 3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 369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487 7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 369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487 7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59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277 5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307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425 7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25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.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8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8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 556 9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 455 7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 556 9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 455 7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 556 9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 455 7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1 967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 300 3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621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133 39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621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133 390,00</w:t>
            </w:r>
          </w:p>
        </w:tc>
      </w:tr>
      <w:tr>
        <w:trPr>
          <w:trHeight w:val="28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3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ой программы основного общего образования, образовательной программы среднего общего образ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36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4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36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46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3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34 9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3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34 9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</w:tr>
      <w:tr>
        <w:trPr>
          <w:trHeight w:val="40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2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2 4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2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2 47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4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4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702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237 17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702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237 1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702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237 17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702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237 17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08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742 89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78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65 22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9 4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77 67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2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917 94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276 246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817 94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176 246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02 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23 4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02 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23 4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47 7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68 36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47 7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68 360,00</w:t>
            </w:r>
          </w:p>
        </w:tc>
      </w:tr>
      <w:tr>
        <w:trPr>
          <w:trHeight w:val="31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715 10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052 836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715 10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052 836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91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231 8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4 3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6 2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6 2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0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2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6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35 7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5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5 5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5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5 4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5 2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4 7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83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27 1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2 3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2 34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9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9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 9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7 81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64 33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763 692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6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60 2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30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30 7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2 2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4 1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4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8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7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30 7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5 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5 6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2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2 5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 1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 58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73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654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73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654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48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62 7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5 3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5 37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1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7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 3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хранение и развитие бурятского языка в МО "город Северобайкальск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сохранения, развития и повышения функциональности бурятского языка в МО "город Северобайкальск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по сохранению и развитию бурятского язык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S5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S5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14 1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17 1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1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1 1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1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1 1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1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1 1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1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1 1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1 49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1 495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9 60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9 605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53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56 05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53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56 0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53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56 0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24 7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27 7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9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9 3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5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54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 8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8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8 3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словно утверждаемые расход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 000 000,00</w:t>
            </w:r>
          </w:p>
        </w:tc>
      </w:tr>
      <w:tr>
        <w:trPr>
          <w:trHeight w:val="255" w:hRule="atLeast"/>
        </w:trPr>
        <w:tc>
          <w:tcPr>
            <w:tcW w:w="6792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расходов:   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726 841 670,7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341 480 933,00</w:t>
            </w:r>
          </w:p>
        </w:tc>
      </w:tr>
      <w:tr>
        <w:trPr>
          <w:trHeight w:val="315" w:hRule="atLeast"/>
        </w:trPr>
        <w:tc>
          <w:tcPr>
            <w:tcW w:w="1069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567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4:35:00Z</dcterms:created>
  <dc:creator>Admin</dc:creator>
  <dc:description/>
  <cp:keywords/>
  <dc:language>en-US</dc:language>
  <cp:lastModifiedBy>Nat</cp:lastModifiedBy>
  <cp:lastPrinted>2022-12-01T10:54:00Z</cp:lastPrinted>
  <dcterms:modified xsi:type="dcterms:W3CDTF">2024-11-25T03:52:00Z</dcterms:modified>
  <cp:revision>7</cp:revision>
  <dc:subject/>
  <dc:title/>
</cp:coreProperties>
</file>