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3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Республика Бур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депутатов муниципального образования «город Северобайкальск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139700</wp:posOffset>
                  </wp:positionV>
                  <wp:extent cx="571500" cy="6858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6" r="-5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-467360</wp:posOffset>
                      </wp:positionV>
                      <wp:extent cx="779780" cy="3714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76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45pt;margin-top:-36.8pt;width:61.35pt;height:29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Буряад Улас     «Северобайкальск хото» 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нютагай засагай байгууламжын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унгамалнуудай З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блэл</w:t>
            </w:r>
          </w:p>
        </w:tc>
      </w:tr>
    </w:tbl>
    <w:p>
      <w:pPr>
        <w:pStyle w:val="Normal"/>
        <w:pBdr>
          <w:bottom w:val="thinThickSmallGap" w:sz="2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21 ноября  2024 г.</w:t>
        <w:tab/>
        <w:tab/>
        <w:tab/>
        <w:tab/>
        <w:t xml:space="preserve">                                        № 110 </w:t>
      </w:r>
      <w:r>
        <w:rPr>
          <w:rFonts w:eastAsia="Calibri"/>
          <w:color w:val="000000"/>
          <w:sz w:val="32"/>
          <w:szCs w:val="32"/>
          <w:lang w:val="en-US" w:eastAsia="en-US"/>
        </w:rPr>
        <w:t>- VII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бюджете муниципального образования «город Северобайкаль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  (1 чт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9, 15 Бюджетного Кодекса Российской Федерации, статьями 16, 52 Федерального закона от 06.10.2003 № 131-ФЗ «Об общих принципах организации местного самоуправления в Российской Федерации», статьей  44 Устава муниципального образования «город Северобайкальск», статьями 20, 21  Положения о бюджетном процессе в муниципальном образовании «город Северобайкальск», утвержденного решением Совета депутатов от 23.03.2023 № 470 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Совет депутатов  муниципального образования «город Северобайкальск»  </w:t>
      </w:r>
      <w:r>
        <w:rPr>
          <w:spacing w:val="60"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на 2025 год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2 771 610,09 рублей, в том числе безвозмездных поступлений в сумме 1 336 892 687,09 руб.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772 771 610,09 рубле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 0,00 руб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26 год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1 728 913 430,79 рублей, в том числе безвозмездных поступлений в сумме 1 275 309 429,79 рублей;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1 726 841 670,79 рублей, в том числе условно утверждаемые расходы в сумме 14 000 000,00 рубле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цит местного бюджета в сумме 2 071 760,00 рублей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местного бюджета на 2027 год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1 341 480 933,00 рублей, в том числе безвозмездных поступлений в сумме 871 385 400,00 рублей;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1 341 480 933,00 рублей, в том числе условно утверждаемые расходы в сумме 28 000 000,00 рубле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0,00 рублей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Установить, что </w:t>
      </w:r>
      <w:r>
        <w:rPr>
          <w:bCs/>
          <w:sz w:val="28"/>
          <w:szCs w:val="28"/>
        </w:rPr>
        <w:t>добровольные взносы, пожертвования, поступающие в местный бюджет, направляются согласно целям их зачис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Утвердить прогноз поступления налоговых и неналоговых доходов в местный бюдж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2025 год согласно приложению 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-2027 годы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безвозмездных поступлений в местный бюдж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разделам и подразделам классификации расходов бюдж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ведомственную структуру расходов местного бюдж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публичных нормативных обязатель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– 0,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- 2027 годы – 0,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согласно приложению 11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12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12. Утвердить Муниципальную адресную инвестиционную програм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5 год согласно приложению 13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6 – 2027 годы согласно приложению 14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3. Утвердить объем бюджетных ассигнований Муниципального дорожного фонда на 2025 год в сумме 45 586 350,00 рублей,  на 2026 год в сумме 44 885 170,00 рублей, на 2027 год в сумме 42 720 170,00 рубл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источники финансирования Муниципального дорожного фон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 на 2025 год согласно приложению 15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-2027 годы согласно приложению 16 к настоящему Решению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Установить размер резервных фондов на финансирование непредвиденных расходов Администрации муниципального образования «город Северобайкальск» на 2025 год в сумме 2 842 950,75 рублей, на 2026 год в сумме 6 436 067,39  рублей, на 2027 год в сумме 980 601,00 рублей и на ликвидацию чрезвычайных ситуаций и последствий стихийных бедствий на 2025 год в сумме 250 000 рублей, на 2026 год – 250 000,0 руб., на 2027 год – 250 000,00 руб.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ых фондов на финансирование непредвиденных расходов  Администрации муниципального образовании «город Северобайкальск» и на ликвидацию чрезвычайных ситуаций и последствий стихийных бедствий осуществляется в порядках, установленных Администрацией муниципального образования «город Северобайкальск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резервных фондов Администрации муниципального образования «город Северобайкальск» могут предоставляться субсидии иным некоммерческим организациям, не являющимися государственными (муниципальными) учреждениями, на непредвиденные расходы в порядке, установленном Администрацией муниципального образования «город Северобайкальск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5. Утвердить распреде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2025 год - согласно приложению 17 к Решению о бюджет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2026-2027 годы согласно приложению 18 к Решению о бюджете.</w:t>
      </w:r>
    </w:p>
    <w:p>
      <w:pPr>
        <w:pStyle w:val="Heading1"/>
        <w:tabs>
          <w:tab w:val="clear" w:pos="708"/>
          <w:tab w:val="left" w:pos="4186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согласно приложению 19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Утвердить распределение субсидий </w:t>
      </w:r>
      <w:r>
        <w:rPr>
          <w:rFonts w:eastAsia="Calibri"/>
          <w:bCs/>
          <w:sz w:val="28"/>
          <w:szCs w:val="28"/>
          <w:lang w:eastAsia="en-US"/>
        </w:rPr>
        <w:t>иным некоммерческим организациям, не являющимися государственными (муниципальными) учреждениям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-2027 годы - согласно приложению 20 к Решению о бюдж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убсидии иным некоммерческим организациям, не являющимися государственными (муниципальными) учреждениями</w:t>
      </w:r>
      <w:r>
        <w:rPr>
          <w:sz w:val="28"/>
          <w:szCs w:val="28"/>
        </w:rPr>
        <w:t>, предусмотренные настоящим решением, предоставляются в случаях согласно приложению 2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  Установить, что бюджетные ассигнования на реализацию мероприятий «Мероприятия по ликвидации несанкционированных свалок», в том числе разработка проектной документации на рекультивацию несанкционированных свалок в рамках  муниципальной программы «Благоустройство на территории муниципального образования «город Северобайкальск» предоставляются в объеме не менее 679 800,00 рублей в 2025 году, не менее 704 000,00 рублей в 2026 году, не менее 729 300,00 рублей в 2027 году, в случае и в пределах поступления доходов местного бюджета от оплаты за негативное воздействие на окружающую среду,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, административных штрафов за административное правонарушение в области охраны окружающей среды и природо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Установи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ерхний предел внутреннего муниципального долга муниципального образования на 1 января 2026 года в сумме 2 071 760,00 рублей, на 1 января 2027 года в сумме 0,00 рублей, на 1 января 2028 года 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ерхний предел долга по муниципальным гарантиям на 1 января 2026 года в сумме 0,00 рублей, на 1 января 2027 года в сумме 0,00 рублей, на 1 января 2028 года в сумме 0,00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расходов на обслуживание муниципального долга в 2025 году в сумме 102 170,00 рублей, в 2026 году 345 100,00 рублей, в 2027 году 0,00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грамму муниципальных внутренних заимствований муниципального образования «город Северобайкальск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согласно приложению 22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– 2027 годы согласно приложению 2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ограмму муниципальных гарантий муниципального образования «город Северобайкальск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-2027 годы согласно приложению 24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В случае если реализация нормативного акта частично (не в полной мере) обеспечена источниками финансирования в местном бюджете, такой нормативный акт реализуется и принимается в пределах средств, предусмотренных настоящим Решением.  </w:t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both"/>
        <w:outlineLvl w:val="0"/>
        <w:rPr/>
      </w:pPr>
      <w:r>
        <w:rPr>
          <w:spacing w:val="-6"/>
          <w:sz w:val="28"/>
          <w:szCs w:val="28"/>
        </w:rPr>
        <w:t>21. В случае наличия о</w:t>
      </w:r>
      <w:r>
        <w:rPr>
          <w:sz w:val="28"/>
        </w:rPr>
        <w:t>статков средств местного бюджета на начало текущего финансового года остатки средств местного бюджета могут направлять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) по решению Финансового управления администрации муниципального образования «город Северобайкальск» на покрытие временных кассовых разрывов, возникающих при исполнении местного бюджета в объеме до 100 процентов остатков, сформированных на начало текущего года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2) по  предложениям главных распорядителей бюджетных сред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а увеличение бюджетных ассигнований Муниципального дорожного фонда в текущем финансовом году в объеме неполного использования бюджетных ассигнований Муниципального дорожного фонда отчетного финансового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) на увеличение бюджетных ассигнований на оплату заключенных от имени Администрации муниципального образования «город Северобайкальск» (органов местной администрации, осуществляющих функции и полномочия Учредителя, главных распорядителей средств местного бюджета, получателей бюджетных средств)  муниципальных 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ов, не использованных на начало текущего финансового года бюджетных ассигнований на указанные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г) </w:t>
      </w:r>
      <w:r>
        <w:rPr>
          <w:sz w:val="28"/>
          <w:szCs w:val="28"/>
        </w:rPr>
        <w:t>на увеличение бюджетных ассигнований, на предоставление из местного бюджета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 на начало тек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увеличение бюджетных ассигнований на мероприятия в целях реализации «Плана мероприятий, указанных в п. 1 статьи 16.6, пункте 1 статьи 78.2 Федерального закона «Об охране окружающей среды» Республики Бурятия», в объеме неполного использования доходов местного бюджета от оплаты за негативное воздействие на окружающую среду,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, административных штрафов за административное правонарушение в области охраны окружающей среды и природо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2. Не увеличивать в 2025 году численность работников органов местного самоуправления, содержание которых производится за счет средств местного бюджета, за исключением случаев наделения муниципального образования «город Северобайкальск» федеральным и республиканским законодательством новыми полномоч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3. Администрация муниципального образования «город Северобайкальск» вправе устанавливать ограничения на доведение лимитов бюджетных обязательств в течение финансового года до главных распорядителей бюджетных средств.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, установленном Администрацией муниципального образования «город Северобайкальск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Доходы от оказания платных услуг и от иной приносящей доход деятельности, осуществляемой муниципальными казенными учреждениями, за исключением органов местного самоуправления, направляются в пределах сумм, фактически поступивших в местный бюджет, на обеспечение деятельности муниципальных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5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местного бюджета </w:t>
      </w:r>
      <w:r>
        <w:rPr>
          <w:sz w:val="28"/>
          <w:szCs w:val="28"/>
        </w:rPr>
        <w:t>по обращению главного распорядителя средств местного бюджета в пределах объема бюджетных ассигнов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) увеличение (уменьшение)</w:t>
      </w:r>
      <w:r>
        <w:rPr>
          <w:rFonts w:eastAsia="Calibri"/>
          <w:sz w:val="28"/>
          <w:szCs w:val="28"/>
        </w:rPr>
        <w:t xml:space="preserve"> бюджетных ассигнований, в том числе на осуществление капитальных вложений в объекты муниципальной собственности, по главным распорядителям бюджетных средств, разделам, подразделам, целевым статьям, видам расходов классификации расходов местного бюджета, в том числе путем введения новых кодов классификации расходов местного бюджета, на сумму средств, необходимых дл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полнения условий софинансирования, установленных для получения межбюджетных трансфертов, предоставляемых бюджету муниципального образования «город Северобайкальск» из бюджетов бюджетной системы Российской Федерации в форме субсидий, </w:t>
      </w:r>
      <w:r>
        <w:rPr>
          <w:sz w:val="28"/>
          <w:szCs w:val="28"/>
        </w:rPr>
        <w:t>а также в случае получения средств государственной корпорации - Фонда содействия реформированию жилищно-коммунального хозяйств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и мероприятий плана социального развития центров экономического роста Республики Бурятия, утвержденного правовым актом Правительства Республики Бурят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и мероприятий мастер-плана муниципального образования «город Северобайкальск», утвержденного правовым актом Правительства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едения бюджетных ассигнований по капитальным вложениям в объекты муниципальной собственности в соответствии с заключенными соглашениями (дополнительными соглашениями) о предоставлении межбюджетных трансфертов из республиканск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распределение бюджетных ассигнований между главными распорядителями (распорядителями) бюджетных средств, разделами, подразделами, целевыми статьями, видами расходов классификации расходов местного бюджета, введение новых кодов бюджетной классификации расходов местного бюджета, в том числе по капитальным вложениям в объекты муниципальной собственности, по объектам и мероприятиям, финансируемым из Муниципального дорожного фонда, включая возмещение затрат аварийно-восстановительных работ на объектах, пострадавшим в результате чрезвычайной ситуации,  в случае внесения изменений в муниципальные программы в пределах общей суммы, утвержденной по соответствующей муниципальной программе приложениями 7 и 8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ерераспределение бюджетных ассигнований между главными распорядителями (распорядителями) бюджетных средств, разделами, подразделами, целевыми статьями, видами расходов классификации расходов местного бюджета, введение новых кодов бюджетной классификации расходов местного бюджета, по капитальным вложениям в объекты муниципальной собственности, по объектам и мероприятиям, финансируемым из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</w:t>
      </w:r>
      <w:r>
        <w:rPr>
          <w:sz w:val="28"/>
          <w:szCs w:val="28"/>
        </w:rPr>
        <w:t xml:space="preserve">перераспределение бюджетных ассигнований между главными распорядителями (распорядителями) бюджетных средств, разделами, подразделами, целевыми статьями, видами расходов классификации расходов местного бюджета, введение новых кодов бюджетной классификации расходов местного бюджета, для </w:t>
      </w:r>
      <w:r>
        <w:rPr>
          <w:rFonts w:eastAsia="Calibri"/>
          <w:sz w:val="28"/>
          <w:szCs w:val="28"/>
        </w:rPr>
        <w:t>оплаты авансовых платежей по коммунальным услугам муниципальными учреждениями ресурсоснабжающим организациям за счет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главными распорядителями (распорядителями) средств местного бюджета, целевыми статьями (направлениями расходов) по объектам и мероприятиям, финансируемым в рамках одной муниципальной программы, в пределах общей суммы, утвержденной по соответствующей муниципальной программе приложениями 7 и 8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(группами и подгруппами) видов расходов классификации расходов местного бюджета в пределах бюджетных ассигнований, утвержденных по главному распорядителю средств местного бюджета, в том числе путем введения новых видов расходов местн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ерераспределение бюджетных ассигнований между видами источников финансирования дефицита мест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Администрация муниципального образования «город Северобайкальск» вправе направлять в течение финансового года остатки средств местного бюджета, за исключением остатков неиспользованных межбюджетных трансфертов, полученных местным бюджетом в форме субсидий, субвенций и иных межбюджетных трансфертов, на осуществление выплат, сокращающих долговые обязательства. </w:t>
      </w:r>
    </w:p>
    <w:p>
      <w:pPr>
        <w:pStyle w:val="Normal"/>
        <w:tabs>
          <w:tab w:val="clear" w:pos="708"/>
          <w:tab w:val="left" w:pos="2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7. Контроль за исполнением настоящего решения возложить на Главу муниципального образования «город Северобайкальск» и Постоянную комиссию по экономике, бюджету, налогам и муниципальной собственности Совета депутатов муниципального образования «город Северобайкальск».</w:t>
      </w:r>
    </w:p>
    <w:p>
      <w:pPr>
        <w:pStyle w:val="Normal"/>
        <w:tabs>
          <w:tab w:val="clear" w:pos="708"/>
          <w:tab w:val="left" w:pos="24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8. Настоящее решение вступает в силу со дня его официального опубликования в газете «Северный Байкал» и подлежит размещению на официальном сайте органов местного самоуправления (</w:t>
      </w:r>
      <w:hyperlink r:id="rId3">
        <w:r>
          <w:rPr>
            <w:rStyle w:val="InternetLink"/>
            <w:sz w:val="28"/>
            <w:szCs w:val="28"/>
            <w:u w:val="single"/>
          </w:rPr>
          <w:t>https://egov-buryatia.ru/gs</w:t>
        </w:r>
        <w:r>
          <w:rPr>
            <w:rStyle w:val="InternetLink"/>
            <w:sz w:val="28"/>
            <w:szCs w:val="28"/>
            <w:u w:val="single"/>
            <w:lang w:val="en-US"/>
          </w:rPr>
          <w:t>evbk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2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>Председатель Совета депутатов</w:t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  <w:t>«город Северобайкальск»</w:t>
        <w:tab/>
        <w:tab/>
        <w:t>муниципального образования</w:t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«город Северобайкаль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О.А. Котов</w:t>
        <w:tab/>
        <w:tab/>
        <w:t>________________Е.Г. Бута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рапульцева Наталь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йцева Светла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69-17</w:t>
      </w:r>
    </w:p>
    <w:sectPr>
      <w:headerReference w:type="default" r:id="rId4"/>
      <w:type w:val="nextPage"/>
      <w:pgSz w:w="11906" w:h="16838"/>
      <w:pgMar w:left="1560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5pt">
    <w:name w:val="Основной текст (2) + 11;5 pt;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ov-buryatia.ru/gsevbk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37:00Z</dcterms:created>
  <dc:creator>irina</dc:creator>
  <dc:description/>
  <cp:keywords/>
  <dc:language>en-US</dc:language>
  <cp:lastModifiedBy>Яровая</cp:lastModifiedBy>
  <cp:lastPrinted>2024-11-21T16:00:00Z</cp:lastPrinted>
  <dcterms:modified xsi:type="dcterms:W3CDTF">2024-11-21T08:12:00Z</dcterms:modified>
  <cp:revision>4</cp:revision>
  <dc:subject/>
  <dc:title>Герб</dc:title>
</cp:coreProperties>
</file>