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 9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76" w:hRule="atLeast"/>
        </w:trPr>
        <w:tc>
          <w:tcPr>
            <w:tcW w:w="9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97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28-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» ноября 2024  года №109 -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 17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аспределение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убсидий юридическим лицам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(за исключением субсидий государственным (муниципальным)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реждениям),  индивидуальным предпринимателям,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изическим лицам - производителям товаров, работ, услуг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4 год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88"/>
        <w:gridCol w:w="565"/>
        <w:gridCol w:w="587"/>
        <w:gridCol w:w="1483"/>
        <w:gridCol w:w="625"/>
        <w:gridCol w:w="1963"/>
      </w:tblGrid>
      <w:tr>
        <w:trPr>
          <w:trHeight w:val="82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689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 659 7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659 75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200 000,00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200 000,00</w:t>
            </w:r>
          </w:p>
        </w:tc>
      </w:tr>
      <w:tr>
        <w:trPr>
          <w:trHeight w:val="85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2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200 000,00</w:t>
            </w:r>
          </w:p>
        </w:tc>
      </w:tr>
      <w:tr>
        <w:trPr>
          <w:trHeight w:val="1953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</w:tr>
      <w:tr>
        <w:trPr>
          <w:trHeight w:val="115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912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80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</w:tr>
      <w:tr>
        <w:trPr>
          <w:trHeight w:val="8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34 089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4 089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220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 в уставный капитал муниципального предприятия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768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 593 839,00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7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4-11-22T00:12:00Z</dcterms:modified>
  <cp:revision>59</cp:revision>
  <dc:subject/>
  <dc:title/>
</cp:coreProperties>
</file>