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6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» ноября 2024  года № 109 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98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538"/>
        <w:gridCol w:w="650"/>
        <w:gridCol w:w="679"/>
        <w:gridCol w:w="580"/>
        <w:gridCol w:w="600"/>
        <w:gridCol w:w="1960"/>
      </w:tblGrid>
      <w:tr>
        <w:trPr>
          <w:trHeight w:val="825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3 098 863,9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97 140,51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097 140,51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43 057,84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485 231,6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485 231,6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485 231,6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485 231,6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57 826,2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57 826,2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57 826,2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57 826,22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31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5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57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764 910,57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225 860,57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415 842,29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45 65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45 6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45 6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45 6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0 192,29</w:t>
            </w:r>
          </w:p>
        </w:tc>
      </w:tr>
      <w:tr>
        <w:trPr>
          <w:trHeight w:val="5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0 192,2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0 192,2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0 192,29</w:t>
            </w:r>
          </w:p>
        </w:tc>
      </w:tr>
      <w:tr>
        <w:trPr>
          <w:trHeight w:val="283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252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Б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472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326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ой программы основного общего образования, образовательной программы среднего обще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74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56,6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56,6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56,6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56,6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793,4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793,4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793,4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793,4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092 874,7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092 874,72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94 635,65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8 382,08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8 382,0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8 382,0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8 382,0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2 11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2 11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2 11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2 11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2 661,07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2 661,0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2 661,0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2 661,0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1 482,5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1 482,5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1 482,5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1 482,5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16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16,68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39 870,2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39 870,27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0 403,22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2,4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2,4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2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2,40</w:t>
            </w:r>
          </w:p>
        </w:tc>
      </w:tr>
      <w:tr>
        <w:trPr>
          <w:trHeight w:val="303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2 352,8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6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5 038,0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486,4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486,4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486,4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486,49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04 067,8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04 067,8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04 245,3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0 276,1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0 276,1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0 276,1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0 276,1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80,9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80,9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80,9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80,90</w:t>
            </w:r>
          </w:p>
        </w:tc>
      </w:tr>
      <w:tr>
        <w:trPr>
          <w:trHeight w:val="13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2 585,1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2 585,1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2 585,1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2 585,1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503,2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503,2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503,2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503,2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6 451,3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8 327,41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8 327,4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8 327,4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8 327,41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527,1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527,1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527,1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527,10</w:t>
            </w:r>
          </w:p>
        </w:tc>
      </w:tr>
      <w:tr>
        <w:trPr>
          <w:trHeight w:val="134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796,83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796,8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796,8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796,8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82 661,9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6 811,16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6 811,1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6 811,16</w:t>
            </w:r>
          </w:p>
        </w:tc>
      </w:tr>
      <w:tr>
        <w:trPr>
          <w:trHeight w:val="59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6 811,16</w:t>
            </w:r>
          </w:p>
        </w:tc>
      </w:tr>
      <w:tr>
        <w:trPr>
          <w:trHeight w:val="81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613,3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613,3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613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613,30</w:t>
            </w:r>
          </w:p>
        </w:tc>
      </w:tr>
      <w:tr>
        <w:trPr>
          <w:trHeight w:val="119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020,44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020,4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020,4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020,4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 217,08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 217,0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 217,0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 217,08</w:t>
            </w:r>
          </w:p>
        </w:tc>
      </w:tr>
      <w:tr>
        <w:trPr>
          <w:trHeight w:val="68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14 387,3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56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306,6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306,6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306,6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306,60</w:t>
            </w:r>
          </w:p>
        </w:tc>
      </w:tr>
      <w:tr>
        <w:trPr>
          <w:trHeight w:val="119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757,1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757,1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757,1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757,1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7 107,3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7 107,3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7 107,3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7 107,3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58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58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58,00</w:t>
            </w:r>
          </w:p>
        </w:tc>
      </w:tr>
      <w:tr>
        <w:trPr>
          <w:trHeight w:val="36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58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08 961,9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730,01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730,0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730,0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730,01</w:t>
            </w:r>
          </w:p>
        </w:tc>
      </w:tr>
      <w:tr>
        <w:trPr>
          <w:trHeight w:val="72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72,4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72,4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72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72,40</w:t>
            </w:r>
          </w:p>
        </w:tc>
      </w:tr>
      <w:tr>
        <w:trPr>
          <w:trHeight w:val="106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829,51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829,5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829,5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829,5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11,2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155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89,4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89,4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89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89,40</w:t>
            </w:r>
          </w:p>
        </w:tc>
      </w:tr>
      <w:tr>
        <w:trPr>
          <w:trHeight w:val="125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0,6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0,6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0,6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0,6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09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651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8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8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8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8,00</w:t>
            </w:r>
          </w:p>
        </w:tc>
      </w:tr>
      <w:tr>
        <w:trPr>
          <w:trHeight w:val="154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3,5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3,5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3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3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64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68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68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68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68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00,00</w:t>
            </w:r>
          </w:p>
        </w:tc>
      </w:tr>
      <w:tr>
        <w:trPr>
          <w:trHeight w:val="69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72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444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58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099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099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099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099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099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5 581,0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70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</w:tr>
      <w:tr>
        <w:trPr>
          <w:trHeight w:val="41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</w:tr>
      <w:tr>
        <w:trPr>
          <w:trHeight w:val="141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12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145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128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 415 555,0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415 555,0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8 510,2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3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</w:tr>
      <w:tr>
        <w:trPr>
          <w:trHeight w:val="125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6,8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106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5 644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6 26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6 2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6 2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6 2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184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184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184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184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2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20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23 519,5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0 445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0 44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0 44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0 445,00</w:t>
            </w:r>
          </w:p>
        </w:tc>
      </w:tr>
      <w:tr>
        <w:trPr>
          <w:trHeight w:val="102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3 074,53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3 074,5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3 074,5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3 074,53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22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119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9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76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64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80,8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80,8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80,8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80,8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548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548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548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548,00</w:t>
            </w:r>
          </w:p>
        </w:tc>
      </w:tr>
      <w:tr>
        <w:trPr>
          <w:trHeight w:val="62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5 027 122,8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08 575,9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08 575,9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415,45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47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53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42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70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148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479,4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479,4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66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157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32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24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146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26 445,2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26 445,2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9 472,7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147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857,35</w:t>
            </w:r>
          </w:p>
        </w:tc>
      </w:tr>
      <w:tr>
        <w:trPr>
          <w:trHeight w:val="140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857,3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857,3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857,35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35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47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142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5 444,8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25 444,81</w:t>
            </w:r>
          </w:p>
        </w:tc>
      </w:tr>
      <w:tr>
        <w:trPr>
          <w:trHeight w:val="99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01 661,66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5 841,66</w:t>
            </w:r>
          </w:p>
        </w:tc>
      </w:tr>
      <w:tr>
        <w:trPr>
          <w:trHeight w:val="147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5 841,6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5 841,6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5 841,6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141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166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45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06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142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60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160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147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88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90 444,11</w:t>
            </w:r>
          </w:p>
        </w:tc>
      </w:tr>
      <w:tr>
        <w:trPr>
          <w:trHeight w:val="60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90 444,11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42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4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01 126,2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2 874,55</w:t>
            </w:r>
          </w:p>
        </w:tc>
      </w:tr>
      <w:tr>
        <w:trPr>
          <w:trHeight w:val="151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2 874,5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2 874,5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2 874,55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52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33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651,66</w:t>
            </w:r>
          </w:p>
        </w:tc>
      </w:tr>
      <w:tr>
        <w:trPr>
          <w:trHeight w:val="165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651,6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651,6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651,6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527,00</w:t>
            </w:r>
          </w:p>
        </w:tc>
      </w:tr>
      <w:tr>
        <w:trPr>
          <w:trHeight w:val="147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527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527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527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</w:tr>
      <w:tr>
        <w:trPr>
          <w:trHeight w:val="148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7 976,8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6 417,17</w:t>
            </w:r>
          </w:p>
        </w:tc>
      </w:tr>
      <w:tr>
        <w:trPr>
          <w:trHeight w:val="162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6 417,1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6 417,1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6 417,17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47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32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199,67</w:t>
            </w:r>
          </w:p>
        </w:tc>
      </w:tr>
      <w:tr>
        <w:trPr>
          <w:trHeight w:val="161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199,6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199,6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199,6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6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5 980,2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1 288,29</w:t>
            </w:r>
          </w:p>
        </w:tc>
      </w:tr>
      <w:tr>
        <w:trPr>
          <w:trHeight w:val="156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1 288,2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1 288,2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1 288,2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50,00</w:t>
            </w:r>
          </w:p>
        </w:tc>
      </w:tr>
      <w:tr>
        <w:trPr>
          <w:trHeight w:val="143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50,00</w:t>
            </w:r>
          </w:p>
        </w:tc>
      </w:tr>
      <w:tr>
        <w:trPr>
          <w:trHeight w:val="12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701,98</w:t>
            </w:r>
          </w:p>
        </w:tc>
      </w:tr>
      <w:tr>
        <w:trPr>
          <w:trHeight w:val="159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701,9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701,9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701,9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40,00</w:t>
            </w:r>
          </w:p>
        </w:tc>
      </w:tr>
      <w:tr>
        <w:trPr>
          <w:trHeight w:val="14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4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4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4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5,8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150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133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136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54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3 924,9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147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133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47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49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90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816 105,1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499,5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499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309,5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0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0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0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060,00</w:t>
            </w:r>
          </w:p>
        </w:tc>
      </w:tr>
      <w:tr>
        <w:trPr>
          <w:trHeight w:val="108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1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252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21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21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21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21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21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157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76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5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65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20,00</w:t>
            </w:r>
          </w:p>
        </w:tc>
      </w:tr>
      <w:tr>
        <w:trPr>
          <w:trHeight w:val="170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 07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 07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20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2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25 027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118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994,00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994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44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36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444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444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 5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 5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 5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 5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7 81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7 81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7 813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19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104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</w:tr>
      <w:tr>
        <w:trPr>
          <w:trHeight w:val="50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50 089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089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089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47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340 073,8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005,00</w:t>
            </w:r>
          </w:p>
        </w:tc>
      </w:tr>
      <w:tr>
        <w:trPr>
          <w:trHeight w:val="189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00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16 47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16 475,00</w:t>
            </w:r>
          </w:p>
        </w:tc>
      </w:tr>
      <w:tr>
        <w:trPr>
          <w:trHeight w:val="104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 315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 315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 31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 315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 315,00</w:t>
            </w:r>
          </w:p>
        </w:tc>
      </w:tr>
      <w:tr>
        <w:trPr>
          <w:trHeight w:val="90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77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29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53 624 944,5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1 955 311,7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960 871,7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9 113,48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96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161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10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21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02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9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133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1 575,08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130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1 760 181,3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60 181,3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60 181,34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92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98 744,2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98 744,24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98 744,2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98 744,2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98 744,2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5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90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283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2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123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3 552 696,2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552 696,2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345 598,09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16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191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1 596 343,46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65 000,00</w:t>
            </w:r>
          </w:p>
        </w:tc>
      </w:tr>
      <w:tr>
        <w:trPr>
          <w:trHeight w:val="283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105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80 297,26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6 6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6 63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6 63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6 6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6 63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76 731,9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7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 274 314,21</w:t>
            </w:r>
          </w:p>
        </w:tc>
      </w:tr>
      <w:tr>
        <w:trPr>
          <w:trHeight w:val="274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843 203,10</w:t>
            </w:r>
          </w:p>
        </w:tc>
      </w:tr>
      <w:tr>
        <w:trPr>
          <w:trHeight w:val="84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67 923,1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67 923,1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67 923,1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67 923,1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24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14 181,51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759 533,51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759 533,5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759 533,5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759 533,5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235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16 929,6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596 929,6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596 929,6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596 929,6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596 929,6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4 712 612,1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712 612,1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712 612,11</w:t>
            </w:r>
          </w:p>
        </w:tc>
      </w:tr>
      <w:tr>
        <w:trPr>
          <w:trHeight w:val="146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874,9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24,5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24,5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24,5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24,5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0,36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0,3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0,3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0,36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654,3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654,3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654,3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654,38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654,38</w:t>
            </w:r>
          </w:p>
        </w:tc>
      </w:tr>
      <w:tr>
        <w:trPr>
          <w:trHeight w:val="14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33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55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12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8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761,1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761,13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761,1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761,1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761,13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26 131,3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26 131,34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26 131,3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26 131,3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26 131,3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04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1 077,0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27,09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27,0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27,0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27,09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363,3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9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110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 917 262,8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17 262,8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917 262,86</w:t>
            </w:r>
          </w:p>
        </w:tc>
      </w:tr>
      <w:tr>
        <w:trPr>
          <w:trHeight w:val="135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443 074,76</w:t>
            </w:r>
          </w:p>
        </w:tc>
      </w:tr>
      <w:tr>
        <w:trPr>
          <w:trHeight w:val="82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28 452,9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28 452,9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28 452,9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28 452,9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132,9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132,9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132,9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132,9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0 830,67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0 830,6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0 830,6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0 830,6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01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19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181,71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181,71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181,7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181,7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181,71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252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273 143,2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73 143,2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 000,2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етей водоснабжения в 15 микрорайоне г. Северобайкальс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22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22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2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2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2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155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48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78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18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51 580,00</w:t>
            </w:r>
          </w:p>
        </w:tc>
      </w:tr>
      <w:tr>
        <w:trPr>
          <w:trHeight w:val="19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80,00</w:t>
            </w:r>
          </w:p>
        </w:tc>
      </w:tr>
      <w:tr>
        <w:trPr>
          <w:trHeight w:val="141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1 53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1 53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1 530,00</w:t>
            </w:r>
          </w:p>
        </w:tc>
      </w:tr>
      <w:tr>
        <w:trPr>
          <w:trHeight w:val="47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105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501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81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111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6 898 676,54</w:t>
            </w:r>
          </w:p>
        </w:tc>
      </w:tr>
      <w:tr>
        <w:trPr>
          <w:trHeight w:val="62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857,5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9 857,5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 079,9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 079,9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 079,9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 079,9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777,6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777,6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777,6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777,69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65 345,97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443,2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166,8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699,7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699,73</w:t>
            </w:r>
          </w:p>
        </w:tc>
      </w:tr>
      <w:tr>
        <w:trPr>
          <w:trHeight w:val="107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25,33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74,40</w:t>
            </w:r>
          </w:p>
        </w:tc>
      </w:tr>
      <w:tr>
        <w:trPr>
          <w:trHeight w:val="156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276,36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118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63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63,30</w:t>
            </w:r>
          </w:p>
        </w:tc>
      </w:tr>
      <w:tr>
        <w:trPr>
          <w:trHeight w:val="100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04,65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58,65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47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95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156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33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139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45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81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55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4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40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97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5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33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81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155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2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5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19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128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5 158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 101,52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91,0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91,07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91,07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37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37,00</w:t>
            </w:r>
          </w:p>
        </w:tc>
      </w:tr>
      <w:tr>
        <w:trPr>
          <w:trHeight w:val="118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37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273,4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273,45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273,45</w:t>
            </w:r>
          </w:p>
        </w:tc>
      </w:tr>
      <w:tr>
        <w:trPr>
          <w:trHeight w:val="161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56,4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9,8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9,84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9,84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66,0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66,05</w:t>
            </w:r>
          </w:p>
        </w:tc>
      </w:tr>
      <w:tr>
        <w:trPr>
          <w:trHeight w:val="118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66,0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930,5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930,59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930,59</w:t>
            </w:r>
          </w:p>
        </w:tc>
      </w:tr>
      <w:tr>
        <w:trPr>
          <w:trHeight w:val="62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794,60</w:t>
            </w:r>
          </w:p>
        </w:tc>
      </w:tr>
      <w:tr>
        <w:trPr>
          <w:trHeight w:val="91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794,6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18,8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18,80</w:t>
            </w:r>
          </w:p>
        </w:tc>
      </w:tr>
      <w:tr>
        <w:trPr>
          <w:trHeight w:val="115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18,8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54 830,9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32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90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774,15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26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538,4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538,45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538,45</w:t>
            </w:r>
          </w:p>
        </w:tc>
      </w:tr>
      <w:tr>
        <w:trPr>
          <w:trHeight w:val="170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135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696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2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2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2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12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9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89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47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74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62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91 195,2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5 109,29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118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29 050,0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29 050,05</w:t>
            </w:r>
          </w:p>
        </w:tc>
      </w:tr>
      <w:tr>
        <w:trPr>
          <w:trHeight w:val="100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</w:tr>
      <w:tr>
        <w:trPr>
          <w:trHeight w:val="13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6 085,92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132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3 900,1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3 900,17</w:t>
            </w:r>
          </w:p>
        </w:tc>
      </w:tr>
      <w:tr>
        <w:trPr>
          <w:trHeight w:val="100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</w:tr>
      <w:tr>
        <w:trPr>
          <w:trHeight w:val="77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0 369,18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8,2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152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77,6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66,1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66,1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66,11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66,11</w:t>
            </w:r>
          </w:p>
        </w:tc>
      </w:tr>
      <w:tr>
        <w:trPr>
          <w:trHeight w:val="167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11,5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11,5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11,57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11,57</w:t>
            </w:r>
          </w:p>
        </w:tc>
      </w:tr>
      <w:tr>
        <w:trPr>
          <w:trHeight w:val="88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936,4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0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</w:tr>
      <w:tr>
        <w:trPr>
          <w:trHeight w:val="152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56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38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5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1 429,1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63,9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132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150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27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113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964,0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061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061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061,50</w:t>
            </w:r>
          </w:p>
        </w:tc>
      </w:tr>
      <w:tr>
        <w:trPr>
          <w:trHeight w:val="132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061,50</w:t>
            </w:r>
          </w:p>
        </w:tc>
      </w:tr>
      <w:tr>
        <w:trPr>
          <w:trHeight w:val="162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2,5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2,58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2,58</w:t>
            </w:r>
          </w:p>
        </w:tc>
      </w:tr>
      <w:tr>
        <w:trPr>
          <w:trHeight w:val="1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2,58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96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13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37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96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2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37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0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140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98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09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69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3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42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69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120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881 674,7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88 528,94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87 861,3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87 861,31</w:t>
            </w:r>
          </w:p>
        </w:tc>
      </w:tr>
      <w:tr>
        <w:trPr>
          <w:trHeight w:val="39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87 861,3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87 861,31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636,5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636,5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636,5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636,52</w:t>
            </w:r>
          </w:p>
        </w:tc>
      </w:tr>
      <w:tr>
        <w:trPr>
          <w:trHeight w:val="126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981,5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981,5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981,56</w:t>
            </w:r>
          </w:p>
        </w:tc>
      </w:tr>
      <w:tr>
        <w:trPr>
          <w:trHeight w:val="38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981,5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83 847,2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83 847,2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83 847,2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83 847,2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5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1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1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15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15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137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9 869,5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4 843,21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4 843,2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4 843,21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4 843,21</w:t>
            </w:r>
          </w:p>
        </w:tc>
      </w:tr>
      <w:tr>
        <w:trPr>
          <w:trHeight w:val="68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15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693,3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693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693,3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693,30</w:t>
            </w:r>
          </w:p>
        </w:tc>
      </w:tr>
      <w:tr>
        <w:trPr>
          <w:trHeight w:val="84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89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0,55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107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100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252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73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6 325,50</w:t>
            </w:r>
          </w:p>
        </w:tc>
      </w:tr>
      <w:tr>
        <w:trPr>
          <w:trHeight w:val="106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6 325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6 325,5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6 325,5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26 325,5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5 62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126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7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7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7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7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0 420,00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22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08 183,06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99 331,25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1207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08 851,81</w:t>
            </w:r>
          </w:p>
        </w:tc>
      </w:tr>
      <w:tr>
        <w:trPr>
          <w:trHeight w:val="157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196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63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60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292 090 551,09</w:t>
            </w:r>
          </w:p>
        </w:tc>
      </w:tr>
      <w:tr>
        <w:trPr>
          <w:trHeight w:val="255" w:hRule="atLeast"/>
        </w:trPr>
        <w:tc>
          <w:tcPr>
            <w:tcW w:w="3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4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276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4-11-22T00:10:00Z</dcterms:modified>
  <cp:revision>50</cp:revision>
  <dc:subject/>
  <dc:title/>
</cp:coreProperties>
</file>