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» ноября 2024  года № 109 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94"/>
        <w:gridCol w:w="551"/>
        <w:gridCol w:w="575"/>
        <w:gridCol w:w="1538"/>
        <w:gridCol w:w="704"/>
        <w:gridCol w:w="2133"/>
      </w:tblGrid>
      <w:tr>
        <w:trPr>
          <w:trHeight w:val="8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9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6 801 124,3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5 444,81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5 444,81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5 444,8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5 444,8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5 444,81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1 661,66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5 841,66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34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808 553,6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79 502,13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40 500,6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9 472,7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6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92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85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48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83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45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2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29 051,5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94 051,52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23 318,22</w:t>
            </w:r>
          </w:p>
        </w:tc>
      </w:tr>
      <w:tr>
        <w:trPr>
          <w:trHeight w:val="67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23 318,2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01 126,21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2 874,55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01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651,66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7 976,8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6 417,17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16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9,6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5 980,2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 288,29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50,00</w:t>
            </w:r>
          </w:p>
        </w:tc>
      </w:tr>
      <w:tr>
        <w:trPr>
          <w:trHeight w:val="95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701,98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40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30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03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4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80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9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5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48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91 009 011,7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410 341,75</w:t>
            </w:r>
          </w:p>
        </w:tc>
      </w:tr>
      <w:tr>
        <w:trPr>
          <w:trHeight w:val="117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1 317,8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1 317,85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1 317,85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39,1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151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350,9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129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45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0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2 552,9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9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157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134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39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599 023,90</w:t>
            </w:r>
          </w:p>
        </w:tc>
      </w:tr>
      <w:tr>
        <w:trPr>
          <w:trHeight w:val="58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2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59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19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1 575,08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95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74,9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74,9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74,94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874,9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24,58</w:t>
            </w:r>
          </w:p>
        </w:tc>
      </w:tr>
      <w:tr>
        <w:trPr>
          <w:trHeight w:val="13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0,36</w:t>
            </w:r>
          </w:p>
        </w:tc>
      </w:tr>
      <w:tr>
        <w:trPr>
          <w:trHeight w:val="134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20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17 262,86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17 262,86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17 262,86</w:t>
            </w:r>
          </w:p>
        </w:tc>
      </w:tr>
      <w:tr>
        <w:trPr>
          <w:trHeight w:val="117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443 074,76</w:t>
            </w:r>
          </w:p>
        </w:tc>
      </w:tr>
      <w:tr>
        <w:trPr>
          <w:trHeight w:val="86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28 452,9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132,9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0 830,6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181,71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181,71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003 982,4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003 982,44</w:t>
            </w:r>
          </w:p>
        </w:tc>
      </w:tr>
      <w:tr>
        <w:trPr>
          <w:trHeight w:val="130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9 869,5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19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108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22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6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127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60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127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19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78 238,5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60 181,3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60 181,3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60 181,34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90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98 744,2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98 744,2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02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8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310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108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638 559,9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 051 997,43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 051 997,43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 051 997,43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5 000,00</w:t>
            </w:r>
          </w:p>
        </w:tc>
      </w:tr>
      <w:tr>
        <w:trPr>
          <w:trHeight w:val="28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2 611,2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6 6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6 63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8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224 386,21</w:t>
            </w:r>
          </w:p>
        </w:tc>
      </w:tr>
      <w:tr>
        <w:trPr>
          <w:trHeight w:val="26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67 923,10</w:t>
            </w:r>
          </w:p>
        </w:tc>
      </w:tr>
      <w:tr>
        <w:trPr>
          <w:trHeight w:val="94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67 923,10</w:t>
            </w:r>
          </w:p>
        </w:tc>
      </w:tr>
      <w:tr>
        <w:trPr>
          <w:trHeight w:val="237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759 533,51</w:t>
            </w:r>
          </w:p>
        </w:tc>
      </w:tr>
      <w:tr>
        <w:trPr>
          <w:trHeight w:val="10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759 533,51</w:t>
            </w:r>
          </w:p>
        </w:tc>
      </w:tr>
      <w:tr>
        <w:trPr>
          <w:trHeight w:val="229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</w:tr>
      <w:tr>
        <w:trPr>
          <w:trHeight w:val="108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139 539,93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085 510,7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085 510,7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9 113,48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192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75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18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62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73 143,22</w:t>
            </w:r>
          </w:p>
        </w:tc>
      </w:tr>
      <w:tr>
        <w:trPr>
          <w:trHeight w:val="75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73 143,2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2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22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2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173 879,37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28 141,6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28 141,6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656 437,1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656 437,1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656 437,17</w:t>
            </w:r>
          </w:p>
        </w:tc>
      </w:tr>
      <w:tr>
        <w:trPr>
          <w:trHeight w:val="128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654,38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654,3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125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761,1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761,13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26 131,3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26 131,3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077,0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869 801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869 801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869 801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869 801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26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904 346,0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21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71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</w:tr>
      <w:tr>
        <w:trPr>
          <w:trHeight w:val="286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4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34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23 519,53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23 519,5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557 472,8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3 719,73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 948,0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 948,04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 948,04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41,0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603,0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142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106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6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63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</w:tr>
      <w:tr>
        <w:trPr>
          <w:trHeight w:val="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58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777,6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777,69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777,6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777,6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777,69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1 994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94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94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94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43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4 300 118,9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277 162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29,98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</w:tr>
      <w:tr>
        <w:trPr>
          <w:trHeight w:val="158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</w:tr>
      <w:tr>
        <w:trPr>
          <w:trHeight w:val="91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5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69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6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0 369,18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0 369,1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0 369,18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58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77,68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15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936,4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9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165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13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68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49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38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01 071,31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01 071,31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01 071,31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33,0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 204,04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15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59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49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33 36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85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38,45</w:t>
            </w:r>
          </w:p>
        </w:tc>
      </w:tr>
      <w:tr>
        <w:trPr>
          <w:trHeight w:val="143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15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68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30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429,1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429,10</w:t>
            </w:r>
          </w:p>
        </w:tc>
      </w:tr>
      <w:tr>
        <w:trPr>
          <w:trHeight w:val="80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429,1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6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964,08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15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9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30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92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65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6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95 478,64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5 83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259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 52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81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81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7 813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161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151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420 808,64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6 595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61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94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4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2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52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85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31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0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2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152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62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43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66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70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9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04 213,64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88 528,9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636,52</w:t>
            </w:r>
          </w:p>
        </w:tc>
      </w:tr>
      <w:tr>
        <w:trPr>
          <w:trHeight w:val="137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83 847,2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5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87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5 620,00</w:t>
            </w:r>
          </w:p>
        </w:tc>
      </w:tr>
      <w:tr>
        <w:trPr>
          <w:trHeight w:val="61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115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32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8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53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9 493,00</w:t>
            </w:r>
          </w:p>
        </w:tc>
      </w:tr>
      <w:tr>
        <w:trPr>
          <w:trHeight w:val="8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176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16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8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25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84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089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101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139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519,5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519,5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519,5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519,5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519,5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309,5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1 605,4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103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 279,90</w:t>
            </w:r>
          </w:p>
        </w:tc>
      </w:tr>
      <w:tr>
        <w:trPr>
          <w:trHeight w:val="97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2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2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2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2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31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81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6 422 823,2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010 807,7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59 170,51</w:t>
            </w:r>
          </w:p>
        </w:tc>
      </w:tr>
      <w:tr>
        <w:trPr>
          <w:trHeight w:val="10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97 140,51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97 140,51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97 140,51</w:t>
            </w:r>
          </w:p>
        </w:tc>
      </w:tr>
      <w:tr>
        <w:trPr>
          <w:trHeight w:val="80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43 057,84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85 231,6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826,22</w:t>
            </w:r>
          </w:p>
        </w:tc>
      </w:tr>
      <w:tr>
        <w:trPr>
          <w:trHeight w:val="9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4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29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072 300,57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78 910,5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764 910,57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225 860,57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15 842,29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45 6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 192,29</w:t>
            </w:r>
          </w:p>
        </w:tc>
      </w:tr>
      <w:tr>
        <w:trPr>
          <w:trHeight w:val="28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55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25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Б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472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3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59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76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56,6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793,4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9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84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87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297 024,72</w:t>
            </w:r>
          </w:p>
        </w:tc>
      </w:tr>
      <w:tr>
        <w:trPr>
          <w:trHeight w:val="106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132 874,7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92 874,72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92 874,72</w:t>
            </w:r>
          </w:p>
        </w:tc>
      </w:tr>
      <w:tr>
        <w:trPr>
          <w:trHeight w:val="88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94 635,65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8 382,08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2 11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2 661,0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1 482,5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14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47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85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75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41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5 7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52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53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70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80,80</w:t>
            </w:r>
          </w:p>
        </w:tc>
      </w:tr>
      <w:tr>
        <w:trPr>
          <w:trHeight w:val="42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548,00</w:t>
            </w:r>
          </w:p>
        </w:tc>
      </w:tr>
      <w:tr>
        <w:trPr>
          <w:trHeight w:val="59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03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2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816 531,93</w:t>
            </w:r>
          </w:p>
        </w:tc>
      </w:tr>
      <w:tr>
        <w:trPr>
          <w:trHeight w:val="102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89 938,1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39 870,2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39 870,27</w:t>
            </w:r>
          </w:p>
        </w:tc>
      </w:tr>
      <w:tr>
        <w:trPr>
          <w:trHeight w:val="9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0 403,22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286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2 352,8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5 038,0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450 067,86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450 067,86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04 245,3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80,9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3,2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6 451,3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527,1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82 661,98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613,3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14 387,3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6,6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757,1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7 107,3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58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8 961,92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651,5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68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456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099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099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5 581,0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051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162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130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48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67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44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14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73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32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77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2 015,49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130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11 015,49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1 035,4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1 035,49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8 510,2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807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11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115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5 644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 26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184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2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264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85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315" w:hRule="atLeast"/>
        </w:trPr>
        <w:tc>
          <w:tcPr>
            <w:tcW w:w="780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292 090 551,09</w:t>
            </w:r>
          </w:p>
        </w:tc>
      </w:tr>
      <w:tr>
        <w:trPr>
          <w:trHeight w:val="255" w:hRule="atLeast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4-11-22T00:10:00Z</dcterms:modified>
  <cp:revision>7</cp:revision>
  <dc:subject/>
  <dc:title/>
</cp:coreProperties>
</file>