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 21»  ноября  2024 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8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9 месяцев 2024 года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48"/>
        <w:gridCol w:w="490"/>
        <w:gridCol w:w="530"/>
        <w:gridCol w:w="1167"/>
        <w:gridCol w:w="576"/>
        <w:gridCol w:w="1703"/>
        <w:gridCol w:w="1852"/>
        <w:gridCol w:w="830"/>
      </w:tblGrid>
      <w:tr>
        <w:trPr>
          <w:trHeight w:val="135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</w:t>
              <w:br/>
              <w:t>руб.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9 месяцев 2024 года,</w:t>
              <w:br/>
              <w:t>руб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6 736 124,3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5 848 046,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93 310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93 310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93 310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93 310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93 310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6 603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7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0 783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45 927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45 927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50 747,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401S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50 747,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227 424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1 102,7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49 502,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506 809,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40 500,6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97 807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4 300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4 300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147,9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308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39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7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807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807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9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344,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344,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3 656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3 656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 062,6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 102,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959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60,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60,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8 086,4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2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8 086,4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29 850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29 850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9 472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3 280,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1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9 194,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 086,9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301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301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2 513,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3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2 513,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7 922,4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4 293,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7 922,4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4 293,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1 536,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1 536,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74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74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9 952,9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5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9 952,9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07 189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2 757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9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07 189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2 757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165,0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931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9 541,6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9 019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40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023,4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 688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 683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7 153,2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3 735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 440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4 894,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77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 353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901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1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635,9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8 704,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1 905,7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 445,9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 798,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8 379,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9 630,8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748,4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3 632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5 8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812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812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812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812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6 117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1 488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12 181 482,9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5 192 321,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881 921,2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12 161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3 966,9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307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3 966,9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307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3 966,9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307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3 966,9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307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39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39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2 552,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6 045,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6 548,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3 300,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022,9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086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36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97 954,3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28 853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63 199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63 199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63 199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1 575,0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2 191,7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2 001,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190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007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007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12 368,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17 342,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95,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95,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95,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95,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97,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8,3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 468,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04 846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 468,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04 846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 468,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04 846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72 214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18 617,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51 516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18 939,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209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6 321,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30,6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 76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7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 094,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8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 094,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25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Б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21 595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Б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21 595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539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01S2Д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539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63 982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42 312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63 982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42 312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63 982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42 312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5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59 869,5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093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9 336,4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855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1 513,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1 387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6 148,6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46 177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971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47 158,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85 435,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15 664,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99 779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479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479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479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479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479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8 504,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27 299,9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21 961,3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21 961,3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743Д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79 305,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79 305,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автодорог обще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85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9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9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8 009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S21Д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8 009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18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18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34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1Д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338,6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338,6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338,6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338,6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338,6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56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56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56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268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268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268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0186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268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88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88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 388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86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 388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3</w:t>
            </w:r>
          </w:p>
        </w:tc>
      </w:tr>
      <w:tr>
        <w:trPr>
          <w:trHeight w:val="25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01S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646 977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580 434,8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582 527,7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76 549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582 527,7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76 549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548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548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548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185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5 211,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9 965,4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5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5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6 707,5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85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6 707,5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ежен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8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8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362 316,4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24 03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2</w:t>
            </w:r>
          </w:p>
        </w:tc>
      </w:tr>
      <w:tr>
        <w:trPr>
          <w:trHeight w:val="34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675 554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675 554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5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95 779,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3 632,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95 779,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3 632,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48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48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245 674,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926 470,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8 277,9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26 470,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644 248,7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737 760,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644 248,7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737 760,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9 113,4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4 760,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439,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6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S2А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30184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8 709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47 396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47 396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4 253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4 253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 253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0186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 253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F55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818 774,6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7 415,4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1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4 626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4 626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4 626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4 626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4 626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5 740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5 740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5 740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5 740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5 740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28 141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6 413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28 141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6 413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 098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 098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 098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18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7 098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315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315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315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261 227,4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60 635,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261 227,4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60 635,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261 227,4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60 635,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1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7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7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2 2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2 2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4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74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179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179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082,8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6 082,8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8 05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8 05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0 761,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770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0 761,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 770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82 413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42 954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82 413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942 954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407,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2 407,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9 903,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2 206,2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8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7 697,7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L505Ж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L505Ж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8 14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8 14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Г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01S2Д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01 235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561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561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01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561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23 674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23 674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1G75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23 674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824 346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80 083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3 36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3 36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3 36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еженнного в зоне Байкало-Амурской магистрал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5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L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3L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346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2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5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32 971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61 946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557 922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48 193,2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7 922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63 486,1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5 978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63 486,1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5 978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63 486,1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5 978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63 486,1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5 978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41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41,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92 688,2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5 999,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9,5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679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389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3 927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5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461,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457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457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457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5 457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5 457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5 457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Г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3 405 609,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 619 629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503 465,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874 384,6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10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10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10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10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29,9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29,9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3 43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4 718,3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719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 842,4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299,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43,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704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704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704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6 704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887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4 339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4 154,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24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660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1 262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1 262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9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235,2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 779,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 082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696,3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7 270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39 430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7 270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39 430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7 270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39 430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7 270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39 430,5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33,0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33,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86 447,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1 457,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1 002,3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3 987,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2 974,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4 496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 477,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3 589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3 589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3 589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3 589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9 530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880,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621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028,6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2 423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8 003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9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 420,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4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719,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29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420,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772 416,3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968 349,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3 7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2 495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133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133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133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30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633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1 361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1 361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61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 087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40187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08 696,3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5 854,3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08 696,3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5 854,3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6 595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4 427,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28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71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706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521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85,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928,7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476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41,9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6 57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86,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7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 688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7 255,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2 822,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427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561,3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824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36,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0,3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,6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73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55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55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55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92 101,3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557 971,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76 416,6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47 906,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42 278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240,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506,3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3 177,3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6 036,2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82 577,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 686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7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9 690,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 413,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 277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5 6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 33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33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27 038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10 470,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6 568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567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535,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4 6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0184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0 61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18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01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9 19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3 19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018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01S2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4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04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04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4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4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181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9 824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5 923,8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90087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 587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8 704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36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судебная вла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36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8 783 771,9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0 934 931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 858 036,8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 495 422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31 056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522 803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69 026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51 844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8 506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51 844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8 506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251 844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81 538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77 966,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98 439,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6 306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9 526,7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82 558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3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82 558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5 985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5 985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74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2 871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2 871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76 000,6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76 000,6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9</w:t>
            </w:r>
          </w:p>
        </w:tc>
      </w:tr>
      <w:tr>
        <w:trPr>
          <w:trHeight w:val="40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4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412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01S4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412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5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5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5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5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95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593 616,6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854 522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400 226,6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711 922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60 226,6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671 922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821 176,6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 971 310,4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91 190,2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19 000,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8 800,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95 540,2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0 200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338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338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5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99 427,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99 427,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 105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2 105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7 296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7 296,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74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41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08 825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808 825,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66 951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66 951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24 112,9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В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24 112,9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7 995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К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7 995,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409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52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1S2Р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 52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052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252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933,9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5,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028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56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56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2EВ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56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042 333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94 095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78 183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91 645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38 183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51 645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38 183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51 645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86 786,3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59 812,7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9 661,2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9 068,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32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6 953,9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7 35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058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74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74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66 889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7 785,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9 104,2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24 942,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3 892,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91 050,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0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0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0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7 41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9 1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3 874,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S2P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1S2P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465 250,3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33 496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38 656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14 419,3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4 375,6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4 375,6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4 793,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4 793,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7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2 352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73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038,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854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694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6 591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6 591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855 559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10 043,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855 559,5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10 043,6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3 031,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69 256,4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1 311,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001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9 778,9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6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 164,5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88 794,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93 614,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5 703,8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7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677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6 372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61,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8 456,7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3 751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8 451,8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368,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573,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618,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 257,0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107,9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6 676,1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6 841,8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5 822,8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52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440,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836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725,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65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339,5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8 801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 231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154,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343,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7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 143,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68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243,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4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6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312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312,8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2 983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717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3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02 627,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57 606,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1 282,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 632,3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</w:t>
            </w:r>
          </w:p>
        </w:tc>
      </w:tr>
      <w:tr>
        <w:trPr>
          <w:trHeight w:val="189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106,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 077,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 077,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 077,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621,6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616,9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4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55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3018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55,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9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01S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01S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25 735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39 508,7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340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340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340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340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5 370,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3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 969,7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4 735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8 168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4 735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8 168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4 735,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8 168,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0 885,3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9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6 178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9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264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52,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554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5 644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227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973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 5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63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6 471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6 471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8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9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315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45,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</w:t>
            </w:r>
          </w:p>
        </w:tc>
      </w:tr>
      <w:tr>
        <w:trPr>
          <w:trHeight w:val="1575" w:hRule="atLeast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1S216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0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9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                                                                                    3 195 968 934,77    1 356 152 852,07     4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Nat</cp:lastModifiedBy>
  <cp:lastPrinted>2024-06-04T08:17:00Z</cp:lastPrinted>
  <dcterms:modified xsi:type="dcterms:W3CDTF">2024-11-22T03:15:00Z</dcterms:modified>
  <cp:revision>57</cp:revision>
  <dc:subject/>
  <dc:title/>
</cp:coreProperties>
</file>