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 6</w:t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>
          <w:trHeight w:val="182" w:hRule="atLeast"/>
        </w:trPr>
        <w:tc>
          <w:tcPr>
            <w:tcW w:w="9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9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  <w:tab w:val="left" w:pos="949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sz w:val="28"/>
          <w:szCs w:val="28"/>
        </w:rPr>
        <w:t>» сентября 2024  года № 92</w:t>
      </w:r>
      <w:r>
        <w:rPr>
          <w:rFonts w:cs="Times New Roman" w:ascii="Times New Roman" w:hAnsi="Times New Roman"/>
          <w:sz w:val="28"/>
          <w:szCs w:val="28"/>
          <w:lang w:val="en-US"/>
        </w:rPr>
        <w:t>-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2"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8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5 и 2026 годов»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5  - 2026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577"/>
        <w:gridCol w:w="567"/>
        <w:gridCol w:w="535"/>
        <w:gridCol w:w="436"/>
        <w:gridCol w:w="1995"/>
        <w:gridCol w:w="1985"/>
      </w:tblGrid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5 668 011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5 614 685,8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164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29 1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164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29 160,00</w:t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20 311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84 681,62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4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3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 011 0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19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421 1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6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92 3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28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40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39 963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39 963,32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32 196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32 196,6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31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05 6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12 275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05 6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12 275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5 5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3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3 4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4 03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4 03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7 560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7 560,1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4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4 2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5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16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9 869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9 869,5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131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14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 262 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262 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3 955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3 955,6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11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лыжной базы в городе Северобайкальск (в том числе разработка ПС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775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775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775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775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775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132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116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4 994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4 994 1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6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6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16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16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6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84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84 4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84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84 4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6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190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190,9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13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15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15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15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13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13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2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2 1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15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13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15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769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769,0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982 2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300 288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 3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8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6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8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6 2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8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6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4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18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18 1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918 81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918 813,8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5 479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 576 1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 960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 056 6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3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4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3 890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3 994 4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890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994 4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25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29 46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 117 876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 273 919,7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8 28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78 9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7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394 989,79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3 9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3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475 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421 3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5 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21 37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5 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21 3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5 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21 3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5 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21 3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ликвидации несанкционированных свалок, в том числе разработка проектной документации на рекультивацию несанкционированных свал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6 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6 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6 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6 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6 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73 698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9 5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5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16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6 733 486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 053 079,2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59 24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7 288,2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59 24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77 288,2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59 24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77 288,2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59 24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77 288,2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59 24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77 288,2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59 24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77 288,2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832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832 96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5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3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4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14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795 560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795 560,7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47 075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47 075,27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5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0 63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0 639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</w:tr>
      <w:tr>
        <w:trPr>
          <w:trHeight w:val="13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3 285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3 285,51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07 340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07 330,2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87 264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87 254,63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46 607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46 597,3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46 607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46 597,39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184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184,9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25 422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25 412,49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075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075,6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3 602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3 602,0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3 602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3 602,07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86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86,11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15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15,9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1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43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159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159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120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14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132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3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4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22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41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41,8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111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156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111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648 164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77 961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3 285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3 285,7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63 567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63 567,2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16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123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2 9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6 001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5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749 606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749 506,9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69 242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69 142,03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603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503,7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603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503,7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603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503,7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</w:tr>
      <w:tr>
        <w:trPr>
          <w:trHeight w:val="12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80 364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80 364,92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hanging="108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2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315" w:hRule="atLeast"/>
        </w:trPr>
        <w:tc>
          <w:tcPr>
            <w:tcW w:w="497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643 046 245,7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94 128 075,64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424" w:gutter="0" w:header="709" w:top="851" w:footer="0" w:bottom="851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3:00Z</dcterms:created>
  <dc:creator>Admin</dc:creator>
  <dc:description/>
  <cp:keywords/>
  <dc:language>en-US</dc:language>
  <cp:lastModifiedBy>svet_a</cp:lastModifiedBy>
  <cp:lastPrinted>2022-12-01T11:48:00Z</cp:lastPrinted>
  <dcterms:modified xsi:type="dcterms:W3CDTF">2024-09-23T02:26:00Z</dcterms:modified>
  <cp:revision>72</cp:revision>
  <dc:subject/>
  <dc:title/>
</cp:coreProperties>
</file>