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 8</w:t>
      </w:r>
    </w:p>
    <w:tbl>
      <w:tblPr>
        <w:tblW w:w="10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7"/>
      </w:tblGrid>
      <w:tr>
        <w:trPr>
          <w:trHeight w:val="199" w:hRule="atLeast"/>
        </w:trPr>
        <w:tc>
          <w:tcPr>
            <w:tcW w:w="103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103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</w:tc>
      </w:tr>
    </w:tbl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байкальского городского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 «21» декабря 2023 года 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2450" w:leader="none"/>
          <w:tab w:val="left" w:pos="949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 на 2024 год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 2025 и 2026 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sz w:val="28"/>
          <w:szCs w:val="28"/>
        </w:rPr>
        <w:t>» сентября 2024  года № 92</w:t>
      </w:r>
      <w:r>
        <w:rPr>
          <w:rFonts w:cs="Times New Roman" w:ascii="Times New Roman" w:hAnsi="Times New Roman"/>
          <w:sz w:val="28"/>
          <w:szCs w:val="28"/>
          <w:lang w:val="en-US"/>
        </w:rPr>
        <w:t>-V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10</w:t>
      </w:r>
    </w:p>
    <w:tbl>
      <w:tblPr>
        <w:tblW w:w="105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7"/>
      </w:tblGrid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5 и 2026 годов»</w:t>
            </w:r>
          </w:p>
        </w:tc>
      </w:tr>
      <w:tr>
        <w:trPr>
          <w:trHeight w:val="315" w:hRule="atLeast"/>
        </w:trPr>
        <w:tc>
          <w:tcPr>
            <w:tcW w:w="10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5 – 20</w:t>
      </w:r>
      <w:r>
        <w:rPr>
          <w:rFonts w:cs="Times New Roman" w:ascii="Times New Roman" w:hAnsi="Times New Roman"/>
          <w:sz w:val="32"/>
          <w:szCs w:val="32"/>
          <w:lang w:val="en-US"/>
        </w:rPr>
        <w:t>2</w:t>
      </w:r>
      <w:r>
        <w:rPr>
          <w:rFonts w:cs="Times New Roman" w:ascii="Times New Roman" w:hAnsi="Times New Roman"/>
          <w:sz w:val="32"/>
          <w:szCs w:val="32"/>
        </w:rPr>
        <w:t>6 го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10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425"/>
        <w:gridCol w:w="425"/>
        <w:gridCol w:w="1418"/>
        <w:gridCol w:w="523"/>
        <w:gridCol w:w="1989"/>
        <w:gridCol w:w="1985"/>
      </w:tblGrid>
      <w:tr>
        <w:trPr>
          <w:trHeight w:val="8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5 138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5 138 04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101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472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472 93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18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181 12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37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37 27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99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91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91 81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91 8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91 810,00</w:t>
            </w:r>
          </w:p>
        </w:tc>
      </w:tr>
      <w:tr>
        <w:trPr>
          <w:trHeight w:val="90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36 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36 37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36 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36 37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3 190,9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3 190,9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</w:tr>
      <w:tr>
        <w:trPr>
          <w:trHeight w:val="109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9 3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</w:tr>
      <w:tr>
        <w:trPr>
          <w:trHeight w:val="119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42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42 11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106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769,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769,03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</w:tr>
      <w:tr>
        <w:trPr>
          <w:trHeight w:val="4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75 658 246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09 248 709,79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025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42 19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7 4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7 400,00</w:t>
            </w:r>
          </w:p>
        </w:tc>
      </w:tr>
      <w:tr>
        <w:trPr>
          <w:trHeight w:val="7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7 4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27 234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27 234,23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</w:tr>
      <w:tr>
        <w:trPr>
          <w:trHeight w:val="137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0 165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0 165,77</w:t>
            </w:r>
          </w:p>
        </w:tc>
      </w:tr>
      <w:tr>
        <w:trPr>
          <w:trHeight w:val="5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</w:tr>
      <w:tr>
        <w:trPr>
          <w:trHeight w:val="144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98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314 79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22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38 47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22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38 47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22 0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38 47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73 698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39 51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36 968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56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56 8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56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56 8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63 567,2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63 567,2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130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93 332,7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93 232,73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603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503,74</w:t>
            </w:r>
          </w:p>
        </w:tc>
      </w:tr>
      <w:tr>
        <w:trPr>
          <w:trHeight w:val="1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194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298 81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890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994 41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890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994 41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890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994 41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725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29 460,00</w:t>
            </w:r>
          </w:p>
        </w:tc>
      </w:tr>
      <w:tr>
        <w:trPr>
          <w:trHeight w:val="113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автомобильных дорог местного значения,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я, софинансирование из республиканск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4 40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4 4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5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553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70 71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3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3 180,00</w:t>
            </w:r>
          </w:p>
        </w:tc>
      </w:tr>
      <w:tr>
        <w:trPr>
          <w:trHeight w:val="17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3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3 18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3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3 18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93 1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93 18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59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1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14 7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427 13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61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40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 025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530 400,00</w:t>
            </w:r>
          </w:p>
        </w:tc>
      </w:tr>
      <w:tr>
        <w:trPr>
          <w:trHeight w:val="74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9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9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9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119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8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475 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421 37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5 3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21 37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ликвидации несанкционированных свалок, в том числе разработка проектной документации на рекультивацию несанкционированных свал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2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16 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2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16 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8" w:hanging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L505Ж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L505Ж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34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904 696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60 739,79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 288 084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 276 418,2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 258 371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6 418,2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6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65 88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6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65 880,00</w:t>
            </w:r>
          </w:p>
        </w:tc>
      </w:tr>
      <w:tr>
        <w:trPr>
          <w:trHeight w:val="62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6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65 88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78 91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78 915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16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166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6 96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6 965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</w:tr>
      <w:tr>
        <w:trPr>
          <w:trHeight w:val="16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 859 241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7 288,2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 859 241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7 288,2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 859 241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7 288,2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 359 241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377 288,2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59 241,7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377 288,2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8 052 96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8 312 568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783 66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043 261,00</w:t>
            </w:r>
          </w:p>
        </w:tc>
      </w:tr>
      <w:tr>
        <w:trPr>
          <w:trHeight w:val="101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4 3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4 3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4 300,00</w:t>
            </w:r>
          </w:p>
        </w:tc>
      </w:tr>
      <w:tr>
        <w:trPr>
          <w:trHeight w:val="88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32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328,99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134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 971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 971,01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184,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184,90</w:t>
            </w:r>
          </w:p>
        </w:tc>
      </w:tr>
      <w:tr>
        <w:trPr>
          <w:trHeight w:val="17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786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786,11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3 960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3 960,89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</w:tr>
      <w:tr>
        <w:trPr>
          <w:trHeight w:val="158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17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17 66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151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159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159,11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</w:tr>
      <w:tr>
        <w:trPr>
          <w:trHeight w:val="120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02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02 64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02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02 640,00</w:t>
            </w:r>
          </w:p>
        </w:tc>
      </w:tr>
      <w:tr>
        <w:trPr>
          <w:trHeight w:val="68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02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02 6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89 411,5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89 411,55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</w:tr>
      <w:tr>
        <w:trPr>
          <w:trHeight w:val="146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3 238,4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13 228,45</w:t>
            </w:r>
          </w:p>
        </w:tc>
      </w:tr>
      <w:tr>
        <w:trPr>
          <w:trHeight w:val="1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25 422,4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25 412,49</w:t>
            </w:r>
          </w:p>
        </w:tc>
      </w:tr>
      <w:tr>
        <w:trPr>
          <w:trHeight w:val="144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7 815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7 815,96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</w:tr>
      <w:tr>
        <w:trPr>
          <w:trHeight w:val="71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0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</w:tr>
      <w:tr>
        <w:trPr>
          <w:trHeight w:val="135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2 828,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2 828,17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15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41,8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41,83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</w:tr>
      <w:tr>
        <w:trPr>
          <w:trHeight w:val="154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07 54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100 551,00</w:t>
            </w:r>
          </w:p>
        </w:tc>
      </w:tr>
      <w:tr>
        <w:trPr>
          <w:trHeight w:val="72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8 6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8 67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 65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38 87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31 881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52 7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52 74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151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98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3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</w:tr>
      <w:tr>
        <w:trPr>
          <w:trHeight w:val="115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15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24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50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2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32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8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</w:tr>
      <w:tr>
        <w:trPr>
          <w:trHeight w:val="15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486 13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579 141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3 285,7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3 285,78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111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</w:tr>
      <w:tr>
        <w:trPr>
          <w:trHeight w:val="597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2 99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6 001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960,5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969,56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42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44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56 274,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56 274,2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</w:tr>
      <w:tr>
        <w:trPr>
          <w:trHeight w:val="109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17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87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2 85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149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111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 8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4 59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4 599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0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0 51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0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0 51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 4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 4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49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56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55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55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8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87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 3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91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252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1 48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1 488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98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921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923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8 980 665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93 152 339,6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7 718 055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7 664 729,6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807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071 710,00</w:t>
            </w:r>
          </w:p>
        </w:tc>
      </w:tr>
      <w:tr>
        <w:trPr>
          <w:trHeight w:val="98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415 5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679 68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164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29 16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164 9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29 16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20 311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84 681,62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5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0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528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3 204 410,00</w:t>
            </w:r>
          </w:p>
        </w:tc>
      </w:tr>
      <w:tr>
        <w:trPr>
          <w:trHeight w:val="105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3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3 011 0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3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3 011 02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192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421 12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56 5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792 34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 690,00</w:t>
            </w:r>
          </w:p>
        </w:tc>
      </w:tr>
      <w:tr>
        <w:trPr>
          <w:trHeight w:val="283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409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108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30 5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30 590,00</w:t>
            </w:r>
          </w:p>
        </w:tc>
      </w:tr>
      <w:tr>
        <w:trPr>
          <w:trHeight w:val="11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</w:tr>
      <w:tr>
        <w:trPr>
          <w:trHeight w:val="100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39 963,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39 963,32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</w:tr>
      <w:tr>
        <w:trPr>
          <w:trHeight w:val="1264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32 196,6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32 196,68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115 555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122 139,65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450 961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457 545,85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5 790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5 790,85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5 790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5 790,85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315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189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755 17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761 755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755 17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761 755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5 5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5 55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3 4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3 4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4 03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4 036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57 560,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57 560,18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4 2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4 22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</w:tr>
      <w:tr>
        <w:trPr>
          <w:trHeight w:val="117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504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7 434,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7 434,29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16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19 869,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19 869,53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</w:tr>
      <w:tr>
        <w:trPr>
          <w:trHeight w:val="12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</w:tr>
      <w:tr>
        <w:trPr>
          <w:trHeight w:val="220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262 6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7 61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</w:tr>
      <w:tr>
        <w:trPr>
          <w:trHeight w:val="1162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267 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2 720,00</w:t>
            </w:r>
          </w:p>
        </w:tc>
      </w:tr>
      <w:tr>
        <w:trPr>
          <w:trHeight w:val="126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267 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2 7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267 72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92 720,00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83 955,6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83 955,63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</w:tr>
      <w:tr>
        <w:trPr>
          <w:trHeight w:val="94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</w:tr>
      <w:tr>
        <w:trPr>
          <w:trHeight w:val="979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</w:tr>
      <w:tr>
        <w:trPr>
          <w:trHeight w:val="63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лыжной базы в городе Северобайкальск (в том числе разработка ПС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775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775 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964,3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964,37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1278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 928 24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 000 000,00</w:t>
            </w:r>
          </w:p>
        </w:tc>
      </w:tr>
      <w:tr>
        <w:trPr>
          <w:trHeight w:val="315" w:hRule="atLeast"/>
        </w:trPr>
        <w:tc>
          <w:tcPr>
            <w:tcW w:w="676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8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643 046 245,7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594 128 075,6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567"/>
      <w:pgNumType w:start="3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4:35:00Z</dcterms:created>
  <dc:creator>Admin</dc:creator>
  <dc:description/>
  <cp:keywords/>
  <dc:language>en-US</dc:language>
  <cp:lastModifiedBy>svet_a</cp:lastModifiedBy>
  <cp:lastPrinted>2024-09-23T10:54:00Z</cp:lastPrinted>
  <dcterms:modified xsi:type="dcterms:W3CDTF">2024-09-23T02:54:00Z</dcterms:modified>
  <cp:revision>6</cp:revision>
  <dc:subject/>
  <dc:title/>
</cp:coreProperties>
</file>