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решению Совета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род Северобайкальск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«30» мая 2024 года № 70-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 xml:space="preserve"> </w:t>
        <w:softHyphen/>
        <w:softHyphen/>
        <w:softHyphen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ение источников финансирования дефицита бюджета муниципального образования «город Северобайкальск» по кодам классификации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в финансирования дефицита бюджета за 2023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03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094"/>
        <w:gridCol w:w="2007"/>
        <w:gridCol w:w="1984"/>
        <w:gridCol w:w="1099"/>
      </w:tblGrid>
      <w:tr>
        <w:trPr>
          <w:trHeight w:val="780" w:hRule="atLeast"/>
        </w:trPr>
        <w:tc>
          <w:tcPr>
            <w:tcW w:w="311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д источника финансирования по бюджетной классификации</w:t>
            </w:r>
          </w:p>
        </w:tc>
        <w:tc>
          <w:tcPr>
            <w:tcW w:w="20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Утверждено на 2023 год</w:t>
            </w:r>
          </w:p>
        </w:tc>
        <w:tc>
          <w:tcPr>
            <w:tcW w:w="19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сполнено за 2023 год</w:t>
            </w:r>
          </w:p>
        </w:tc>
        <w:tc>
          <w:tcPr>
            <w:tcW w:w="10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оцент исполне-ния (%)</w:t>
            </w:r>
          </w:p>
        </w:tc>
      </w:tr>
      <w:tr>
        <w:trPr>
          <w:trHeight w:val="58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именование показателя</w:t>
            </w:r>
          </w:p>
        </w:tc>
        <w:tc>
          <w:tcPr>
            <w:tcW w:w="20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0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8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сточники финансирования дефицита бюджетов - всего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5 271 244,1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-143 908 025,1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168,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20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точники внутреннего финансирования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15 812 500,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15 812 500,00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з них:</w:t>
            </w:r>
          </w:p>
        </w:tc>
        <w:tc>
          <w:tcPr>
            <w:tcW w:w="20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 02 00 00 00 0000 000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14 000 000,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14 000 000,00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2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 02 00 00 00 0000 800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14 000 000,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14 000 000,00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гаш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 02 00 00 04 0000 810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14 000 000,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14 000 000,00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 03 00 00 00 0000 000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1 812 500,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1 812 500,00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161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 03 01 00 00 0000 000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1 812 500,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1 812 500,00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 03 01 00 00 0000 700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 045 810,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 045 810,00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влечение кредитов из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 03 01 00 04 0000 710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 045 810,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 045 810,00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 03 01 00 00 0000 800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26 858 310,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26 858 310,00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296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 03 01 00 04 0000 810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26 858 310,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26 858 310,00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точники внешнего финансирования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з них:</w:t>
            </w:r>
          </w:p>
        </w:tc>
        <w:tc>
          <w:tcPr>
            <w:tcW w:w="20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зменение остатков средств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 00 00 00 00 0000 000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 083 744,1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128 095 525,19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126,7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 05 00 00 00 0000 000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 083 744,1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128 095 525,19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126,7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величение остатков средств, всего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 05 00 00 00 0000 500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4 063 525 583,09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4 125 962 243,28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,5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20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 05 02 00 00 0000 500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4 063 525 583,09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4 125 962 243,28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,5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 05 02 01 00 0000 510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4 063 525 583,09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4 125 962 243,28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,5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 05 02 01 04 0000 510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4 063 525 583,09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4 125 962 243,28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,5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ьшение остатков средств, всего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 05 00 00 00 0000 600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164 609 327,19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997 866 718,09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20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 05 02 00 00 0000 600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164 609 327,19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997 866 718,09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,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 05 02 01 00 0000 610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164 609 327,19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997 866 718,09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,0</w:t>
            </w:r>
          </w:p>
        </w:tc>
      </w:tr>
      <w:tr>
        <w:trPr>
          <w:trHeight w:val="9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 05 02 01 04 0000 610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164 609 327,19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997 866 718,09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567" w:gutter="0" w:header="709" w:top="851" w:footer="0" w:bottom="709"/>
      <w:pgNumType w:start="14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02:37:00Z</dcterms:created>
  <dc:creator>Admin</dc:creator>
  <dc:description/>
  <cp:keywords/>
  <dc:language>en-US</dc:language>
  <cp:lastModifiedBy>Nat</cp:lastModifiedBy>
  <cp:lastPrinted>2024-06-04T08:27:00Z</cp:lastPrinted>
  <dcterms:modified xsi:type="dcterms:W3CDTF">2024-06-04T00:27:00Z</dcterms:modified>
  <cp:revision>5</cp:revision>
  <dc:subject/>
  <dc:title/>
</cp:coreProperties>
</file>