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30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я 2024 года № 7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2023 год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22"/>
        <w:gridCol w:w="1792"/>
        <w:gridCol w:w="1656"/>
        <w:gridCol w:w="1134"/>
      </w:tblGrid>
      <w:tr>
        <w:trPr>
          <w:trHeight w:val="447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тверждено на 2023 год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о з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цент исполне-ния (%)</w:t>
            </w:r>
          </w:p>
        </w:tc>
      </w:tr>
      <w:tr>
        <w:trPr>
          <w:trHeight w:val="1785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111 191 061,1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806 039 273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6</w:t>
            </w:r>
          </w:p>
        </w:tc>
      </w:tr>
      <w:tr>
        <w:trPr>
          <w:trHeight w:val="285" w:hRule="atLeast"/>
        </w:trPr>
        <w:tc>
          <w:tcPr>
            <w:tcW w:w="3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01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8 947 125,4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6 507 208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6</w:t>
            </w:r>
          </w:p>
        </w:tc>
      </w:tr>
      <w:tr>
        <w:trPr>
          <w:trHeight w:val="32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 0 00 00000 1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 0 00 00000 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8 227,7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8 227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 0 00 00000 1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6 981,8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6 981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6 794,1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6 794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8 486,1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8 486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 0 00 00000 1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8 486,1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8 486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 0 00 00000 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5 570,7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5 570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 0 00 00000 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028,7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028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 0 00 00000 1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339,9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339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 0 00 00000 1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7 546,6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7 546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08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08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08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488 978,4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479 743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7 525,3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6 598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1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7 525,3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6 598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78 407,4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78 407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4 504,2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3 577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1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34 613,6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34 613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536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2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536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2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536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2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3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7,1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7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3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7,1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7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 0 00 00000 3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7,1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7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33 052,8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32 602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99 820,8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99 370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 0 00 00000 1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99 820,8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99 370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 0 00 00000 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74 831,6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74 381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 0 00 00000 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 905,9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 90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 0 00 00000 1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39 083,2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39 083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32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32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32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00 0 00 00000 8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00 0 00 00000 88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576 767,3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146 534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8</w:t>
            </w:r>
          </w:p>
        </w:tc>
      </w:tr>
      <w:tr>
        <w:trPr>
          <w:trHeight w:val="5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93 004,7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00 801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1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28 386,2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012 833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1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89 636,7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89 636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1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 357,9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 805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7</w:t>
            </w:r>
          </w:p>
        </w:tc>
      </w:tr>
      <w:tr>
        <w:trPr>
          <w:trHeight w:val="2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11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62 391,5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62 391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1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64 618,5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87 968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1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4 780,6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5 909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5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1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1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 589,3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 810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2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63 024,1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106 741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63 024,1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106 741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>
          <w:trHeight w:val="1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24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372,1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63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059 804,1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10 516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24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8 847,7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81 26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3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3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9 246,4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9 246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3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246,4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246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3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246,4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246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3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4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8 065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8 0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4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8 065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8 0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4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8 065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8 0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6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45 361,9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45 361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6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5 361,9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5 361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6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90 530,5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90 530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6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831,4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831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6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63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8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28 064,9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6 317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6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8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3 666,6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3 666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2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83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3 666,6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3 666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2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8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4 398,3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2 651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85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7 004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8 75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85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3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 0 00 00000 85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 394,3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 394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02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5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5</w:t>
            </w:r>
          </w:p>
        </w:tc>
      </w:tr>
      <w:tr>
        <w:trPr>
          <w:trHeight w:val="19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5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5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5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03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599 903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599 50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84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446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84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446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84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446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84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446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063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0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 0 00 00000 1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 0 00 00000 1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63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63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63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04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 284 733,3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2 964 600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09 645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09 6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 0 00 00000 8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 0 00 00000 8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 0 00 00000 8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704 017,3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 408 884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6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704 017,3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 408 884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704 017,3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 408 884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2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 0 00 00000 24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88 49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315 527,3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 408 884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71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46 0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1 071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6 0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</w:t>
            </w:r>
          </w:p>
        </w:tc>
      </w:tr>
      <w:tr>
        <w:trPr>
          <w:trHeight w:val="1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1 071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6 0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1 071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6 0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 0 00 00000 8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 0 00 00000 8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 0 00 00000 8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05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8 893 857,2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5 236 125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8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890 672,2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297 061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7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1 535,4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991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2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1 535,4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991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1 535,4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991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29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 0 00 00000 4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 439 136,7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848 0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 0 00 00000 4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 439 136,7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848 0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 0 00 00000 4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 439 136,7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848 0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 261 660,7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256 773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4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46 337,3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724 249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46 337,3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724 249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24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0 730,0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0 730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95 607,2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73 519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4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8 21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4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4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8 21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4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4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8 21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4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8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37 113,4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37 11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8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37 113,4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37 11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 0 00 00000 8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37 113,4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37 11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741 524,2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682 29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993 713,9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597 814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993 713,9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597 814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</w:tr>
      <w:tr>
        <w:trPr>
          <w:trHeight w:val="37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24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9 982,9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9 982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596 641,2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200 741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4</w:t>
            </w:r>
          </w:p>
        </w:tc>
      </w:tr>
      <w:tr>
        <w:trPr>
          <w:trHeight w:val="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24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87 089,7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87 089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3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3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4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3 333,3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4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3 333,3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4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3 333,3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6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187 2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187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6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6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6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6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6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63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2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63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8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7 276,9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7 276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8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2 276,9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2 276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8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2 276,9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2 276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8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 0 00 00000 85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06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 0 00 00000 4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 0 00 00000 4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 0 00 00000 4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07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7 880 482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6 807 529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1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464 427,8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074 580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5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5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5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 0 00 00000 6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089 427,8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074 580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 0 00 00000 6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089 427,8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074 580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1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 0 00 00000 6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055 455,6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055 455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 0 00 00000 6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33 972,2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19 124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447 778,6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771 829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16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87,1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8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1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87,1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8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1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87,1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8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6 283,9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783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6 283,9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783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6 283,9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783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</w:tc>
      </w:tr>
      <w:tr>
        <w:trPr>
          <w:trHeight w:val="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3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628,9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628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3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8,9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8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3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8,9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8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3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4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4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4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6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 175 978,6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 919 529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6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 175 978,6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 919 529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6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668 559,0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668 55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 0 00 00000 6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507 419,5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250 970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309 858,7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308 892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 0 00 00000 6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309 858,7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308 892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 0 00 00000 6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201 282,9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201 282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 0 00 00000 6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681 032,6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681 032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 0 00 00000 6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250,3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250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 0 00 00000 6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108 575,7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107 609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 0 00 00000 6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31 456,8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31 45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 0 00 00000 6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77 118,8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76 152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 39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 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668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66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 0 00 00000 1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668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66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 0 00 00000 1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668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66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 721,2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 72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 721,2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 72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 721,2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 72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90 946,7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84 836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379 115,6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375 505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1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10 592,2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10 59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1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38 242,9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38 242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1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 631,9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 631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1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561,3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561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11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51 156,1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51 15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1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8 523,3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4 913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1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32 050,5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32 050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9,5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399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30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1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463,2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463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7 249,5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7 24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7 249,5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87 24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9 042,5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9 042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24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8 206,9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8 206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3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13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1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3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63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6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3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63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6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3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5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6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90 371,6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87 871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6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93 385,7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93 38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6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2 876,7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2 876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6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0 509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0 50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6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6 985,8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4 48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6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8 985,8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8 98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6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8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8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8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8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8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 0 00 00000 85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8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08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 761 799,2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 761 796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86 308,4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86 30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 0 00 00000 6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86 308,4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86 30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 0 00 00000 6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86 308,4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86 30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2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 0 00 00000 6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20 58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20 5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 0 00 00000 6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5 728,4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5 72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75 490,7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75 487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7 066,2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7 066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 0 00 00000 1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7 066,2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7 066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 0 00 00000 1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10 153,0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10 153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 0 00 00000 1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776,4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776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 0 00 00000 11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4 136,7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4 136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8 424,5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8 421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8 424,5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8 421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8 424,5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8 421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09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2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40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4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1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40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4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1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40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4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27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27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27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6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6 24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6 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6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6 24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6 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63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24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 0 00 00000 63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0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6 955 145,8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1 756 150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4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 0 00 00000 3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 0 00 00000 3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 0 00 00000 3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33 306,3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19 9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3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 0 00 00000 3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6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 0 00 00000 3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6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 0 00 00000 3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6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 0 00 00000 8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25 800,4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13 3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 0 00 00000 8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25 800,4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13 3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 0 00 00000 85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25 800,4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13 3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1 550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 0 00 00000 3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1 550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 0 00 00000 3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1 550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 0 00 00000 3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1 550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401 067,7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033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 0 00 00000 3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1 067,7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033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 0 00 00000 3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 0 00 00000 3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 0 00 00000 36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9 067,7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5 033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1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 0 00 00000 8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8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 0 00 00000 8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8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 0 00 00000 8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80 0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1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 564 430,3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 110 020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1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 0 00 00000 1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 0 00 00000 1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7 179,0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7 179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 0 00 00000 11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 468,4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 468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755 782,9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1 37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5</w:t>
            </w:r>
          </w:p>
        </w:tc>
      </w:tr>
      <w:tr>
        <w:trPr>
          <w:trHeight w:val="10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051,8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051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1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051,89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051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1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3 965,4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3 965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1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 030,9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 030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1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27,2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27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11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3 628,3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3 628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4 668,8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4 668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4 668,8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4 668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4 668,8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4 668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3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7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3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7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4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77 362,2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22 95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4</w:t>
            </w:r>
          </w:p>
        </w:tc>
      </w:tr>
      <w:tr>
        <w:trPr>
          <w:trHeight w:val="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4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77 362,2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22 95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4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 0 00 00000 4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77 362,2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22 95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4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2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676 692,7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676 692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евидение и радиовещание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 0 00 00000 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 0 00 00000 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 0 00 00000 2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 0 00 00000 6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 0 00 00000 6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 0 00 00000 6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300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 0 00 00000 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 0 00 00000 7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 0 00 00000 7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2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7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85 271 244,10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 908 025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68,8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707" w:gutter="0" w:header="709" w:top="765" w:footer="0" w:bottom="2127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29:00Z</dcterms:created>
  <dc:creator>Admin</dc:creator>
  <dc:description/>
  <cp:keywords/>
  <dc:language>en-US</dc:language>
  <cp:lastModifiedBy>svet_a</cp:lastModifiedBy>
  <cp:lastPrinted>2022-12-01T14:35:00Z</cp:lastPrinted>
  <dcterms:modified xsi:type="dcterms:W3CDTF">2024-06-04T23:57:00Z</dcterms:modified>
  <cp:revision>7</cp:revision>
  <dc:subject/>
  <dc:title/>
</cp:coreProperties>
</file>