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мая 2024 года № 70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доходной части бюджета муниципального образования «город Северобайкальск» по кодам классификации до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23 год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126"/>
        <w:gridCol w:w="1828"/>
        <w:gridCol w:w="1824"/>
        <w:gridCol w:w="1168"/>
      </w:tblGrid>
      <w:tr>
        <w:trPr>
          <w:trHeight w:val="44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2023 год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-нения (%)</w:t>
            </w:r>
          </w:p>
        </w:tc>
      </w:tr>
      <w:tr>
        <w:trPr>
          <w:trHeight w:val="92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бюджета -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025 919 817,08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949 947 299,1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1 00 00 000 00 0000 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5 190 945,5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4 174 876,9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5,1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1 01 00 000 00 0000 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5 918 305,4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62 575 082,0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6,8</w:t>
            </w:r>
          </w:p>
        </w:tc>
      </w:tr>
      <w:tr>
        <w:trPr>
          <w:trHeight w:val="12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1 02 00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 918 305,4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575 082,0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8</w:t>
            </w:r>
          </w:p>
        </w:tc>
      </w:tr>
      <w:tr>
        <w:trPr>
          <w:trHeight w:val="226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1 02 01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9 778 305,4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 243 349,9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9</w:t>
            </w:r>
          </w:p>
        </w:tc>
      </w:tr>
      <w:tr>
        <w:trPr>
          <w:trHeight w:val="206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1 02 02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0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0 468,5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1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1 02 03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0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7 895,9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6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1 02 04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45 302,9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1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1 02 08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0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5 457,5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4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1 02 13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2 606,7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4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1 02 14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1 03 00 000 00 0000 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749 67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846 744,7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2,6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3 02 00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9 67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6 744,7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6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3 02 23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0 21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3 208,1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2</w:t>
            </w:r>
          </w:p>
        </w:tc>
      </w:tr>
      <w:tr>
        <w:trPr>
          <w:trHeight w:val="7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3 02 231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0 21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3 208,1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2</w:t>
            </w:r>
          </w:p>
        </w:tc>
      </w:tr>
      <w:tr>
        <w:trPr>
          <w:trHeight w:val="9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3 02 24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1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10,2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2</w:t>
            </w:r>
          </w:p>
        </w:tc>
      </w:tr>
      <w:tr>
        <w:trPr>
          <w:trHeight w:val="200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3 02 241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1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10,2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2</w:t>
            </w:r>
          </w:p>
        </w:tc>
      </w:tr>
      <w:tr>
        <w:trPr>
          <w:trHeight w:val="14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3 02 25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4 4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0 136,1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8</w:t>
            </w:r>
          </w:p>
        </w:tc>
      </w:tr>
      <w:tr>
        <w:trPr>
          <w:trHeight w:val="2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3 02 251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4 4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0 136,1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8</w:t>
            </w:r>
          </w:p>
        </w:tc>
      </w:tr>
      <w:tr>
        <w:trPr>
          <w:trHeight w:val="4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3 02 26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34 65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17 009,8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5</w:t>
            </w:r>
          </w:p>
        </w:tc>
      </w:tr>
      <w:tr>
        <w:trPr>
          <w:trHeight w:val="9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3 02 261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34 65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17 009,8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5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ЛОГИ НА СОВОКУПНЫЙ ДОХ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1 05 00 000 00 0000 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 966 88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 475 192,9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5 01 000 00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57 7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60 308,5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5 01 01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067 7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068 825,2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5 01 011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067 7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068 825,2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5 01 02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90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91 483,3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2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5 01 021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90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91 483,3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5 02 000 02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5 324,3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5 02 010 02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5 396,3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5 02 020 02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5 03 00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14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01,4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5 03 01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14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01,4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5 04 000 02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8 18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02 222,6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8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5 04 010 02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8 18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02 222,6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8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1 06 00 000 00 0000 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008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123 867,6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1,1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6 01 000 00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95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16 696,8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4</w:t>
            </w:r>
          </w:p>
        </w:tc>
      </w:tr>
      <w:tr>
        <w:trPr>
          <w:trHeight w:val="45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6 01 020 04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95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16 696,8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4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6 06 000 00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13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07 170,7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5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6 06 030 00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98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03 752,5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8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6 06 032 04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98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03 752,5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8</w:t>
            </w:r>
          </w:p>
        </w:tc>
      </w:tr>
      <w:tr>
        <w:trPr>
          <w:trHeight w:val="23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6 06 040 00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15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03 418,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6 06 042 04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15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03 418,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1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ОСУДАРСТВЕННАЯ ПОШЛ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1 08 00 000 00 0000 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800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588 432,7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,4</w:t>
            </w:r>
          </w:p>
        </w:tc>
      </w:tr>
      <w:tr>
        <w:trPr>
          <w:trHeight w:val="5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8 03 00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85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48 432,7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9</w:t>
            </w:r>
          </w:p>
        </w:tc>
      </w:tr>
      <w:tr>
        <w:trPr>
          <w:trHeight w:val="3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8 03 01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85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48 432,7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9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8 07 00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,7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08 07 150 01 0000 1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,7</w:t>
            </w:r>
          </w:p>
        </w:tc>
      </w:tr>
      <w:tr>
        <w:trPr>
          <w:trHeight w:val="11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1 11 00 000 00 0000 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6 142 676,5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 140 237,8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2,8</w:t>
            </w:r>
          </w:p>
        </w:tc>
      </w:tr>
      <w:tr>
        <w:trPr>
          <w:trHeight w:val="203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1 05 000 00 0000 1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759 359,5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980 988,0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0</w:t>
            </w:r>
          </w:p>
        </w:tc>
      </w:tr>
      <w:tr>
        <w:trPr>
          <w:trHeight w:val="4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1 05 010 00 0000 1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682 837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38 168,6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6</w:t>
            </w:r>
          </w:p>
        </w:tc>
      </w:tr>
      <w:tr>
        <w:trPr>
          <w:trHeight w:val="107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1 05 012 04 0000 1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682 837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38 168,6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6</w:t>
            </w:r>
          </w:p>
        </w:tc>
      </w:tr>
      <w:tr>
        <w:trPr>
          <w:trHeight w:val="11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1 05 030 00 0000 1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76 522,5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942 819,4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1</w:t>
            </w:r>
          </w:p>
        </w:tc>
      </w:tr>
      <w:tr>
        <w:trPr>
          <w:trHeight w:val="10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1 05 034 04 0000 1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76 522,5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942 819,4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1</w:t>
            </w:r>
          </w:p>
        </w:tc>
      </w:tr>
      <w:tr>
        <w:trPr>
          <w:trHeight w:val="147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1 09 000 00 0000 1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83 317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59 249,8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8</w:t>
            </w:r>
          </w:p>
        </w:tc>
      </w:tr>
      <w:tr>
        <w:trPr>
          <w:trHeight w:val="1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1 09 040 00 0000 1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91 953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99 440,3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6</w:t>
            </w:r>
          </w:p>
        </w:tc>
      </w:tr>
      <w:tr>
        <w:trPr>
          <w:trHeight w:val="155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1 09 044 04 0000 1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91 953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99 440,3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6</w:t>
            </w:r>
          </w:p>
        </w:tc>
      </w:tr>
      <w:tr>
        <w:trPr>
          <w:trHeight w:val="44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1 09 080 00 0000 1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364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9 809,4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1 09 080 04 0000 1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364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9 809,4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1 12 00 000 00 0000 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0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2 207,8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,5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2 01 000 01 0000 1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207,8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2 01 010 01 0000 1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 8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 389,8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3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2 01 030 01 0000 1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4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2 01 040 01 0000 1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2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13,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7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2 01 041 01 0000 1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13,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7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2 01 042 01 0000 1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9</w:t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3 00 000 00 0000 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67 153,6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92 326,1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1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3 01 000 00 0000 13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15 661,96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7 128,2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3 01 990 00 0000 13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15 661,96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7 128,2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3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3 01 994 04 0000 13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15 661,96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7 128,2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3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3 02 000 00 0000 13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51 491,64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5 197,8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3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3 02 990 00 0000 13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51 491,64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5 197,8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3</w:t>
            </w:r>
          </w:p>
        </w:tc>
      </w:tr>
      <w:tr>
        <w:trPr>
          <w:trHeight w:val="37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3 02 994 04 0000 13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51 491,64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5 197,8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3</w:t>
            </w:r>
          </w:p>
        </w:tc>
      </w:tr>
      <w:tr>
        <w:trPr>
          <w:trHeight w:val="44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1 14 00 000 00 0000 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 594 942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 865 788,3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,6</w:t>
            </w:r>
          </w:p>
        </w:tc>
      </w:tr>
      <w:tr>
        <w:trPr>
          <w:trHeight w:val="1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4 02 000 00 0000 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8 042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51 191,2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4</w:t>
            </w:r>
          </w:p>
        </w:tc>
      </w:tr>
      <w:tr>
        <w:trPr>
          <w:trHeight w:val="75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4 02 040 04 0000 4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36 215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69 364,2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5</w:t>
            </w:r>
          </w:p>
        </w:tc>
      </w:tr>
      <w:tr>
        <w:trPr>
          <w:trHeight w:val="11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4 02 043 04 0000 4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36 215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69 364,2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5</w:t>
            </w:r>
          </w:p>
        </w:tc>
      </w:tr>
      <w:tr>
        <w:trPr>
          <w:trHeight w:val="1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4 02 040 04 0000 4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1 827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1 827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4 02 043 04 0000 4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1 827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1 827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4 06 000 00 0000 43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76 9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14 597,0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7</w:t>
            </w:r>
          </w:p>
        </w:tc>
      </w:tr>
      <w:tr>
        <w:trPr>
          <w:trHeight w:val="19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4 06 010 00 0000 43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76 9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14 597,0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7</w:t>
            </w:r>
          </w:p>
        </w:tc>
      </w:tr>
      <w:tr>
        <w:trPr>
          <w:trHeight w:val="59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4 06 012 04 0000 43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76 9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14 597,0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7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1 16 00 000 00 0000 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9 5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4 292,9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2,0</w:t>
            </w:r>
          </w:p>
        </w:tc>
      </w:tr>
      <w:tr>
        <w:trPr>
          <w:trHeight w:val="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000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405,7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1</w:t>
            </w:r>
          </w:p>
        </w:tc>
      </w:tr>
      <w:tr>
        <w:trPr>
          <w:trHeight w:val="4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050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 609,5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19,8</w:t>
            </w:r>
          </w:p>
        </w:tc>
      </w:tr>
      <w:tr>
        <w:trPr>
          <w:trHeight w:val="8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053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 609,5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19,8</w:t>
            </w:r>
          </w:p>
        </w:tc>
      </w:tr>
      <w:tr>
        <w:trPr>
          <w:trHeight w:val="5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060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638,3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09,2</w:t>
            </w:r>
          </w:p>
        </w:tc>
      </w:tr>
      <w:tr>
        <w:trPr>
          <w:trHeight w:val="185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063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638,3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09,2</w:t>
            </w:r>
          </w:p>
        </w:tc>
      </w:tr>
      <w:tr>
        <w:trPr>
          <w:trHeight w:val="46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070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,1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7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073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,1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7</w:t>
            </w:r>
          </w:p>
        </w:tc>
      </w:tr>
      <w:tr>
        <w:trPr>
          <w:trHeight w:val="63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080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42,5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6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083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42,5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6</w:t>
            </w:r>
          </w:p>
        </w:tc>
      </w:tr>
      <w:tr>
        <w:trPr>
          <w:trHeight w:val="7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090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#ДЕЛ/0!</w:t>
            </w:r>
          </w:p>
        </w:tc>
      </w:tr>
      <w:tr>
        <w:trPr>
          <w:trHeight w:val="146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093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#ДЕЛ/0!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100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6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#ДЕЛ/0!</w:t>
            </w:r>
          </w:p>
        </w:tc>
      </w:tr>
      <w:tr>
        <w:trPr>
          <w:trHeight w:val="13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103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6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#ДЕЛ/0!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110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#ДЕЛ/0!</w:t>
            </w:r>
          </w:p>
        </w:tc>
      </w:tr>
      <w:tr>
        <w:trPr>
          <w:trHeight w:val="11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113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#ДЕЛ/0!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130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#ДЕЛ/0!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133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#ДЕЛ/0!</w:t>
            </w:r>
          </w:p>
        </w:tc>
      </w:tr>
      <w:tr>
        <w:trPr>
          <w:trHeight w:val="6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140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9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5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143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9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5</w:t>
            </w:r>
          </w:p>
        </w:tc>
      </w:tr>
      <w:tr>
        <w:trPr>
          <w:trHeight w:val="53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150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45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1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153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45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1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170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5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000,6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,4</w:t>
            </w:r>
          </w:p>
        </w:tc>
      </w:tr>
      <w:tr>
        <w:trPr>
          <w:trHeight w:val="15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173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5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000,6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,4</w:t>
            </w:r>
          </w:p>
        </w:tc>
      </w:tr>
      <w:tr>
        <w:trPr>
          <w:trHeight w:val="6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190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492,7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9</w:t>
            </w:r>
          </w:p>
        </w:tc>
      </w:tr>
      <w:tr>
        <w:trPr>
          <w:trHeight w:val="41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193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492,7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9</w:t>
            </w:r>
          </w:p>
        </w:tc>
      </w:tr>
      <w:tr>
        <w:trPr>
          <w:trHeight w:val="5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200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653,1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1 203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653,1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2 000 02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996,3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,0</w:t>
            </w:r>
          </w:p>
        </w:tc>
      </w:tr>
      <w:tr>
        <w:trPr>
          <w:trHeight w:val="12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2 010 02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996,3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,0</w:t>
            </w:r>
          </w:p>
        </w:tc>
      </w:tr>
      <w:tr>
        <w:trPr>
          <w:trHeight w:val="15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7 000 00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5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 770,0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5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7 010 00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7 010 04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7 090 00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 270,0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7</w:t>
            </w:r>
          </w:p>
        </w:tc>
      </w:tr>
      <w:tr>
        <w:trPr>
          <w:trHeight w:val="66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07 090 04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 270,0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7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10 000 00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9 481,9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10 120 00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9 481,9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10 123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9 481,9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11 000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602,7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6 11 050 01 0000 1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602,7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1 17 00 000 00 0000 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3 818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0 703,8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7,3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выяснен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7 01 000 00 0000 1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787,3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7 01 040 04 0000 1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787,3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7 05 000 00 0000 1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818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3 916,4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7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 17 05 040 04 0000 1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818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3 916,4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7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2 00 00 000 00 0000 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650 728 871,58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555 772 422,2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7,4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2 02 00 000 00 0000 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622 760 827,59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527 804 378,2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7,4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10 000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700 07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700 07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15 001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192 4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192 4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15 001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192 4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192 4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15 002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15 002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т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19 999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59 67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59 67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тации бюджетам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19 999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59 67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59 67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0 000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03 392 462,96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08 660 695,0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6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0 299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 387 097,49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 049 108,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0 299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 387 097,49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 049 108,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</w:tr>
      <w:tr>
        <w:trPr>
          <w:trHeight w:val="23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0 302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379,05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379,0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0 302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379,05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379,0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5 023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102 065,92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102 065,9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5 023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102 065,92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102 065,9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модернизацию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5 025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280 5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280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модернизацию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5 025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280 5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280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5 243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 31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 31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5 243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 31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 31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5 304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8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40 747,3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7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5 304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8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40 747,3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7</w:t>
            </w:r>
          </w:p>
        </w:tc>
      </w:tr>
      <w:tr>
        <w:trPr>
          <w:trHeight w:val="2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5 467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318,07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318,0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5 467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318,07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318,0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5 497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74 040,44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74 040,4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5 497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74 040,44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74 040,4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5 519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5 519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5 555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84 601,31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84 601,3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5 555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84 601,31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84 601,3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5 590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техническое оснащение региональных и муниципальных музе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5 590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9 999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7 383 853,22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6 597 327,0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29 999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7 383 853,22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6 597 327,0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8</w:t>
            </w:r>
          </w:p>
        </w:tc>
      </w:tr>
      <w:tr>
        <w:trPr>
          <w:trHeight w:val="3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30 000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4 174 408,85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4 013 613,6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3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30 021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1 3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1 3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30 021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1 3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1 3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30 024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634 13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473 334,8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3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30 024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634 13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473 334,8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13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35 120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35 120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39 999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77 978,85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77 978,8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39 999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77 978,85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77 978,8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40 000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3 493 885,78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3 429 999,4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45 179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3 5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3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3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45 179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3 5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3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45 303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98 8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34 913,7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</w:tr>
      <w:tr>
        <w:trPr>
          <w:trHeight w:val="24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45 303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98 8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34 913,7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</w:tr>
      <w:tr>
        <w:trPr>
          <w:trHeight w:val="1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45 424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7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45 424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45 453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45 453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45 505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60 385,78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60 385,7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45 505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60 385,78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60 385,7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49 999 00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161 2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161 2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2 49 999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161 2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161 2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2 04 00 000 00 0000 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 528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 528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4 04 000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528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528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04 04 020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528 000,0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528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 2 19 00 000 00 0000 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12 559 956,01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12 559 956,0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19 00 000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559 956,01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559 956,0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 19 60 010 04 0000 1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559 956,01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559 956,0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559" w:right="567" w:gutter="0" w:header="709" w:top="765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1:05:00Z</dcterms:created>
  <dc:creator>Admin</dc:creator>
  <dc:description/>
  <cp:keywords/>
  <dc:language>en-US</dc:language>
  <cp:lastModifiedBy>Nat</cp:lastModifiedBy>
  <cp:lastPrinted>2024-06-04T08:34:00Z</cp:lastPrinted>
  <dcterms:modified xsi:type="dcterms:W3CDTF">2024-06-04T00:37:00Z</dcterms:modified>
  <cp:revision>9</cp:revision>
  <dc:subject/>
  <dc:title/>
</cp:coreProperties>
</file>