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30» мая 2024 года № 70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едомственной структуры расходов бюджета муниципального образования «город Северобайкальск» за 2023 год</w:t>
      </w:r>
    </w:p>
    <w:tbl>
      <w:tblPr>
        <w:tblW w:w="10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67"/>
        <w:gridCol w:w="543"/>
        <w:gridCol w:w="565"/>
        <w:gridCol w:w="1272"/>
        <w:gridCol w:w="739"/>
        <w:gridCol w:w="1701"/>
        <w:gridCol w:w="1842"/>
        <w:gridCol w:w="770"/>
        <w:gridCol w:w="10"/>
      </w:tblGrid>
      <w:tr>
        <w:trPr>
          <w:trHeight w:val="11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БС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С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на 2023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за 2023 го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, %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7 891 705,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7 891 702,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53 213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9 397,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9 397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6 691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46 691,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 705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 705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74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636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636,5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74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636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636,5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90 759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90 759,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90 759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90 759,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815 4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815 4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815 4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815 4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761 799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761 796,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86 308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922 988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922 988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566,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56 566,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1 246,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1 246,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1 246,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1 246,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606,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606,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306,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306,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6 6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6 6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6 6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6 6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5 319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5 319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5 319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5 319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99 593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99 593,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99 593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99 593,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2 094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2 094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7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7 7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304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304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978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978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978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978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57 5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57 5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57 5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57 5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66 829,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66 829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566 829,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566 829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566 829,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566 829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4 822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34 822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146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146,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 676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 676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729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729,9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729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3 729,9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223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223,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223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223,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35 9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35 9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35 9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35 9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материально- технической базы учреждений культуры и учреждений доп.образования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9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2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2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9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2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2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3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5 490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5 487,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51 090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51 087,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8 2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850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850,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850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22 850,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0 950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50 950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6 564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6 564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26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26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 269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 269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 990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 987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15 104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15 104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5 226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5 226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3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3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 720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 720,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79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79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772,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772,6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 698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 698,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287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 287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 787,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 787,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65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65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8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8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4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4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4 388,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4 388,8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 332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 332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056,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056,5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1 769,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1 769,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450,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 450,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318,5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 318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76 69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76 69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74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02 49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0 6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0 6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0 6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60 6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86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86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86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86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138 068 747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845 063 282,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29 637,5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651 407,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5 179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5 944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5 179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5 944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45 179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5 944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11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11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8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8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28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28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573,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573,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056,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056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70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70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52,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52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9 798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1 490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2 500,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62 500,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232,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232,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4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165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165,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 980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 980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 185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 185,5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546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546,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50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50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95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95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684 458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315 462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5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9 693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5 361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7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861,8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4 861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831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831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668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668,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668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668,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56 037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82 594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5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5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5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5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5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5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5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5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97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97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7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7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99 884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26 441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99 884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26 441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99 884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26 441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94 294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635 854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2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408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23 017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25 835,2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5 303,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5 201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7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8 06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8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0 25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3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4 9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9 98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4 9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9 98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0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0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0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0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659 859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64 306,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659 859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64 306,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00 995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5 441,9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50 1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50 1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5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967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9 447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9 447,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02 251,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2 250,8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86 666,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86 666,6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877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877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7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7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98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98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24 392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24 392,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86 322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86 322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38 069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38 069,9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594,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 594,3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343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343,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51,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51,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542 087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221 954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подвижного состава пассажирского транспорта общего пользования (за счет казначейского креди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97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97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704 017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408 884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4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339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271 677,9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419 068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714 201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419 068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714 201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419 068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714 201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419 068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1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6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6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52 915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46 026,9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52 915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46 029,9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231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 231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7 231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 231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44 306,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0 6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2</w:t>
            </w:r>
          </w:p>
        </w:tc>
      </w:tr>
      <w:tr>
        <w:trPr>
          <w:trHeight w:val="24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88 4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55 816,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0 6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9 747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35 150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89 747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35 150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7 476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38 0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3 0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38 0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3 0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38 0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3 0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</w:tr>
      <w:tr>
        <w:trPr>
          <w:trHeight w:val="9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5 743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3 0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6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5 743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5 743,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5 743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5 743,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5 743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5 743,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2 326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326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2 326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326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2 326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326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2 326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7 326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 893 857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 236 125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890 672,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297 061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7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890 672,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297 061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7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 890 672,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297 061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884 445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292 347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3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5 308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277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5 308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277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5 308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277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 439 136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848 0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</w:t>
            </w:r>
          </w:p>
        </w:tc>
      </w:tr>
      <w:tr>
        <w:trPr>
          <w:trHeight w:val="6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 834 028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351 108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 834 028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351 108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3 572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265,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3 572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265,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 535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 696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 535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 696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6 227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4 813,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6 227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4 813,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0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024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0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 024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4 157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2 788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4 157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2 788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901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901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901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901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 261 660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256 773,2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 983 450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 261 363,2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42 816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309 438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42 816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309 438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99 517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6 139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544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544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4 973,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1 594,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1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6 185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6 185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6 185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6 185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37 113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0 633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1 924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0 633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1 924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0 633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1 924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0 633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1 924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8 2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8 2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54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8 2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8 2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8 2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8 2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4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741 524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682 291,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447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 741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2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447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 741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2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447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 741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2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447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 741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2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447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5 741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2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7 155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7 083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7 155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7 083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7 155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7 083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7 155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7 083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17 155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7 083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060 92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199 466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346 700,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342 485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336 847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332 631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00 027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95 812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 527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46 312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0 527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46 312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36 819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36 819,3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F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F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819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819,3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819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6 819,3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9 853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9 853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9 853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9 853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90 7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90 78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90 7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90 78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605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605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605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605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67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67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67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467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714 220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856 980,8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714 220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856 980,8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714 220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856 980,8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0 93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0 93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0 93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0 93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46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46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46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46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 816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 81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 816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 81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3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99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99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99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99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7 089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7 089,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7 089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7 089,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731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0 914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 731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0 914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262 826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92 168,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262 826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92 168,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43 5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43 491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43 5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43 491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01 707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9 607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9 430,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7 330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2 276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2 276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35 774,9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35 774,9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9 982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9 982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5 791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5 791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3 333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3 333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21 673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3 481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21 673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3 481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8 470 36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626 505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431 544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33 306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19 99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33 306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19 99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33 306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19 99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25 800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13 34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25 800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13 34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</w:t>
            </w:r>
          </w:p>
        </w:tc>
      </w:tr>
      <w:tr>
        <w:trPr>
          <w:trHeight w:val="229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303 715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197 077,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303 715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197 077,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</w:tr>
      <w:tr>
        <w:trPr>
          <w:trHeight w:val="949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1 36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 640,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1 36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 640,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722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626,6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722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626,6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8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207 505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1 550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 199,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6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51 8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6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51 8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6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51 8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6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51 8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6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51 8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8 937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8 937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77 362,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22 952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4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346 208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345 758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88 427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87 977,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0 006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39 556,3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0 006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0 006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0 006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0 006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668,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668,6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7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7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91,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91,6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300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300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300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300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 571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 571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368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368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03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03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51 500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51 500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49 316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48 866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510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510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5 749,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5 749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2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2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96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6 96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5 67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5 67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 28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 28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420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420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67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67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67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67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67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67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6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36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29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29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29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29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4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4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4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4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748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81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9 651 080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 578 085,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829 060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767 823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5 209,5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7 457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7 457,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968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968,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89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89,3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8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78,9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6 518,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6 518,4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6 086,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6 086,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 432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 432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 971,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 971,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184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184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86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86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751,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 751,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867,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867,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84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84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6 794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580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580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167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167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2,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12,6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58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58,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18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318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339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339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633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633,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2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2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04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04,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3 184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3 184,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5 402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5 402,7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710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710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 763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 763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3 566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3 566,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 218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 218,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348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348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59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59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 109,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 109,3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049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049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 012,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 012,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943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943,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068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068,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43 799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43 799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43 799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43 799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43 799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43 799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62 549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62 549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252,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252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3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35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17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917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637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637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637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637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 485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 485,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 327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 327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57,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57,8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83 495,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83 495,8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56 802,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56 802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7 147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7 147,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9 938,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9 938,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6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6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7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27 678,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27 678,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74 608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74 608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3 069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3 069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6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6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 4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1 249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1 249,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414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414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834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834,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3 046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3 046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3 046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3 046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3 046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3 046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99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499,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6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56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42,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42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7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36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36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67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67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57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57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0 04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40 04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208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208,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20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20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503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503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0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1 523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1 523,2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3 542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3 542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 980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 980,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41,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41,8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2,8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 732,8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8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008,9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431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431,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 372,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 372,8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58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058,2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5 323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643 888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82 651,2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51 29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50 58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40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89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17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89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1 17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 89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 17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1 89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1 17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346 761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286 241,2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95 4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34 644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6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8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7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379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379,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20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20,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 320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 320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579,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579,2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 209,5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 209,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880,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880,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2 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2 4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8 486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8 486,9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 307,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 307,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5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57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8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8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1 802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1 802,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 388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 388,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40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 144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523,8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710,2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7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276,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534,5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3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51 321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651 596,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697 161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241 993,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8 975,7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8 975,7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 837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 837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3 121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3 121,5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63,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63,8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70 763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98 52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3 102,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10 175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1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97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97,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0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394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394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8 803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4 246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361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361,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441,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5 884,6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6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6 274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6 274,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95 638,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95 638,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0 635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0 635,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082,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082,6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939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 939,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42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142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9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382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748,3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9 90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9 509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8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446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0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0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2 64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2 646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9 6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00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0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0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0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0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 750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40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 2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2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2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28 640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24 606,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7 572,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1 067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 033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 033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 033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 033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 033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033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033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5 233 318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4 160 445,9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 175 188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 102 315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464 427,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074 580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73 277,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583 430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47 380,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557 533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47 380,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557 533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80 977,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76 657,3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948 977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948 977,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2 000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680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914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914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914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914 6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4 924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397,7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4 924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397,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91 878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91 878,3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91 878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91 878,3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89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15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447 778,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771 829,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9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285 983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610 034,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168 483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492 534,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 613 683,9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937 734,6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635 435,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635 435,8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81 164,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81 164,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4 271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4 271,2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70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70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70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702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98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34 913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98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34 913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282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282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282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 282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1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11,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1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11,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3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6 304,8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33 2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6 304,8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87 863,4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87 863,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7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87 863,4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87 863,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27 167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919 914,5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27 167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919 914,5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880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880,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880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0 880,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117 230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117 230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117 230,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117 230,9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7 48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7 48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17 98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45 16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7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7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7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77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 550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 3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 550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 34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887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412,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412,9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71,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71,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8,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28,9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3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3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3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3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3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3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 794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856 645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855 678,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35 745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34 778,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03 245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02 278,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03 245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702 278,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46 948,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45 982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5 435,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5 435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250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250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70 249,7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70 249,7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1 012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0 046,5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4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4 1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34 019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34 019,3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90 080,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90 080,6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32 196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32 196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1 577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1 577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90 618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90 618,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 3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668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631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631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 0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90 946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784 836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208 619,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 202 509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73 616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73 616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73 616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73 616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93 501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93 501,2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84 117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84 117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3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3,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 007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 007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397,8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397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9 6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9 6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 02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 026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50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50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 48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 48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4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3 377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3 377,2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697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697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12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121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345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345,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8 214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8 214,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8 759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8 759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8 759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8 759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35 003,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28 893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35 003,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28 893,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 549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260 549,9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15 299,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15 299,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9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97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5 697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5 697,3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6 05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6 056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60 910,8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60 910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15 060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15 060,5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302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302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9 597,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9 597,4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9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 95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29 757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29 757,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1 293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1 293,5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6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61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6 632,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6 632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222,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222,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85 780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85 780,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437,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437,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387,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387,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738,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 738,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730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730,7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8 206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8 206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8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1 461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51 461,9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7 417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7 417,4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4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949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865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 865,5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 2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 23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43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443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7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7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9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9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8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68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687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6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43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 243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249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249,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4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93,6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993,6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5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58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88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88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69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695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5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2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 2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 4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 42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7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77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7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77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муниципальных и немуниципальных служащих, за исключением глав районов и городов, а также лиц, замещающих выбор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220,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220,3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628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628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91,8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91,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4 341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 731,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6 853,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6 853,3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03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422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2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147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 147,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0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08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98 416,6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98 416,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76 048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76 048,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9 762,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9 762,6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545,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545,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60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 060,3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895,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431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431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431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431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431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431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3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64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64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435,8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435,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131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131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131,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131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58 130,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58 130,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8 647,4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 417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 417,2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778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778,5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38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38,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2 230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72 230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2 400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2 400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 829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 829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9 482,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9 482,9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84 133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84 133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84 133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84 133,7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0 724,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0 724,5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59 931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59 931,4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030,9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 030,9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129,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 129,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63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633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9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554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3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3,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5 876,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5 876,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27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 427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748,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 748,8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7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00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94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 944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5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56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349,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11 191 061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806 039 273,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,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27:00Z</dcterms:created>
  <dc:creator>Admin</dc:creator>
  <dc:description/>
  <cp:keywords/>
  <dc:language>en-US</dc:language>
  <cp:lastModifiedBy>Nat</cp:lastModifiedBy>
  <cp:lastPrinted>2024-06-04T08:29:00Z</cp:lastPrinted>
  <dcterms:modified xsi:type="dcterms:W3CDTF">2024-06-04T00:30:00Z</dcterms:modified>
  <cp:revision>11</cp:revision>
  <dc:subject/>
  <dc:title/>
</cp:coreProperties>
</file>