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город Северобайкальс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5.2024 №6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нансовом управлении администрации муниципального образования «город Северобайкальс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муниципального образования «город Северобайкальск» (далее – Финансовое управление) является органом местной администрации, осуществляющим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- составление и организацию исполнения бюджета муниципального образования «город Северобайкальск» (далее – местный бюджет)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- внутренний муниципальный финансовый контроль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- контроль в сфере закупок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Финансовое управление осуществляет свою деятельность во взаимодействии с федеральными органами государственной власти и их территориальными органами, органами государственной власти Республики Бурятия, органами местного самоуправления в Республике Бурятия и организациям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В своей деятельности Финансовое управление руководствуется Конституцией Российской Федерации, федеральными законами, нормативными правовыми актами Президента Российской Федерации и Правительства Российской Федерации, Конституцией Республики Бурятия, нормативными правовыми актами Главы Республики Бурятия и Правительства Республики Бурятия, Уставом муниципального образования «город Северобайкальск», нормативными правовыми актами муниципального образования «город Северобайкальск, а также настоящим Положением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Финансовое управление обладает правами юридического лица, имеет самостоятельный баланс, печать со своим наименованием на русском и бурятском языках, с изображением Государственного герба Республики Бур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. В структуру Финансового управления входит бюджетный отдел, отдел учета, отчетности и контроля и инспекция по контролю в сфере осуществления закупок в составе отдела учета, отчетности и контроля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Местонахождение Финансового управления – 671700, Республика Бурятия,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Северобайкальск, проспект Ленинградский,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Реализация на территории муниципального образования «город Северобайкальск» основных направлений единой государственной бюджетной и долговой политики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Обеспечение принципов единой бюджетной системы и межбюджетных отношений, установленных бюджетным законодательством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Разработка и реализация совместно с органами местного самоуправления, со структурными подразделениями администрации муниципального образования «город Северобайкальск» комплекса мер по привлечению дополнительных финансовых ресурсов в экономику муниципального образ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Составление проекта местного бюджета и его исполнени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Организация и осуществление в пределах полномочий внутреннего муниципального финансового контрол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 Организация и осуществление в пределах полномочий контроля и надзора в финансово – бюджетной сфере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 Организация и осуществление в пределах полномочий контроля за соблюдением законодательства Российской Федерации и других нормативных правовых актов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лномочия Финансов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управление осуществляет полномочия: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Финансового органа: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Разработка основных направлений бюджетной политики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Разработка порядка и методики планирования бюджетных ассигнований местного бюджета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Составление проекта местного бюджета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Составление свода бюджета и представление его в Министерство финансов Республики Бурятия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 Составление свода сети, штатов и контингентов получателей бюджетных средств, финансируемых из местного бюджета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. Организация исполнения местного бюджета: составление и ведение сводной бюджетной росписи; составление лимитов бюджетных обязательств; составление и ведение кассового плана местного бюджета; завершение финансового года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7. Учет исполнения местного бюджета и составление отчетности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8. Составление отчета об исполнении бюджета муниципального образования «город Северобайкальск»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9. Составление и ведение Перечня главных распорядителей, распорядителей и получателей бюджетных средств, главных администраторов и администраторов доходов, главных администраторов и администраторов источников финансирования дефицита местного бюджета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0. Ведение сводного реестра расходных обязательств муниципального образования «город Северобайкальск»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1. Анализ местного бюджета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2. Проведение оценки обеспеченности финансированием текущего содержания вводимых объектов капитального строительства на основании представленных заинтересованными структурными подразделениями администрации муниципального образования «город Северобайкальск» смет расходов на содержание вводимых объектов и документов, подтверждающих принятие обязательств по содержанию вводимых объектов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3. Управление муниципальным долгом муниципального образования «город Северобайкальск»».</w:t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4. Разработка программ муниципальных заимствований муниципального образования «город Северобайкальск», проведение мероприятий по совершенствованию структуры муниципального долга муниципального образования «город Северобайкальск» и оптимизации расходов на его обслуживание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5.  Осуществление муниципальных заимствований муниципального образования «город Северобайкальск», в том числе бюджетных кредитов на пополнение остатков средств на счете местного бюджета, от имени муниципального образования.</w:t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6. Проведение анализа финансового состояния принципала при предоставлении муниципальной гарантии муниципального образования «город Северобайкальск» (далее – муниципальная гарантия), мониторинг финансового состояния принципала после предоставления муниципальной гарантии, оценку надежности поручительства, предоставляемого в обеспечение исполнения обязательств принципала по удовлетворению регрессного требования гаранта к принципалу, проверку достаточности, надежности и ликвидности обеспечения исполнения обязательств принципала по удовлетворению регрессного требования гаранта к принципалу, контроль за достаточностью, надежностью и ликвидностью предоставленного обеспечения после предоставления муниципальной гарантии. В случае необходимости вправе привлекать экспертов для проведения анализа финансового состояния принципала, его поручителей, оценки надежности (ликвидности) банковских гарантий, поручительств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7. Ведет учет выданных муниципальных гарантий, исполнение обязательств принципала, обеспеченных муниципальными гарантиями, а также учет осуществление гарантом платежей по выданным муниципальным гарантиям;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8. Осуществление обслуживания и погашения муниципального долга муниципального образования «город Северобайкальск»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9. Ведение муниципальной долговой книги муниципального образования «город Северобайкальск»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0. Разработка и утверждение методических рекомендаций и оказание методологической поддержки главным распорядителям бюджетных средств по отдельным вопросам финансового планирования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1. Мониторинг и оценка качества управления муниципальными финансами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2. Подготовка и направление главным распорядителям бюджетных средств рекомендаций по обеспечению сбалансированности местного бюджета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3. Разработка бюджетного прогноза на долгосрочный период.</w:t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4. Ведение реестра источников доходов местного бюджета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3.1.25. Принятие решения о применении бюджетных мер принуждения, решения об изменении (отмене) указанных решений или решения об отказе в применении бюджетных мер принуждения в случаях и порядке, установленных Правительством Российской Федерации, а также направление решения о применении бюджетных мер принуждения, решения об изменении (отмене) указанных решений соответственно Федеральному казначейству, финансовым органам субъектов Российской Федерации (муниципальных образований), органам управления государственными внебюджетными фондами, копии соответствующих решений - органам муниципального финансового контроля и объектам контроля, указанным в решениях о применении бюджетных мер принуждения.</w:t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3.1.26. Осуществление контроля в соответствии с частью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ргана, осуществляющего внутренний муниципальный финансовый контроль, а также функции по контролю и надзору в финансово-бюджетной сфере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2.1. Осуществление внутреннего муниципального финансового контроля, в том числе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3.2.1.1.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2.1.2.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а муниципального образования «город Северобайкальск», формирование доходов и осуществление расходов бюджета образования «город Северобайкальск» при управлении и распоряжении муниципальным имуществом и (или) его использовании, а также за соблюдением условий муниципальных контрактов, договоров (соглашений) о предоставлении средств из бюджета муниципального образования «город Северобайкальск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3.2.1.3. контроль за соблюдением условий договоров (соглашений), заключенных в целях исполнения договоров (соглашений) о предоставлении средств из бюджета муниципального образования «город Северобайкальск»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3.2.1.4. контроль за достоверностью отчетов о результатах предоставления и (или) использования бюджетных средств (средств, предоставленных из бюджета муниципального образования «город Северобайкальск»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3.2.1.5. 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муниципальных нужд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2.2. Направление финансовым органам (органам управления государственными внебюджетными фондами) уведомления о применении бюджетных мер прину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3. Составление протоколов об административных правонарушениях, связанных с нарушениями бюджетного законодательства Российской Федерации и иных нормативных правовых актов в установленной сфере деятельности (или</w:t>
      </w:r>
      <w:r>
        <w:rPr>
          <w:color w:val="2C2C2C"/>
          <w:sz w:val="26"/>
          <w:szCs w:val="26"/>
          <w:shd w:fill="FFFFFF" w:val="clear"/>
        </w:rPr>
        <w:t xml:space="preserve"> </w:t>
      </w:r>
      <w:r>
        <w:rPr>
          <w:color w:val="2C2C2C"/>
          <w:sz w:val="28"/>
          <w:szCs w:val="28"/>
          <w:shd w:fill="FFFFFF" w:val="clear"/>
        </w:rPr>
        <w:t>в случаях, предусмотренных законодательством об административных правонарушениях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Контрольного органа в сфере закупок: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уществление контроля за соблюдением заказчиками, контрактными службами, контрактными управляющими, комиссиями по осуществлению закупок и их членами, уполномоченными органами, уполномоченными учреждениями, специализированными организациями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 Осуществление в случаях и порядке, установленных законодательством Российской Федерации, плановых и внеплановых проверок соблюдения заказчиком, контрактными службами, контрактными управляющими, комиссиями по осуществлению закупок и их членами, уполномоченными органами, уполномоченными учреждениями, специализированными организациями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3.3. Рассмотрение жалоб на действия (бездействие) заказчика, уполномоченного органа, уполномоченного учреждения, специализированной организации, комиссии по осуществлению закупок, ее членов, должностных лиц контрактной службы, контрактного управляющего и приостановление определения поставщика (подрядчика, исполнителя) и заключения контракта до рассмотрения жалобы по существу в случаях и порядке, предусмотренных законодательством Российской Федерации о контрактной системе в сфере закупок товаров, работ, услуг для обеспечения  муниципальных нужд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 Выдача (направление) предписаний, обязательных для исполнения заказчиками, контрактными службами, контрактными управляющими, комиссиями по осуществлению закупок и их членами, уполномоченными органами, уполномоченными учреждениями, специализированными организациями, в случаях, предусмотренных законодательством Российской Федерации о контрактной системе в сфере закупок товаров, работ, услуг для обеспечения муниципальных нужд, в том числе предписания об аннулировании определения поставщиков (подрядчиков, исполнителей)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5. Осуществление согласования возможности заключения контракта с единственным поставщиком (подрядчиком, исполнителем) в случаях, предусмотренных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6. Рассмотрение уведомлений об осуществлении закупки у единственного поставщика (подрядчика, исполнителя) в случаях, предусмотренных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40"/>
        <w:rPr/>
      </w:pPr>
      <w:r>
        <w:rPr>
          <w:color w:val="000000"/>
          <w:sz w:val="28"/>
          <w:szCs w:val="28"/>
        </w:rPr>
        <w:t>3.3.7. Осуществление иных полномочий контрольного органа в сфере закупок, предусмотренных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8. Передача дел в Прокуратуру Республики Бурятия, Министерство финансов Республики Бурятия на рассмотрение дел об административных правонарушениях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Главного распорядителя бюджетных средств, главного администратора доходов бюджета, главного администратора источников финансирования дефицита бюджета: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 Выполнение функции главного администратора доходов, главного администратора источников финансирования дефицита местного бюджета и главного распорядителя средств местного бюджета. Выполнение функции получателя средст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2. Внутренний финансовый аудит осуществляется Отделом внутреннего финансового аудита администрации муниципального образования «город Северобайкальск»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Иные полномочия: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. Осуществление закупок товаров, работ, услуг в установленной сфере деятельности в соответствии с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муниципальных нужд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 Организация семинаров для главных администраторов доходов, главных распорядителей и получателей средств местного бюджета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3. Организация приема граждан, обеспечение своевременного и полного рассмотрения устных и письменных обращений граждан, принятие по ним решений и направление ответов в установленные сроки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4. Обеспечение в пределах своей компетенции защиты сведений, составляющих государственную тайну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Организация учета, хранения законченных делопроизводством дел Финансового управления и передача их на хранение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6. Осуществление иных функций и полномочий, предусмотренных Бюджетным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</w:rPr>
        <w:t> Российской Федерации, законами и иными нормативными правовыми актами Российской Федерации, Республики Бурятия и муниципального образования «город Северобайкальск»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7. Разработка проектов решений Северобайкальского городского Совета депутатов, проектов нормативных правовых актов администрации муниципального образования «город Северобайкальск» и других актов, относящихся к установленной сфере ведения Финансового управления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8. </w:t>
      </w:r>
      <w:r>
        <w:rPr>
          <w:sz w:val="28"/>
          <w:szCs w:val="28"/>
        </w:rPr>
        <w:t>На основании и во исполнение Конституции Российской Федерации, федеральных законов, нормативных правовых актов Президента Российской Федерации и Правительства Российской Федерации, Конституции Республики Бурятия, законов Республики Бурятия, нормативных правовых актов Главы Республики Бурятия и Правительства Республики Бурятия, Устава муниципального образования «город Северобайкальск» принятие правовых актов в установленной сфере деятельности Финансового управления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ава Финансов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управление с целью реализации полномочий в установленной сфере деятельности имеет право: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Запрашивать и получать в установленном порядке сведения, необходимые для принятия решений по отнесенным к компетенции Финансового управления вопросам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олучать от банков, иных финансово-кредитных организаций справки о состоянии счетов учреждений и организаций, использующих средства местного бюджета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олучать в установленном порядке от главных распорядителей, распорядителей и получателей средств местного бюджета информацию, необходимую для формирования лимитов бюджетных обязательств и финансирования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Запрашивать и получать от органов местного самоуправления, структурных подразделений администрации муниципального образования «город Северобайкальск»  и организаций, расположенных на территории муниципального образования «город Северобайкальск», граждан, в том числе индивидуальных предпринимателей, материалы, документы, письменные и устные объяснения и иную информацию, необходимую для осуществления своих полномочий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Заключать в установленном порядке договоры и соглашения с юридическими и физическими лицами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Запрашивать и получать в письменной форме документы и информацию, необходимые для осуществления проверок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Создавать координационные и совещательные органы для реализации полномочий в установленной сфере деятельности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Давать юридическим и физическим лицам разъяснения по вопросам, отнесенным к установленной сфере деятельности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Организовывать проведение необходимых экспертиз, анализов и оценок, а также научных исследований в установленной сфере деятельности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 Привлекать в установленном порядке для проработки вопросов, отнесенных к установленной сфере деятельности, научные и иные организации, а также экспертов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Применять предусмотренные законодательством Российской Федерации и Республики Бурятия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2. Проверять денежные документы, регистры бухгалтерского учета, отчеты, планы, сметы и иные документы, фактическое наличие, сохранность и правильность использования денежных средств, ценных бумаг, материальных ценностей в объектах контроля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3. Получать от объектов контроля необходимые письменные объяснения, справки и сведения по вопросам, возникшим в ходе осуществления внутреннего государственного финансового контроля, заверенные копии документов, необходимые для проведения контрольных мероприятий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3. Оформлять и направлять уведомления, принимать решения о применении бюджетных мер принуждения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4. Направлять объектам контроля акты, заключения, представления и (или) предписания.</w:t>
      </w:r>
    </w:p>
    <w:p>
      <w:pPr>
        <w:pStyle w:val="Normal"/>
        <w:shd w:fill="FFFFFF" w:val="clear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5. Осуществлять контроль за своевременностью и полнотой устранения объектами контроля нарушений законодательства, выявленных при осуществлении внутреннего муниципального финансового контроля.</w:t>
      </w:r>
    </w:p>
    <w:p>
      <w:pPr>
        <w:pStyle w:val="Normal"/>
        <w:shd w:fill="FFFFFF" w:val="clear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6. Запрашивать и получать бюджетную отчетность главных администраторов бюджетных средств, главных распорядителей бюджетных средств, получателей бюджетных средств муниципального образования «город Северобайкальск»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8"/>
          <w:szCs w:val="28"/>
        </w:rPr>
        <w:t xml:space="preserve">4.17. </w:t>
      </w:r>
      <w:r>
        <w:rPr>
          <w:sz w:val="28"/>
          <w:szCs w:val="28"/>
        </w:rPr>
        <w:t>Составлять протоколы об административных правонарушениях, связанных с нарушениями бюджетного законодательства Российской Федераци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4.18. Получать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4.19. Направлять в суд иски о признании осуществленных закупок товаров, работ, услуг для обеспечения муниципальных нужд недействительными в соответствии с Гражданским кодексом Российской Федерации.</w:t>
      </w:r>
    </w:p>
    <w:p>
      <w:pPr>
        <w:pStyle w:val="Normal"/>
        <w:autoSpaceDE w:val="false"/>
        <w:ind w:firstLine="540"/>
        <w:rPr>
          <w:color w:val="FF0000"/>
          <w:sz w:val="28"/>
          <w:szCs w:val="28"/>
        </w:rPr>
      </w:pPr>
      <w:r>
        <w:rPr>
          <w:sz w:val="28"/>
          <w:szCs w:val="28"/>
        </w:rPr>
        <w:t>4.20. При осуществлении выездных проверок (ревизий, обследований) беспрепятственно по предъявлении документа, удостоверяющего личность (служебного удостоверения), и копии правового акта органа контроля о проведении контрольного мероприятия посещать помещения и территории, которые занимают объекты контроля, в отношении которых проводится контрольное мероприятие, требовать предъявления поставленных товаров, результатов выполненных работ, оказанных услуг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4.21. При осуществлении внутреннего муниципального финансового контроля назначать (организовывать) экспертизы, необходимые для проведения контрольных мероприятий, с использованием фото-, видео- и аудиотехники, а также иных видов техники и приборов, в том числе измерительных приборов, с привлечением независимых экспертов (специализированных экспертных организаций), специалистов иных государственных (муниципальных) органов, специалистов учреждений, подведомственных органу контрол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22. Проводить (организовывать) мероприятия по документальному и (или) фактическому изучению деятельности объекта контроля, в том числе путем проведения осмотра, инвентаризации, наблюдения, пересчета, экспертизы, исследования, контрольных замеров (обмеров)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23. запрашивать у органов государственной власти (государственных органов), органов местного самоуправления, органов местной администрации, органов управления государственными внебюджетными фондами, организаций и должностных лиц информацию, документы и материалы, необходимые в целях установления и (или) подтверждения фактов, связанных с деятельностью объекта контроля, в отношении которого проводятся контрольные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24. запрашивать у органов государственной власти (государственных органов), органов местного самоуправления, органов местной администрации, органов управления государственными внебюджетными фондами, а также организаций, являющихся владельцами и (или) операторами информационных систем, доступ к данным информационных систем, владельцами и (или) операторами которых они являются,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4.25. запрашивать у органов государственной власти (государственных органов), органов местного самоуправления, органов местной администрации, органов управления государственными внебюджетными фондами, а также организаций, являющихся владельцами и (или) операторами информационных систем, пользователем которых является объект контроля, предоставление необходимого для осуществления внутреннего государственного (муниципального) финансового контроля доступа должностным лицам органа контроля к данным таких информационных систем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рганизация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. Финансовое управление возглавляет начальник, назначаемый на должность и освобождаемый от должности Главой муниципального образования «город Северобайкальск»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имеет заместителя, назначаемого на должность и освобождаемого от должности Главой муниципального образования «город Северобайкальск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Начальник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1. Осуществляет общее руководство деятельностью Финансового управления на основе единоначалия и несет персональную ответственность за выполнение возложенных на Финансовое управление полномочий и реализацию государственной политики в установленной сфере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2. Распределяет обязанности между работниками Финансового управления и координирует их деятельность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3. Утверждает Положения об отделах Финансового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4. Готовит проект штатного расписания Финансового управления, в пределах утвержденных бюджетных ассигнований на очередной финансовый год, для утверждения Главой муниципального образования «город Северобайкаль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5.  Утверждает смету расходов на содержание Финансового управления в пределах утвержденных бюджетных ассигнований на соответствующий год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6. Издает приказы, имеющие правовой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7. Пользуется иными правами, предусмотренными федеральным законодательством и законодательством Республики Бурятия, местного самоуправления в соответствии с задачами и функциями Финансового управления, осуществляет иные полномочия, предусмотренные Бюджетным кодексом Российской Феде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. Финансирование расходов на содержание Финансового управления осуществляется за счет средств, предусмотренных в местном бюджете, в соответствии со сметой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 Муниципальное имущество муниципального образования «город Северобайкальск», передаваемое Финансовому управлению для осуществления его деятельности, закрепляется за Финансовым управлением на праве оперативного управления.</w:t>
      </w:r>
    </w:p>
    <w:p>
      <w:pPr>
        <w:pStyle w:val="Normal"/>
        <w:ind w:hanging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3. Деятельность Финансового управления прекращается в порядке, установленном действующим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AE8CDCB430FE2E1A5B5EC2B3EBFD41147EB2FB9B2FB8E6E878269D7CuEVA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15:00Z</dcterms:created>
  <dc:creator>Admin</dc:creator>
  <dc:description/>
  <cp:keywords/>
  <dc:language>en-US</dc:language>
  <cp:lastModifiedBy>2</cp:lastModifiedBy>
  <cp:lastPrinted>2024-05-08T10:02:00Z</cp:lastPrinted>
  <dcterms:modified xsi:type="dcterms:W3CDTF">2024-06-03T00:10:00Z</dcterms:modified>
  <cp:revision>117</cp:revision>
  <dc:subject/>
  <dc:title/>
</cp:coreProperties>
</file>