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9 мая 2025 года № 157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1 квартал 2025 года</w:t>
      </w:r>
    </w:p>
    <w:tbl>
      <w:tblPr>
        <w:tblW w:w="107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76"/>
        <w:gridCol w:w="532"/>
        <w:gridCol w:w="452"/>
        <w:gridCol w:w="1275"/>
        <w:gridCol w:w="546"/>
        <w:gridCol w:w="1863"/>
        <w:gridCol w:w="1701"/>
        <w:gridCol w:w="842"/>
      </w:tblGrid>
      <w:tr>
        <w:trPr>
          <w:trHeight w:val="14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5 год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1 квартал 2025 года, руб.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нения, %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2 205 15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 994 612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6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1 404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34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5 404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7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944,4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944,4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52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89 87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52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89 87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549 25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9 380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127 21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971 28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43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7 109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43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7 109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39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 533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61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2 380,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52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3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57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3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57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97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9 717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97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9 717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01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3 598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59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6 384,5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214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96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6 119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96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6 119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30 36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9 782,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30 36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9 782,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99 16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5 788,5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10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7 631,5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9 04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 157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 73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 73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3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3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1 421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1 421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2 57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2 57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22 04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770,5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24 77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770,5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0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6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0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6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0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6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0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6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54 51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85 167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54 51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85 167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2 20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9 030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97 40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 420,7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69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8 82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 736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0 663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483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 561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5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147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77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37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 653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3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 984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8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568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28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2 00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0 745 270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 901 003,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202 76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36 149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9 85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5 235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9 85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5 235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9 85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5 235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3 81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 52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4 535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381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 12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39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6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71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6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31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632 90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50 913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48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48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48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7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81 024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7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81 024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16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16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46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4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46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4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346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4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7,5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7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08 22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4 757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08 22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4 757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70 149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7 227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35 48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7 525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94 90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 395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288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5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6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65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889,3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889,3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6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9 641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6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9 641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7 6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7 6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530 9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68 569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530 9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68 569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3 473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1 699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1 90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5 910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588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9 767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 372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4 901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 828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 9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 9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07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6 87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35 2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8 80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2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06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302 923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2 752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45 8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45 8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45 8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4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4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62 16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62 16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2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2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2 5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 территорий, прилегающих к местам туристического показа в муниципальных образованиях в Республике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S2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S2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0 3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57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57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градостроитель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57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57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с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7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7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9 8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9 8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4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4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480 47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70 043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90 57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851 224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90 57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851 224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97 922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 162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45 162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 162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4 162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 162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3 367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 188,6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8 937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367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8 937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367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4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2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4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2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766 5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67 873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9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930 03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97 241,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930 03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97 241,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6 490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70 632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6 490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70 632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0 70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0 70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0 70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702 925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26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26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ЖК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4 96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061,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4 96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061,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392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39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392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49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0 40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0 40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8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8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927 78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927 78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927 78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759 192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46 365,4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0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0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 16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 16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 16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3 0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3 0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3 0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153 46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513 923,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153 46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513 923,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9 7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91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9 7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91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зеленению улиц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4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2 433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4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2 433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8 53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8 53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20 08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43 007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2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5 742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2 02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7 265,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33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364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33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364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2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324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2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324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6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6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8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9 608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9 608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815 59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88 77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815 59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88 77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7 52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Д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1 457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Д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1 457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723 05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723 05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Вода Росс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073 7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073 7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073 7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82 363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0 04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84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 701 7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419 4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599 61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9 4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5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4 6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5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4 6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5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4 6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05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1 408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93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8 778,6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 829,3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213,4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1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213,4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7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7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 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2 374 01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 791 735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513 07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50 81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7 801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9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 405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396,5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 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16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71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4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18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59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21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174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94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0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 675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318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356,6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75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87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88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1 012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1 012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1 012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02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02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31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363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5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5 942,8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7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473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83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946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2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8 24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3 32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9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 92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 929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 929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 929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8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28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 636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146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0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 646,4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3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 31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328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28 39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70 987,5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2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96 24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18 502,5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9 0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710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2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82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7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92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665,5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93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82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69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2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25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 689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12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50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0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980,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8 42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 793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7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 065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523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0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 054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1 84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 252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98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 651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9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99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909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862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9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30,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4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4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4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187 15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72 846,7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439 62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604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5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8 92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92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8 43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1 169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6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0 491,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98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12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536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 13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4 99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536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4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1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85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71 605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7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63 94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1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7 665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80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3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74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предприниматель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9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9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31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5 85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3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 4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9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9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9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9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5 408 8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5 562 353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 471 7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7 505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439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047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79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79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94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32 062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14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64 001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79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8 061,3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34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29 834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34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29 834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69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32 562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69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32 562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3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4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7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4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7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930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635 773,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930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635 773,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930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635 773,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 436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431 154,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47 2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8 082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90 4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5 962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6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 119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88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400 552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88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400 552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 268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 268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7 806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7 806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8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 926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8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 926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62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30 294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62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30 294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212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13 098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212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13 098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6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6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9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4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12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4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12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11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21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83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1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71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0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22 5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6</w:t>
            </w:r>
          </w:p>
        </w:tc>
      </w:tr>
      <w:tr>
        <w:trPr>
          <w:trHeight w:val="3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2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2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3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3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9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51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51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229 0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25 007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771 0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25 007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771 0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25 007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771 0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25 007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763 4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93 236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329 4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5 17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34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8 058,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5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4 118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5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4 118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57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07 652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57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07 652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581 0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29 640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560 4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14 219,8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37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37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82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2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423 1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66 870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423 1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66 870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2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74 289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94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2 153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69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6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 277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8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 689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0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3 244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5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6 168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35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 710,8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565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3 562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32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423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8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538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9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619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30 9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9 111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30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6 239,6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 015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2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 740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23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 423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38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3 319,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5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8 90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713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04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51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51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6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6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3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 168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555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85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4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76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57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8 456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30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0 546,1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6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714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19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42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42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42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1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7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 59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7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3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54 847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3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357,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0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169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73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8 320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94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8 320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94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8 320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9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 154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 392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66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645,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5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1 50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0 165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124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9 78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4 641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7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6 54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6 54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48 435 094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4 669 126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Яровая</cp:lastModifiedBy>
  <cp:lastPrinted>2024-06-04T08:17:00Z</cp:lastPrinted>
  <dcterms:modified xsi:type="dcterms:W3CDTF">2025-06-02T02:51:00Z</dcterms:modified>
  <cp:revision>68</cp:revision>
  <dc:subject/>
  <dc:title/>
</cp:coreProperties>
</file>