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мая 2025 года № 157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1 квартал 2025 год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284"/>
        <w:gridCol w:w="1984"/>
        <w:gridCol w:w="1597"/>
        <w:gridCol w:w="1081"/>
      </w:tblGrid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д расхода по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5 год, руб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1 квартал 2025 год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9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48 435 094,6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4 669 126,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ОБЩЕГОСУДАРСТВЕННЫЕ ВОПРОС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315 453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106 382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</w:tr>
      <w:tr>
        <w:trPr>
          <w:trHeight w:val="8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0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120,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2 3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841,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4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4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2 2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4 113,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9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 5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174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7 9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731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84 458,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6 248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22 808,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6 248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22 808,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6 248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639 845,6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76 964,4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</w:t>
            </w:r>
          </w:p>
        </w:tc>
      </w:tr>
      <w:tr>
        <w:trPr>
          <w:trHeight w:val="9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8 9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875,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54 032,7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3 408,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32 7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30 551,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86 9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30 551,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86 9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30 551,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33 8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1 946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92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9 3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3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8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04,6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74 553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36 700,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144 545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7 502,8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228 232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36 953,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003 788,6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81 145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11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03,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 329,2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3 103,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6 31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549,7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556,7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8 31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8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55,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5 756,2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233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44 041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5 868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44 041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5 868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77 202,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6 445,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66 839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9 423,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5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1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23 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48 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4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475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1 287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8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8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5 185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1 287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0 2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288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52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 355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 747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1</w:t>
            </w:r>
          </w:p>
        </w:tc>
      </w:tr>
      <w:tr>
        <w:trPr>
          <w:trHeight w:val="4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8 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6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3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3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477 533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82 839,7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6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5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480 470,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70 043,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90 572,6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51 224,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3 050,6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3 351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3 050,6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3 351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3 050,6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3 351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667 521,9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667 521,9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8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667 521,9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2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7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460 304,3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5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460 304,3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5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42 837,8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7 466,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061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70 401,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70 401,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70 401,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759 192,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46 365,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5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471 539,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474 366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471 539,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474 366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779 510,6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77 101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2 028,5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7 265,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998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998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998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5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8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2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 643 61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467 367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</w:t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439 5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62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189 0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189 0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953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26 397,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5 0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533,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1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1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1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533 79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553 654,9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533 79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553 654,9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 747 37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249 909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786 4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303 745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3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256 68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58 229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256 68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58 229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256 68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58 229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338 16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34 170,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18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4 058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7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581 09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29 640,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279 63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90 117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185 04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73 753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2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463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3 432,7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4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350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27 83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1 970,3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6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4 5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 364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5 3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751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9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851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3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761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6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05 480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6 609,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05 480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6 609,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81 640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9 186,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3 8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 423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69 202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6 219,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2 2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2 2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6 992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 870,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7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9 592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70,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549 259,7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9 380,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4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435 4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0 086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91 73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 523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22 043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770,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43 513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0 588,3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43 513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0 588,3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4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04 339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1 966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169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3 523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4 452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8 3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2 042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8 3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2 042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8 3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2 042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7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7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7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313 813,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5 85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4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3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43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</w:t>
            </w:r>
          </w:p>
        </w:tc>
      </w:tr>
      <w:tr>
        <w:trPr>
          <w:trHeight w:val="5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2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6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63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8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6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63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945 977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2 350,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 2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357,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169,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82 577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75 822,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4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 228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4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 228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9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392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9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66,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124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4 8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645,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4 782,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4 894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4 782,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4 894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4 782,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4 894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7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7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65 384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65 384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65 384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28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00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1 000000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1 0000000000 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56:00Z</dcterms:created>
  <dc:creator>Admin</dc:creator>
  <dc:description/>
  <cp:keywords/>
  <dc:language>en-US</dc:language>
  <cp:lastModifiedBy>Яровая</cp:lastModifiedBy>
  <cp:lastPrinted>2024-06-04T08:16:00Z</cp:lastPrinted>
  <dcterms:modified xsi:type="dcterms:W3CDTF">2025-06-02T02:51:00Z</dcterms:modified>
  <cp:revision>16</cp:revision>
  <dc:subject/>
  <dc:title/>
</cp:coreProperties>
</file>