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т 29 мая 2025 года № 156 -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источников финансирования дефицита бюджета муниципального образования «город Северобайкальск» по кодам классификаци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з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2252"/>
        <w:gridCol w:w="1999"/>
        <w:gridCol w:w="2158"/>
        <w:gridCol w:w="1179"/>
      </w:tblGrid>
      <w:tr>
        <w:trPr>
          <w:trHeight w:val="300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источника финансирования по бюджетной классификации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 2024 год, руб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исполне-ния, %</w:t>
            </w:r>
          </w:p>
        </w:tc>
      </w:tr>
      <w:tr>
        <w:trPr>
          <w:trHeight w:val="1265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5 219,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 183 90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80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  <w:br/>
              <w:t>источники внутреннего финансирования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их:</w:t>
              <w:b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00000000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974 0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7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400007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71 7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000008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301000400008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045 8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0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0000000000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179 269,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209 85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58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0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 179 269,29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209 85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,58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, всего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5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96 159 711,1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47 195 777,7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4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  <w:br/>
              <w:t>Увеличение прочих остатков средств бюджет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5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96 159 711,1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47 195 777,7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4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5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96 159 711,1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47 195 777,7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4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400005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96 159 711,12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447 195 777,7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04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, всего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0000000006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338 980,4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985 924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49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  <w:br/>
              <w:t>Уменьшение прочих остатков средств бюджет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000000060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338 980,4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985 924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49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000006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338 980,4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985 924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49</w:t>
            </w:r>
          </w:p>
        </w:tc>
      </w:tr>
      <w:tr>
        <w:trPr>
          <w:trHeight w:val="465" w:hRule="atLeast"/>
        </w:trPr>
        <w:tc>
          <w:tcPr>
            <w:tcW w:w="3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00 01050201040000610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5 338 980,41</w:t>
            </w:r>
          </w:p>
        </w:tc>
        <w:tc>
          <w:tcPr>
            <w:tcW w:w="2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8 985 924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4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49" w:gutter="0" w:header="709" w:top="851" w:footer="0" w:bottom="709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5:38:00Z</dcterms:created>
  <dc:creator>Admin</dc:creator>
  <dc:description/>
  <cp:keywords/>
  <dc:language>en-US</dc:language>
  <cp:lastModifiedBy>Яровая</cp:lastModifiedBy>
  <cp:lastPrinted>2024-06-04T08:15:00Z</cp:lastPrinted>
  <dcterms:modified xsi:type="dcterms:W3CDTF">2025-06-02T02:44:00Z</dcterms:modified>
  <cp:revision>11</cp:revision>
  <dc:subject/>
  <dc:title/>
</cp:coreProperties>
</file>