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24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Северобайкальск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9 мая 2025 года № 156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ение расходной части бюджета муниципального образования «город Северобайкальск» по разделам и подразделам расходов за 2024 год</w:t>
      </w:r>
    </w:p>
    <w:tbl>
      <w:tblPr>
        <w:tblW w:w="106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1938"/>
        <w:gridCol w:w="1913"/>
        <w:gridCol w:w="1951"/>
        <w:gridCol w:w="1179"/>
      </w:tblGrid>
      <w:tr>
        <w:trPr>
          <w:trHeight w:val="300" w:hRule="atLeast"/>
        </w:trPr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  <w:br/>
              <w:t>показателя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д расхода по </w:t>
              <w:br/>
              <w:t xml:space="preserve">бюджетной </w:t>
              <w:br/>
              <w:t>классификации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4 год, руб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2024 год, руб.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-ния, %</w:t>
            </w:r>
          </w:p>
        </w:tc>
      </w:tr>
      <w:tr>
        <w:trPr>
          <w:trHeight w:val="717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бюджета - всег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642 154 886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19 130 517,0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80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ом числе:</w:t>
              <w:br/>
              <w:t>ОБЩЕГОСУДАРСТВЕННЫЕ ВОПРОС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 340 838,2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 378 856,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89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2 274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2 274,4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2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623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5 623,0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6 119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76 119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67 311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93 502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93 502,0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224,5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85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585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0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526 046,9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524 754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9 622,9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8 33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9 622,9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8 33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3 182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73 182,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3 170,0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1 878,0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33 270,7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33 270,7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4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 424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5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5 388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95 388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2 34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6 875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86 875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40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40,7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1 933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91 933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06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39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961 985,5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1 295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3,8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580 969,5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38 171,7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775 590,2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385 189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791 178,8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835 997,7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3 297,9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4 463,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7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81 113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84 728,9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05 379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52 981,7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5 788,5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2 332,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604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1 661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13 764,1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 324,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6 280,6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51 455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51 128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951 455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851 128,8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9 408,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61 241,2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24 611,1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9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24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60 806,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97 109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3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3 17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97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6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3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15 830,6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82 716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72 015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5 603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04 902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3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74 803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97 017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5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 8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 885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6,3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6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11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7 842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0 9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0 1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5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7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0 13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5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842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0 842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 513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3 513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90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90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113 0000000000 85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 424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7 424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20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4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5 87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76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0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2 6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1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 0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8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1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4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6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314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785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 675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077 15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449 617,1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4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8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916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446 74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2,2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4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8 4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09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058 254,5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837 280,2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3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47 494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9 420,9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412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828 34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 653 020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9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320 921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 583 000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72 711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77 128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72 711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77 128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2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972 711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77 128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348 20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805 871,7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348 20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805 871,7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4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1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348 20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805 871,7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3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231 586,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101 323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29 539,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99 697,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6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29 539,9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99 697,5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6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4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9 269,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7 868,4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10 270,5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1 829,1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2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1 626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1 626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2 046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01 626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2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7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2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175 837,6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868 696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5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11 604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287 06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8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711 604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287 06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 554 774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130 236,8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6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24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56 83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1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63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89 7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0 479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1,2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0 479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1,1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9 75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0 479,5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1,1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3 0000000000 85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8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505 0000000000 8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605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1 080 001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277 090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3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439 240,4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085 372,9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2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028 505,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178 5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028 505,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178 5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028 505,1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 178 59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5 897 632,0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 099 219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1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1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30 873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079 373,6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557 357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588 986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6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53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51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160 807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192 436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2 160 807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 192 436,9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6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03 824,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9 774 691,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2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56 982,9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17 745,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801 746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414 336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2,8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801 746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 414 336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2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297 066,0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1 185,4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7,2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80 678,7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66 244,9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16 387,3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 940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,3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04 680,7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 413 151,2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6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 749 881,6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 658 352,2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4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3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54 799,0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54 799,0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5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8 7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5 78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65 78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 30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34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961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7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2 478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487 151,4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338 976,3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8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829 783,0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820 685,9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16 483,75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807 386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72 541,5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64 399,6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301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0 301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895,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4 745,8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3 790,6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3 299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13 299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1 274,1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1 274,1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976,8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12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048,3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048,3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4 299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1 576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64 299,4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1 576,9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8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1 747,8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11 747,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247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2 551,6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9 829,1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2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96 710,8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0 355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8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6 678,1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10 322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7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07 420,7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81 065,2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257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9 257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32,7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032,7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 928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66 928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303,8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1 303,8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62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 8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709 0000000000 85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358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14 114,0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14 114,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869 76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876 876,2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876 876,2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1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92 886,6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992 886,64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44 351,1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44 351,1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4 547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3 897,7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23 897,71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13,4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13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3 136,78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83 136,7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61 980,3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804 0000000000 85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2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,6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 93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4,6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6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6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69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5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6,7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9,1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6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9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0909 0000000000 63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249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9,1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35 570,2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132 554,2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1 0000000000 3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18 190,6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4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33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3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8 379,01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97 363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8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8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3 0000000000 85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36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4 0000000000 3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6 720,7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6 279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4 279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5 079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93 079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0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006 0000000000 3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1 079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89 079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9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40 386,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108 215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6,7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7 428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3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7 428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40 712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7 428,7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9,3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48 163,9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2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2 548,04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 264,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97,1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799 674,1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790 787,1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4,5 </w:t>
            </w:r>
          </w:p>
        </w:tc>
      </w:tr>
      <w:tr>
        <w:trPr>
          <w:trHeight w:val="114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60 167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473,8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7 473,8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0,4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60,4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7 506,9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11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 226,37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6 226,3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4 232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4 00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2,4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4 232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4 00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2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4 232,1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64 009,6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2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3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3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20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4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3 074,5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54 4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41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3 074,5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54 4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9,4 </w:t>
            </w:r>
          </w:p>
        </w:tc>
      </w:tr>
      <w:tr>
        <w:trPr>
          <w:trHeight w:val="69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105 0000000000 41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03 074,53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54 41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9,4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1 55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41 54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24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1 0000000000 244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70,0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7 160,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2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64 384,3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91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2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 755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9 755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202 0000000000 622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628,5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0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0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7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300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 1301 0000000000 7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814,8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00,0 </w:t>
            </w:r>
          </w:p>
        </w:tc>
      </w:tr>
      <w:tr>
        <w:trPr>
          <w:trHeight w:val="465" w:hRule="atLeast"/>
        </w:trPr>
        <w:tc>
          <w:tcPr>
            <w:tcW w:w="3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ультат исполнения бюджета (дефицит/профицит)</w:t>
            </w:r>
          </w:p>
        </w:tc>
        <w:tc>
          <w:tcPr>
            <w:tcW w:w="1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0 205 219,29</w:t>
            </w:r>
          </w:p>
        </w:tc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83 902,8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7,8 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709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 CYR" w:hAnsi="Arial CYR" w:eastAsia="Times New Roman" w:cs="Arial CYR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1:56:00Z</dcterms:created>
  <dc:creator>Admin</dc:creator>
  <dc:description/>
  <cp:keywords/>
  <dc:language>en-US</dc:language>
  <cp:lastModifiedBy>Яровая</cp:lastModifiedBy>
  <cp:lastPrinted>2024-06-04T08:16:00Z</cp:lastPrinted>
  <dcterms:modified xsi:type="dcterms:W3CDTF">2025-06-02T02:43:00Z</dcterms:modified>
  <cp:revision>14</cp:revision>
  <dc:subject/>
  <dc:title/>
</cp:coreProperties>
</file>