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город Северобайкальск»</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4"/>
          <w:szCs w:val="24"/>
        </w:rPr>
        <w:t xml:space="preserve">от 29 мая 2025 года № 156 - </w:t>
      </w:r>
      <w:r>
        <w:rPr>
          <w:rFonts w:cs="Times New Roman" w:ascii="Times New Roman" w:hAnsi="Times New Roman"/>
          <w:sz w:val="24"/>
          <w:szCs w:val="24"/>
          <w:lang w:val="en-US"/>
        </w:rPr>
        <w:t>VII</w:t>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нение доходной части бюджета муниципального образования «город Северобайкальск» по кодам классификации доходов бюджет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4 год</w:t>
      </w:r>
    </w:p>
    <w:tbl>
      <w:tblPr>
        <w:tblW w:w="10958" w:type="dxa"/>
        <w:jc w:val="left"/>
        <w:tblInd w:w="-998" w:type="dxa"/>
        <w:tblLayout w:type="fixed"/>
        <w:tblCellMar>
          <w:top w:w="0" w:type="dxa"/>
          <w:left w:w="108" w:type="dxa"/>
          <w:bottom w:w="0" w:type="dxa"/>
          <w:right w:w="108" w:type="dxa"/>
        </w:tblCellMar>
      </w:tblPr>
      <w:tblGrid>
        <w:gridCol w:w="3545"/>
        <w:gridCol w:w="2273"/>
        <w:gridCol w:w="1990"/>
        <w:gridCol w:w="2015"/>
        <w:gridCol w:w="1135"/>
      </w:tblGrid>
      <w:tr>
        <w:trPr>
          <w:trHeight w:val="705" w:hRule="atLeast"/>
        </w:trPr>
        <w:tc>
          <w:tcPr>
            <w:tcW w:w="3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показател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 дохода по бюджетной классификации</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верждено на 2024 год, руб.</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о 2024 год, руб.</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исполне-ния, %</w:t>
            </w:r>
          </w:p>
        </w:tc>
      </w:tr>
      <w:tr>
        <w:trPr>
          <w:trHeight w:val="521" w:hRule="atLeast"/>
        </w:trPr>
        <w:tc>
          <w:tcPr>
            <w:tcW w:w="3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0" w:hRule="atLeast"/>
        </w:trPr>
        <w:tc>
          <w:tcPr>
            <w:tcW w:w="35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Доходы бюджета - всег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х</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421 949 6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136 314 419,9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88,2 </w:t>
            </w:r>
          </w:p>
        </w:tc>
      </w:tr>
      <w:tr>
        <w:trPr>
          <w:trHeight w:val="6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числе:</w:t>
              <w:br/>
              <w:t>НАЛОГОВЫЕ И НЕНАЛОГОВЫЕ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0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3 459 174,8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 846 445,8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6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ПРИБЫЛЬ,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 324 032,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 612 975,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7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2 324 032,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7 612 975,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7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4 624 032,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437 463,5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0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2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 445,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9,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3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94 871,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1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010204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11 311,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9 </w:t>
            </w:r>
          </w:p>
        </w:tc>
      </w:tr>
      <w:tr>
        <w:trPr>
          <w:trHeight w:val="115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08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6 932,3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66,2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13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6 781,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4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10214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6 170,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5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ТОВАРЫ (РАБОТЫ, УСЛУГИ), РЕАЛИЗУЕМЫЕ НА ТЕРРИТОРИИ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21 9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 141 879,1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зы по подакцизным товарам (продукции), производимым на территории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21 9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1 879,1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5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3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3 7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9 842,8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3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3 7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39 842,8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4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8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3,6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0 </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4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8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63,6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5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3 3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2 591,8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1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030225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43 39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22 591,8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1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6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 67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919,1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7 </w:t>
            </w:r>
          </w:p>
        </w:tc>
      </w:tr>
      <w:tr>
        <w:trPr>
          <w:trHeight w:val="1151"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30226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5 67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2 919,1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7,7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СОВОКУПНЫЙ ДОХОД</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58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 263 688,9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упрощенной системы налогообло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0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8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433 965,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46 26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1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146 26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1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2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87 293,0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21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1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287 293,0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мальный налог, зачисляемый в бюджеты субъектов Российской Федерации (за налоговые периоды, истекшие до 1 января 2016 год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105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7,4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200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95,9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налог на вмененный доход для отдельных видов деятель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201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95,9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3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ый сельскохозяйственный налог</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3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400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5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92 027,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7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взимаемый в связи с применением патентной системы налогообложения, зачисляемый в бюджеты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50401002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5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92 027,40</w:t>
            </w:r>
          </w:p>
        </w:tc>
        <w:tc>
          <w:tcPr>
            <w:tcW w:w="11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100,7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И НА ИМУЩЕСТВ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381 266,9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4,1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100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69 568,4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0,7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102004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69 568,4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0,7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0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311 698,4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9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3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 846 730,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организаций, обладающих земельным участком, расположенным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3204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46 730,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2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4000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64 967,8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8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налог с физических лиц, обладающих земельным участком, расположенным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60604204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6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464 967,8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8,8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2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806 636,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1,2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3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0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61 636,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301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0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761 636,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0,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государственную регистрацию, а также за совершение прочих юридически значимых действ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700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шлина за выдачу разрешения на установку рекламной конструк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08071500100001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ИСПОЛЬЗОВАНИЯ ИМУЩЕСТВА, НАХОДЯЩЕГОСЯ В ГОСУДАРСТВЕННОЙ И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37 363 723,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433 987,6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2,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0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649 418,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745 17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3,5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18 942,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12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9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18 942,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503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5 749 418,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26 236,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8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1105034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49 418,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26 236,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8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0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714 305,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88 809,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6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4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8 473,3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7,7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44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4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98 473,3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7,7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8000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4 305,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90 335,7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8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10908004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14 305,00</w:t>
            </w:r>
          </w:p>
        </w:tc>
        <w:tc>
          <w:tcPr>
            <w:tcW w:w="201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 390 335,7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РИ ПОЛЬЗОВАНИИ ПРИРОДНЫМИ РЕСУРСА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935,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4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негативное воздействие на окружающую среду</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0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1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1 935,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6,4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выбросы загрязняющих веществ в атмосферный воздух стационарными объекта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1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6 8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4 683,7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3,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сбросы загрязняющих веществ в водные объек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3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 и потреб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000 11201040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2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249,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5,8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отходов производ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41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49,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а за размещение твердых коммунальных отхо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20104201000012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9,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И КОМПЕНСАЦИИ ЗАТРАТ ГОСУДАР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50 047,2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9 395,5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4,9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оказания платных услуг (работ)</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100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666,6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344,8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199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 230 666,6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344,8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оказания платных услуг (работ) получателями средств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199404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30 666,6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319 344,8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4,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компенсации затрат государ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200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419 380,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 050,7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6,1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государств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299000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 380,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 050,7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6,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доходы от компенсации затрат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3029940400001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 380,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0 050,7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6,1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МАТЕРИАЛЬНЫХ И НЕМАТЕРИАЛЬНЫХ АКТИВ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302 267,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483 854,5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3,6 </w:t>
            </w:r>
          </w:p>
        </w:tc>
      </w:tr>
      <w:tr>
        <w:trPr>
          <w:trHeight w:val="7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2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02 2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37 435,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мущества, находящегося в собственности городских округ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20400400004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02 2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37 435,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204304000041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02 267,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137 435,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находящихся в государственной и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60000000004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00 000,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46 41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9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60100000004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00 000,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46 41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40601204000043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00 000,95</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346 418,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23,9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САНКЦИИ, ВОЗМЕЩЕНИЕ УЩЕРБ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5 234,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755 801,4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Кодексом Российской Федерации об административных правонарушен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4 188,8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1 492,1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9,2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5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375,3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75,3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5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375,3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75,3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3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6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454,5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1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6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454,5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1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7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8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3,9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4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7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903,9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6,4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8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2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08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2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0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89,39</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1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1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4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738,4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1,7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9,5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4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738,4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1,7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39,5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5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6 </w:t>
            </w:r>
          </w:p>
        </w:tc>
      </w:tr>
      <w:tr>
        <w:trPr>
          <w:trHeight w:val="24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5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6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7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48,5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7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748,5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9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9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75,0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157,6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3,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19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975,0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157,6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3,9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2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79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7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1203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0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3 79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2,7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200002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00,8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7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201002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00,8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15,7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0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55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7 996,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9,6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1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35,00</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10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35,00</w:t>
            </w:r>
          </w:p>
        </w:tc>
        <w:tc>
          <w:tcPr>
            <w:tcW w:w="113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9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55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61,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9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7090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551,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61,4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9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средства, изымаемые в собственность Российской Федерации, субъекта Российской Федерации, муниципального образования в соответствии с решениями судов (за исключением обвинительных приговоров су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900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 072,7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846,5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ежные средства, изымаемые в собственность городского округа в соответствии с решениями судов (за исключением обвинительных приговоров суд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09040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 072,7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6 846,51</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5,2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причиненного ущерба (убытк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000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муниципального контракт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006000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24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006104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34,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уплачиваемые в целях возмещения вред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100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87,1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2 </w:t>
            </w:r>
          </w:p>
        </w:tc>
      </w:tr>
      <w:tr>
        <w:trPr>
          <w:trHeight w:val="7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61105001000014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987,1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3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2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9,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5 024,7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62,2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100000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042,1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выясненные поступления, зачисляемые в бюджеты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104004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042,1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500000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9,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066,9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8,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еналоговые доходы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1170504004000018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 879,6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5 066,9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8,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0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98 490 492,1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99 467 974,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2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ДРУГИХ БЮДЖЕТОВ БЮДЖЕТНОЙ СИСТЕМЫ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5 421 776,2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26 472 405,2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4,5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бюджетной системы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345 91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1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выравнивание бюджетной обеспеченности из бюджета субъекта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1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300 1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на поддержку мер по обеспечению сбалансированности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2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бюджетам городских округов на поддержку мер по обеспечению сбалансированности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15002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45 81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бюджетной системы Российской Федерации (межбюджетные субсид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8 593 325,1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59 403,6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7,0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29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29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215 510,7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3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муниципальных образова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302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809 074,3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678 421,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9 </w:t>
            </w:r>
          </w:p>
        </w:tc>
      </w:tr>
      <w:tr>
        <w:trPr>
          <w:trHeight w:val="867"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0302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809 074,3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 678 421,5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9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ероприятия по переселению граждан из ветхого и аварийного жилья в зоне Байкало-Амурской магистрал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3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403,0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33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ероприятия по переселению граждан из ветхого и аварийного жилья в зоне Байкало-Амурской магистрал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3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403,01</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239 33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5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5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101 63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90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2 </w:t>
            </w:r>
          </w:p>
        </w:tc>
      </w:tr>
      <w:tr>
        <w:trPr>
          <w:trHeight w:val="18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хранения уникальной экосистемы озера Байкал</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025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 101 63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490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3,2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троительство и реконструкцию (модернизацию) объектов питьевого водоснаб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243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троительство и реконструкцию (модернизацию) объектов питьевого водоснабже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243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9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304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24 3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33 581,7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9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304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624 3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733 581,7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4,9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24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24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1 469 696,9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67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67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4 472,3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о обеспечению жильем молодых сем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97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о обеспечению жильем молодых семе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497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41 846,04</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05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05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35 091,29</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30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поддержку отрасли культур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1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поддержку отрасли культур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1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2 746,56</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реализацию программ формирования современ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55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реализацию программ формирования современной городской сред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5555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819 656,5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на софинансирование капитальных вложений в объекты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7112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ам городских округов на софинансирование капитальных вложений в объекты муниципальной собственност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7112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00 0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999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547 397,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645 947,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субсидии бюджетам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2999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547 397,29</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645 947,43</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бюджетной системы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 541 295,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5 450 25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муниципальных образований на ежемесячное денежное вознаграждение за классное руководств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1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ежемесячное денежное вознаграждение за классное руководство</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1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92 6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местным бюджетам на выполнение передаваемых полномочий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4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325 295,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234 25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выполнение передаваемых полномочий субъекто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0024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325 295,08</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 234 255,08</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512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3512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4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000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941 246,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1 616 836,47</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8 </w:t>
            </w:r>
          </w:p>
        </w:tc>
      </w:tr>
      <w:tr>
        <w:trPr>
          <w:trHeight w:val="22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050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163,8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6,1 </w:t>
            </w:r>
          </w:p>
        </w:tc>
      </w:tr>
      <w:tr>
        <w:trPr>
          <w:trHeight w:val="442"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05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4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5 163,82</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6,1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17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11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17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42 50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303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658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343 226,6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0 </w:t>
            </w:r>
          </w:p>
        </w:tc>
      </w:tr>
      <w:tr>
        <w:trPr>
          <w:trHeight w:val="204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5303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658 4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343 226,65</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9,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999900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передаваемые бюджетам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249999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905 946,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4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6 75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46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возмездные поступления от негосударственных организаций в бюджеты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40400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6 75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690"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упления от денежных пожертвований, предоставляемых негосударственными организациями получателям средств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040402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7 000,00</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206 750,0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0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190000000000000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138 284,1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1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190000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138 284,1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1 </w:t>
            </w:r>
          </w:p>
        </w:tc>
      </w:tr>
      <w:tr>
        <w:trPr>
          <w:trHeight w:val="915" w:hRule="atLeast"/>
        </w:trPr>
        <w:tc>
          <w:tcPr>
            <w:tcW w:w="3545" w:type="dxa"/>
            <w:tcBorders>
              <w:left w:val="single" w:sz="4" w:space="0" w:color="000000"/>
              <w:bottom w:val="single" w:sz="4" w:space="0" w:color="000000"/>
              <w:right w:val="single" w:sz="4" w:space="0" w:color="000000"/>
            </w:tcBorders>
          </w:tcPr>
          <w:p>
            <w:pPr>
              <w:pStyle w:val="Normal"/>
              <w:spacing w:lineRule="auto" w:line="240" w:before="0" w:after="0"/>
              <w:ind w:firstLine="4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2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00 21960010040000150</w:t>
            </w:r>
          </w:p>
        </w:tc>
        <w:tc>
          <w:tcPr>
            <w:tcW w:w="19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138 284,12</w:t>
            </w:r>
          </w:p>
        </w:tc>
        <w:tc>
          <w:tcPr>
            <w:tcW w:w="20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 211 181,10</w:t>
            </w:r>
          </w:p>
        </w:tc>
        <w:tc>
          <w:tcPr>
            <w:tcW w:w="11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1 </w:t>
            </w:r>
          </w:p>
        </w:tc>
      </w:tr>
    </w:tbl>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sectPr>
      <w:headerReference w:type="default" r:id="rId2"/>
      <w:type w:val="nextPage"/>
      <w:pgSz w:w="11906" w:h="16838"/>
      <w:pgMar w:left="1559" w:right="567" w:gutter="0" w:header="709" w:top="765" w:footer="0" w:bottom="2269"/>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4"/>
      <w:szCs w:val="24"/>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4"/>
      <w:szCs w:val="24"/>
    </w:rPr>
  </w:style>
  <w:style w:type="paragraph" w:styleId="Xl67">
    <w:name w:val="xl6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8">
    <w:name w:val="xl68"/>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69">
    <w:name w:val="xl6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2">
    <w:name w:val="xl7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color w:val="000000"/>
      <w:sz w:val="16"/>
      <w:szCs w:val="16"/>
    </w:rPr>
  </w:style>
  <w:style w:type="paragraph" w:styleId="Xl73">
    <w:name w:val="xl7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24"/>
      <w:szCs w:val="24"/>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5">
    <w:name w:val="xl75"/>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b/>
      <w:bCs/>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Xl77">
    <w:name w:val="xl77"/>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4"/>
      <w:szCs w:val="24"/>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5T01:48:00Z</dcterms:created>
  <dc:creator>Admin</dc:creator>
  <dc:description/>
  <cp:keywords/>
  <dc:language>en-US</dc:language>
  <cp:lastModifiedBy>Яровая</cp:lastModifiedBy>
  <cp:lastPrinted>2024-06-04T08:22:00Z</cp:lastPrinted>
  <dcterms:modified xsi:type="dcterms:W3CDTF">2025-06-02T02:42:00Z</dcterms:modified>
  <cp:revision>20</cp:revision>
  <dc:subject/>
  <dc:title/>
</cp:coreProperties>
</file>