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Северобайкаль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9 мая 2025 года № 156 -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2024 год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67"/>
        <w:gridCol w:w="490"/>
        <w:gridCol w:w="502"/>
        <w:gridCol w:w="1428"/>
        <w:gridCol w:w="546"/>
        <w:gridCol w:w="1898"/>
        <w:gridCol w:w="1979"/>
        <w:gridCol w:w="953"/>
      </w:tblGrid>
      <w:tr>
        <w:trPr>
          <w:trHeight w:val="9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РБС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З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З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тверждено  на 2024 год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сполнено за 2024 год, руб.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цент исполнения, %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96 186 863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89 439 802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7,7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531 195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784 143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497 482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50 43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3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07 091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0 0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9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3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0 3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0 032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659 411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401S2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774 269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514 114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514 114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869 762,8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5 869 762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130 761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130 761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5 171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499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4 499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4 6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4 6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839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839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6 860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1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213 81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31 085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4 969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74 969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0 0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30 0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959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959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держка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L5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2 746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 182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2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01 18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594 505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6 19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26 199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2 615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02 615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1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584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3 584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L4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2 755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6 657,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301S2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758 8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3 8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4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515 151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44 351,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44 351,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9 351,1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09 351,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70 73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 58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5018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49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38 617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0 694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90 694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1 277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11 277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540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540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 526,8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7 526,8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52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4 52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2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2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0 287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20 287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1 707,3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51 707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77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577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 281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0 281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7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7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9 40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19 401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8 074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8 074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3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2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 931,8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9 931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5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5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12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12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3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93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2 229,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02 229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8 225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8 225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0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4 003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41 55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41 54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806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7 1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4 384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2 688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82 688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 0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8 0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1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28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628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6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1 695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е казенное учреждение "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40 962 701,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35 456 597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,3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951 792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064 472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8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96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7 004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96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7 004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8 296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7 004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39,1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39,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04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0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4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4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50,9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350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791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791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9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59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9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839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839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3 719,7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93 719,7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96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96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402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402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5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6 57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16 57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802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4 802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772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1 772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 073 496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187 468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3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15 603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04 90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33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15 603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04 90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3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615 603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04 90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33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41 575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30 874,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8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0 775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922 988,8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1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0 8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7 885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33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2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74 02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49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492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75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275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17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3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23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823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76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47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763 096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94 15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7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763 096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94 15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17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15 454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235 690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7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 408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9 408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221 886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117 017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25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1 584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46 687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5 830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15 83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3 326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3 326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28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28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3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3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86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02 5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озмещение части затрат на уплату лизинговых платежей в связи с приобретением специализированных транспортных средств для содержания автомобильных дорог общего пользования местного значения за счет средств Дорож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Б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10 035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5 046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5 871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3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101S2Д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35 046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45 871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3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647 004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40 616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647 004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940 616,1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42 891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656 506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21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977 86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114 666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3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1 0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855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91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39 243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58 580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8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4 69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56 404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3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0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70,5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30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30,5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0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40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9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97 042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97 042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6 990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826 990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0 051,7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70 051,7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1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70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 5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5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 078 238,5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 450 701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1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7 446 744,5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 837 280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,15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839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065 502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58 008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065 502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58 008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0</w:t>
            </w:r>
          </w:p>
        </w:tc>
      </w:tr>
      <w:tr>
        <w:trPr>
          <w:trHeight w:val="54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065 502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 458 008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9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втомобильных дорог общего пользования местного значения, в том числе обеспечение безопасности дорожного движения и аварийно-восстановительные рабо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743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258 064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495 086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258 064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495 086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3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85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на реализацию мероприятий Республики Бурятия, источником финансового обеспечения которых являются специальные казначейские кредиты (капитальный ремонт, ремонт автомобильных дорог местного значения МО "город Северобайкальск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97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5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213 440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69 79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,29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88 4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S21Д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24 950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169 79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,1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ектирование, строительство (реконструкция), капитальный ремонт автомобильных дорог местного значения,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6 868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6 868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, реконструкция, капитальный ремонт, ремонт автомобильных дорог общего пользования местного значения и сооружений на них, а также разработка проектной и рабочей документации на капитальный ремонт, ремонт автомобильных дорог общего пользования местного значения и сооружений на них, включая эксперти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01Д0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3 128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9 403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7 432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49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420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49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420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0186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79 763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1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1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1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9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1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86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9 73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1 657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3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01S2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5 728 34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1 553 020,8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3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 320 921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83 000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1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 320 921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1 583 000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71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90 563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89 56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01</w:t>
            </w:r>
          </w:p>
        </w:tc>
      </w:tr>
      <w:tr>
        <w:trPr>
          <w:trHeight w:val="2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ья в рамках Республиканской адресной программы по переселению граждан из аварийного жилищного фонда на территории Республики Бурятия, признанного таковым до 1 января 2017 года, на период 2019-2024 г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9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4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5 56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Экспертиза рыночной стоимости жилого пом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185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632 148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441 945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6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5 981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2 613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5 981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2 613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2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6 166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9 332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85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26 166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09 332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19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19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854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 619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8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7 348 209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3 706 871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,1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1 491 800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257 455,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96 771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 257 455,0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196 771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98 953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18 300,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598 953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18 300,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5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7 231 586,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5 101 323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5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429 539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299 697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7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829 539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699 697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 829 539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7 699 697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9 113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77 307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4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872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2 872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6 241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64 435,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ЖК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4 029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93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4 029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7 393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,5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397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4 99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9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6 397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104 99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S2А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30184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2 04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1 62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2 04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801 62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6 86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26 86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сетей водоснабжения в 15 микрорайоне г.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01864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6 866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5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4 7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5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4 7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F5524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5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874 7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175 837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868 69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1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49 985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19 801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28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2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3 8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63 169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8 141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063 169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28 141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2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25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7 098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25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7 098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0185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25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07 098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5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F2555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21 043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28 86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86 93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28 86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86 93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7</w:t>
            </w:r>
          </w:p>
        </w:tc>
      </w:tr>
      <w:tr>
        <w:trPr>
          <w:trHeight w:val="41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328 86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386 938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7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1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9 48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6 54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3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9 48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96 54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азднование 50-летия со дня строительства Байкало-Амурской магистра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74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913 112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43 288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ликвидации несанкционированных свалок, в том числе 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3 8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7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6 83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0 758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9 69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0 758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09 69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67 756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33 021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67 756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533 021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9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4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3 085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4 8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63 085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6</w:t>
            </w:r>
          </w:p>
        </w:tc>
      </w:tr>
      <w:tr>
        <w:trPr>
          <w:trHeight w:val="37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«город Северобайкальск» на возмещение затрат социально ориентированным некоммерческим организациям при осуществлении деятельности по защите животных, в том числе содержанию животных в приютах для животных, расположенных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6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1 077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91 80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5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327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1 327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0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85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9 7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40 479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09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7 69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5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L505Ж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7 69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435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80 28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Г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3 333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4 354,7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01S2Д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24 354,7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080 00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277 090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0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5 3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5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5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работка проектно-сметной документации объектов коммунальной инфраструктуры (в т.ч. экспертиза, корректировка проектно- сметной документации, экспертное сопровождение документ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5 3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5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0184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75 3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5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9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 204 6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499 529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7</w:t>
            </w:r>
          </w:p>
        </w:tc>
      </w:tr>
      <w:tr>
        <w:trPr>
          <w:trHeight w:val="37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 204 6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499 529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7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1G750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6 204 6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499 529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1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81 09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80 083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4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3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4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33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ереселение граждан из аварийного и непригодного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8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7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8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7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3L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8 379,0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97 36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3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75 2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 64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F36748S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72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02L49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286 72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бюджетам муниципальных районов (городских округов) в центральной экологической зоне Байкальской природной территории в Республике Бурятия на возмещение затрат граждан на оплату услуг по доставке твердого топли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8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,09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роительство крытого хоккейного корта в холодном исполнении в г. Северобайкальск (Физкультурно-оздоровительный комплек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23 519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014 63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2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20 44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0 222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503 074,5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254 4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строительство, реконструкцию объектов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4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60 518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1 760 518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2 703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52 703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10 759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41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41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62,7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 762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8,3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8,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603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603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566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566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2 51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8 726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588 726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9 888,9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59 888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009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009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3 596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63 596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23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23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670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31 670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1 25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1 25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 413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0 413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9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4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5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Г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14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4 518 59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3 377 486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,1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 636 342,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 561 680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57 89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29,9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629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25,3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25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04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04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9 812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49 812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3 014,2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23 014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8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6 798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454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77 454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734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5 734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71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1 71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776 119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88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88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8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748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,9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39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877,6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3 877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866,1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 866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11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11,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4 769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34 769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8 948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38 948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 224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 224,5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787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6 787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7 577,6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87 577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5 204,4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5 204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9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 373,2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2 373,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806,7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806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 734,3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5 734,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072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4 072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647 750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33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333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174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17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58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 158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204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2 204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 273,4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 273,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930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930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5 675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80 042,5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80 042,5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8 401,6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028 401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0 005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0 005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6 731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76 731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 90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 90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65 495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265 495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3 315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723 315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80,2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42 180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84 6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63,9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463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17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717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46,6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46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964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964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61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 061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02,5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902,5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452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0 453,8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20 453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749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9 749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60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9 560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335,8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2 335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594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66 594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1 377,4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31 377,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9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216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5 216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 70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1 70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 023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5 023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4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676,8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676,8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46 54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 771 883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94 95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87 683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9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5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8 2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5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8 2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55 5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8 2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1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30182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6 0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8 747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0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27 435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7 435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87 435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 161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2 161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 16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8 16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2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11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11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40187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3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4 332 752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 265 362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3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66 59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78 4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11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6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43,7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1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46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46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53,9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153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930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8 930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69,9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69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 689,7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6 689,7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00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00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8 428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8 428,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 065,4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3 065,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60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60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69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1 842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1 842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60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60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 651,4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9 651,4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001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001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6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3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4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918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8 918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5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 181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59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95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39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6,9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76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258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20073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102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6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(полномочий)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102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3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2 102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,36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216 157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284 765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43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988 528,9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152 801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6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276 453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84 471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2 207,9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607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76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21 684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05 962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879 593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56 170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1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4 49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194 492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8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2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2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289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289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спубликанский конкурс "Лучшее территориальное общественное самоуправление в Республике Бурят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7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46 317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57 516,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6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 587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1 587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44 730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55 929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4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65 1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458 30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2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 9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 97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7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00 13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4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99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4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11 140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11 140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72 340,6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672 340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8 800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38 800,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598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4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046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9</w:t>
            </w:r>
          </w:p>
        </w:tc>
      </w:tr>
      <w:tr>
        <w:trPr>
          <w:trHeight w:val="84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6 17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56 17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00184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82 6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1 4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10184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0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0184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8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8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382 916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оддержки субъектам малого и среднего предпринимательства в сфере образования в виде учебно-методической и научно-методическ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4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1018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 в уставный капитал муниципального пред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101S2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8 7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3 93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9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6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филактика социально-значимых заболе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30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0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3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0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0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 249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,07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6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4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 6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4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52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4 470,5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152 470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90087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18 190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6 2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34 2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овышение качества жизни отдельных категорий граждан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Материальная поддержка отдельных категорий граждан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3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6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30181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6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10087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3 079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58 726 211,7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49 096 112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8,8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8 609 345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9 002 529,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5 028 505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178 593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653 576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803 66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7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653 576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803 66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4 653 576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803 66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14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 080 306,1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281 893,4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1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278 603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480 190,6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,0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10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 702,7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01 702,7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102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ащение муниципальных дошкольных организаций, материалами, оборудованием и инвентарем для развития детей дошкольного возрас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37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0 0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79 641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806 38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0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итание обучающихся в муниципальных организациях Республики Бурятия, осваивающих образовательные программы дошкольного образования, являющихся детьми отдельных категорий граждан, принимавших участие в специальной военной операции на территориях Донецкой Народной Республики, Луганской Народной Республики, Запорожской области, Херсонской области и Укра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100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101S48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9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8 100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2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7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4 92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 557 357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588 986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6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 276 866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308 495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2 126 866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0 158 495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5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9 587 816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7 619 445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5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039 191,7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 710 059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2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165 237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836 104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3 954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3 954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1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8 138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2 115 0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92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95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2 64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4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95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12 648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85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93 406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749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35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163,8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0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4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5 163,8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06</w:t>
            </w:r>
          </w:p>
        </w:tc>
      </w:tr>
      <w:tr>
        <w:trPr>
          <w:trHeight w:val="37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ой программы основного общего образования, образовательной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5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43 22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65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343 226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03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05 7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2 680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L3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 805 7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902 680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93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731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В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 730 1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8 497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30 395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5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К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8 497,8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630 395,6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85</w:t>
            </w:r>
          </w:p>
        </w:tc>
      </w:tr>
      <w:tr>
        <w:trPr>
          <w:trHeight w:val="441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0 910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2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5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1S2Р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0 910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00 215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5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5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6 5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5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5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53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 53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511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511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02801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2EВ517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2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8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0 491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270 55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630 19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9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106 40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66 04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066 40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26 04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 066 401,5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 426 042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78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235 829,8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595 471,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,71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36 129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621 695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3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09 887,3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8 440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5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23 086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078 608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,9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1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6 725,9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66 725,9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46 842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 из республиканского бюджета бюджетам муниципальных районов (городских округов) на финансовое обеспечение расходных обязательств, связанных с решением первоочередных вопро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748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70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87 5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 287 5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6 86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 006 86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80 6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280 6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96 219,3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996 219,3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37 689,0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37 689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3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58 530,3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558 530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4 1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5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2018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65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65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5 7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65 7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7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22 6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4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4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61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61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8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388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29 38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3001S2P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3 0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487 151,4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338 976,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570 557,6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422 382,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41 383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15 028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7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41 383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515 028,5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7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91 916,9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5 561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5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78 374,5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52 019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24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10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42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42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46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2 352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2 352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4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5 47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6 882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56 882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225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2 32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2 32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 2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731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4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5 038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45 038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90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 890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2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 1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3 1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5 714,9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5 714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 766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6 766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80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 486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1 486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9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9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4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8 076,1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029 173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07 353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029 173,6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8 907 353,9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2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72 906,0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168 787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74 052,2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70 889,2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360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 360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88 938,2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087 983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8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7 555,2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97 555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8 130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428 130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82 206,9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282 206,9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 574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3 574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1 177,4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11 177,4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170,91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170,9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94 33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589 352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91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8 403,1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73 424,2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86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613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2 613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0 097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0 097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 217,0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3 217,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302 122,1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189 399,6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,6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6 351,8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26 351,8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780,3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780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323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5 323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3 757,2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73 757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7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52 551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39 829,1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7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5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5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35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88 674,1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88 674,1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3 657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563 657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72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072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1 997,2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11 997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2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946,6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2 946,6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1,2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 411,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64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6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6,85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46,8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250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 250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349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349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3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6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нансовое обеспечение социально значимых и первоочередных расходо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651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 651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548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 548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747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103,5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103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4 5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9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9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68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3 68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7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3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 8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4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807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4 349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5 581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65 581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 396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96 396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976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976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9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 207,5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8 207,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08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28 137,0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628 137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3 619,0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3 619,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3 862,5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643 862,5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 565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6 565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15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 090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4 090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83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ышение уровня профессионального образования и подготовки муниципальных служащих, специалистов муниципальных учреждений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2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620182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52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64 593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779,4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2 779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04,7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 004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774,72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774,7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9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1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97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 997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8301801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2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9 817,3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Сохранение и развитие бурятского языка в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Создание условий для сохранения, развития и повышения функциональности бурятского языка в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ализация программы по сохранению и развитию бурятского язы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7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9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001S5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6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8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116 866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93 583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77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40 712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17 428,7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,3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8 163,9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48 163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92 548,0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9 264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06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76 15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776 15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655 564,6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039,36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13 039,3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 650,4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42 650,4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090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 168,4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4 168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43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21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13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 достижение показателей деятельности органов исполнительной власти Республики Бурятия (муниципальные кома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6,8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916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6,4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776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5549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,4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40,4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5 644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645 644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87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7 506,9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7 506,9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8 067,1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658 067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80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0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2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 2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964,37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1 964,3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046,94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1 046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2001S21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17,43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917,4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2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0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2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0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38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0 59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189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ирование среды способствующей ведению гражданами здорового образа жизни, включая здоровое питание, защиту от табака и снижение употребление таба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 00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264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тивирование граждан к здоровому образу жизни по средством проведения информационно- коммутационной компании, а также вовлечение граждан и некоммерческих организаций в мероприятия по укреплению общественного здоров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 61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98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аптация и внедрение корпоративных программ укрепления здоровья на рабочем месте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89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1979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953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546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98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510181103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4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 980,0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сего расходов: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642 154 886,29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19 130 517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0,2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Яровая</cp:lastModifiedBy>
  <cp:lastPrinted>2024-06-04T08:17:00Z</cp:lastPrinted>
  <dcterms:modified xsi:type="dcterms:W3CDTF">2025-06-02T02:43:00Z</dcterms:modified>
  <cp:revision>62</cp:revision>
  <dc:subject/>
  <dc:title/>
</cp:coreProperties>
</file>