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8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22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93"/>
        <w:gridCol w:w="552"/>
        <w:gridCol w:w="576"/>
        <w:gridCol w:w="1543"/>
        <w:gridCol w:w="589"/>
        <w:gridCol w:w="1985"/>
      </w:tblGrid>
      <w:tr>
        <w:trPr>
          <w:trHeight w:val="82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33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51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3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3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02 3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96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58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5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58 08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55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61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9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43,6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73,6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2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3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9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0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8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2 712 889,8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02 765,66</w:t>
            </w:r>
          </w:p>
        </w:tc>
      </w:tr>
      <w:tr>
        <w:trPr>
          <w:trHeight w:val="13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3 818,39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48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0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4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632 907,2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80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2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2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35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4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14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0 149,7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8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12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16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65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7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12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7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2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87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629 592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30 411,8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4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14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476 419,1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090 572,66</w:t>
            </w:r>
          </w:p>
        </w:tc>
      </w:tr>
      <w:tr>
        <w:trPr>
          <w:trHeight w:val="16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090 572,6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3 760,00</w:t>
            </w:r>
          </w:p>
        </w:tc>
      </w:tr>
      <w:tr>
        <w:trPr>
          <w:trHeight w:val="22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8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3 367,8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0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10 684,80</w:t>
            </w:r>
          </w:p>
        </w:tc>
      </w:tr>
      <w:tr>
        <w:trPr>
          <w:trHeight w:val="23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2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74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13 872,1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630 705,51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630 705,5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02 925,2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30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671 974,3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66 248,8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66 248,88</w:t>
            </w:r>
          </w:p>
        </w:tc>
      </w:tr>
      <w:tr>
        <w:trPr>
          <w:trHeight w:val="14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0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05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8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23 050,0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23 050,01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8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7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27 365,1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43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9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54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8 887,03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887,0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7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41 4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7 939 2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132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5 6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4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39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4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 318 6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 318 6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 318 6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68 6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68 6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4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81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3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 229 385,76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558 075,76</w:t>
            </w:r>
          </w:p>
        </w:tc>
      </w:tr>
      <w:tr>
        <w:trPr>
          <w:trHeight w:val="8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7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6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48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91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4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4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50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2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4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31 6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0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4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5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2 9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30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0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1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5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73 395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2 1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1 245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5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32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5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3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4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9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1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26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0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32 150,76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39 622,7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13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9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51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85 4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123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498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 290,00</w:t>
            </w:r>
          </w:p>
        </w:tc>
      </w:tr>
      <w:tr>
        <w:trPr>
          <w:trHeight w:val="90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72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62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17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31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48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4 6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13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5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4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21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97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9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8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2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350,00</w:t>
            </w:r>
          </w:p>
        </w:tc>
      </w:tr>
      <w:tr>
        <w:trPr>
          <w:trHeight w:val="86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865 308 86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 371 776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39 54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047 9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5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54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6 998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61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83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8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48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1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5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4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56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152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85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8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37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 229 035,00</w:t>
            </w:r>
          </w:p>
        </w:tc>
      </w:tr>
      <w:tr>
        <w:trPr>
          <w:trHeight w:val="92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 771 03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 771 035,00</w:t>
            </w:r>
          </w:p>
        </w:tc>
      </w:tr>
      <w:tr>
        <w:trPr>
          <w:trHeight w:val="44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 771 035,00</w:t>
            </w:r>
          </w:p>
        </w:tc>
      </w:tr>
      <w:tr>
        <w:trPr>
          <w:trHeight w:val="76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763 455,00</w:t>
            </w:r>
          </w:p>
        </w:tc>
      </w:tr>
      <w:tr>
        <w:trPr>
          <w:trHeight w:val="130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34 020,00</w:t>
            </w:r>
          </w:p>
        </w:tc>
      </w:tr>
      <w:tr>
        <w:trPr>
          <w:trHeight w:val="108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2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7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97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7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7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0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36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8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581 093,00</w:t>
            </w:r>
          </w:p>
        </w:tc>
      </w:tr>
      <w:tr>
        <w:trPr>
          <w:trHeight w:val="82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560 40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84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56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436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0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5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23 14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23 143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3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12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57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1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5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7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59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19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2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37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559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16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54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44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05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20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17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95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182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37 09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1 63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2 6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2 68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260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301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1038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49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823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7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114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512 887,64</w:t>
            </w:r>
          </w:p>
        </w:tc>
      </w:tr>
      <w:tr>
        <w:trPr>
          <w:trHeight w:val="255" w:hRule="atLeast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5-02-19T00:56:00Z</dcterms:modified>
  <cp:revision>24</cp:revision>
  <dc:subject/>
  <dc:title/>
</cp:coreProperties>
</file>