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>
          <w:trHeight w:val="213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 «18» февраля 2025  года № 127-VII</w:t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5-02-19T00:56:00Z</dcterms:modified>
  <cp:revision>66</cp:revision>
  <dc:subject/>
  <dc:title/>
</cp:coreProperties>
</file>