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№ 7</w:t>
      </w:r>
    </w:p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214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2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5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город Северобайкальск»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6  - 2027 го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33"/>
        <w:gridCol w:w="623"/>
        <w:gridCol w:w="648"/>
        <w:gridCol w:w="560"/>
        <w:gridCol w:w="582"/>
        <w:gridCol w:w="1963"/>
        <w:gridCol w:w="1987"/>
      </w:tblGrid>
      <w:tr>
        <w:trPr>
          <w:trHeight w:val="8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СР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З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7 464 037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480 48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67 6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86 1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5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219 4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2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40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2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68 900,00</w:t>
            </w:r>
          </w:p>
        </w:tc>
      </w:tr>
      <w:tr>
        <w:trPr>
          <w:trHeight w:val="44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62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97 5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31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083 127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420 85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083 127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420 85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43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84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39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8 9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2 7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6 6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25 96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25 312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2 5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5 9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50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 0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7 9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5 9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8 9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5 9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8 9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 3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3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16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913 7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77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1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98 2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1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98 2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6 2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8 5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1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4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7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828 974,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499 322,1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61 884,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824 202,1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31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5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опорных населенных пунктов от 20 тысяч человек Дальневосточного федерального окру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8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8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8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8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8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8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8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8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636 590,7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61 408,2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23 826,9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3 214,62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96 537,8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324 478,3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96 537,8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324 478,31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4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57 6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8 9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89 9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2 7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етей водоснабжения 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373 77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001 992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7 649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7 649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34 61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015 045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59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68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948 7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05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05 1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ОБЩЕГОСУДАРСТВЕН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1 0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1 4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52 1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52 140,00</w:t>
            </w:r>
          </w:p>
        </w:tc>
      </w:tr>
      <w:tr>
        <w:trPr>
          <w:trHeight w:val="59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5 0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4 1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3 9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73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16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7 7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2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59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713 761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45 546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41 2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517 1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 000,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315" w:hRule="atLeast"/>
        </w:trPr>
        <w:tc>
          <w:tcPr>
            <w:tcW w:w="668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400 250,14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7 968 723,6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svet_a</cp:lastModifiedBy>
  <cp:lastPrinted>2022-12-01T11:48:00Z</cp:lastPrinted>
  <dcterms:modified xsi:type="dcterms:W3CDTF">2025-02-19T00:55:00Z</dcterms:modified>
  <cp:revision>81</cp:revision>
  <dc:subject/>
  <dc:title/>
</cp:coreProperties>
</file>