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№ 9</w:t>
      </w:r>
    </w:p>
    <w:tbl>
      <w:tblPr>
        <w:tblW w:w="10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9"/>
      </w:tblGrid>
      <w:tr>
        <w:trPr>
          <w:trHeight w:val="209" w:hRule="atLeast"/>
        </w:trPr>
        <w:tc>
          <w:tcPr>
            <w:tcW w:w="10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103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right="142" w:hanging="0"/>
        <w:jc w:val="right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27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10</w:t>
      </w:r>
    </w:p>
    <w:tbl>
      <w:tblPr>
        <w:tblW w:w="105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7"/>
      </w:tblGrid>
      <w:tr>
        <w:trPr>
          <w:trHeight w:val="315" w:hRule="atLeast"/>
        </w:trPr>
        <w:tc>
          <w:tcPr>
            <w:tcW w:w="10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д Северобайкальск»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6 и 2027 годов»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6 –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7 го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4"/>
        <w:gridCol w:w="548"/>
        <w:gridCol w:w="444"/>
        <w:gridCol w:w="1322"/>
        <w:gridCol w:w="534"/>
        <w:gridCol w:w="1935"/>
        <w:gridCol w:w="1984"/>
      </w:tblGrid>
      <w:tr>
        <w:trPr>
          <w:trHeight w:val="8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7 913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8 477 4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41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522 4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721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63 6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721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63 6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1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8 9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1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8 9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13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13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51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31 5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51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31 5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19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58 8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19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58 8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94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94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26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8 5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1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4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6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0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4 697 138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5 999 155,6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432 696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14 846,3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7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4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7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4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7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4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7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4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15 516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93 356,31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6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6,3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6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6,3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46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46,3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23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23 8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8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2 7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82 5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49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82 5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49 5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82 5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49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966 97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709 75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57 71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800 497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И8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опорных населенных пунктов от 20 тысяч человек Дальневосточного федерального округ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И854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И854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15 308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767 574,1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059 0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203 502,13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61 8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824 202,1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61 8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824 202,1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31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15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Модернизация коммунальной инфраструктур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етей водоснабжения 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86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86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01 793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709 642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51 691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79 63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51 691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79 632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57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18 9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работке проектов ликвидации и(или) проведению работ по ликвидации накопленного вреда окружающей сред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782 160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906 978,2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479 67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338 591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34 57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38 591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6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3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6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3 5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6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3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6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3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47 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00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47 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00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47 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001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6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4 303 9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 128 321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49 0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47 041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5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1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5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1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5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1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3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0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64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33 6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64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33 6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64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33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64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33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8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1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2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2 2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2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2 2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2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2 2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7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2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5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5 0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20 2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086 77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20 2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086 77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9 09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9 095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261 20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27 67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841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517 1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6 005 7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9 025 19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8 789 81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1 806 26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128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246 8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128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246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77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996 3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77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996 3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67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786 1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38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388 3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38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388 3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38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388 3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2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219 4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я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4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2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68 900,00</w:t>
            </w:r>
          </w:p>
        </w:tc>
      </w:tr>
      <w:tr>
        <w:trPr>
          <w:trHeight w:val="44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6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97 59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439 0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797 30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339 0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697 30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6 9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6 9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31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832 6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70 33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832 6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70 33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43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84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39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8 9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2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96 6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25 96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25 312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2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5 9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5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7 9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5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8 9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8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1 6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8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1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8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1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3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255" w:hRule="atLeast"/>
        </w:trPr>
        <w:tc>
          <w:tcPr>
            <w:tcW w:w="671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92 400 250,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07 968 723,6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567"/>
      <w:pgNumType w:start="2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5:00Z</dcterms:created>
  <dc:creator>Admin</dc:creator>
  <dc:description/>
  <cp:keywords/>
  <dc:language>en-US</dc:language>
  <cp:lastModifiedBy>svet_a</cp:lastModifiedBy>
  <cp:lastPrinted>2022-12-01T10:54:00Z</cp:lastPrinted>
  <dcterms:modified xsi:type="dcterms:W3CDTF">2025-02-19T00:56:00Z</dcterms:modified>
  <cp:revision>17</cp:revision>
  <dc:subject/>
  <dc:title/>
</cp:coreProperties>
</file>