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4"/>
          <w:szCs w:val="2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35.6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0871544" r:id="rId2"/>
        </w:object>
      </w:r>
      <w:r>
        <w:rPr>
          <w:rFonts w:eastAsia="Calibri" w:cs="Calibri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4290</wp:posOffset>
                </wp:positionV>
                <wp:extent cx="277177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-2.7pt;mso-position-vertical-relative:text;margin-left:-27.65pt;mso-position-horizontal-relative:text">
                <v:textbox>
                  <w:txbxContent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-93980</wp:posOffset>
                </wp:positionV>
                <wp:extent cx="271462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0.3pt;mso-wrap-distance-left:9.05pt;mso-wrap-distance-right:9.05pt;mso-wrap-distance-top:0pt;mso-wrap-distance-bottom:0pt;margin-top:-7.4pt;mso-position-vertical-relative:text;margin-left:268pt;mso-position-horizontal-relative:text">
                <v:textbox>
                  <w:txbxContent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lineRule="auto" w:line="240" w:before="144" w:after="0"/>
        <w:ind w:left="19" w:right="140" w:hanging="1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0 декабря 2024 года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№ 1375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left="4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образования в муниципальном образовании «город Северобайкальск» утвержденную Постановлением Администрации муниципального     образования «город Северобайкальск» от 02.12.2019 г.№ 137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тие образования 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м образовани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горо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веробайкальс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Порядком разработки, реализации и оценки эффективности муниципальных программ муниципального образования «город Северобайкальск», утвержденным Постановлением администрации муниципального образования «город Северобайкальск» от 23.07.2020 года № 567 (с изменениями) Администрация муниципального образования «город Северобайкальск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Внести изменения в муниципальную программу «Развитие образования в муниципальном образовании «город Северобайкальск» утвержденную Постановлением администрации муниципального образования «город Северобайкальск» от 02.12.2019г.№ 1373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«Об утверждении </w:t>
      </w:r>
      <w:r>
        <w:rPr>
          <w:rFonts w:cs="Times New Roman" w:ascii="Times New Roman" w:hAnsi="Times New Roman"/>
          <w:sz w:val="27"/>
          <w:szCs w:val="27"/>
          <w:lang w:val="en-US"/>
        </w:rPr>
        <w:t>Муниципальн</w:t>
      </w:r>
      <w:r>
        <w:rPr>
          <w:rFonts w:cs="Times New Roman" w:ascii="Times New Roman" w:hAnsi="Times New Roman"/>
          <w:sz w:val="27"/>
          <w:szCs w:val="27"/>
        </w:rPr>
        <w:t>ой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программ</w:t>
      </w:r>
      <w:r>
        <w:rPr>
          <w:rFonts w:cs="Times New Roman" w:ascii="Times New Roman" w:hAnsi="Times New Roman"/>
          <w:sz w:val="27"/>
          <w:szCs w:val="27"/>
        </w:rPr>
        <w:t>ы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«</w:t>
      </w:r>
      <w:r>
        <w:rPr>
          <w:rFonts w:cs="Times New Roman" w:ascii="Times New Roman" w:hAnsi="Times New Roman"/>
          <w:bCs/>
          <w:iCs/>
          <w:sz w:val="27"/>
          <w:szCs w:val="27"/>
          <w:lang w:val="en-US"/>
        </w:rPr>
        <w:t>Развитие образования в муниципальном образовании «город Северобайкальск»</w:t>
      </w:r>
      <w:r>
        <w:rPr>
          <w:rFonts w:cs="Times New Roman" w:ascii="Times New Roman" w:hAnsi="Times New Roman"/>
          <w:bCs/>
          <w:iCs/>
          <w:sz w:val="27"/>
          <w:szCs w:val="27"/>
        </w:rPr>
        <w:t>, в редакции постановлений Администрации муниципального образования "город «Северобайкальск» от 18.12.2019г. № 1475, от 30.12.2019г. № 1597, от 21.09.2020г. № 796, от 24.12.2020г. № 1164а, от 13.10.2021г. № 1101, от 30.12.2021г. № 1375, от 01.03.2022г. № 194, от 30.05.2022г. № 474,  от 03.11.2022г. № 992, от 21.12.2022г. № 1141, от 29.03.2023г. № 252, от 20.11.2023г. № 980, от 13.12.2023г. № 1066, от 14.02.2024г. № 120, от 28.02.2024г. № 171, от 04.06.2024г. № 582, от 05.11.2024г. № 1203 приложение изложить в следующей редак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образования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«город Северобайкальск» обеспечить выполнение мероприятий программ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униципального образования «город Северобайкальск» по социальным вопросам Купцова А.М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 и подлежит опубликованию на официальном сайте органов местного самоуправления Республики Бур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                                                                                                                     О.А.Котов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Лариса Александровна 8(30130)2425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ль Светлана Александровна   8(30130)2324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Северобайкальск» от «10» декабря 2024г. № 137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ЕВЕРОБАЙКАЛЬСК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551"/>
        <w:gridCol w:w="1418"/>
        <w:gridCol w:w="1276"/>
        <w:gridCol w:w="1275"/>
        <w:gridCol w:w="1276"/>
        <w:gridCol w:w="1134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образования в муниципальном образовании «город Северобайкальск» 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 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«город Северобайкальск».  </w:t>
            </w:r>
          </w:p>
        </w:tc>
      </w:tr>
      <w:tr>
        <w:trPr>
          <w:trHeight w:val="60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РБ «БРМТИТ»</w:t>
            </w:r>
          </w:p>
        </w:tc>
      </w:tr>
      <w:tr>
        <w:trPr>
          <w:trHeight w:val="12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ошко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етского отдыха и оздоровле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управления в сфере системы образования  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требности граждан в образовательном процессе, постоянное повышение образовательного уровня населения и развитие системы обеспечения качества образовательных услуг</w:t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муниципальной программы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 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 – культурной жизни обучающихся и сем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оздание условий для подготовки работников квалифицированного труда по востребованным направлениям (медицина, педагогика) на базе основного общего и среднего (полного) общего образования, удовлетворение перспективных потребностей в квалифицированных специалистах. </w:t>
            </w:r>
          </w:p>
        </w:tc>
      </w:tr>
      <w:tr>
        <w:trPr>
          <w:trHeight w:val="6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7 годы</w:t>
            </w:r>
          </w:p>
        </w:tc>
      </w:tr>
      <w:tr>
        <w:trPr>
          <w:trHeight w:val="6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ассигнований</w:t>
              <w:br/>
              <w:t>программы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</w:t>
            </w:r>
          </w:p>
        </w:tc>
      </w:tr>
      <w:tr>
        <w:trPr>
          <w:trHeight w:val="400" w:hRule="atLeast"/>
        </w:trPr>
        <w:tc>
          <w:tcPr>
            <w:tcW w:w="45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77" w:hRule="atLeast"/>
        </w:trPr>
        <w:tc>
          <w:tcPr>
            <w:tcW w:w="4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1 93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 634, 8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2 931,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 369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0 575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 183, 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 435, 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 956, 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 196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 102, 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898, 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195, 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5 130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3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6 39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359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9 67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5 69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1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78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2 42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87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57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7 93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 4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4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 02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0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, цели и задачи,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Единым планом по достижению национальных целей развития Российской Федерации на период до 2024 года и на плановый период до 2030 года, определяющим стратегические приоритеты по достижению национальных целей развития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город Северобайкальск»  проводится целенаправленная работа по формированию новой модели образования города, направленной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ение качества образования, его доступности, </w:t>
      </w:r>
      <w:r>
        <w:rPr>
          <w:rFonts w:cs="Times New Roman" w:ascii="Times New Roman" w:hAnsi="Times New Roman"/>
          <w:sz w:val="28"/>
          <w:szCs w:val="28"/>
        </w:rPr>
        <w:t xml:space="preserve">создание безопасного образовательного пространства, </w:t>
      </w:r>
      <w:r>
        <w:rPr>
          <w:rFonts w:cs="Times New Roman" w:ascii="Times New Roman" w:hAnsi="Times New Roman"/>
          <w:iCs/>
          <w:sz w:val="28"/>
          <w:szCs w:val="28"/>
        </w:rPr>
        <w:t>увеличение объемов и перечня предоставляемых услуг учреждениями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отрасли «Образование»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а Северобайкальск </w:t>
      </w:r>
      <w:r>
        <w:rPr>
          <w:rFonts w:cs="Times New Roman" w:ascii="Times New Roman" w:hAnsi="Times New Roman"/>
          <w:sz w:val="28"/>
          <w:szCs w:val="28"/>
          <w:lang w:val="en-US"/>
        </w:rPr>
        <w:t>функционирует 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реждений, в том числе 5 общеобразовательных учреждений,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школьных  учреждений (5 муниципальных, 1 част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АО РЖД), 4 учреждения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оздоровительный лагерь «Радуга»</w:t>
      </w:r>
      <w:r>
        <w:rPr>
          <w:rFonts w:cs="Times New Roman" w:ascii="Times New Roman" w:hAnsi="Times New Roman"/>
          <w:sz w:val="28"/>
          <w:szCs w:val="28"/>
        </w:rPr>
        <w:t>, 1 Бурятский Республиканский многофункциональный техникум инновационных технологи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индикаторы размера заработной платы в рамках майских Указов Президента РФ от 07.05.2012г. № 597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876"/>
        <w:gridCol w:w="1307"/>
        <w:gridCol w:w="1276"/>
        <w:gridCol w:w="1539"/>
        <w:gridCol w:w="1252"/>
        <w:gridCol w:w="7"/>
      </w:tblGrid>
      <w:tr>
        <w:trPr>
          <w:trHeight w:val="40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0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 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Факт 2022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Факт за 9 месяцев 2024</w:t>
            </w:r>
          </w:p>
        </w:tc>
      </w:tr>
      <w:tr>
        <w:trPr>
          <w:trHeight w:val="68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едагогических работников общеобразовательных учрежд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08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81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29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50,45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54,4</w:t>
            </w:r>
          </w:p>
        </w:tc>
      </w:tr>
      <w:tr>
        <w:trPr>
          <w:trHeight w:val="7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едагогических работников дошкольных образовательных учрежд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7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62 руб.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57,7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27,81</w:t>
            </w:r>
          </w:p>
        </w:tc>
      </w:tr>
      <w:tr>
        <w:trPr>
          <w:trHeight w:val="82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едагогических работников учреждений дополните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67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5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45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15,29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9,5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ab/>
        <w:t xml:space="preserve">В соответствии с целью Стратегии социально-экономического развития муниципального образования «город Северобайкальск» в сфере «Образование»: развитие и самоопределение личности, создание условий для ее самореализации, 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 xml:space="preserve">а также задачами Стратегии: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ормирование и развитие единого образовательного пространства на территории муниципального образования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 xml:space="preserve">Реализация потребности граждан в образовательном процессе, постоянное повышение образовательного уровня населения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беспечения качества образовательных услуг,</w:t>
      </w:r>
    </w:p>
    <w:p>
      <w:pPr>
        <w:pStyle w:val="Style25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 xml:space="preserve">Повышение доступности, качества дошкольного образования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ой интеллектуальной активности участников образовательного процесса,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форм и методов обучения, внедрение новых педагогических технологий,</w:t>
      </w:r>
    </w:p>
    <w:p>
      <w:pPr>
        <w:pStyle w:val="Style25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 xml:space="preserve">Создание условий для воспитания патриотизма, нравственности, гражданственности, культуры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образования, их кадрового потенциала</w:t>
      </w:r>
      <w:r>
        <w:rPr>
          <w:color w:val="000000"/>
          <w:sz w:val="28"/>
          <w:szCs w:val="28"/>
        </w:rPr>
        <w:t xml:space="preserve">,          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целью муниципальной программы «Развитие образования в муниципальном образовании «город Северобайкальск» является: 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еализация потребности граждан в образовательном процессе, постоянное повышение образовательного уровня населения и развитие системы обеспечения качества образовательных услуг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 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 – культурной жизни обучающихся и сем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дготовки работников квалифицированного труда по востребованным направлениям (медицина, педагогика) на базе основного общего и среднего (полного) общего образования, удовлетворение перспективных потребностей в квалифицированных специалистах. Совершенствование правового, организационного, экономического механизмов функционирования в системе образования г Северобайкальск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иоритетных направлений развития образования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 2035 году будут достигнуты следующие показател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е менее 10% выпускников общеобразовательных организаций будут получать углубленную подготовку, выходящую за рамки стандартов общего образования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ля всех детей-инвалидов будут созданы условия для получения качественного дошкольного и общего обра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удет создано учреждение нового типа, осуществляющее многопрофильное предоставление образовательных и социально-культурных услуг и обеспечивающее реализацию комплексного подхода к решению задач образования и социализации дете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дополнительном образовании ожидается 100% охват детей в возрасте от 5 до 18 лет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компетенций педагогов в реализации образовательных программ с применением электронного обучения, дистанционных и межпредметных образовательных технологи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удут созданы условия для привлечения и закрепления в образовательных организациях города лучших выпускников организаций высшего и среднего профессионального образования педагогических специальносте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редством своевременной и эффективной ротации педагогов будет обеспечен возрастной и квалификационный баланс в структуре педагогических кадров, современное качество педагогической и управленческой деятельности в сфере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муниципальной программы к 2027 году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хват детей дошкольным образованием от 1-7 лет- 61%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новление УМК и оснащение предметно-пространственной среды ДОО средствами обучения и воспитания в соответствии с ФГОС ДО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заработная плата педагогических работников муниципальных дошкольных образовательных учреждений- 58949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получающих услугу в муниципальных образовательных организациях, в общей численности детей в возрасте от 1-6 лет- 72,1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стоящих на учете для определения в муниципальные дошкольные образовательные организации к общей численности детей в возрасте от 1-6 лет- 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дошкольных образовательных организаций- 2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ступность дошкольного образования для детей в возрасте от 2 месяцев до 7 лет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номинальная начисленная заработная плата работников муниципальных дошкольных образовательных учреждений- 51349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 укрепивших материально- техническую базу в общем количестве муниципальных общеобразовательных учреждений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выпускников, сдавших единый государственный экзамен, от числа выпускников, участвовавших в едином государственном экзамене-98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общеобразовательных учреждений (Согласно Соглашения между МОиН РБ и Администрацией МО «город Северобайкальск»)- 76642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детей, принявших участие в городских, региональных олимпиадах, научно- практических конференциях- 3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хват горячим питанием- 92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- 38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- 4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организациях- 93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организаций- 72412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организаций- 72266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обучающихся по дополнительным             образовательным программам, в общей численности детей этого возраста- 93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учреждений дополнительного образования, тыс. руб (Согласно Соглашения между МоиН РБ и Администрацией МО «город Северобайкальск»)- 71520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8 лет, находящихся в ТЖС, охваченных всеми формами отдыха и оздоровления, к общему числу детей от 7 до 18 лет в ТЖС- 29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7 лет, охваченных всеми формами отдыха и оздоровления, к общему числу детей от 7 до 17 лет- 31%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- 16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ля учителей и руководителей, участвующих в семинарах, консультациях, курсах повышения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в общей численности учителей- 65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ля педагогов и руководителей, получивших в установленном по</w:t>
      </w:r>
      <w:r>
        <w:rPr>
          <w:rFonts w:cs="Times New Roman" w:ascii="Times New Roman" w:hAnsi="Times New Roman"/>
          <w:spacing w:val="-2"/>
          <w:sz w:val="28"/>
          <w:szCs w:val="28"/>
        </w:rPr>
        <w:t>рядке первую, высшую квалификационную кате</w:t>
      </w:r>
      <w:r>
        <w:rPr>
          <w:rFonts w:cs="Times New Roman" w:ascii="Times New Roman" w:hAnsi="Times New Roman"/>
          <w:sz w:val="28"/>
          <w:szCs w:val="28"/>
        </w:rPr>
        <w:t>горию и подтверждение соответствия занимаемой должности, в общей численности педагогов и руководителей, подлежащих аттестации- 25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олодых педагогов (до 5 лет), закрепившихся в образовательных учреждениях к общей численности педагогов- 18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личество студентов СПО целевого обучения по специальности «Сестринское дело»- 16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иск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и административный риски реализации подпрограммы можно отнести к наиболее серьезным рис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корректировка финансовых показателей программных мероприятий и показателей в зависимости от достигнутых результатов является способом ограничения финансового риска. Минимизация рисков недофинансирования мероприятий подпрограммы из бюджета города Северобайкальск осуществляется путем формирования механизмов инвестиционной привлекательности инновационных проектов, развития частно-государственного и социального партн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иск связан с неэффективным управлением подпрограммой, которое может привести к невыполнению целей и задач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мониторинг выполнения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и открытая публикация данных о ход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управлению рисками осуществляется ответственным исполнителем – координатором Программы на основ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указанных рисков возможна за счет рационального использования бюджетных средств, исполнения показателей, достижения эффективности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«Совершенствование дошкольного образования»</w:t>
      </w:r>
    </w:p>
    <w:p>
      <w:pPr>
        <w:pStyle w:val="Normal"/>
        <w:spacing w:lineRule="auto" w:line="240" w:before="0" w:after="0"/>
        <w:ind w:left="89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равных возможностей для полноценного развития каждого ребенка независимо от места жительства, нации, социального статуса, психофизиологических и др. особенностей и создание благоприятных условий развития детей в соответствии с их возрастными и индивидуальными особенностя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иоритетных направлений развития образования </w:t>
      </w:r>
      <w:r>
        <w:rPr>
          <w:rFonts w:cs="Times New Roman" w:ascii="Times New Roman" w:hAnsi="Times New Roman"/>
          <w:bCs/>
          <w:iCs/>
          <w:sz w:val="28"/>
          <w:szCs w:val="28"/>
        </w:rPr>
        <w:t>к 2035 году будут достигнуты следующие показа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всех детей-инвалидов будут созданы условия для получения качественного дошкольного и общего обра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компетенций педагогов в реализации образовательных программ с применением электронного обучения, дистанционных и межпредметных образовательных технолог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 году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получающих услугу в муниципальных образовательных организациях, в общей численности детей в возрасте от 1-6 лет- 72,1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стоящих на учете для определения в муниципальные дошкольные образовательные организации к общей численности детей в возрасте от 1-6 лет- 0%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хват детей дошкольным образованием от 1-7 лет -  61%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новление УМК и оснащение предметно-пространственной среды ДОО средствами обучения и воспитания в соответствии с ФГОС ДО- 100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заработная плата педагогических работников муниципальных дошкольных образовательных учреждений- 58949,0 руб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дошкольных образовательных организаций- 20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ступность дошкольного образования для детей в возрасте от 2 месяцев до 7 лет- 100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номинальная начисленная заработная плата работников муниципальных дошкольных образовательных учреждений- 51349,0 руб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истеме муниципального образования продолжают работать пять детских садов: МБДОУ ЦРР «Теремок», МБДОУ детский сад комбинированного вида «Серебряное копытце», МБДОУ «Подснежник» комбинированного вида, МАДОУ СЦРР ДС «Золотой ключик», МАДОУ «Детский сад «Брусничка»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января 2024 года муниципальные дошкольные учреждения посещали 1130 детей в 43 группах, частный детский сад «№ 230» - 236 дошкольника. С 1 сентября 2024 года их кол-во сократилось- 1103 ребенка в 44 группах. Охват детей всеми видами услуг дошкольного образования составляет 100%. </w:t>
      </w:r>
    </w:p>
    <w:p>
      <w:pPr>
        <w:pStyle w:val="Normal"/>
        <w:spacing w:lineRule="auto" w:line="24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наполняемость детей в дошкольных учреждениях (чел.)</w:t>
      </w:r>
    </w:p>
    <w:tbl>
      <w:tblPr>
        <w:tblW w:w="1013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82"/>
        <w:gridCol w:w="1674"/>
        <w:gridCol w:w="1791"/>
        <w:gridCol w:w="1204"/>
        <w:gridCol w:w="1096"/>
      </w:tblGrid>
      <w:tr>
        <w:trPr>
          <w:trHeight w:val="112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МЗ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Северобайкальский Центр развития ребенка – детский сад «Золотой ключи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«Брусничк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комбинированного вида «Серебряное копытц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ентр развития ребенка-детский сад «Теремо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ясли-сад «Подснежни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 - 6 л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013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57"/>
        <w:gridCol w:w="1168"/>
        <w:gridCol w:w="1168"/>
        <w:gridCol w:w="855"/>
        <w:gridCol w:w="778"/>
      </w:tblGrid>
      <w:tr>
        <w:trPr>
          <w:trHeight w:val="29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план по МЗ</w:t>
            </w:r>
          </w:p>
        </w:tc>
      </w:tr>
      <w:tr>
        <w:trPr>
          <w:trHeight w:val="3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ающих  ДОУ и (или) услугу по их содержанию в муниципальных образовательных организациях, 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1-6 лет, 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</w:t>
            </w:r>
          </w:p>
        </w:tc>
      </w:tr>
      <w:tr>
        <w:trPr>
          <w:trHeight w:val="3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 в возрасте 1 - 6 лет, получающих услугу  в муниципальных образовательных организациях, в общей численности детей в возрасте 1 - 6 лет, %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, стоящих в общей очереди на 15.12.2024 и ожидающих желаемую дату зачисления- 65 человек, среди них, ожидающие место в детском саду- 0 человек. Исходя из этого,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тей в возрасте от 1-6 лет, стоящих на учете для определения в муниципальные дошкольные образовательные организации к общей численности детей в возрасте от 1-6 лет- 0%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: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95"/>
        <w:gridCol w:w="1695"/>
        <w:gridCol w:w="1695"/>
        <w:gridCol w:w="1411"/>
        <w:gridCol w:w="1289"/>
      </w:tblGrid>
      <w:tr>
        <w:trPr>
          <w:trHeight w:val="29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ясли-сад «Подснежн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Северобайкальский Центр развития ребенка – детский сад «Золотой ключ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«Бруснич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детский сад комбинированного вида «Серебряное копытц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Центр развития ребенка-детский сад «Теремо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ступность дошкольного образования для детей в возрасте от 2 месяцев до семи лет, %:</w:t>
      </w:r>
    </w:p>
    <w:tbl>
      <w:tblPr>
        <w:tblW w:w="1013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21"/>
        <w:gridCol w:w="910"/>
        <w:gridCol w:w="910"/>
        <w:gridCol w:w="962"/>
        <w:gridCol w:w="910"/>
        <w:gridCol w:w="811"/>
      </w:tblGrid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план по МЗ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2 месяцев до 7 лет, в организациях, осуществляющих образовательную деятельность по образовательным программам дошкольного образования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2 месяцев до 7 лет, необеспеченные местом в детском са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дошкольного образования для детей в возрасте от 2 месяцев до семи лет, (1/(1+2)*100), %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хват детей дошкольным образованием</w:t>
      </w:r>
    </w:p>
    <w:tbl>
      <w:tblPr>
        <w:tblW w:w="1013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198"/>
        <w:gridCol w:w="1197"/>
        <w:gridCol w:w="1196"/>
        <w:gridCol w:w="855"/>
        <w:gridCol w:w="1200"/>
      </w:tblGrid>
      <w:tr>
        <w:trPr>
          <w:trHeight w:val="291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план по МЗ</w:t>
            </w:r>
          </w:p>
        </w:tc>
      </w:tr>
      <w:tr>
        <w:trPr>
          <w:trHeight w:val="33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от 1-7, посещающие дошкольные учреждения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3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детей в возрасте 1-7 лет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</w:t>
            </w:r>
          </w:p>
        </w:tc>
      </w:tr>
      <w:tr>
        <w:trPr>
          <w:trHeight w:val="33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 в возрасте 1 - 7 лет, получающих услугу  в муниципальных образовательных организациях, в общей численности детей в возрасте 1 - 7 лет, %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 Развитие системы общего образ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вышение качества образования, достижение новых образовательных результатов, соответствующих современным запросам личности,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 году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 укрепивших материально- техническую базу в общем количестве муниципальных общеобразовательных учреждений- 10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выпускников, сдавших единый государственный экзамен, от числа выпускников, участвовавших в едином государственном экзамене-98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общеобразовательных учреждений 76642руб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детей, принявших участие в городских, региональных олимпиадах, научно- практических конференциях- 3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хват горячим питанием- 92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- 38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- 4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организациях- 93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- 9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организаций- 72412руб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организаций- 72266 руб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Северобайкальск функционирует 5 общеобразовательных учреждений, 1 учебно-консультационный пункт. В школах учится 3307 учащихся в 133 классах-комплектах. (в т.ч. в УКП – 59 учащихся).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Фактическая наполняемость общеобразовательных учреждений по годам (чел.):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7"/>
        <w:gridCol w:w="1701"/>
        <w:gridCol w:w="1701"/>
        <w:gridCol w:w="1701"/>
      </w:tblGrid>
      <w:tr>
        <w:trPr>
          <w:trHeight w:val="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 план по МЗ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5 общеобразовательных учреждений города 5 учреждений ведут занятия в 2-х сменном режиме. Во 2-ю смену обучаются 1372 ученика, что составляет 41,5 % от общего числа обучающихся в общеобразовательных учреждениях. Средняя наполняемость классов в 2023 году составила 24,9 человек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муниципальных общеобразовательных организаций, здания которых находятся в аварийном состоянии или требуют капита</w:t>
      </w:r>
      <w:r>
        <w:rPr/>
        <w:t>льного ремонта, в общем количестве муниципальных общеобразовательных организаций: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10"/>
        <w:gridCol w:w="1810"/>
        <w:gridCol w:w="1810"/>
        <w:gridCol w:w="1493"/>
        <w:gridCol w:w="1386"/>
      </w:tblGrid>
      <w:tr>
        <w:trPr>
          <w:trHeight w:val="29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4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ах созданы безопасные и комфортные условия учёбы, индивидуальный подход к каждому ученику, минимизирующий риски для здоровья в процессе обуче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детей первой и второй групп здоровья в общей численности обучающихся в муниципальных общеобразовательных организация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учреждениях обучаются де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 здоровья, из ни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. Здоровья-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хроническими заболеваниями в компенсированном состоянии, физическое и психическое развитие у этих </w:t>
      </w:r>
      <w:r>
        <w:rPr>
          <w:rStyle w:val="Style14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 норме)- 121 че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.здоровья- (имеют заболевания в острый или подострый период)- 10 че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.здоровья- (</w:t>
      </w:r>
      <w:r>
        <w:rPr>
          <w:rFonts w:cs="Times New Roman" w:ascii="Times New Roman" w:hAnsi="Times New Roman"/>
          <w:sz w:val="28"/>
          <w:szCs w:val="28"/>
        </w:rPr>
        <w:t>страдающие хроническими заболеваниями в стадии декомпенсации)-59 чел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09"/>
        <w:gridCol w:w="1809"/>
        <w:gridCol w:w="1809"/>
        <w:gridCol w:w="1493"/>
        <w:gridCol w:w="1386"/>
      </w:tblGrid>
      <w:tr>
        <w:trPr>
          <w:trHeight w:val="29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и 2 гр здоровь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7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 по годам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(%):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10"/>
        <w:gridCol w:w="1810"/>
        <w:gridCol w:w="1810"/>
        <w:gridCol w:w="1493"/>
        <w:gridCol w:w="1386"/>
      </w:tblGrid>
      <w:tr>
        <w:trPr>
          <w:trHeight w:val="29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МАОУ «СОШ № 1» признано аварийным,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сентября 2021 года ученики школы №1 </w:t>
      </w:r>
      <w:r>
        <w:rPr>
          <w:rFonts w:cs="Times New Roman" w:ascii="Times New Roman" w:hAnsi="Times New Roman"/>
          <w:sz w:val="28"/>
          <w:szCs w:val="28"/>
        </w:rPr>
        <w:t>проход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учение на</w:t>
      </w:r>
      <w:r>
        <w:rPr>
          <w:rFonts w:cs="Times New Roman" w:ascii="Times New Roman" w:hAnsi="Times New Roman"/>
          <w:sz w:val="28"/>
          <w:szCs w:val="28"/>
        </w:rPr>
        <w:t xml:space="preserve"> 2 площадках </w:t>
      </w:r>
      <w:r>
        <w:rPr>
          <w:rFonts w:cs="Times New Roman" w:ascii="Times New Roman" w:hAnsi="Times New Roman"/>
          <w:sz w:val="28"/>
          <w:szCs w:val="28"/>
          <w:lang w:val="en-US"/>
        </w:rPr>
        <w:t>шко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а: МАОУ </w:t>
      </w:r>
      <w:r>
        <w:rPr>
          <w:rFonts w:cs="Times New Roman" w:ascii="Times New Roman" w:hAnsi="Times New Roman"/>
          <w:sz w:val="28"/>
          <w:szCs w:val="28"/>
        </w:rPr>
        <w:t>СОШ № 11 и МАОУ «</w:t>
      </w:r>
      <w:r>
        <w:rPr>
          <w:rFonts w:cs="Times New Roman" w:ascii="Times New Roman" w:hAnsi="Times New Roman"/>
          <w:sz w:val="28"/>
          <w:szCs w:val="28"/>
          <w:lang w:val="en-US"/>
        </w:rPr>
        <w:t>Гимназия №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м. Л.В.Усыниной. </w:t>
      </w:r>
      <w:r>
        <w:rPr>
          <w:rFonts w:cs="Times New Roman" w:ascii="Times New Roman" w:hAnsi="Times New Roman"/>
          <w:sz w:val="28"/>
          <w:szCs w:val="28"/>
        </w:rPr>
        <w:t>В настоящее время в разработано ПСД на строительство новой школы на 450 мест, имеется участок под строительство. Идет поиск источника финансирова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221"/>
        <w:gridCol w:w="1070"/>
        <w:gridCol w:w="1070"/>
        <w:gridCol w:w="1116"/>
        <w:gridCol w:w="1056"/>
      </w:tblGrid>
      <w:tr>
        <w:trPr>
          <w:trHeight w:val="42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 2024</w:t>
            </w:r>
          </w:p>
        </w:tc>
      </w:tr>
      <w:tr>
        <w:trPr>
          <w:trHeight w:val="84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общеобразовательных организаций,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412,4</w:t>
            </w:r>
          </w:p>
        </w:tc>
      </w:tr>
      <w:tr>
        <w:trPr>
          <w:trHeight w:val="828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учителей муниципальных общеобразовательных организаций, руб.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3,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75,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2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2,6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дение Государственной итоговой аттестаци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городе организовано два пункта приема экзаменов: МАОУ СОШ №11 - ППЭ 151, ОГЭ за курс основного общего образования и МАОУ «Гимназия №5» имени Л.В. Усыниной – ППЭ 150, ЕГЭ за курс среднего общего образов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подготовительных мероприятий </w:t>
      </w:r>
      <w:r>
        <w:rPr>
          <w:rFonts w:cs="Times New Roman" w:ascii="Times New Roman" w:hAnsi="Times New Roman"/>
          <w:sz w:val="28"/>
          <w:szCs w:val="28"/>
        </w:rPr>
        <w:t>была сформирована база данных организаторов ГИА. Работники ППЭ в кол-ве 25 человек прошли обучение на учебной платформе, получили сертификаты. Ежегодно, в состав организаторов ППЭ включаются педагоги-психологи, которые, в случае необходимости, смогут оказать психологическую помощь участнику экзаме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целью прозрачности проведения государственной итоговой аттестации большое внимание уделяется техническому оснащению пунктов приема экзамено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влекаются </w:t>
      </w:r>
      <w:r>
        <w:rPr>
          <w:rFonts w:cs="Times New Roman" w:ascii="Times New Roman" w:hAnsi="Times New Roman"/>
          <w:sz w:val="28"/>
          <w:szCs w:val="28"/>
        </w:rPr>
        <w:t>общественные набл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тел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, в </w:t>
      </w:r>
      <w:r>
        <w:rPr>
          <w:rFonts w:cs="Times New Roman" w:ascii="Times New Roman" w:hAnsi="Times New Roman"/>
          <w:sz w:val="28"/>
          <w:szCs w:val="28"/>
        </w:rPr>
        <w:t xml:space="preserve">ППЭ 150 (Гимназия № 5) каждая аудитория оснащена видеокамерами, ведется видеонаблюдение и видеопротоколирование проведения экзамен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пункта приема экзаменов оснащены стационарными металлорамками, переносными металлоискателями, средствами подавления сигналов сотовой связи. Для отработки действий работников ППЭ ежегодно проводятся тренировочные мероприятия с участием выпускников 9, 11 (12 классов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сударственной итоговой аттестации за курс среднего (полного) общего образования принимали участие 145 одиннадцатиклассника. Успешно прошли ЕГЭ- 139 человек, что составляет удельный вес от общего кол-ва выпускников их – 96%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стижения детей: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развития системы образования является поддержка талантливых детей. Подпрограмма «Одаренные дети» поддерживает муниципальные олимпиады, конкурсы по учебно-исследовательской деятельности, научно-практические конференции. В 2024 году были проведены следующие мероприятия с охватом учащихся: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лимпиада «Успешный дошкольник» (муниципальный этап)- </w:t>
      </w:r>
      <w:r>
        <w:rPr>
          <w:rFonts w:cs="Times New Roman" w:ascii="Times New Roman" w:hAnsi="Times New Roman"/>
          <w:b/>
          <w:sz w:val="28"/>
          <w:szCs w:val="28"/>
        </w:rPr>
        <w:t>9 человек</w:t>
      </w:r>
      <w:r>
        <w:rPr>
          <w:rFonts w:cs="Times New Roman" w:ascii="Times New Roman" w:hAnsi="Times New Roman"/>
          <w:sz w:val="28"/>
          <w:szCs w:val="28"/>
        </w:rPr>
        <w:t xml:space="preserve">, региональный этап- </w:t>
      </w:r>
      <w:r>
        <w:rPr>
          <w:rFonts w:cs="Times New Roman" w:ascii="Times New Roman" w:hAnsi="Times New Roman"/>
          <w:b/>
          <w:sz w:val="28"/>
          <w:szCs w:val="28"/>
        </w:rPr>
        <w:t>1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ероссийская олимпиада для дошкольников «Растительный мир»</w:t>
      </w:r>
      <w:r>
        <w:rPr>
          <w:rFonts w:cs="Times New Roman" w:ascii="Times New Roman" w:hAnsi="Times New Roman"/>
          <w:b/>
          <w:sz w:val="28"/>
          <w:szCs w:val="28"/>
        </w:rPr>
        <w:t>- 20 че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жегодная научно-практическая конференция по учебно-исследовательской деятельности учащихся «Шаг в будущее, юниор», охват- </w:t>
      </w:r>
      <w:r>
        <w:rPr>
          <w:rFonts w:cs="Times New Roman" w:ascii="Times New Roman" w:hAnsi="Times New Roman"/>
          <w:b/>
          <w:sz w:val="28"/>
          <w:szCs w:val="28"/>
        </w:rPr>
        <w:t>39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гиональный этап Всероссийской олимпиады школьников для учащихся старшей школы- охват 26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униципальный этап региональной олимпиады по предметам этнокультурного компонента- </w:t>
      </w:r>
      <w:r>
        <w:rPr>
          <w:rFonts w:cs="Times New Roman" w:ascii="Times New Roman" w:hAnsi="Times New Roman"/>
          <w:b/>
          <w:sz w:val="28"/>
          <w:szCs w:val="28"/>
        </w:rPr>
        <w:t>65 участ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матический КВИЗ  для учащихся старших классов- </w:t>
      </w:r>
      <w:r>
        <w:rPr>
          <w:rFonts w:cs="Times New Roman" w:ascii="Times New Roman" w:hAnsi="Times New Roman"/>
          <w:b/>
          <w:sz w:val="28"/>
          <w:szCs w:val="28"/>
        </w:rPr>
        <w:t>30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й этап олимпиады «Ученик 21 века»- </w:t>
      </w:r>
      <w:r>
        <w:rPr>
          <w:rFonts w:cs="Times New Roman" w:ascii="Times New Roman" w:hAnsi="Times New Roman"/>
          <w:b/>
          <w:sz w:val="28"/>
          <w:szCs w:val="28"/>
        </w:rPr>
        <w:t>15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ая олимпиадв учащихся начальных классов- </w:t>
      </w:r>
      <w:r>
        <w:rPr>
          <w:rFonts w:cs="Times New Roman" w:ascii="Times New Roman" w:hAnsi="Times New Roman"/>
          <w:b/>
          <w:sz w:val="28"/>
          <w:szCs w:val="28"/>
        </w:rPr>
        <w:t>90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оссийский исторический «Диктант Победы»- </w:t>
      </w:r>
      <w:r>
        <w:rPr>
          <w:rFonts w:cs="Times New Roman" w:ascii="Times New Roman" w:hAnsi="Times New Roman"/>
          <w:b/>
          <w:sz w:val="28"/>
          <w:szCs w:val="28"/>
        </w:rPr>
        <w:t>30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ебурятский диктант «Эрдэм»- </w:t>
      </w:r>
      <w:r>
        <w:rPr>
          <w:rFonts w:cs="Times New Roman" w:ascii="Times New Roman" w:hAnsi="Times New Roman"/>
          <w:b/>
          <w:sz w:val="28"/>
          <w:szCs w:val="28"/>
        </w:rPr>
        <w:t>10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одской фестиваль – конкурс «БАМ в наших сердцах»- </w:t>
      </w:r>
      <w:r>
        <w:rPr>
          <w:rFonts w:cs="Times New Roman" w:ascii="Times New Roman" w:hAnsi="Times New Roman"/>
          <w:b/>
          <w:sz w:val="28"/>
          <w:szCs w:val="28"/>
        </w:rPr>
        <w:t>26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ородской КВИЗ «БАМ-50»- </w:t>
      </w:r>
      <w:r>
        <w:rPr>
          <w:rFonts w:cs="Times New Roman" w:ascii="Times New Roman" w:hAnsi="Times New Roman"/>
          <w:b/>
          <w:sz w:val="28"/>
          <w:szCs w:val="28"/>
        </w:rPr>
        <w:t>30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ой конкурс «Юный географ»- </w:t>
      </w:r>
      <w:r>
        <w:rPr>
          <w:rFonts w:cs="Times New Roman" w:ascii="Times New Roman" w:hAnsi="Times New Roman"/>
          <w:b/>
          <w:sz w:val="28"/>
          <w:szCs w:val="28"/>
        </w:rPr>
        <w:t>35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публиканская интернет- викторина «Юный тимирязевец»- </w:t>
      </w:r>
      <w:r>
        <w:rPr>
          <w:rFonts w:cs="Times New Roman" w:ascii="Times New Roman" w:hAnsi="Times New Roman"/>
          <w:b/>
          <w:sz w:val="28"/>
          <w:szCs w:val="28"/>
        </w:rPr>
        <w:t>52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матический конкурс «Математический квадрат»- </w:t>
      </w:r>
      <w:r>
        <w:rPr>
          <w:rFonts w:cs="Times New Roman" w:ascii="Times New Roman" w:hAnsi="Times New Roman"/>
          <w:b/>
          <w:sz w:val="28"/>
          <w:szCs w:val="28"/>
        </w:rPr>
        <w:t>35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6 международный химический диктант МГУ им. М.В. Ломоносова- </w:t>
      </w:r>
      <w:r>
        <w:rPr>
          <w:rFonts w:cs="Times New Roman" w:ascii="Times New Roman" w:hAnsi="Times New Roman"/>
          <w:b/>
          <w:sz w:val="28"/>
          <w:szCs w:val="28"/>
        </w:rPr>
        <w:t>7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ая олимпиада по экологии- 2</w:t>
      </w:r>
      <w:r>
        <w:rPr>
          <w:rFonts w:cs="Times New Roman" w:ascii="Times New Roman" w:hAnsi="Times New Roman"/>
          <w:b/>
          <w:sz w:val="28"/>
          <w:szCs w:val="28"/>
        </w:rPr>
        <w:t>5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конкурс «История местного самоуправления моего края»- 3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лимпиада по математике «Лисенок»- </w:t>
      </w:r>
      <w:r>
        <w:rPr>
          <w:rFonts w:cs="Times New Roman" w:ascii="Times New Roman" w:hAnsi="Times New Roman"/>
          <w:b/>
          <w:sz w:val="28"/>
          <w:szCs w:val="28"/>
        </w:rPr>
        <w:t>119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конкурс исследовательских работ «Ломоносовские чтения»- 1</w:t>
      </w:r>
      <w:r>
        <w:rPr>
          <w:rFonts w:cs="Times New Roman" w:ascii="Times New Roman" w:hAnsi="Times New Roman"/>
          <w:b/>
          <w:sz w:val="28"/>
          <w:szCs w:val="28"/>
        </w:rPr>
        <w:t>3 челове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XVIII Международная метапредметная олимпиада для младших школьников «Совёнок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- 342 челове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ональный этап всероссийской олимпиады старших школьников – </w:t>
      </w:r>
      <w:r>
        <w:rPr>
          <w:rFonts w:cs="Times New Roman" w:ascii="Times New Roman" w:hAnsi="Times New Roman"/>
          <w:b/>
          <w:sz w:val="28"/>
          <w:szCs w:val="28"/>
        </w:rPr>
        <w:t>12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нлайн-олимпиада «Здоровый образ жизни» на сайте Международный педагогический портал «Солнечный свет», 10 классы- </w:t>
      </w:r>
      <w:r>
        <w:rPr>
          <w:rFonts w:cs="Times New Roman" w:ascii="Times New Roman" w:hAnsi="Times New Roman"/>
          <w:b/>
          <w:sz w:val="28"/>
          <w:szCs w:val="28"/>
        </w:rPr>
        <w:t>45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ональный конкурс сочинений, посвященный празднованию 50-летия БАМ- </w:t>
      </w:r>
      <w:r>
        <w:rPr>
          <w:rFonts w:cs="Times New Roman" w:ascii="Times New Roman" w:hAnsi="Times New Roman"/>
          <w:b/>
          <w:sz w:val="28"/>
          <w:szCs w:val="28"/>
        </w:rPr>
        <w:t>9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ородской Фестиваль- конкурс «Голоса Весны»- </w:t>
      </w:r>
      <w:r>
        <w:rPr>
          <w:rFonts w:cs="Times New Roman" w:ascii="Times New Roman" w:hAnsi="Times New Roman"/>
          <w:b/>
          <w:sz w:val="28"/>
          <w:szCs w:val="28"/>
        </w:rPr>
        <w:t>22 челове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интеллектуальный фестиваль- марафон в рамках Недели российской науки- охват- </w:t>
      </w:r>
      <w:r>
        <w:rPr>
          <w:rFonts w:cs="Times New Roman" w:ascii="Times New Roman" w:hAnsi="Times New Roman"/>
          <w:b/>
          <w:sz w:val="28"/>
          <w:szCs w:val="28"/>
        </w:rPr>
        <w:t>128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этап регионального конкурса «Живая классика»</w:t>
      </w:r>
      <w:r>
        <w:rPr>
          <w:rFonts w:cs="Times New Roman" w:ascii="Times New Roman" w:hAnsi="Times New Roman"/>
          <w:b/>
          <w:sz w:val="28"/>
          <w:szCs w:val="28"/>
        </w:rPr>
        <w:t>- 9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учно-практической конференции для младших школьников «Росток» приняли участие – </w:t>
      </w:r>
      <w:r>
        <w:rPr>
          <w:rFonts w:cs="Times New Roman" w:ascii="Times New Roman" w:hAnsi="Times New Roman"/>
          <w:b/>
          <w:sz w:val="28"/>
          <w:szCs w:val="28"/>
        </w:rPr>
        <w:t>39 учащихс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отборочном этапе Всероссийской олимпиады Фоксфорда приняли участие - математика, русский язык, английский язык- </w:t>
      </w:r>
      <w:r>
        <w:rPr>
          <w:rFonts w:cs="Times New Roman" w:ascii="Times New Roman" w:hAnsi="Times New Roman"/>
          <w:b/>
          <w:sz w:val="28"/>
          <w:szCs w:val="28"/>
        </w:rPr>
        <w:t>283 человека,</w:t>
      </w:r>
      <w:r>
        <w:rPr>
          <w:rFonts w:cs="Times New Roman" w:ascii="Times New Roman" w:hAnsi="Times New Roman"/>
          <w:sz w:val="28"/>
          <w:szCs w:val="28"/>
        </w:rPr>
        <w:t xml:space="preserve"> информатика-</w:t>
      </w:r>
      <w:r>
        <w:rPr>
          <w:rFonts w:cs="Times New Roman" w:ascii="Times New Roman" w:hAnsi="Times New Roman"/>
          <w:b/>
          <w:sz w:val="28"/>
          <w:szCs w:val="28"/>
        </w:rPr>
        <w:t>128 человек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российской олимпиаде «Отличник» приняли участие по 8 предметам- </w:t>
      </w:r>
      <w:r>
        <w:rPr>
          <w:rFonts w:cs="Times New Roman" w:ascii="Times New Roman" w:hAnsi="Times New Roman"/>
          <w:b/>
          <w:sz w:val="28"/>
          <w:szCs w:val="28"/>
        </w:rPr>
        <w:t xml:space="preserve">312 школьников </w:t>
      </w:r>
      <w:r>
        <w:rPr>
          <w:rFonts w:cs="Times New Roman" w:ascii="Times New Roman" w:hAnsi="Times New Roman"/>
          <w:sz w:val="28"/>
          <w:szCs w:val="28"/>
        </w:rPr>
        <w:t>со всех школ город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региональный конкурс по функциональной грамотности «Путешествие Ирбиса по Бурятии»- </w:t>
      </w:r>
      <w:r>
        <w:rPr>
          <w:rFonts w:cs="Times New Roman" w:ascii="Times New Roman" w:hAnsi="Times New Roman"/>
          <w:b/>
          <w:sz w:val="28"/>
          <w:szCs w:val="28"/>
        </w:rPr>
        <w:t>321 челов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хват- 2202 человека, из них уникальных – 1160 чел- 35% (от общего кол-ва учащихся- 3307 че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Развитие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 в социально – культурной жизни  обучающихся и семе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творческих способностей детей, культуры здорового образа жизни, укрепление их здоровья, а также продуктивная организация и занятость свободного времен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год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- 100%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обучающихся по дополнительным             образовательным программам, в общей численности детей этого возраста- 93%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учреждений дополнительного образования, тыс. руб - 71520 руб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городе успешно функционирует система дополнительного образования детей, позволяющая удовлетворить потребности обучающихся в возрасте от 5 до 18 лет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уют 4 учреждения дополнительного образования: «Детско-юношеская спортивная школа», «Школа турстско-экологического образования», «Дом детского творчества «Эврика», «Центр национальной культуры «Баяр»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у укрепили материально-техническую базу 4 учреждения: МБОУ ДО «ДЮСШ» и МАОУ ДО «ШТЭО», МАОУ ЦНТ «БАЯР», МАОУ «Эврика»</w:t>
      </w:r>
    </w:p>
    <w:p>
      <w:pPr>
        <w:pStyle w:val="Style26"/>
        <w:spacing w:lineRule="auto" w:line="36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ват детей дополнительным образованием в возрасте от 5 до 18 лет</w:t>
      </w:r>
      <w:r>
        <w:rPr>
          <w:b/>
          <w:sz w:val="28"/>
          <w:szCs w:val="28"/>
          <w:lang w:val="ru-RU"/>
        </w:rPr>
        <w:t xml:space="preserve"> - 2569 детей</w:t>
      </w:r>
      <w:r>
        <w:rPr>
          <w:sz w:val="28"/>
          <w:szCs w:val="28"/>
          <w:lang w:val="ru-RU"/>
        </w:rPr>
        <w:t>, из них:</w:t>
      </w:r>
    </w:p>
    <w:p>
      <w:pPr>
        <w:pStyle w:val="Style26"/>
        <w:numPr>
          <w:ilvl w:val="0"/>
          <w:numId w:val="8"/>
        </w:numPr>
        <w:spacing w:lineRule="atLeast" w:line="240" w:before="0" w:after="0"/>
        <w:ind w:left="720" w:right="-5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туристко-экологического образования реализует программы  туристской направленности, программы по краеведению, по экскурсионному делу, по экологии, парикмахерскому делу, программы образовательных путешествий, экскурсий по маршрутам Северного Байкала, программы социально- психологического сопровождения подростков</w:t>
      </w:r>
      <w:r>
        <w:rPr>
          <w:sz w:val="28"/>
          <w:szCs w:val="28"/>
          <w:lang w:val="ru-RU"/>
        </w:rPr>
        <w:t xml:space="preserve">.В ШТЭО две загородные базы отдыха: турбаза «Эхо» (Слюдянские озера) и горнолыжная база «Большая Медведица» (ст. Гоуджекит)- </w:t>
      </w:r>
      <w:r>
        <w:rPr>
          <w:b/>
          <w:sz w:val="28"/>
          <w:szCs w:val="28"/>
          <w:lang w:val="ru-RU"/>
        </w:rPr>
        <w:t>613 учащихся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720" w:right="-5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 детского творчества «Эврика» осуществляет свою деятельность по 3 направлениям: художественное, социально-гуманитарное, техническое- </w:t>
      </w:r>
      <w:r>
        <w:rPr>
          <w:rFonts w:cs="Times New Roman" w:ascii="Times New Roman" w:hAnsi="Times New Roman"/>
          <w:b/>
          <w:sz w:val="28"/>
          <w:szCs w:val="28"/>
        </w:rPr>
        <w:t>844 учащихся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«ЦТК «Баяр» работают по теме «Этнокультурная среда Северного Байкала», «Культурно-образовательное пространство «Байкало-Монгольская Азия»- </w:t>
      </w:r>
      <w:r>
        <w:rPr>
          <w:rFonts w:cs="Times New Roman" w:ascii="Times New Roman" w:hAnsi="Times New Roman"/>
          <w:b/>
          <w:sz w:val="28"/>
          <w:szCs w:val="28"/>
        </w:rPr>
        <w:t>529 учащих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юношеская спортивная школа реализует программу физического воспитания детей, организует физкультурно-спортивную работу по программам дополнительного образования детей по 6 видам спорта: баскетбол, бокс, борьба самбо, художественная гимнастика, футбол-хоккей, лыжные гонки- </w:t>
      </w:r>
      <w:r>
        <w:rPr>
          <w:rFonts w:cs="Times New Roman" w:ascii="Times New Roman" w:hAnsi="Times New Roman"/>
          <w:b/>
          <w:sz w:val="28"/>
          <w:szCs w:val="28"/>
        </w:rPr>
        <w:t>583 учащих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по учреждениям дополнительного образования: 2569 человек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5 муниципальных дошкольных учреждениях города организовано дополнительное образование детей для детей в возрасте от 5 лет (хореография, художественная гимнастика, физкультурные оздоровительные группы) всего – </w:t>
      </w:r>
      <w:r>
        <w:rPr>
          <w:rFonts w:cs="Times New Roman" w:ascii="Times New Roman" w:hAnsi="Times New Roman"/>
          <w:b/>
          <w:sz w:val="28"/>
          <w:szCs w:val="28"/>
        </w:rPr>
        <w:t>389 че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национального проекта «Успех каждого ребенка» в школах реализуются программы дополнительного образования по направлениям: естественное, техническое, туристско-краеведческое. Занятость детей по программам составляет- </w:t>
      </w:r>
      <w:r>
        <w:rPr>
          <w:rFonts w:cs="Times New Roman" w:ascii="Times New Roman" w:hAnsi="Times New Roman"/>
          <w:b/>
          <w:sz w:val="28"/>
          <w:szCs w:val="28"/>
        </w:rPr>
        <w:t>961 человек</w:t>
      </w:r>
      <w:r>
        <w:rPr>
          <w:rFonts w:cs="Times New Roman" w:ascii="Times New Roman" w:hAnsi="Times New Roman"/>
          <w:sz w:val="28"/>
          <w:szCs w:val="28"/>
        </w:rPr>
        <w:t>. Из них, МАОУ «СОШ № 1»- 115 чел., МАОУ «Гимназия № 5» имени Л.В.Усыниной- 456 чел., МАОУ «СОШ № 11»- 390 чел.</w:t>
      </w:r>
    </w:p>
    <w:p>
      <w:pPr>
        <w:pStyle w:val="Normal"/>
        <w:tabs>
          <w:tab w:val="clear" w:pos="708"/>
          <w:tab w:val="left" w:pos="1965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 xml:space="preserve">Фактический </w:t>
      </w:r>
      <w:r>
        <w:rPr>
          <w:rFonts w:cs="Times New Roman" w:ascii="Times New Roman" w:hAnsi="Times New Roman"/>
          <w:sz w:val="28"/>
          <w:szCs w:val="28"/>
        </w:rPr>
        <w:t>охват дополнительным образованием детей в возрасте от 5 до 18 лет</w:t>
      </w:r>
      <w:r>
        <w:rPr>
          <w:rFonts w:cs="Times New Roman" w:ascii="Times New Roman" w:hAnsi="Times New Roman"/>
          <w:b/>
          <w:sz w:val="28"/>
          <w:szCs w:val="28"/>
        </w:rPr>
        <w:t>– 3919 человек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0 %</w:t>
      </w:r>
      <w:r>
        <w:rPr>
          <w:rFonts w:cs="Times New Roman" w:ascii="Times New Roman" w:hAnsi="Times New Roman"/>
          <w:sz w:val="28"/>
          <w:szCs w:val="28"/>
        </w:rPr>
        <w:t xml:space="preserve"> от общего количество детей в возрасте от 5-18 лет (4290 чел), проживающих на территории города Северобайкальск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етского отдыха и оздоровления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одпрограммы: </w:t>
      </w:r>
      <w:r>
        <w:rPr>
          <w:rFonts w:cs="Times New Roman" w:ascii="Times New Roman" w:hAnsi="Times New Roman"/>
          <w:sz w:val="28"/>
          <w:szCs w:val="28"/>
        </w:rPr>
        <w:t>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укрепление и сохранение здоровья подрастающего поколения, организация досуга для повышения образовательного и интеллектуального уровня, воспитание развитой лич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 го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детей в возрасте от 7 до 18 лет, находящихся в ТЖС, охваченных всеми формами отдыха и оздоровления, к общему числу детей от 7 до 18 лет в ТЖС- 29%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7 лет, охваченных всеми формами отдыха и оздоровления, к общему числу детей от 7 до 17 лет- 31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- 16%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й компании 2024 года участвовали 7 лагерей различных типов: 4 лагеря с дневным пребыванием, 1 загородный стационарный лагерь (1 сезон), 1 палаточный лагерь (2 сезона), 1 санаторий–профилакторий «Подлеморье» (4 сезона). Оздоровлено за лето было 937 детей (с отдохнувшими в СП «Подлеморье), из них категории ТЖС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 в загородном лагере «Радуга»- 50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 в лагере «Огонек»- 2 человек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ЛДП- 20 человека (13 опека, 7- инвалиды,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 в палаточном лагере «Эхо»- 40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тей ТЖС от 17-18 лет- 425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того- 112 человек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26,4 % от </w:t>
      </w:r>
      <w:r>
        <w:rPr>
          <w:rFonts w:cs="Times New Roman" w:ascii="Times New Roman" w:hAnsi="Times New Roman"/>
          <w:sz w:val="28"/>
          <w:szCs w:val="28"/>
        </w:rPr>
        <w:t xml:space="preserve">общего числа детей от 7 до 18 лет в ТЖС (425 человек на 01.09.2024 года)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П «Подлеморье» был организован санаторный лагерь, где отдохнули за летний период- 360 школьник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одном лагере «Радуга»- оздоровились- 96 воспитанник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были направлены 12 детей в загородный лагерь «Огонек» г.Улан-Удэ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, в санаторных и загородных лагерях отдохнули- 468 человек или 13 % от численности населения возрастной категории от 7 до 17 лет (по статистике- 3714 человек)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в летний период 2024 года 97 детей отдохнули в палаточном лагере «Эхо» и 373 ученика в лагерях с дневным пребыванием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, в 2024 году охвачены всеми формами и оздоровления – 938 человек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7 лет, охваченных всеми формами отдыха и оздоровления, к общему числу детей от 7 до 17 лет (3714 чел)- 25,3%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111"/>
        <w:gridCol w:w="1134"/>
        <w:gridCol w:w="1134"/>
        <w:gridCol w:w="1134"/>
        <w:gridCol w:w="1134"/>
      </w:tblGrid>
      <w:tr>
        <w:trPr>
          <w:trHeight w:val="3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5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в возрасте от 7 до 17 лет, че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</w:t>
            </w:r>
          </w:p>
        </w:tc>
      </w:tr>
      <w:tr>
        <w:trPr>
          <w:trHeight w:val="9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, че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</w:tr>
      <w:tr>
        <w:trPr>
          <w:trHeight w:val="113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</w:tr>
      <w:tr>
        <w:trPr>
          <w:trHeight w:val="70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детей в возрасте от 7 до 17лет, охваченных всеми формами отдыха и оздоровления, чел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</w:tr>
      <w:tr>
        <w:trPr>
          <w:trHeight w:val="100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дельный вес детей в возрасте от 7 до 17 лет, охваченных всеми формами отдыха и оздоровления, к общему числу детей от 7 до 17 лет включительно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%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Совершенствование управления в сфере системы образования»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XXI века успешное развитие общества в целом и совершенствование образования в частности невозможно представить без высококлассных профессионалов. Современным обществом востребован педагог, владеющий личностными качествами, теоретическими знаниями, профессиональными умениями и компетенциями. К такому учителю тянутся ребята, школа становится интересной, обучение – насыщенным, а знания – качественны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орода трудится 279 педагогических работников и  руководителей- 30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в ДО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%),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школа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6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en-US"/>
        </w:rPr>
        <w:t>%),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реждениях дополнительного образования – </w:t>
      </w:r>
      <w:r>
        <w:rPr>
          <w:rFonts w:cs="Times New Roman" w:ascii="Times New Roman" w:hAnsi="Times New Roman"/>
          <w:sz w:val="28"/>
          <w:szCs w:val="28"/>
        </w:rPr>
        <w:t>40 челов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14%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профессионализма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педагогических кадров</w:t>
        </w:r>
      </w:hyperlink>
      <w:r>
        <w:rPr>
          <w:rFonts w:cs="Times New Roman" w:ascii="Times New Roman" w:hAnsi="Times New Roman"/>
          <w:sz w:val="28"/>
          <w:szCs w:val="28"/>
        </w:rPr>
        <w:t> напрямую зависит качество любого образовательного учреждения. Из 327 руководителей и педагогических работников -  52% имеют высшую и первую квалификационные категори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численность учителей в ОО - 168 человек и 18 АУП по отчету ОО-1 на 20.09.2024г. </w:t>
      </w:r>
      <w:r>
        <w:rPr>
          <w:rFonts w:cs="Times New Roman" w:ascii="Times New Roman" w:hAnsi="Times New Roman"/>
          <w:sz w:val="28"/>
          <w:szCs w:val="28"/>
        </w:rPr>
        <w:t>В 2024 году 142 учителя и руководителя ОО прошли курсы повышения квалификации или 85%. Превышение – за счет массового обучения учителей с целью выхода образовательных организаций из школ с низкими и необъективными образовательными результат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одлежало аттестации 33 педагога и 3 руководителя. Все 100% прошли аттестацию на заявленные категории или соответствие занимаемой должност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е учреждения города Северобайкальск трудятся 34 молодых педагога и 3 Земских учителя. Все они успешно закрепились в своих образовательных учреждениях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целью создания условий для профессионального роста начинающих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дагог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формирование у них высоких профессиональных идеалов, потребностей в постоянном саморазвитии и самосовершенствовании начал работу муниципальный проект «Школа Молодого педагога», руководитель Миткеева О.П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образовательных учреждений и учащиеся школ города Северобайкальск принимают активное участие в конкурсах и соревнованиях разного уровня: городского, межрайонного, республиканского, российского, международного. Ученики принимают участие в заочных, дистанционных и в очных мероприятиях. Благодаря профессионализму педагогов, учащиеся наших образовательных учреждений занимают достойные места в спортивных соревнованиях, творческих и интеллектуальных конкурс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6336" w:type="dxa"/>
        <w:jc w:val="left"/>
        <w:tblInd w:w="-5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4564"/>
        <w:gridCol w:w="850"/>
        <w:gridCol w:w="1134"/>
        <w:gridCol w:w="993"/>
        <w:gridCol w:w="1134"/>
        <w:gridCol w:w="1059"/>
        <w:gridCol w:w="1136"/>
        <w:gridCol w:w="994"/>
        <w:gridCol w:w="1134"/>
        <w:gridCol w:w="992"/>
        <w:gridCol w:w="918"/>
        <w:gridCol w:w="7"/>
        <w:gridCol w:w="911"/>
        <w:gridCol w:w="7"/>
      </w:tblGrid>
      <w:tr>
        <w:trPr>
          <w:trHeight w:val="27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 </w:t>
              <w:br/>
              <w:t xml:space="preserve">направление  </w:t>
              <w:br/>
              <w:t>изменений (&gt;, &lt;, 0) &lt;*&gt;</w:t>
            </w:r>
          </w:p>
        </w:tc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фак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план</w:t>
            </w:r>
          </w:p>
        </w:tc>
      </w:tr>
      <w:tr>
        <w:trPr>
          <w:trHeight w:val="96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с учетом доведенных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требности граждан в образовательном процессе, постоянное повышение образовательного уровня населения и развитие системы обеспечения качества образовательных услуг.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Совершенствование дошкольного образования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возможностей для полноценного развития каждого ребенка независимо от места жительства, нации, социального статуса, психофизиологических и др. особенностей и создание благоприятных условий развития детей в соответствии с их возрастными и индивидуальными особенностями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УМК и оснащение предметно-пространственной среды ДОО  средствами обучения и воспитания в соответствии с ФГОС 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 заработная плата  педагогических работников муниципальных  дошкольных образов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bookmarkStart w:id="0" w:name="_GoBack"/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9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 в возрасте 1 - 6 лет, получающих услугу  в муниципальных образовательных организациях, в общей численности детей в возрасте 1 - 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2 месяцев до семи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9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9</w:t>
            </w:r>
          </w:p>
        </w:tc>
      </w:tr>
      <w:tr>
        <w:trPr>
          <w:trHeight w:val="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Развитие системы обще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Arial" w:ascii="Arial" w:hAnsi="Arial"/>
                <w:color w:val="4D515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качества образования, достижение новых образовательных результатов, соответствующих современным запросам личности, общества и государства.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 общеобразовательных  учреждений  укрепивших материально- техническую базу в общем количестве муниципальных обще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ыпускников, сдавших единый государственный экзамен, от числа выпускников, участвовавших в едином государственном экзам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Среднемесячная  заработная плата педагогических  работников муниципальных общеобразов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0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нявших участие в городских, региональных  олимпиадах, научно- практических конферен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нявших участие в городских, региональных конкурсах патриотического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нявших участие в городских  мероприятиях  по П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горячим пит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учителей муниципальных 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2,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. Развитие дополните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 – культурной жизни обучающихся и семей. 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Формирование и развитие творческих способностей детей, культуры здорового образа жизни, укрепление их здоровья, а также продуктивная организация и занятость свободного времени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    обучающихся по дополнительным             образовательным программам, в общей      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детей эт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Среднемесячная заработная плата  педагогических  работников муниципальных  учреждений дополнительного образования, тыс. руб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5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Развитие системы детского отдыха и оздоро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</w:t>
            </w:r>
            <w:r>
              <w:rPr>
                <w:sz w:val="24"/>
                <w:szCs w:val="24"/>
              </w:rPr>
              <w:t xml:space="preserve"> Укрепление и сохранение здоровья подрастающего поколения, организация досуга для повышения образовательного и интеллектуального уровня, воспитание развитой личности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в возрасте от 7 до 18 лет, находящихся в ТЖС, охваченных всеми формами отдыха и оздоровления, к общему числу детей от 7 до 18 лет в Т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Удельный вес детей в возрасте от 7 до 17 лет, охваченных всеми формами отдыха и оздоровления, к общему числу детей от 7 до 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. Совершенствование управления в сфере системы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:</w:t>
            </w:r>
            <w:r>
              <w:rPr>
                <w:sz w:val="24"/>
                <w:szCs w:val="24"/>
              </w:rPr>
              <w:t xml:space="preserve"> Создание условий для подготовки работников квалифицированного труда по востребованным направлениям (медицина, педагогика) на базе основного общего и среднего (полного) общего образования, удовлетворение перспективных потребностей в квалифицированных специалистах. Совершенствование правового, организационного, экономического механизмов функционирования в системе образования г Северобайкальск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>. Повышение качества предоставляемых образовательных услуг,  эффективности управления на всех уровнях системы образования, повышение экономической эффективности деятельности учреждений образования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pacing w:val="-4"/>
                <w:sz w:val="24"/>
                <w:szCs w:val="24"/>
              </w:rPr>
              <w:t>Доля учителей и руководителей, участвующих в семинарах, консультациях,  курсах повышения квалификации</w:t>
            </w:r>
            <w:r>
              <w:rPr>
                <w:sz w:val="24"/>
                <w:szCs w:val="24"/>
              </w:rPr>
              <w:t xml:space="preserve"> в общей численности уч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pacing w:val="-4"/>
                <w:sz w:val="24"/>
                <w:szCs w:val="24"/>
              </w:rPr>
              <w:t>Доля педагогов и руководителей, получивших в установленном по</w:t>
            </w:r>
            <w:r>
              <w:rPr>
                <w:spacing w:val="-2"/>
                <w:sz w:val="24"/>
                <w:szCs w:val="24"/>
              </w:rPr>
              <w:t>рядке первую, высшую квалификационную кате</w:t>
            </w:r>
            <w:r>
              <w:rPr>
                <w:sz w:val="24"/>
                <w:szCs w:val="24"/>
              </w:rPr>
              <w:t>горию и подтверждение соответствия занимаемой должности, в общей численности педагогов и руководителей, подлежащих аттес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19,5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2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5 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педагогов (до 5 лет), закрепившихся в образовательных учреждениях к общей численности педаг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удентов СПО целевого обучения по специальности «Сестринское де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/>
      </w:pPr>
      <w:r>
        <w:rPr>
          <w:rFonts w:cs="Times New Roman" w:ascii="Times New Roman" w:hAnsi="Times New Roman"/>
          <w:b/>
          <w:bCs/>
        </w:rPr>
        <w:t>Информация о порядке расчета значений и источников данных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4962"/>
        <w:gridCol w:w="48"/>
        <w:gridCol w:w="37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из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одика расчета целевого показателя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 полученных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етей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= Ч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-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-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100, средне-годовая численность детей от 1-7 лет, посещающих дошкольные учреждения, Н1-7- общая численность детей в возрасте 1 до 7 лет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85-К на 01.01.т.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об утверждении контингента ДОУ на начало  на 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УМК и оснащение предметно-пространственной среды ДОО  средствами обучения и воспитания в соответствии с ФГОС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= Ч\Н*100, гдн Ч-численность ДОО оснащенных средствами обучения и воспитания в соответствии с ФГОС ДО, Н общее количество ДО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85-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 заработная плата  педагогических работников муниципальных  дошкольных образовате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 в возрасте 1 - 6 лет, получающих услугу  в муниципальных образовательных организациях,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Н  * 100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Ч –средне-годовое количество детей в возрасте 1-6 лет, получающих услугу в ДОО,  Н – общая численность детей в муниципальном образовании в возрасте 1-6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отчет ФСН № 85 –К на 01.01.т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об утверждении контингента ДОУ на начало  на 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Н  *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Ч –кол-во детей в возрасте 1-6 лет,  стоящих на учете для пределения в МДОО,  Н – общая численность детей в муниципальном образовании в возрасте 1-6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ационная система СГО, Е-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сумтб/ ОУс *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ОУсумтб –   дошкольные образовательные учреждения, укрепившие материально- техническую базу , ОУс- общее количество муниципальных  общеобразовательных учрежд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отчет ФСН № 85 -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ошкольного образования для детей в возрасте от 2 месяцев до семи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 (Ч+Чоч)  * 100%, 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Ч-численность детей, получающих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ни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, к сумме Ч-численности детей, получающих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ни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,  Чоч- численность детей, не обеспеченных местом в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те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 организации, находящиеся в очереди и желающих получить место в муниципально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те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организации с начала текущего учебного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 «ЭО РБ, Е-услу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отчет ФСН № 85 –К на 01.01.т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об утверждении контингента ДОУ на начало  на 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 общеобразовательных  учреждений  укрепивших материально- техническую базу в общем количестве муниципальных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шумтб / ОУ *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де ОУа –   общеобразовательные учреждения, укрепившие материально- техническую базу , ОУш- общее количество муниципальных  общеобразовательных учреждений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ыпускников, сдавших единый государственный экзамен, от числа выпускников, участвовавших в едином государственном экзаме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Н  *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Ч –количество выпускников сдавших единый государственный экзамен,  Н - общее количество выпускни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 заработная плата педагогических  работников муниципальных общеобразовательных учреждений, тыс. руб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>
          <w:trHeight w:val="6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ринявших участие в городских , региональных (олимпиадах, научно- практических конферен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 Ч- численность детей, принимающих участие в городских, региональных мероприятиях (олимпиады, научно- практических конференция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школ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Министерства просвещения Российской Федерации 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оведении всероссийской олимпиады школьников», Приказ Министерства образования и науки Республики Бурятия от «О проведении республиканского этапа Всероссийской олимпиады школьников», Приказ Министерства образования и науки Республики Бурятия «О проведении муниципального этапа Всероссийской олимпиады школьников», Приказ Министерства образования и науки Республики Бурятия «О проведении школьного этапа Всероссийской олимпиады школьников»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УО МО «город Северобайкальск» «О проведении межрегиональных соревнований юных исследователей «Шаг в Будущее», «Шаг в будущее, юниор» идр.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ринявших участие в городских , региональных конкурсах патриотического на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 Ч- численность детей, принимающих участие в городских, региональных мероприятиях патриотического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школ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УО за отчет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ринявших участие в городских  мероприятиях  по П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 Ч- численность детей, принимающих участие в городских мероприятиях по П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школ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УО за отчет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, охваченных горячим пит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Ч/Н х 100 %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, занимающихся во вторую сме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ОУша(кр)/Н х 100 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шк(кр)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х организаций, здания которых находятся в аварийном состоянии или требуют капитального ре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- общее количестве муниципальных общеобразовательных организ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Ч1-2/Н х 100 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1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, первой и второй групп здоров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ФСН № ОО-1, информация в класс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журнала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ОУсш/ОУш х 100 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сш- муниципальные общеобразовательные организации, соответствующие современным требованиям обуч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2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ш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бщее количе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общеобразовательных организаци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а / УДО *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УДОа –  учреждения дополнительного образования, укрепившие материально- техническую базу , УДО- общее количество муниципальных учреждений дополнительного образ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1-Д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    обучающихся по дополнительным             образовательным программам, в общей       численности детей эт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о/Н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д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детей в возрасте 5-18 лет, получающих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полнительному образованию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 численность детей  в возрасте от 5 до 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ФСН № 1-Д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заработная плата  педагогических  работников муниципальных  учреждений дополнительного образования, тыс. ру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детей в возрасте от 7 до 18 лет, находящихся в ТЖС, охваченных всеми формами отдыха и оздоровления, к общему числу детей от 7 до 18 лет  в Т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7-18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ящихся в ТЖ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хваченных круглогодичным отдыхом, оздоровлением и занятость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7-18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детей  в возрасте от 7 до 18 лет находящихся в ТЖ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Cs/>
                <w:sz w:val="18"/>
                <w:szCs w:val="18"/>
              </w:rPr>
            </w:pPr>
            <w:r>
              <w:rPr/>
              <w:t xml:space="preserve">Мониторинг оздоровительной кампании, Министерства образования и науки Республики Бур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детей в возрасте от 7 до 17 лет, охваченных всеми формами отдыха и оздоровления, к общему числу детей от 7 до 17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7-17/ Н7-17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7-1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 7-17 лет, охваченных круглогодичным отдыхом, оздоровлением и занятостью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7-17   - общее количество детей  в возрасте от 7 до 17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Cs/>
                <w:sz w:val="18"/>
                <w:szCs w:val="18"/>
              </w:rPr>
            </w:pPr>
            <w:r>
              <w:rPr/>
              <w:t xml:space="preserve">Мониторинг оздоровительной кампании, Министерства образования и науки Республики Бур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 xml:space="preserve">Доля детей возрастной категории от 7 до 17 лет, получивших услугу по отдыху и оздоровлению на базе стационарных учреждений (санаторные лагеря, загородные лагеря) к общему числу детей от 7 до 17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7-17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7-1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 7-17 ле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лучивших услугу по отдыху и оздоровлению на базе стационарных учреждений (санаторные лагеря, загородные лагеря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7-17   - общее количество детей  в возрасте от 7 до 17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оздоровительной кампании, Министерства образования и науки Республики Бур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ля учителей, и руководителей, участвующих в семинарах, консультациях,  курсах повышения квалифик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щей численност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учителей и руководителей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частвующих в семинарах, консультациях, 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ая численность  учителей и руков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каз Росстата 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.03.2022. №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ля педагогов и руководителей, получивших в установленном п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ядке первую, высшую квалификационную ка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ию и подтверждение соответствия занимаемой должности, в общей численности педагогов и руководителей, подлежащих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численность педагогов и руководителей, получивших в установленном п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ядке первую, высшую квалификационную ка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ию и подтверждение соответствия занимаемой должнос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ая численность  педагогов и руков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каз Росстата 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.03.2022. №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олодых педагогов (до 5 лет), закрепившихся в образовательных учреждениях к общей численности педаго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молодых педагогов (до 5 лет), закрепившихся в 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бщая численность молодых педагогов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каз Росстата 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.03.2022. №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удентов СПО целевого обучения по специальности «Сестринское д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численность студентов целевого обучения по специальности «Сестринское дел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нные БРМТИТ (список студентов)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bookmarkStart w:id="1" w:name="RANGE!A1%3AN312"/>
      <w:bookmarkStart w:id="2" w:name="RANGE!A1%3AN312"/>
      <w:bookmarkEnd w:id="2"/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395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iemens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FFFF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FFFFFF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2C2D2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FontStyle36">
    <w:name w:val="Font Style36"/>
    <w:qFormat/>
    <w:rPr>
      <w:rFonts w:ascii="Franklin Gothic Heavy" w:hAnsi="Franklin Gothic Heavy" w:cs="Franklin Gothic Heavy"/>
      <w:i/>
      <w:iCs/>
      <w:sz w:val="12"/>
      <w:szCs w:val="1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qFormat/>
    <w:rPr/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B0F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6">
    <w:name w:val="xl17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195">
    <w:name w:val="xl19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8">
    <w:name w:val="xl25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1">
    <w:name w:val="xl2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7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8">
    <w:name w:val="для таблиц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iemens Serif;Times New Roman" w:hAnsi="Siemens Serif;Times New Roman" w:eastAsia="Calibri" w:cs="Siemens Serif;Times New Roman"/>
      <w:color w:val="000000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pt">
    <w:name w:val="Стиль Текст1 + 14 pt Знак Знак Знак Знак Знак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1740"/>
    </w:pPr>
    <w:rPr>
      <w:rFonts w:ascii="Times New Roman" w:hAnsi="Times New Roman" w:cs="Times New Roman"/>
      <w:sz w:val="26"/>
      <w:szCs w:val="2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andia.ru/text/category/kadri_v_pedagogik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1:06:00Z</dcterms:created>
  <dc:creator>user</dc:creator>
  <dc:description/>
  <cp:keywords/>
  <dc:language>en-US</dc:language>
  <cp:lastModifiedBy>305kabCBPU</cp:lastModifiedBy>
  <cp:lastPrinted>2024-12-23T09:52:00Z</cp:lastPrinted>
  <dcterms:modified xsi:type="dcterms:W3CDTF">2024-12-24T01:06:00Z</dcterms:modified>
  <cp:revision>2</cp:revision>
  <dc:subject/>
  <dc:title/>
</cp:coreProperties>
</file>