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чет интегральной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2129"/>
        <w:gridCol w:w="10"/>
        <w:gridCol w:w="557"/>
        <w:gridCol w:w="1002"/>
        <w:gridCol w:w="1112"/>
        <w:gridCol w:w="12"/>
        <w:gridCol w:w="6"/>
        <w:gridCol w:w="1553"/>
        <w:gridCol w:w="6"/>
        <w:gridCol w:w="1412"/>
        <w:gridCol w:w="6"/>
        <w:gridCol w:w="1411"/>
        <w:gridCol w:w="6"/>
        <w:gridCol w:w="1695"/>
        <w:gridCol w:w="6"/>
        <w:gridCol w:w="1560"/>
        <w:gridCol w:w="1562"/>
        <w:gridCol w:w="1560"/>
      </w:tblGrid>
      <w:tr>
        <w:trPr>
          <w:trHeight w:val="51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елевого показателя муниципальной программ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 показателя на текущий финансовый год с учетом доведенных бюджетных ассигнова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p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актическое значение целевого показателя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ценки выполнения целевого показателя ст.5/ст.4*1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UP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p=npv/np*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Доля выполненных целевых показателей программы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U)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b/>
                <w:spacing w:val="2"/>
                <w:lang w:val="en-US"/>
              </w:rPr>
              <w:t>U</w:t>
            </w:r>
            <w:r>
              <w:rPr>
                <w:b/>
                <w:spacing w:val="2"/>
              </w:rPr>
              <w:t>=</w:t>
            </w:r>
            <w:r>
              <w:rPr>
                <w:spacing w:val="2"/>
              </w:rPr>
              <w:t>∑</w:t>
            </w:r>
            <w:r>
              <w:rPr>
                <w:b/>
                <w:spacing w:val="2"/>
                <w:lang w:val="en-US"/>
              </w:rPr>
              <w:t>Ug</w:t>
            </w:r>
            <w:r>
              <w:rPr>
                <w:b/>
                <w:spacing w:val="2"/>
              </w:rPr>
              <w:t>/</w:t>
            </w:r>
            <w:r>
              <w:rPr>
                <w:spacing w:val="2"/>
              </w:rPr>
              <w:t>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Плановый объем финансирования, утвержденный сводной бюджетной росписью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Vp</w:t>
            </w:r>
            <w:r>
              <w:rPr>
                <w:b/>
              </w:rPr>
              <w:t>)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Фактические расходы, в отчетном периоде (кассовое исполнение)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Vf</w:t>
            </w:r>
            <w:r>
              <w:rPr>
                <w:b/>
              </w:rPr>
              <w:t>)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Уровень финансового обеспечения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Vфин)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Vфин = Vf / Vp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 xml:space="preserve">Интегральная оценка эффективности </w:t>
            </w:r>
            <w:r>
              <w:rPr>
                <w:b/>
              </w:rPr>
              <w:t>(R)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spacing w:val="2"/>
              </w:rPr>
              <w:t xml:space="preserve"> = U / Vфин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Качественная оценка реализации муниципальной программы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/>
              <w:t>(R &gt; 0,8 эффективная)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/>
              <w:t>(0,6 &lt; R &lt;= 0,8 недостаточно эффективная)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/>
              <w:t>(R &lt;= 0,6 неэффективная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7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   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Подпрограмма 1 </w:t>
            </w:r>
            <w:r>
              <w:rPr>
                <w:b/>
                <w:i/>
                <w:sz w:val="18"/>
                <w:szCs w:val="18"/>
              </w:rPr>
              <w:t>«Совершенствование дошкольного образования»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ошкольным образование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58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8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УМК и оснащение предметно-пространственной среды ДОО  средствами обучения и воспитания в соответствии с ФГОС Д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 заработная плата  педагогических работников муниципальных  дошкольных образовательных учреждений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949,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60 238,7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 в возрасте 1 - 6 лет, получающих услугу  в муниципальных образовательных организациях, в общей численности детей в возрасте 1 - 6 ле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70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дошкольного образования для детей в возрасте от 2 месяцев до семи ле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8,7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54115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653,5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803,66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дпрограмма 2 Развитие системы общего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 общеобразовательных  учреждений  укрепивших материально- техническую базу в общем количестве муниципальных общеобразовательных учреждений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дельный вес выпускников, сдавших единый государственный экзамен, от числа выпускников, участвовавших в едином государственном экзамене</w:t>
            </w:r>
          </w:p>
          <w:p>
            <w:pPr>
              <w:pStyle w:val="ConsPlusCel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 заработная плата педагогических  работников муниципальных общеобразовательных учреждений, руб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42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77505,7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1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ринявших участие в городских , региональных конкурсах, олимпиадах, научно- практических конферен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горячим питание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2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2,4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учителей муниципальных  общеобразовательных организ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6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6,71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126,8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158,49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6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Развитие дополнительного образования»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муниципальных 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детей в возрасте от 5 до 18 лет,     обучающихся по дополнительным             образовательным программам, в общей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и детей этого возрас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еднемесячная заработная плата  педагогических  работников муниципальных  учреждений дополнительного образования, руб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1520,0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74299,5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о по Подпрограмме 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066,4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426,04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ффективная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3"/>
              <w:rPr/>
            </w:pPr>
            <w:r>
              <w:rPr>
                <w:b/>
                <w:sz w:val="18"/>
                <w:szCs w:val="18"/>
              </w:rPr>
              <w:t xml:space="preserve">Подпрограмма 4 </w:t>
            </w:r>
            <w:r>
              <w:rPr>
                <w:b/>
                <w:i/>
                <w:sz w:val="18"/>
                <w:szCs w:val="18"/>
              </w:rPr>
              <w:t>«Развитие системы детского отдыха и оздоровления»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етей в возрасте от 7 до 18 лет, находящихся в ТЖС, охваченных всеми формами отдыха и оздоровления, к общему числу детей от 7 до 18 лет в ТЖ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24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lang w:val="en-US"/>
              </w:rPr>
            </w:pPr>
            <w:r>
              <w:rPr/>
              <w:t>95,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Удельный вес детей в возрасте от 7 до 17 лет, охваченных всеми формами отдыха и оздоровления, к общему числу детей от 7 до 17 лет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25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5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о по Подпрограмме 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41,3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15,02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5 «Совершенствование управления образования»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оля учителей, и руководителей, участвующих в семинарах, консультациях,  курсах повышения квалификации</w:t>
            </w:r>
            <w:r>
              <w:rPr>
                <w:sz w:val="18"/>
                <w:szCs w:val="18"/>
              </w:rPr>
              <w:t xml:space="preserve"> в общей численности учителей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оля педагогов и руководителей, получивших в установленном по</w:t>
            </w:r>
            <w:r>
              <w:rPr>
                <w:spacing w:val="-2"/>
                <w:sz w:val="18"/>
                <w:szCs w:val="18"/>
              </w:rPr>
              <w:t>рядке первую, высшую квалификационную кате</w:t>
            </w:r>
            <w:r>
              <w:rPr>
                <w:sz w:val="18"/>
                <w:szCs w:val="18"/>
              </w:rPr>
              <w:t>горию и подтверждение соответствия занимаемой должности, в общей численности педагогов и руководителей, подлежащих аттест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3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5.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молодых педагогов (5 лет), закрепившихся в образовательных учреждения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ичество студентов СПО целевого обучения по специальности «Сестринское дело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о по Подпрограмме 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219,1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97,35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</w:t>
            </w:r>
          </w:p>
        </w:tc>
      </w:tr>
      <w:tr>
        <w:trPr>
          <w:trHeight w:val="449" w:hRule="atLeast"/>
        </w:trPr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 607,3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 000,56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,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</w:t>
            </w:r>
          </w:p>
        </w:tc>
      </w:tr>
    </w:tbl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jc w:val="center"/>
        <w:rPr>
          <w:b/>
          <w:b/>
          <w:i/>
          <w:i/>
        </w:rPr>
      </w:pPr>
      <w:r>
        <w:rPr>
          <w:b/>
          <w:i/>
        </w:rPr>
        <w:t>Оценка эффективности и реализации муниципальной программы</w:t>
      </w:r>
    </w:p>
    <w:p>
      <w:pPr>
        <w:pStyle w:val="Normal"/>
        <w:tabs>
          <w:tab w:val="clear" w:pos="708"/>
          <w:tab w:val="left" w:pos="1288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885" w:leader="none"/>
        </w:tabs>
        <w:jc w:val="right"/>
        <w:rPr/>
      </w:pPr>
      <w:r>
        <w:rPr>
          <w:i/>
        </w:rPr>
        <w:tab/>
        <w:t>Таблица 2</w:t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7420"/>
      </w:tblGrid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е значение интегральной оценки эффективности реализации муниципальной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характеристика муниципальной программы</w:t>
            </w:r>
          </w:p>
        </w:tc>
      </w:tr>
      <w:tr>
        <w:trPr>
          <w:trHeight w:val="571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=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ффективная</w:t>
            </w:r>
          </w:p>
        </w:tc>
      </w:tr>
    </w:tbl>
    <w:p>
      <w:pPr>
        <w:pStyle w:val="Normal"/>
        <w:tabs>
          <w:tab w:val="clear" w:pos="708"/>
          <w:tab w:val="left" w:pos="1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8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ценка полноты использования бюджетных ассигнований на реализацию подпрограмм</w:t>
      </w:r>
    </w:p>
    <w:p>
      <w:pPr>
        <w:pStyle w:val="Normal"/>
        <w:tabs>
          <w:tab w:val="clear" w:pos="708"/>
          <w:tab w:val="left" w:pos="12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7420"/>
      </w:tblGrid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использования бюджетных ассигнований на реализацию под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ценки полноты использования бюджетных ассигнований на реализацию подпрограммы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овершенствование дошкольного образования»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ое использование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звитие системы общего образования»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ое использование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звитие дополнительного образования»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ое использование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звитие системы детского отдыха и оздоровления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ование дополнительных ассигнований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овершенствование управления образования»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ое использ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Шкала динамики эффективности муниципальных программ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4</w:t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7420"/>
      </w:tblGrid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ношение интегральной оценки эффективности реализации муниципальной программы за отчетный год и оценки эффективности реализации муниципальной программы за предшествующий год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вод о динамике эффективности реализации муниципальной программы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rFonts w:eastAsia="Times New Roman"/>
                <w:i/>
              </w:rPr>
              <w:t xml:space="preserve">                                                 </w:t>
            </w:r>
            <w:r>
              <w:rPr>
                <w:i/>
              </w:rPr>
              <w:t>2023 год- 1,02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4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год- 1,0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/>
              </w:rPr>
              <w:t>эффективность осталась на уровне предшествующего года</w:t>
            </w:r>
          </w:p>
        </w:tc>
      </w:tr>
    </w:tbl>
    <w:p>
      <w:pPr>
        <w:pStyle w:val="Normal"/>
        <w:tabs>
          <w:tab w:val="clear" w:pos="708"/>
          <w:tab w:val="left" w:pos="12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8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18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185" w:leader="none"/>
        </w:tabs>
        <w:jc w:val="center"/>
        <w:rPr>
          <w:i/>
          <w:i/>
        </w:rPr>
      </w:pPr>
      <w:r>
        <w:rPr>
          <w:i/>
        </w:rPr>
        <w:t>Сводная форма по оценке эффективности муниципальной программы</w:t>
      </w:r>
    </w:p>
    <w:p>
      <w:pPr>
        <w:pStyle w:val="Normal"/>
        <w:tabs>
          <w:tab w:val="clear" w:pos="708"/>
          <w:tab w:val="left" w:pos="13185" w:leader="none"/>
        </w:tabs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"/>
        <w:tabs>
          <w:tab w:val="clear" w:pos="708"/>
          <w:tab w:val="left" w:pos="12915" w:leader="none"/>
        </w:tabs>
        <w:jc w:val="center"/>
        <w:rPr>
          <w:i/>
          <w:i/>
        </w:rPr>
      </w:pPr>
      <w:r>
        <w:rPr>
          <w:i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68"/>
        <w:gridCol w:w="2968"/>
        <w:gridCol w:w="2968"/>
        <w:gridCol w:w="2968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Численное значение интегральной оценки за отчетный го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Качественная характеристика муниципальной программ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Численное значение интегральной оценки за предшествующий го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Вывод о динамике эффективности реализации муниципальной программ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>
                <w:lang w:val="en-US"/>
              </w:rPr>
            </w:pPr>
            <w:r>
              <w:rPr/>
              <w:t>1,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 xml:space="preserve">На уровне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sectPr>
      <w:type w:val="nextPage"/>
      <w:pgSz w:orient="landscape" w:w="16838" w:h="11906"/>
      <w:pgMar w:left="107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19:00Z</dcterms:created>
  <dc:creator>777</dc:creator>
  <dc:description/>
  <cp:keywords/>
  <dc:language>en-US</dc:language>
  <cp:lastModifiedBy>днс1</cp:lastModifiedBy>
  <cp:lastPrinted>2025-03-24T10:55:00Z</cp:lastPrinted>
  <dcterms:modified xsi:type="dcterms:W3CDTF">2025-03-24T03:01:00Z</dcterms:modified>
  <cp:revision>12</cp:revision>
  <dc:subject/>
  <dc:title>ПОСТАНОВЛЕНИЕ</dc:title>
</cp:coreProperties>
</file>