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1</w:t>
      </w:r>
    </w:p>
    <w:tbl>
      <w:tblPr>
        <w:tblW w:w="10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8"/>
      </w:tblGrid>
      <w:tr>
        <w:trPr>
          <w:trHeight w:val="213" w:hRule="atLeast"/>
        </w:trPr>
        <w:tc>
          <w:tcPr>
            <w:tcW w:w="104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депута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104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</w:tc>
      </w:tr>
    </w:tbl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обайкальского городского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от  «20» декабря 2024 года  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4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город Северобайкальск» на 2025 год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плановый период  2026 и 2027 годов»</w:t>
      </w:r>
    </w:p>
    <w:p>
      <w:pPr>
        <w:pStyle w:val="Normal"/>
        <w:tabs>
          <w:tab w:val="clear" w:pos="708"/>
          <w:tab w:val="left" w:pos="9923" w:leader="none"/>
        </w:tabs>
        <w:ind w:right="14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en-US"/>
        </w:rPr>
        <w:t>__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en-US"/>
        </w:rPr>
        <w:t>февраля</w:t>
      </w:r>
      <w:r>
        <w:rPr>
          <w:rFonts w:cs="Times New Roman" w:ascii="Times New Roman" w:hAnsi="Times New Roman"/>
          <w:sz w:val="28"/>
          <w:szCs w:val="28"/>
        </w:rPr>
        <w:t xml:space="preserve"> 2024  года №</w:t>
      </w:r>
      <w:r>
        <w:rPr>
          <w:rFonts w:cs="Times New Roman" w:ascii="Times New Roman" w:hAnsi="Times New Roman"/>
          <w:sz w:val="28"/>
          <w:szCs w:val="28"/>
          <w:lang w:val="en-US"/>
        </w:rPr>
        <w:t>___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rPr/>
      </w:pPr>
      <w:r>
        <w:rPr/>
      </w:r>
    </w:p>
    <w:tbl>
      <w:tblPr>
        <w:tblW w:w="1031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3403"/>
        <w:gridCol w:w="3275"/>
      </w:tblGrid>
      <w:tr>
        <w:trPr>
          <w:trHeight w:val="262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2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вета депутато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город Северобайкальск»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 на 2025 год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6 и 2027 годов»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0»  декабря  2024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24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262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73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  <w:t>Источники финансирования дефицита  бюджета муниципального образования  "город Северобайкальск" на 2026  - 2027 годы</w:t>
            </w:r>
          </w:p>
        </w:tc>
      </w:tr>
      <w:tr>
        <w:trPr>
          <w:trHeight w:val="312" w:hRule="atLeast"/>
        </w:trPr>
        <w:tc>
          <w:tcPr>
            <w:tcW w:w="3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36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 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1843"/>
        <w:gridCol w:w="1842"/>
      </w:tblGrid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источника финансирования по КИВФ,КИВнФ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на 2026 год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на 2027 год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 90  00  00 00 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2 071 7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СТОЧНИКИ ВНУТРЕННЕГО ФИНАНСИРОВАНИЯ ДЕФИЦИТОВ 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0  00 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2 071 7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2  00 00 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2 071 7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00 00 04 0000 7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00 00  04 0000 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2 071 7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 01 03 00 00 00  0000 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03 01 00 04  0000  7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03 01 00 04 0000  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зменение остатков средств на счетах по учету  средств бюджет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00 01 05 00 00 00  0000 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394 472 010,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407 968 723,68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0 00 0000 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394 472 010,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407 968 723,68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 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394 472 010,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407 968 723,68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4 0000  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394 472 010,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407 968 723,68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94 472 010,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07 968 723,68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 01  05 02 00 00 0000 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94 472 010,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07 968 723,68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94 472 010,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07 968 723,68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4 0000 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94 472 010,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07 968 723,68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start="3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4:16:00Z</dcterms:created>
  <dc:creator>Admin</dc:creator>
  <dc:description/>
  <cp:keywords/>
  <dc:language>en-US</dc:language>
  <cp:lastModifiedBy>svet_a</cp:lastModifiedBy>
  <cp:lastPrinted>2022-12-01T11:40:00Z</cp:lastPrinted>
  <dcterms:modified xsi:type="dcterms:W3CDTF">2025-02-10T08:54:00Z</dcterms:modified>
  <cp:revision>63</cp:revision>
  <dc:subject/>
  <dc:title/>
</cp:coreProperties>
</file>