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№ 9</w:t>
      </w:r>
    </w:p>
    <w:tbl>
      <w:tblPr>
        <w:tblW w:w="10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9"/>
      </w:tblGrid>
      <w:tr>
        <w:trPr>
          <w:trHeight w:val="209" w:hRule="atLeast"/>
        </w:trPr>
        <w:tc>
          <w:tcPr>
            <w:tcW w:w="10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739" w:hRule="atLeast"/>
        </w:trPr>
        <w:tc>
          <w:tcPr>
            <w:tcW w:w="103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0» декабря 2024 года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4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5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плановый период  2026 и 2027 годов»</w:t>
      </w:r>
    </w:p>
    <w:p>
      <w:pPr>
        <w:pStyle w:val="Normal"/>
        <w:tabs>
          <w:tab w:val="clear" w:pos="708"/>
          <w:tab w:val="left" w:pos="9923" w:leader="none"/>
        </w:tabs>
        <w:ind w:right="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en-US"/>
        </w:rPr>
        <w:t>февраля</w:t>
      </w:r>
      <w:r>
        <w:rPr>
          <w:rFonts w:cs="Times New Roman" w:ascii="Times New Roman" w:hAnsi="Times New Roman"/>
          <w:sz w:val="28"/>
          <w:szCs w:val="28"/>
        </w:rPr>
        <w:t xml:space="preserve"> 2024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10</w:t>
      </w:r>
    </w:p>
    <w:tbl>
      <w:tblPr>
        <w:tblW w:w="105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7"/>
      </w:tblGrid>
      <w:tr>
        <w:trPr>
          <w:trHeight w:val="315" w:hRule="atLeast"/>
        </w:trPr>
        <w:tc>
          <w:tcPr>
            <w:tcW w:w="10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род Северобайкальск»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6 и 2027 годов» 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6 –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7 го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4"/>
        <w:gridCol w:w="548"/>
        <w:gridCol w:w="444"/>
        <w:gridCol w:w="1322"/>
        <w:gridCol w:w="534"/>
        <w:gridCol w:w="1935"/>
        <w:gridCol w:w="1984"/>
      </w:tblGrid>
      <w:tr>
        <w:trPr>
          <w:trHeight w:val="8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7 913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8 477 4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41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522 4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721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63 61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721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63 6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1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18 9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1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18 9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8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13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8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13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51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31 5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51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31 5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19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58 8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19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58 8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94 2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94 2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26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8 5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 1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1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4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6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0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5 0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4 697 138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5 999 155,6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432 696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14 846,31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7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4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7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4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7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4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7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4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15 516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93 356,31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46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46,3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46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46,31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46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46,3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23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23 8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8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2 7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4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6 8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82 5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49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82 5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49 5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82 5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49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2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966 97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709 757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57 71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800 497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720 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720 17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2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2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8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8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И8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опорных населенных пунктов от 20 тысяч человек Дальневосточного федерального округ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И854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И854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117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117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117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117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117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9 2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9 2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9 2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9 2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515 308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767 574,1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059 084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203 502,13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61 884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824 202,1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61 884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824 202,1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31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15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Т0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Т0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Модернизация коммунальной инфраструктур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515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515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етей водоснабжения 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86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86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01 793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709 642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251 691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79 63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251 691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79 632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57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18 9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4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5 5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257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54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257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548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работке проектов ликвидации и(или) проведению работ по ликвидации накопленного вреда окружающей сред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С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С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782 160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906 978,2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479 67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338 591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34 57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38 591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86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93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86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93 5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86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93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86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93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4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47 6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001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47 6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001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47 6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001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7 6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7 6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4 303 9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 128 321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49 05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147 041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5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1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5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11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5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1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3 9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0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1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1 0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64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33 6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64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33 6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64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33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64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33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8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18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2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2 2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2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2 2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2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2 2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7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2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4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5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5 0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20 29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086 771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20 29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086 771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9 09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9 095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8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261 20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27 676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841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517 1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99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2 6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0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3 4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56 005 77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59 025 19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8 789 81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1 806 26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128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246 8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128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246 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77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996 3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77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996 3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67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786 1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15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34 2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38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388 3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38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388 3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38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388 3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25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 219 4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28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я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40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12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168 900,00</w:t>
            </w:r>
          </w:p>
        </w:tc>
      </w:tr>
      <w:tr>
        <w:trPr>
          <w:trHeight w:val="44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0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0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17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17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3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3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6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597 59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2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9 4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8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38 1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439 0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797 306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339 0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697 30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26 9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26 97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31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832 6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70 33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832 6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70 33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43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84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39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8 9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4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52 7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96 6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 2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25 96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25 312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8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0 8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7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2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5 9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4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50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4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7 9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7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5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8 9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78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1 65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78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1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78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1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0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3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9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3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 000 000,00</w:t>
            </w:r>
          </w:p>
        </w:tc>
      </w:tr>
      <w:tr>
        <w:trPr>
          <w:trHeight w:val="255" w:hRule="atLeast"/>
        </w:trPr>
        <w:tc>
          <w:tcPr>
            <w:tcW w:w="671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392 400 250,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407 968 723,68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567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5:00Z</dcterms:created>
  <dc:creator>Admin</dc:creator>
  <dc:description/>
  <cp:keywords/>
  <dc:language>en-US</dc:language>
  <cp:lastModifiedBy>svet_a</cp:lastModifiedBy>
  <cp:lastPrinted>2022-12-01T10:54:00Z</cp:lastPrinted>
  <dcterms:modified xsi:type="dcterms:W3CDTF">2025-02-10T08:53:00Z</dcterms:modified>
  <cp:revision>14</cp:revision>
  <dc:subject/>
  <dc:title/>
</cp:coreProperties>
</file>