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№ 7</w:t>
      </w:r>
    </w:p>
    <w:tbl>
      <w:tblPr>
        <w:tblW w:w="9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214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0» декабря 2024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4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5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плановый период  2026 и 2027 годов»</w:t>
      </w:r>
    </w:p>
    <w:p>
      <w:pPr>
        <w:pStyle w:val="Normal"/>
        <w:tabs>
          <w:tab w:val="clear" w:pos="708"/>
          <w:tab w:val="left" w:pos="9923" w:leader="none"/>
        </w:tabs>
        <w:ind w:right="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 xml:space="preserve"> 2024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8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5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город Северобайкальск»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6 и 2027 годов» 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6  - 2027 го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33"/>
        <w:gridCol w:w="623"/>
        <w:gridCol w:w="648"/>
        <w:gridCol w:w="560"/>
        <w:gridCol w:w="582"/>
        <w:gridCol w:w="1963"/>
        <w:gridCol w:w="1987"/>
      </w:tblGrid>
      <w:tr>
        <w:trPr>
          <w:trHeight w:val="8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СР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З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7 464 037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 480 48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77 8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996 3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77 8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996 3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67 6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786 1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25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383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388 3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254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219 4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28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я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40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29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68 900,00</w:t>
            </w:r>
          </w:p>
        </w:tc>
      </w:tr>
      <w:tr>
        <w:trPr>
          <w:trHeight w:val="44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62 9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97 5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6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6 9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6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6 97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31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083 127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420 85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083 127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420 85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43 8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84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39 4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8 9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2 7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96 6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25 962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25 312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2 5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5 9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50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 0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7 9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5 9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8 9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5 9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8 9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 3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3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16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913 7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77 4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1 9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8 9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1 9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8 9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8 2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13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8 2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13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51 0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31 5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51 0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31 5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1 9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98 2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1 9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98 2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26 2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8 5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1 3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4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6 7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0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828 974,5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499 322,1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61 884,5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824 202,1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31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15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Модернизация коммунальной инфраструк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опорных населенных пунктов от 20 тысяч человек Дальневосточного федерального окру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5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5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5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5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5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8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8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8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8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8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8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8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8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636 590,7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761 408,2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23 826,9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3 214,62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25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96 537,8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324 478,3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96 537,8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324 478,31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46,3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46,3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45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57 6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18 9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работке проектов ликвидации и(или) проведению работ по ликвидации накопленного вреда окружающей сред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1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23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1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23 8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89 9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2 7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етей водоснабжения 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86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86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86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86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86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373 77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001 992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47 649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001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649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649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649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649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649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34 61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015 045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59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68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948 7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05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05 1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ОБЩЕГОСУДАРСТВЕН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1 0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1 49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8 7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1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8 7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1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8 7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1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52 1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52 140,00</w:t>
            </w:r>
          </w:p>
        </w:tc>
      </w:tr>
      <w:tr>
        <w:trPr>
          <w:trHeight w:val="59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5 0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4 1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3 9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73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16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2 7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2 2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7 7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2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5 0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5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59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713 761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45 546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841 2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517 1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82 5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49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315" w:hRule="atLeast"/>
        </w:trPr>
        <w:tc>
          <w:tcPr>
            <w:tcW w:w="668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400 250,14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7 968 723,6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3:00Z</dcterms:created>
  <dc:creator>Admin</dc:creator>
  <dc:description/>
  <cp:keywords/>
  <dc:language>en-US</dc:language>
  <cp:lastModifiedBy>svet_a</cp:lastModifiedBy>
  <cp:lastPrinted>2022-12-01T11:48:00Z</cp:lastPrinted>
  <dcterms:modified xsi:type="dcterms:W3CDTF">2025-02-10T08:52:00Z</dcterms:modified>
  <cp:revision>77</cp:revision>
  <dc:subject/>
  <dc:title/>
</cp:coreProperties>
</file>