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72"/>
        <w:gridCol w:w="3477"/>
      </w:tblGrid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ожение № 10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0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9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0» декабря 2024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6 и 2027 годов»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4 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ind w:right="45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204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37 389 1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 389 122,17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5-02-10T08:53:00Z</dcterms:modified>
  <cp:revision>55</cp:revision>
  <dc:subject/>
  <dc:title/>
</cp:coreProperties>
</file>