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0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ноября  2023 года  №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5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5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025 715 9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5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025 715 9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5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025 715 9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5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 025 715 9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5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26 799 732,6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26 799 732,6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26 799 732,6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26 799 732,6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11-21T13:43:00Z</dcterms:modified>
  <cp:revision>57</cp:revision>
  <dc:subject/>
  <dc:title/>
</cp:coreProperties>
</file>