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__»  ______  2025 года  № 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2024 год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490"/>
        <w:gridCol w:w="502"/>
        <w:gridCol w:w="1428"/>
        <w:gridCol w:w="546"/>
        <w:gridCol w:w="1898"/>
        <w:gridCol w:w="1979"/>
        <w:gridCol w:w="953"/>
      </w:tblGrid>
      <w:tr>
        <w:trPr>
          <w:trHeight w:val="9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 на 2024 год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4 год, руб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, 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6 186 863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9 439 802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,7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97 482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50 43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3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07 091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0 0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9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3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3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514 114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514 114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869 762,8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869 762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130 761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130 761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499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499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4 6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4 6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839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839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4 969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4 969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0 0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0 0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959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959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6 19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6 199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2 615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2 615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584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584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44 351,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44 351,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9 351,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9 351,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0 694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0 694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1 277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1 277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540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540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 526,8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 526,8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52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52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2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2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0 287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0 287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1 707,3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1 707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77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77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 281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 281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7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7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9 40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9 401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8 074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8 074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 931,8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 931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5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5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12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12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3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3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2 229,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2 229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8 225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8 225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0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003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41 55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41 54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2 688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2 688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 0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 0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28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28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40 962 701,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35 456 597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,3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951 792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064 472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8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96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7 004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96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7 004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96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7 004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39,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39,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04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0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4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4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50,9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50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791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791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9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9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839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839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3 719,7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3 719,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96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96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402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402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6 57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6 57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802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802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772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772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 073 496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187 468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15 603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04 90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33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15 603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04 90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3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15 603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04 90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33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41 575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0 874,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8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0 775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22 988,8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 8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885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33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4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4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75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75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23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23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76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7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763 096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94 15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7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763 096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94 15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7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15 454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35 690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7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 408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 408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221 886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17 017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25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1 584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6 687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5 830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5 83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3 326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3 326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28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28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3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3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5 046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5 871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3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5 046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5 871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3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647 004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40 616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647 004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40 616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42 891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56 506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21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77 86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14 666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3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0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55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1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39 243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8 580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8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4 69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6 404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3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0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0,5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30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30,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0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0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97 042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97 042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6 990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6 990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0 051,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0 051,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78 238,5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450 701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446 744,5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837 280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5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065 502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58 008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065 502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58 008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0</w:t>
            </w:r>
          </w:p>
        </w:tc>
      </w:tr>
      <w:tr>
        <w:trPr>
          <w:trHeight w:val="54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065 502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58 008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258 064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495 086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258 064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495 086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13 440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69 79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29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8 4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4 950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69 79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1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6 868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6 868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49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420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49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420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1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1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1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9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1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9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1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3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28 34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1 553 020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 320 921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83 000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1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 320 921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83 000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1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0 563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9 56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1</w:t>
            </w:r>
          </w:p>
        </w:tc>
      </w:tr>
      <w:tr>
        <w:trPr>
          <w:trHeight w:val="2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2 148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41 945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6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5 981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2 613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5 981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2 613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6 166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9 332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6 166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9 332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19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19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19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 348 209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 706 871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257 455,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96 771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257 455,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96 771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98 953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18 300,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98 953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18 300,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231 586,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101 323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5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429 539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299 697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7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829 539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699 697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829 539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699 697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9 11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 307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4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872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872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241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4 435,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ЖК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4 029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93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4 029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93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397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4 99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397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4 99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2 04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1 62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2 04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1 62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6 86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6 86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5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4 7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5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4 7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5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4 7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175 837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868 69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63 169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8 141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63 169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8 141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25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7 098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25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7 098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25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7 098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28 86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86 93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28 86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86 93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7</w:t>
            </w:r>
          </w:p>
        </w:tc>
      </w:tr>
      <w:tr>
        <w:trPr>
          <w:trHeight w:val="41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28 86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86 93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7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9 48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6 54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9 48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6 54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0 758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9 69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0 758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9 69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67 756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33 021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67 756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33 021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9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4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3 085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4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3 085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37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«город Северобайкальск»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1 077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1 80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5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327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327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0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9 7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0 479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09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7 69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5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7 69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5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4 354,7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4 354,7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5 3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5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5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5 3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5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5 3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5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 204 6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499 529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7</w:t>
            </w:r>
          </w:p>
        </w:tc>
      </w:tr>
      <w:tr>
        <w:trPr>
          <w:trHeight w:val="37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 204 6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499 529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7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 204 6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499 529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81 09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80 083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4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3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4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3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8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7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8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7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8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7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44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2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03 074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54 4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60 518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60 518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2 703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2 703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41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41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62,7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62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8,3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8,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603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603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566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566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8 726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8 726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9 888,9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9 888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009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009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3 596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3 596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23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23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670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670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1 25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1 25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 413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 413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4 518 59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3 377 486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1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6 342,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 561 680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29,9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29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25,3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25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04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04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9 812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9 812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3 014,2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3 014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8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8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454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454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734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734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71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71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88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88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8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8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,9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877,6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877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866,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866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11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11,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4 769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4 769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8 948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8 948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 224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 224,5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787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787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7 577,6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7 577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5 204,4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5 204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 373,2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 373,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806,7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806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 734,3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 734,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072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072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33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33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174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17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58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58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204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204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 273,4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 273,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930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930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80 042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80 042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8 401,6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8 401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0 005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0 005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6 731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6 731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 90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 90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65 495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65 495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3 315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3 315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80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80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63,9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63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17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17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46,6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46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964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964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61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61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02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02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0 453,8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0 453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749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749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60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60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335,8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335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594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594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1 377,4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1 377,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216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216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 70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 70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 023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 023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676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676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46 54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771 883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94 95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87 683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9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5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8 2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5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8 2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5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8 2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 0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 7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7 43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7 435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 161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 161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 1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 1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11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11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332 752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265 36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6 59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8 4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1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6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3,7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46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46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53,9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53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930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930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69,9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69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 68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 689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00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00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8 428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8 428,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 065,4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 065,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60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60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1 842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1 842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60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60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 651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 651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001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001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4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918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918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5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9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9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6,9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6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102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6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102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102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6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216 157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84 765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3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88 528,9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52 801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76 453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84 471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 207,9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607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6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1 68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5 962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79 593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56 170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4 49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4 492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2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2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289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289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6 317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7 516,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 587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 587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4 730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5 929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5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30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 9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 97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7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 13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4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11 14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11 14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72 340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72 340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8 800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8 800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59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84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6 17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6 17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8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8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30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0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3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0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0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24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7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6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4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6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4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4 47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2 470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6 2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4 2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8 726 211,7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49 096 112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8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8 609 345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002 529,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028 505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78 5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653 576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803 66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7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653 576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803 66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653 576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803 66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80 306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81 893,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1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278 603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480 19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 702,7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 702,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0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100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100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 557 357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588 986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6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 276 866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308 495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 126 866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158 495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 587 816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619 445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039 191,7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10 059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2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65 237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836 104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3 954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3 954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95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2 64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95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2 64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35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163,8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163,8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6</w:t>
            </w:r>
          </w:p>
        </w:tc>
      </w:tr>
      <w:tr>
        <w:trPr>
          <w:trHeight w:val="37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5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43 22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5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43 22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3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05 7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2 680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05 7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2 680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8 497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30 395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8 497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30 395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5</w:t>
            </w:r>
          </w:p>
        </w:tc>
      </w:tr>
      <w:tr>
        <w:trPr>
          <w:trHeight w:val="44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0 910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2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5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0 910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2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5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5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5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5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5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53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53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511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511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270 55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630 19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9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6 40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66 04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066 40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26 04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066 40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26 04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235 829,8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95 471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71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6 129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21 695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9 887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40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5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23 086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78 608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6 725,9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6 725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87 5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87 5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6 8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6 8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80 6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80 6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96 219,3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96 219,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37 689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37 689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58 530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58 530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6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6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5 7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5 7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61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61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38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38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487 151,4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338 976,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570 557,6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422 382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41 383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15 028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41 383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15 028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7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91 916,9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5 561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5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8 374,5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2 019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42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42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2 352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2 352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4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47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6 882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6 882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2 3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2 3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5 038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5 038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90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90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2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 1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5 714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5 714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 766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 766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 486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 486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029 173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07 353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029 173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07 353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72 906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68 787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74 05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70 889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360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360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88 938,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87 983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7 555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7 555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8 130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8 130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82 206,9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82 206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 574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 574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1 177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1 177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170,9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170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4 33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89 352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1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8 403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424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61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61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0 097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0 097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 217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 217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2 122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89 399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6 351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6 351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780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780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323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323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3 757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3 757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551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8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5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5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88 674,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88 674,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3 657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3 657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72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72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1 997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1 997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946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946,6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1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64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6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6,8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6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250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250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349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349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651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651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54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54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103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103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6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6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3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5 581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5 581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 396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 396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976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976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 207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 207,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0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28 137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28 137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3 619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3 619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3 862,5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3 862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 56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 565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 090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 090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779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779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04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04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774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774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9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9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16 866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3 58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8 163,9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8 163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 54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 264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76 15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76 15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039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039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 650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 650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 168,4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 168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6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6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6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,4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5 6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5 6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7 506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7 506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8 067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8 067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964,3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964,3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046,9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046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17,4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17,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6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642 154 886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19 130 517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,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4-06-04T08:17:00Z</cp:lastPrinted>
  <dcterms:modified xsi:type="dcterms:W3CDTF">2025-04-02T05:04:00Z</dcterms:modified>
  <cp:revision>60</cp:revision>
  <dc:subject/>
  <dc:title/>
</cp:coreProperties>
</file>