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>______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источников финансирования дефицита бюджета муниципального образования «город Северобайкальск» по кодам классификац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з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2252"/>
        <w:gridCol w:w="1999"/>
        <w:gridCol w:w="2158"/>
        <w:gridCol w:w="1179"/>
      </w:tblGrid>
      <w:tr>
        <w:trPr>
          <w:trHeight w:val="300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источника финансирования по бюджетной классификации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ено на 2024 год, руб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о за  2024 год, руб.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цент исполне-ния, %</w:t>
            </w:r>
          </w:p>
        </w:tc>
      </w:tr>
      <w:tr>
        <w:trPr>
          <w:trHeight w:val="1265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5 219,29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7 183 902,8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,80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  <w:br/>
              <w:t>источники внутреннего финансирования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974 05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974 0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:</w:t>
              <w:b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0000000000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974 05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974 0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0000000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974 05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974 0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0000007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1 76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1 76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0400007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1 76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1 76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0000008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 045 81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 045 81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0400008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 045 81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 045 81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000000000000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 179 269,29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209 852,8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,58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0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 179 269,29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209 852,8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,58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, всего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5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496 159 711,1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447 195 777,7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04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  <w:br/>
              <w:t>Увеличение прочих остатков средств бюджетов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00000005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496 159 711,1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447 195 777,7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04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0000005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496 159 711,1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447 195 777,7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04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0400005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496 159 711,1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447 195 777,7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04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, всего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6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5 338 980,4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8 985 924,8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49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  <w:br/>
              <w:t>Уменьшение прочих остатков средств бюджетов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00000006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5 338 980,4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8 985 924,8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49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0000006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5 338 980,4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8 985 924,8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49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0400006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5 338 980,4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8 985 924,8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4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851" w:footer="0" w:bottom="709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38:00Z</dcterms:created>
  <dc:creator>Admin</dc:creator>
  <dc:description/>
  <cp:keywords/>
  <dc:language>en-US</dc:language>
  <cp:lastModifiedBy>svet_a</cp:lastModifiedBy>
  <cp:lastPrinted>2024-06-04T08:15:00Z</cp:lastPrinted>
  <dcterms:modified xsi:type="dcterms:W3CDTF">2025-04-01T02:36:00Z</dcterms:modified>
  <cp:revision>9</cp:revision>
  <dc:subject/>
  <dc:title/>
</cp:coreProperties>
</file>