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вета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 Северобайкальск»</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от «</w:t>
      </w:r>
      <w:r>
        <w:rPr>
          <w:rFonts w:cs="Times New Roman" w:ascii="Times New Roman" w:hAnsi="Times New Roman"/>
          <w:sz w:val="28"/>
          <w:szCs w:val="28"/>
          <w:lang w:val="en-US"/>
        </w:rPr>
        <w:t>__</w:t>
      </w:r>
      <w:r>
        <w:rPr>
          <w:rFonts w:cs="Times New Roman" w:ascii="Times New Roman" w:hAnsi="Times New Roman"/>
          <w:sz w:val="28"/>
          <w:szCs w:val="28"/>
        </w:rPr>
        <w:t>»</w:t>
      </w:r>
      <w:r>
        <w:rPr>
          <w:rFonts w:cs="Times New Roman" w:ascii="Times New Roman" w:hAnsi="Times New Roman"/>
          <w:sz w:val="28"/>
          <w:szCs w:val="28"/>
          <w:lang w:val="en-US"/>
        </w:rPr>
        <w:t>___________</w:t>
      </w:r>
      <w:r>
        <w:rPr>
          <w:rFonts w:cs="Times New Roman" w:ascii="Times New Roman" w:hAnsi="Times New Roman"/>
          <w:sz w:val="28"/>
          <w:szCs w:val="28"/>
        </w:rPr>
        <w:t>202</w:t>
      </w:r>
      <w:r>
        <w:rPr>
          <w:rFonts w:cs="Times New Roman" w:ascii="Times New Roman" w:hAnsi="Times New Roman"/>
          <w:sz w:val="28"/>
          <w:szCs w:val="28"/>
          <w:lang w:val="en-US"/>
        </w:rPr>
        <w:t>5</w:t>
      </w:r>
      <w:r>
        <w:rPr>
          <w:rFonts w:cs="Times New Roman" w:ascii="Times New Roman" w:hAnsi="Times New Roman"/>
          <w:sz w:val="28"/>
          <w:szCs w:val="28"/>
        </w:rPr>
        <w:t xml:space="preserve"> года  №</w:t>
      </w:r>
      <w:r>
        <w:rPr>
          <w:rFonts w:cs="Times New Roman" w:ascii="Times New Roman" w:hAnsi="Times New Roman"/>
          <w:sz w:val="28"/>
          <w:szCs w:val="28"/>
          <w:lang w:val="en-US"/>
        </w:rPr>
        <w:t>__</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ение доходной части бюджета муниципального образования «город Северобайкальск» по кодам классификации доходов бюджет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2024 год</w:t>
      </w:r>
    </w:p>
    <w:tbl>
      <w:tblPr>
        <w:tblW w:w="10958" w:type="dxa"/>
        <w:jc w:val="left"/>
        <w:tblInd w:w="-998" w:type="dxa"/>
        <w:tblLayout w:type="fixed"/>
        <w:tblCellMar>
          <w:top w:w="0" w:type="dxa"/>
          <w:left w:w="108" w:type="dxa"/>
          <w:bottom w:w="0" w:type="dxa"/>
          <w:right w:w="108" w:type="dxa"/>
        </w:tblCellMar>
      </w:tblPr>
      <w:tblGrid>
        <w:gridCol w:w="3545"/>
        <w:gridCol w:w="2273"/>
        <w:gridCol w:w="1990"/>
        <w:gridCol w:w="2015"/>
        <w:gridCol w:w="1135"/>
      </w:tblGrid>
      <w:tr>
        <w:trPr>
          <w:trHeight w:val="705"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оказателя</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дохода по бюджетной классификации</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 на 2024 год, руб.</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о 2024 год, руб.</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исполне-ния, %</w:t>
            </w:r>
          </w:p>
        </w:tc>
      </w:tr>
      <w:tr>
        <w:trPr>
          <w:trHeight w:val="521"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35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ходы бюджета - всего</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х</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421 949 667,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136 314 419,9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88,2 </w:t>
            </w:r>
          </w:p>
        </w:tc>
      </w:tr>
      <w:tr>
        <w:trPr>
          <w:trHeight w:val="6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br/>
              <w:t>НАЛОГОВЫЕ И НЕНАЛОГОВЫЕ ДОХО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0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3 459 174,8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6 846 445,8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2,6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ПРИБЫЛЬ, ДОХО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1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2 324 032,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7 612 975,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7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10200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2 324 032,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7 612 975,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7 </w:t>
            </w:r>
          </w:p>
        </w:tc>
      </w:tr>
      <w:tr>
        <w:trPr>
          <w:trHeight w:val="18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10201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 624 032,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437 463,59</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2,0 </w:t>
            </w:r>
          </w:p>
        </w:tc>
      </w:tr>
      <w:tr>
        <w:trPr>
          <w:trHeight w:val="18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10202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9 445,1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9,9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10203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4 871,4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4,1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 1010204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11 311,4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9 </w:t>
            </w:r>
          </w:p>
        </w:tc>
      </w:tr>
      <w:tr>
        <w:trPr>
          <w:trHeight w:val="115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10208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6 932,39</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6,2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10213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96 781,5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4,4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10214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6 170,0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6,5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ТОВАРЫ (РАБОТЫ, УСЛУГИ), РЕАЛИЗУЕМЫЕ НА ТЕРРИТОРИИ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21 99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4 141 879,1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5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зы по подакцизным товарам (продукции), производимым на территории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200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21 99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1 879,1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5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223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33 79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39 842,8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3 </w:t>
            </w:r>
          </w:p>
        </w:tc>
      </w:tr>
      <w:tr>
        <w:trPr>
          <w:trHeight w:val="18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2231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33 79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39 842,8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3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224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8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63,6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8,0 </w:t>
            </w:r>
          </w:p>
        </w:tc>
      </w:tr>
      <w:tr>
        <w:trPr>
          <w:trHeight w:val="20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2241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8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63,6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8,0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225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3 39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22 591,8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1 </w:t>
            </w:r>
          </w:p>
        </w:tc>
      </w:tr>
      <w:tr>
        <w:trPr>
          <w:trHeight w:val="18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2251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3 39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22 591,8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1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226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 67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919,1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7,7 </w:t>
            </w:r>
          </w:p>
        </w:tc>
      </w:tr>
      <w:tr>
        <w:trPr>
          <w:trHeight w:val="1151"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2261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 67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919,1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7,7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СОВОКУПНЫЙ ДОХОД</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581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263 688,9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1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упрощенной системы налогообложе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100000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8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433 965,5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1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101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7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146 265,0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1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1011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7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146 265,0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1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102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1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287 293,0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0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1021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1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287 293,0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 налог, зачисляемый в бюджеты субъектов Российской Федерации (за налоговые периоды, истекшие до 1 января 2016 год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105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7,4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налог на вмененный доход для отдельных видов деятельност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200002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95,9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4,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налог на вмененный доход для отдельных видов деятельност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201002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95,9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4,0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сельскохозяйственный налог</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300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0,0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сельскохозяйственный налог</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301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патентной системы налогообложе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400002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5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92 027,4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7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патентной системы налогообложения, зачисляемый в бюджеты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401002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5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92 027,40</w:t>
            </w:r>
          </w:p>
        </w:tc>
        <w:tc>
          <w:tcPr>
            <w:tcW w:w="11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100,7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ИМУЩЕСТВО</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6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6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381 266,9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4,1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имущество физических лиц</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60100000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69 568,49</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0,7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60102004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69 568,49</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0,7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60600000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4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311 698,4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0,9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организац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60603000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 846 730,5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2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организаций, обладающих земельным участком, расположенным в границах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60603204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46 730,5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2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физических лиц</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60604000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5 464 967,8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8,8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физических лиц, обладающих земельным участком, расположенным в границах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60604204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64 967,8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8,8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8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2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806 636,1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1,2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по делам, рассматриваемым в судах общей юрисдикции, мировыми судьям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80300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05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61 636,1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0,9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80301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05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61 636,1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0,9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за государственную регистрацию, а также за совершение прочих юридически значимых действ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80700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за выдачу разрешения на установку рекламной конструк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80715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00,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ИСПОЛЬЗОВАНИЯ ИМУЩЕСТВА, НАХОДЯЩЕГОСЯ В ГОСУДАРСТВЕННОЙ И МУНИЦИПАЛЬНОЙ СОБСТВЕННОСТ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7 363 723,9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433 987,6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2,9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500000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649 418,9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745 178,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3,5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501000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9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718 942,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5,2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501204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9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718 942,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5,2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503000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749 418,9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26 236,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8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 1110503404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749 418,9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26 236,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8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900000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14 305,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88 809,0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6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904000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98 473,3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7,7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904404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98 473,3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7,7 </w:t>
            </w:r>
          </w:p>
        </w:tc>
      </w:tr>
      <w:tr>
        <w:trPr>
          <w:trHeight w:val="18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908000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14 305,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0 335,7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5,8 </w:t>
            </w:r>
          </w:p>
        </w:tc>
      </w:tr>
      <w:tr>
        <w:trPr>
          <w:trHeight w:val="15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908004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14 305,00</w:t>
            </w:r>
          </w:p>
        </w:tc>
        <w:tc>
          <w:tcPr>
            <w:tcW w:w="201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 390 335,7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5,8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ПРИ ПОЛЬЗОВАНИИ ПРИРОДНЫМИ РЕСУРСАМ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2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1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1 935,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6,4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негативное воздействие на окружающую среду</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20100001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1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1 935,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6,4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выбросы загрязняющих веществ в атмосферный воздух стационарными объектам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20101001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6 8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4 683,7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3,1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сбросы загрязняющих веществ в водные объект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20103001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размещение отходов производства и потребле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 1120104001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2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249,0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5,8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размещение отходов производств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20104101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249,0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0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размещение твердых коммунальных отход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20104201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9,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ОКАЗАНИЯ ПЛАТНЫХ УСЛУГ И КОМПЕНСАЦИИ ЗАТРАТ ГОСУДАРСТВ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3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50 047,2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9 395,5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4,9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оказания платных услуг (работ)</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30100000000013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30 666,6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19 344,8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4,0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оказания платных услуг (работ)</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301990000000130</w:t>
            </w:r>
          </w:p>
        </w:tc>
        <w:tc>
          <w:tcPr>
            <w:tcW w:w="19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 230 666,6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19 344,8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4,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оказания платных услуг (работ) получателями средств бюджетов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30199404000013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30 666,6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19 344,8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4,0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компенсации затрат государств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302000000000130</w:t>
            </w:r>
          </w:p>
        </w:tc>
        <w:tc>
          <w:tcPr>
            <w:tcW w:w="19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419 380,6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0 050,7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6,1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компенсации затрат государств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30299000000013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9 380,6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0 050,7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6,1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компенсации затрат бюджетов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30299404000013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9 380,6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0 050,7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6,1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МАТЕРИАЛЬНЫХ И НЕМАТЕРИАЛЬНЫХ АКТИВ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4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302 267,95</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483 854,5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3,6 </w:t>
            </w:r>
          </w:p>
        </w:tc>
      </w:tr>
      <w:tr>
        <w:trPr>
          <w:trHeight w:val="7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402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302 267,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137 435,9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8 </w:t>
            </w:r>
          </w:p>
        </w:tc>
      </w:tr>
      <w:tr>
        <w:trPr>
          <w:trHeight w:val="15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4020400400004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302 267,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137 435,9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8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4020430400004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302 267,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137 435,9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8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находящихся в государственной и муниципальной собственност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40600000000043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00 000,95</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346 418,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3,9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государственная собственность на которые не разграничен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40601000000043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00 000,95</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346 418,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3,9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40601204000043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00 000,95</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346 418,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3,9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РАФЫ, САНКЦИИ, ВОЗМЕЩЕНИЕ УЩЕРБ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5 234,08</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55 801,4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2,2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Кодексом Российской Федерации об административных правонарушения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00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4 188,82</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1 492,1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9,2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05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375,38</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75,3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3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05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375,38</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75,3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3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06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454,5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6,1 </w:t>
            </w:r>
          </w:p>
        </w:tc>
      </w:tr>
      <w:tr>
        <w:trPr>
          <w:trHeight w:val="15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06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454,5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6,1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07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1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3,9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6,4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07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1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3,9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6,4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08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5,2 </w:t>
            </w:r>
          </w:p>
        </w:tc>
      </w:tr>
      <w:tr>
        <w:trPr>
          <w:trHeight w:val="15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08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5,2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0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89,39</w:t>
            </w:r>
          </w:p>
        </w:tc>
        <w:tc>
          <w:tcPr>
            <w:tcW w:w="11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 1160110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89,39</w:t>
            </w:r>
          </w:p>
        </w:tc>
        <w:tc>
          <w:tcPr>
            <w:tcW w:w="11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1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1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4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738,41</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771,7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9,5 </w:t>
            </w:r>
          </w:p>
        </w:tc>
      </w:tr>
      <w:tr>
        <w:trPr>
          <w:trHeight w:val="15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4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738,41</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771,7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9,5 </w:t>
            </w:r>
          </w:p>
        </w:tc>
      </w:tr>
      <w:tr>
        <w:trPr>
          <w:trHeight w:val="15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5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2,6 </w:t>
            </w:r>
          </w:p>
        </w:tc>
      </w:tr>
      <w:tr>
        <w:trPr>
          <w:trHeight w:val="24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5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2,6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7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748,5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9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7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748,5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9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9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975,0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157,6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3,9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9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975,0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157,6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3,9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20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3 791,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2,7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20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3 791,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2,7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законами субъектов Российской Федерации об административных правонарушения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200002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000,8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5,7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201002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000,8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5,7 </w:t>
            </w:r>
          </w:p>
        </w:tc>
      </w:tr>
      <w:tr>
        <w:trPr>
          <w:trHeight w:val="18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700000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551,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7 996,4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9,6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701000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35,00</w:t>
            </w:r>
          </w:p>
        </w:tc>
        <w:tc>
          <w:tcPr>
            <w:tcW w:w="11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701004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35,00</w:t>
            </w:r>
          </w:p>
        </w:tc>
        <w:tc>
          <w:tcPr>
            <w:tcW w:w="11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709000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551,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 861,4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9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709004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551,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 861,4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9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ежные средства, изымаемые в собственность Российской Федерации, субъекта Российской Федерации, муниципального образования в соответствии с решениями судов (за исключением обвинительных приговоров суд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900000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8 072,7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6 846,5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5,2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904004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8 072,7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6 846,5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5,2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в целях возмещения причиненного ущерба (убытк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1000000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в целях возмещения убытков, причиненных уклонением от заключения муниципального контракт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1006000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24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1006104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уплачиваемые в целях возмещения вред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1100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987,1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31,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2 </w:t>
            </w:r>
          </w:p>
        </w:tc>
      </w:tr>
      <w:tr>
        <w:trPr>
          <w:trHeight w:val="7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1105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987,1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31,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2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ЕНАЛОГОВЫЕ ДОХО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7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 879,6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 024,7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2,2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ыясненные поступле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70100000000018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042,1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ыясненные поступления, зачисляемые в бюджеты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70104004000018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042,1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еналоговые дохо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70500000000018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 879,6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 066,9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8,5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еналоговые доходы бюджетов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70504004000018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 879,6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 066,9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8,5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0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98 490 492,14</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99 467 974,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4,2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ДРУГИХ БЮДЖЕТОВ БЮДЖЕТНОЙ СИСТЕМЫ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5 421 776,2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26 472 405,2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4,5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бюджетной системы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10000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345 91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345 91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на выравнивание бюджетной обеспеченност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15001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300 1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300 1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городских округов на выравнивание бюджетной обеспеченности из бюджета субъекта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15001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300 1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300 1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на поддержку мер по обеспечению сбалансированности бюджет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15002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городских округов на поддержку мер по обеспечению сбалансированности бюджет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15002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бюджетной системы Российской Федерации (межбюджетные субсид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0000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8 593 325,18</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59 403,6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7,0 </w:t>
            </w:r>
          </w:p>
        </w:tc>
      </w:tr>
      <w:tr>
        <w:trPr>
          <w:trHeight w:val="15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0299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215 510,7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215 510,7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15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0299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215 510,7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215 510,7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0302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 809 074,32</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 678 421,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9 </w:t>
            </w:r>
          </w:p>
        </w:tc>
      </w:tr>
      <w:tr>
        <w:trPr>
          <w:trHeight w:val="867"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0302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 809 074,32</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 678 421,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9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мероприятия по переселению граждан из ветхого и аварийного жилья в зоне Байкало-Амурской магистрал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023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239 403,01</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239 332,3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мероприятия по переселению граждан из ветхого и аварийного жилья в зоне Байкало-Амурской магистрал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023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239 403,01</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239 332,3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15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025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6 101 63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90 6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2 </w:t>
            </w:r>
          </w:p>
        </w:tc>
      </w:tr>
      <w:tr>
        <w:trPr>
          <w:trHeight w:val="18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025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6 101 63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90 6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2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строительство и реконструкцию (модернизацию) объектов питьевого водоснабже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243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92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92 5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строительство и реконструкцию (модернизацию) объектов питьевого водоснабже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243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92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92 5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304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624 3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733 581,7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4,9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304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624 3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733 581,7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4,9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424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469 696,9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469 696,9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424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469 696,9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469 696,9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467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472,3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472,3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467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472,3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472,3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реализацию мероприятий по обеспечению жильем молодых семе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497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41 846,04</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41 846,0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реализацию мероприятий по обеспечению жильем молодых семе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497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41 846,04</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41 846,0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505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35 091,29</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35 091,29</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505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35 091,29</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35 091,29</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поддержку отрасли культур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519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746,5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746,5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поддержку отрасли культур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519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746,5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746,5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реализацию программ формирования современной городской сре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555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19 656,5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19 656,5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реализацию программ формирования современной городской сре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555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19 656,5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19 656,5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софинансирование капитальных вложений в объекты муниципальной собственност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7112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00 0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софинансирование капитальных вложений в объекты муниципальной собственност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7112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00 0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субсид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9999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9 547 397,29</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645 947,4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8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субсидии бюджетам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9999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9 547 397,29</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645 947,4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8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бюджетной системы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30000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5 541 295,08</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5 450 255,0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образований на ежемесячное денежное вознаграждение за классное руководство</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30021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92 6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92 6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городских округов на ежемесячное денежное вознаграждение за классное руководство</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30021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92 6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92 6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местным бюджетам на выполнение передаваемых полномочий субъекто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30024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 325 295,08</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 234 255,0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городских округов на выполнение передаваемых полномочий субъекто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30024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 325 295,08</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 234 255,0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35120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35120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40000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 941 246,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 616 836,4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8 </w:t>
            </w:r>
          </w:p>
        </w:tc>
      </w:tr>
      <w:tr>
        <w:trPr>
          <w:trHeight w:val="22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45050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4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163,8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6,1 </w:t>
            </w:r>
          </w:p>
        </w:tc>
      </w:tr>
      <w:tr>
        <w:trPr>
          <w:trHeight w:val="442"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45050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4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163,8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6,1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45179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2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2 5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45179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2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2 5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20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45303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658 4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343 226,6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0 </w:t>
            </w:r>
          </w:p>
        </w:tc>
      </w:tr>
      <w:tr>
        <w:trPr>
          <w:trHeight w:val="20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45303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658 4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343 226,6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передаваемые бюджетам</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49999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 905 946,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 905 946,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передаваемые бюджетам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49999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 905 946,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 905 946,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НЕГОСУДАРСТВЕННЫХ ОРГАНИЗАЦ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4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207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206 75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негосударственных организаций в бюджеты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404000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207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206 75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упления от денежных пожертвований, предоставляемых негосударственными организациями получателям средств бюджетов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404020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207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206 75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19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138 284,12</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11 181,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1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1900000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138 284,12</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11 181,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1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1960010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138 284,12</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11 181,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1 </w:t>
            </w:r>
          </w:p>
        </w:tc>
      </w:tr>
    </w:tbl>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headerReference w:type="default" r:id="rId2"/>
      <w:type w:val="nextPage"/>
      <w:pgSz w:w="11906" w:h="16838"/>
      <w:pgMar w:left="1559" w:right="567" w:gutter="0" w:header="709" w:top="765" w:footer="0" w:bottom="2269"/>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8">
    <w:name w:val="xl6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16"/>
      <w:szCs w:val="16"/>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color w:val="000000"/>
      <w:sz w:val="16"/>
      <w:szCs w:val="16"/>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1:48:00Z</dcterms:created>
  <dc:creator>Admin</dc:creator>
  <dc:description/>
  <cp:keywords/>
  <dc:language>en-US</dc:language>
  <cp:lastModifiedBy>svet_a</cp:lastModifiedBy>
  <cp:lastPrinted>2024-06-04T08:22:00Z</cp:lastPrinted>
  <dcterms:modified xsi:type="dcterms:W3CDTF">2025-04-01T02:35:00Z</dcterms:modified>
  <cp:revision>18</cp:revision>
  <dc:subject/>
  <dc:title/>
</cp:coreProperties>
</file>