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24" w:hRule="atLeast"/>
        </w:trPr>
        <w:tc>
          <w:tcPr>
            <w:tcW w:w="10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расходной части бюджета муниципального образования «город Северобайкальск» по разделам и подразделам расходов за 2024 год</w:t>
      </w:r>
    </w:p>
    <w:tbl>
      <w:tblPr>
        <w:tblW w:w="106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1938"/>
        <w:gridCol w:w="1913"/>
        <w:gridCol w:w="1951"/>
        <w:gridCol w:w="1179"/>
      </w:tblGrid>
      <w:tr>
        <w:trPr>
          <w:trHeight w:val="300" w:hRule="atLeast"/>
        </w:trPr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од расхода по </w:t>
              <w:br/>
              <w:t xml:space="preserve">бюджетной </w:t>
              <w:br/>
              <w:t>классификации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тверждено на 2024 год, руб.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полнено 2024 год, руб.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цент исполне-ния, %</w:t>
            </w:r>
          </w:p>
        </w:tc>
      </w:tr>
      <w:tr>
        <w:trPr>
          <w:trHeight w:val="717" w:hRule="atLeast"/>
        </w:trPr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ходы бюджета - всего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642 154 886,2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119 130 517,0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80,2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  <w:br/>
              <w:t>ОБЩЕГОСУДАРСТВЕННЫЕ ВОПРОСЫ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0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340 838,2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 378 856,6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5,7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7 897,5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7 897,5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114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0000000000 1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7 897,5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7 897,5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0000000000 12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7 897,5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7 897,5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0000000000 12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2 274,4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2 274,4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0000000000 129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 623,0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 623,0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6 119,6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6 119,6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114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0000000000 1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67 311,6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67 311,6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0000000000 12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67 311,6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67 311,6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0000000000 12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93 502,0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93 502,0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0000000000 12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 224,5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 224,5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0000000000 129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3 585,1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3 585,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0000000000 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8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8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0000000000 24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8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8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0000000000 24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8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8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526 046,9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524 754,9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114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00000000 1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389 622,9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388 330,9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00000000 12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389 622,9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388 330,9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00000000 12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73 182,0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73 182,0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00000000 12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3 170,0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1 878,0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9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00000000 129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33 270,7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33 270,7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00000000 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424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424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00000000 24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424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424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00000000 24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424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424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 0000000000 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 0000000000 24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 0000000000 24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95 388,6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95 388,6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114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 0000000000 1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2 349,6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2 349,6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 0000000000 12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2 349,6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2 349,6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 0000000000 12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86 875,6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86 875,6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 0000000000 12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 540,7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 540,7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 0000000000 129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91 933,2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91 933,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 0000000000 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039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039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 0000000000 24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039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039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 0000000000 24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039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039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961 985,5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1 295,9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3,8 </w:t>
            </w:r>
          </w:p>
        </w:tc>
      </w:tr>
      <w:tr>
        <w:trPr>
          <w:trHeight w:val="114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1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580 969,5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38 171,7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7,9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11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75 590,2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385 189,9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7,8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11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791 178,8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835 997,7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8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11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3 297,9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4 463,3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7,0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119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81 113,4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84 728,9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7,9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12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05 379,3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52 981,7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1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12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45 788,5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42 332,3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9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12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604,6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604,6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12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1 661,7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13 764,1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6,7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129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 324,4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280,6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9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951 455,9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851 128,8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24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951 455,9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851 128,8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0,0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24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24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61 241,2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924 611,1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9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247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60 806,3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97 109,3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7,9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3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3 17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3 17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32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9 97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9 97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32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9 97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9 97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35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5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5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36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4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5 830,6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5 830,6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41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5 830,6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5 830,6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41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5 830,6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5 830,6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6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82 716,6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72 015,8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5,4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61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15 603,6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04 902,8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5,3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61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74 803,6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7 017,3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5,3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61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 8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 885,5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6,3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6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3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63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3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8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7 842,8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0 978,8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8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8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7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0 136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5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83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7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0 136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5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85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60 842,8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60 842,8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85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3 513,5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3 513,5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85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905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905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85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7 424,3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7 424,3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0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46,8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46,8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0000000000 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46,8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0000000000 24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46,8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0000000000 24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46,8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0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5 878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768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9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2 693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2 69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0000000000 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2 693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2 69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0000000000 24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2 693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2 69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0000000000 24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2 693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2 69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185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 075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8,8 </w:t>
            </w:r>
          </w:p>
        </w:tc>
      </w:tr>
      <w:tr>
        <w:trPr>
          <w:trHeight w:val="114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000000000 1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4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4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000000000 12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4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4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000000000 12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4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4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000000000 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785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675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7,6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000000000 24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785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675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7,6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000000000 24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785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675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7,6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0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 077 154,5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449 617,1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4,3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8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2 916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2 916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8 0000000000 8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2 916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2 916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8 0000000000 81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2 916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2 916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8 0000000000 81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2 916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2 916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46 744,5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837 280,2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2,2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0000000000 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46 744,5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837 280,2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2,2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0000000000 24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46 744,5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837 280,2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2,2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0000000000 24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0000000000 24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058 254,5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837 280,2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3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7 494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29 420,9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4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0000000000 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7 494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9 420,9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4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0000000000 24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7 494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9 420,9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4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0000000000 24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7 494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9 420,9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4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0000000000 8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0000000000 81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0000000000 81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0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828 344,8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 653 020,8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9,2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1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 320 921,0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 583 000,6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3,7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1 0000000000 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72 711,7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77 128,9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7,2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1 0000000000 24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72 711,7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77 128,9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7,2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1 0000000000 24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72 711,7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77 128,9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7,2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1 0000000000 4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1 348 209,2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 805 871,7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3,4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1 0000000000 41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1 348 209,2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 805 871,7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3,4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1 0000000000 41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1 348 209,2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 805 871,7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3,4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231 586,1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101 323,7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8,4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00000000 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29 539,9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99 697,5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6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00000000 24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29 539,9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99 697,5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6,0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00000000 24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19 269,3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17 868,4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00000000 24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10 270,5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1 829,1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2,1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00000000 4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802 046,2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801 626,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00000000 41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802 046,2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801 626,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00000000 41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802 046,2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801 626,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00000000 8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200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20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00000000 81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200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20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00000000 81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00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0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00000000 81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00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0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175 837,6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868 696,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5,2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711 604,3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287 066,8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6,8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24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711 604,3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287 066,8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6,8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24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554 774,3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130 236,8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6,6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247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56 83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56 83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3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35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4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41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,0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41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6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 15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 15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62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62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6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15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15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63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63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8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89 75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70 479,5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1,2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81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9 75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0 479,5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1,1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81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9 75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0 479,5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1,1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85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85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0000000000 8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0000000000 81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0000000000 81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600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080 001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277 090,9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3,1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605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080 001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277 090,9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3,1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605 0000000000 4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080 001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277 090,9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3,1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605 0000000000 41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080 001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277 090,9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3,1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605 0000000000 41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080 001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277 090,9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3,1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0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2 439 240,4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085 372,9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8,2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1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028 505,1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 178 59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1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1 0000000000 6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028 505,1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 178 59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1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1 0000000000 62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028 505,1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 178 59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1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1 0000000000 62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897 632,0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099 219,3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1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1 0000000000 62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30 873,0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79 373,6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7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2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 557 357,0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588 986,9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6 </w:t>
            </w:r>
          </w:p>
        </w:tc>
      </w:tr>
      <w:tr>
        <w:trPr>
          <w:trHeight w:val="114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2 0000000000 1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538,8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538,8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2 0000000000 11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538,8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538,8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2 0000000000 11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538,8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538,8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2 0000000000 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11,2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11,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2 0000000000 24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11,2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11,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2 0000000000 24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11,2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11,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2 0000000000 3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5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5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2 0000000000 35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5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5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2 0000000000 6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 160 807,0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192 436,9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6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2 0000000000 62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 160 807,0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192 436,9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6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2 0000000000 62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103 824,0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 774 691,2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9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2 0000000000 62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56 982,9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17 745,6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8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3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801 746,8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414 336,7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2,8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3 0000000000 6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801 746,8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414 336,7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2,8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3 0000000000 61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297 066,0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1 185,4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7,2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3 0000000000 61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780 678,7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766 244,9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3 0000000000 61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16 387,3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 940,5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,3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3 0000000000 62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504 680,7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413 151,2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4,6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3 0000000000 62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 749 881,6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 658 352,2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4,3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3 0000000000 62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54 799,0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54 799,0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5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 7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 7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5 0000000000 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 7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 7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5 0000000000 24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 7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 7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5 0000000000 24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 7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 7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5 78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5 78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114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0000000000 1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301,2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301,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0000000000 11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301,2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301,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0000000000 11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34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34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0000000000 11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961,2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961,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0000000000 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2 478,8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2 478,8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0000000000 24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2 478,8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2 478,8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0000000000 24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2 478,8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2 478,8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487 151,4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338 976,3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8 </w:t>
            </w:r>
          </w:p>
        </w:tc>
      </w:tr>
      <w:tr>
        <w:trPr>
          <w:trHeight w:val="114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1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829 783,0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820 685,9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11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816 483,7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807 386,6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11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772 541,5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764 399,6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11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301,1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301,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11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895,2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895,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119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4 745,8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3 790,6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12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13 299,3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13 299,3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12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1 274,1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1 274,1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12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976,8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976,8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129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048,3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048,3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4 299,4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1 576,9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8,4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24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4 299,4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1 576,9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8,4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24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11 747,8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11 747,8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247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551,6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9 829,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2,7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3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35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6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96 710,8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0 355,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8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61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36 678,1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10 322,6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7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61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07 420,7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81 065,2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7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61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257,3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257,3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62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0 032,7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0 032,7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62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66 928,8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66 928,8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62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303,8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303,8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62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8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358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358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85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358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358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85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358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358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0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514 114,0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514 114,0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869 762,8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869 762,8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0000000000 6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869 762,8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869 762,8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0000000000 62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869 762,8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869 762,8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0000000000 62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876 876,2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876 876,2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0000000000 62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992 886,6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992 886,6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4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44 351,1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44 351,1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114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4 0000000000 1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4 547,8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4 547,8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4 0000000000 11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4 547,8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4 547,8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4 0000000000 11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23 897,7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23 897,7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4 0000000000 11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513,4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513,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4 0000000000 119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83 136,7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83 136,7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4 0000000000 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61 980,3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61 980,3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4 0000000000 24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61 980,3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61 980,3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4 0000000000 24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61 980,3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61 980,3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4 0000000000 8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23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2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4 0000000000 85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23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2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4 0000000000 85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23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2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900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 939,5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5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4,6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909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 939,5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5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4,6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909 0000000000 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69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6,7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909 0000000000 24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69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6,7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909 0000000000 24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69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6,7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909 0000000000 6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249,5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9,1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909 0000000000 6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249,5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9,1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909 0000000000 63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249,5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9,1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0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35 570,2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32 554,2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18 190,6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18 190,6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0000000000 3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18 190,6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18 190,6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0000000000 32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18 190,6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18 190,6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0000000000 32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18 190,6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18 190,6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334 379,0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333 36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0000000000 3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98 379,0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97 36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0000000000 32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98 379,0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97 36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0000000000 32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98 379,0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97 36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0000000000 8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6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6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0000000000 85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6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6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0000000000 85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6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6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6 720,7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6 720,7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0000000000 3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6 720,7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6 720,7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0000000000 32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6 720,7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6 720,7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0000000000 32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6 720,7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6 720,7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6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6 279,9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4 279,9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9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6 0000000000 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6 0000000000 24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6 0000000000 24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6 0000000000 3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5 079,9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3 079,9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9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6 0000000000 32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6 0000000000 32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6 0000000000 36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1 079,9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89 079,9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9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0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140 386,1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108 215,8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6,7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40 712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17 428,7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3 </w:t>
            </w:r>
          </w:p>
        </w:tc>
      </w:tr>
      <w:tr>
        <w:trPr>
          <w:trHeight w:val="114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0000000000 1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40 712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17 428,7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3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0000000000 11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40 712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17 428,7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3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0000000000 11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8 163,9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8 163,9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0000000000 119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548,0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264,8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7,1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799 674,1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790 787,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4,5 </w:t>
            </w:r>
          </w:p>
        </w:tc>
      </w:tr>
      <w:tr>
        <w:trPr>
          <w:trHeight w:val="114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00000000 1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60 167,5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60 167,5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00000000 11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60 167,5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60 167,5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00000000 11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473,8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473,8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00000000 11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60,4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60,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00000000 11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7 506,9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7 506,9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00000000 119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6 226,3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6 226,3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00000000 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4 232,1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64 009,6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2,4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00000000 24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4 232,1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64 009,6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2,4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00000000 24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4 232,1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64 009,6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2,4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00000000 3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2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2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00000000 35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2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2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00000000 4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503 074,5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54 41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9,4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00000000 41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503 074,5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54 41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9,4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00000000 41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503 074,5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54 41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9,4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200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1 554,3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1 544,3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201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6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201 0000000000 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6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201 0000000000 24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6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201 0000000000 24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6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202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4 384,3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4 384,3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202 0000000000 6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4 384,3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4 384,3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202 0000000000 62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4 384,3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4 384,3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202 0000000000 62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9 755,8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9 755,8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202 0000000000 62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628,5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628,5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0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14,8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14,8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1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14,8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14,8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1 0000000000 7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14,8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14,8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1 0000000000 7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14,8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14,8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ультат исполнения бюджета (дефицит/профицит)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20 205 219,2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83 902,8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7,8 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709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1:56:00Z</dcterms:created>
  <dc:creator>Admin</dc:creator>
  <dc:description/>
  <cp:keywords/>
  <dc:language>en-US</dc:language>
  <cp:lastModifiedBy>svet_a</cp:lastModifiedBy>
  <cp:lastPrinted>2024-06-04T08:16:00Z</cp:lastPrinted>
  <dcterms:modified xsi:type="dcterms:W3CDTF">2025-04-01T02:34:00Z</dcterms:modified>
  <cp:revision>12</cp:revision>
  <dc:subject/>
  <dc:title/>
</cp:coreProperties>
</file>