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еверобайка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мая  2023 года № 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 ведомственной структуры расходов бюджета муниципального образования «город Северобайкальск» за 1 квартал 2023 года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7"/>
        <w:gridCol w:w="426"/>
        <w:gridCol w:w="425"/>
        <w:gridCol w:w="1272"/>
        <w:gridCol w:w="571"/>
        <w:gridCol w:w="1808"/>
        <w:gridCol w:w="1808"/>
        <w:gridCol w:w="777"/>
      </w:tblGrid>
      <w:tr>
        <w:trPr>
          <w:trHeight w:val="12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З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тверждено на 2023 год, руб.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сполнено за 1 квартал 2023 года, руб.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-пол-не-ния, %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е казенное учреждение "Управление культур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2 409 08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 303 664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разование в области куль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931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51 818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18 869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3 52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29 139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3 52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63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39 240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3 634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педагогических работников муниципальных учреждений дополнительного образования в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4 6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401S22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 67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4 6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796 85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614 778,9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57 83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10 500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932 835,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10 500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вершенствование музейно-выставочн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18 12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8 195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узейно-выставочн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2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08 195,5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8 0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8 882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5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64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 7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33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313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94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9 313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1A155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55 319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й систе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5 75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00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библиотечной систем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525 75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8 00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5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575,6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27 7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 774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01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держка отрасли "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L5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9 978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3 42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2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94 2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23 428,8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88 94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4 30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культурно-досуговой деятель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88 94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4 30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73 844,1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510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8 146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6 510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1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5 698,1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развития и укрепления материально-технической базы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6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L4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3 729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5 68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223,9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средней заработной платы работникам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2 10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01S23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22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2 10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Цифровая культур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виртуальных концертных з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3A3545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7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39 0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 2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0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 2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рганизация и проведение общегородских праздничных мероприят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и проведение общегородских и праздничных мероприяти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общегородских массов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5018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78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9 36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4 915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922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24 915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7 36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7 855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1 6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7 952,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 5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45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552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5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351,1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93 925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2 148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50 798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5 032,9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3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9 796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90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9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62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униципального казенного учреждения "Управление культуры администрации муниципального образования "город Северобайкальск", в том числе руководителя учрежд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0 6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0 75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1 809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72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21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4 32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 217,9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535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58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 343,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28,5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192,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30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680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7 06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казанию услуг телевидения и теле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806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4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4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Развитие отрасли «Культура» и средств массовой информац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культуры, искусства и средств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вершенствование управления в сфере культуры, искусств и С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6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о оказанию услуг (работ) в отрасли "Средства массовой информ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19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2 826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1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6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городским хозяйством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592 439 195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46 331 621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053 126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910 069,5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210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68 89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3 42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53 10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16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39 57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4 938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6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34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 001,8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18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6 2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 60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10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6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157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984 22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406 649,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Осуществление надзора за строительством объектов капитального строительства и капитального ремонта объектов муниципальной собственности, в соответствии с действующим законодатель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существление надзора за строительством и капитальным ремонтом объектов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75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муниципальных учреждений, осуществляющих технический надзор (строительный контроль) при строительстве, реконструкции и капитальном ремонте объекто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7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67 30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443,7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105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2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9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0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3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97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34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7,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отдельного государственного полномочия на капитальный (текущий) ремонт и содержанию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4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5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Управление муниципальным имуществом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муниципальным имущество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868 46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56 943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, связанных с владением пользованием и распоряжением имуществом, находящим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762 870,0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1 553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59 114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6 73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5 845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943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8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 37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мероприятий по оценке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389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86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74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5 389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сходных обязательств муниципальных образований на содержание объектов размещения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1S2Д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3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33 50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3 530,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133 50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3 530,2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азенного учреждения "Комитет по управлению городским хозяйством" администрации МО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42 818,0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86 196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15 253,0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65 290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5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12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6 815,0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8 040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0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9 52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6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0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26 131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4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90 6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7 333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 80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9 961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7 88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37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857 955,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489 349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475 135,2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945 13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стройство пешеходных переходов (освещение, установка дорожных знаков, искусственных дорожных неровност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2 339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8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Комплексное развитие транспортной инфраструктуры муниципального образования «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троительство и содержание дорог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485 319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63 3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дорог общего пользования местного значения местного значения и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9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70 67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78 9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-сметной докумен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85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дорожных работ по строительству, реконструкции, капитальному ремонту, ремонту и содержанию дорог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S21Д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44 306,5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ектирование, строительство (реконструкция), капитальный ремонт и ремонт дворовых территорий многоквартирных домов, подъездов к дворовым территориям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365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01Д010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70 340,9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365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57 476,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 211,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Градостроительная деятельность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82 8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4 211,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Градостроительная деятель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униципальным предприятиям муниципального образования "город Северобайкальск" на финансовое обеспечение (возмещение) затрат связанных с укреплением их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43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градостро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0186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0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 96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землё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роектов межевания и провед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863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1 9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4 250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адастровых работ по формированию земельных участков для реализации Закона Республики Бурятия от 16.02.2002 № 115 III "О бесплатном предоставлении в собственность земельных участков, находящихся в государственной и муниципальной собствен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01S2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0 698 167,4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880 849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441 58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584 74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мероприятий по переселению из аварийного жилищного фонда за счет средств бюдже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жилья после рас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185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7 084 745,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1 466 725,2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5 193,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2 826,9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56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3 785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анию технического состояния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42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142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апитального ремонта многоквартирных до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642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854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4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642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сносу аварийного и непригодного для проживания жилья и рекультивации зем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854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 537 04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7 49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1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48 52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047 49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78 57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978 572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54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54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 074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10 473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1 46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4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из бюджета муниципального образования "город Северобайкальск" юридическим лицам на реализацию мероприятий по обеспечению надежной и устойчивой организации теплоснабжения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843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98 424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0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ервоочередных мероприятий по модернизации, капитальному ремонту и подготовке к отопительному сезону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93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06 185,5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1S29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7 414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Энергосбережение и повышение энергетической эффективност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Энергосбережение и повышение энергетической эффективност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30184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9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Чистая в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троительство и реконструкция существующих сетей водоснаб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F5524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988 5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 719 539,7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689 571,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2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60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 678,7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Формирование современной городской среды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797 200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90 894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и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7 347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04 192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муниципальных программ формирования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50 527,9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8 812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F2555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6 819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05 380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дворовых территорий в рамках проекта "1000 двор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86 701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: "Реализация мероприятий, планов социального развития центров экономического роста субъектов Российской Федерации, входящих в состав Дальневосточного федерального округ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9 853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86 701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7 23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55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79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7 23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Плана социального развития центров экономического роста Республики Бурятия (средства республиканск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743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605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достоверности определения сметной стоимости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0185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467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Благоустройство на территории муниципального образования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Благоустройство территории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благоустройства гор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71 348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43 998,6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</w:t>
            </w:r>
          </w:p>
        </w:tc>
      </w:tr>
      <w:tr>
        <w:trPr>
          <w:trHeight w:val="82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ого государственного полномочия по отлову и содержанию безнадзорных домашни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10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73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0 9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8 010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21 4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ликвидации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ведению конкурсов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9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пертизы сметной стоимости объектов благоустройства, в том числе строительства, модернизации, капитального (текущего) ремонта и проч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,3</w:t>
            </w:r>
          </w:p>
        </w:tc>
      </w:tr>
      <w:tr>
        <w:trPr>
          <w:trHeight w:val="25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устройству и содержанию улич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2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6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6 218,4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6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благоустройству и содержанию общественных, дворовых территор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390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58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157 390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2 58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готовке города к праздничным дням и его оформ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60 2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социально-ориентированным некоммерческим организациям, не являющимися государственными (муниципальными) учреждениями и осуществляющими деятельность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6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ритуальных услуг и содержанию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38 619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9 216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4 430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1 41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85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84 188,7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6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53 118,8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связанные с накоплением (в том числе раздельному накоплению) твердых коммунальных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Г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63 333,3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роектной документации на рекультивацию несанкционированных свал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01S2Д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44 939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жилищно-коммунального хозяйств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Комплексное развитие коммунальной инфраструктур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Сохранение озера Байкал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ернизация и строительство очистных сооружений для очистки загрязненных сточных вод, поступающих в озеро Байкал и другие водные объекты Байкальской природной территории, укрепление берегов озера Байкал, совершенствование и развитие объектов инфраструктуры, необходимых для создания уникальной экосистемы озера Байка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1G750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98 890 7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0 233 353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0 939 216,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917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411 589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аварийного жилищного фонда 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725 800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518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1</w:t>
            </w:r>
          </w:p>
        </w:tc>
      </w:tr>
      <w:tr>
        <w:trPr>
          <w:trHeight w:val="378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7 6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3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303 715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167 6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6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3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4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1 36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5 3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3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F36748S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722,7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03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ереселение граждан из ветхого и аварийного жилищного фонда в зоне Байкало-Амурской магистрали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ереселение граждан из аварийного и непригодного для проживания жилищного фонда, расположенного в зоне Байкало-Амурской магистрал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селение граждан из жилых помещений, расположенных в зоне Байкало-Амурской магистрали, признанных непригодными для проживания и (или) из жилых домов (помещений), признанных аварийными и неподлежащими реконструк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01L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 685 78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Переселение граждан из аварийного жилищного фонда и улучшение жилищных условий населения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лучшение жилищных условий населе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лучшение жилищных условий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олодым семьям - участникам подпрограммы социальных выплат на приобретение жилья экономкласса или строительство индивидуального жилого дома экономкла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01L49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527 626,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9 999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ведение крытого хоккейного корта холодного исполнения со стальной тентовой конструкц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нансовое управление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872 04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31 743,5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80 89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4 127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4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51 530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22 8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38 699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6 2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5 059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3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59 5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3 640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6 7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 83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5 69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3 46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1 09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3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25 005,4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о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5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ониторинга качества финансового менеджмента главных распорядителей бюджетных сред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уровня профессионального образования и подготовки муниципальных служащих, а также кадрового потенциала в сфере качества управления муниципальными финансами и эффективного использования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9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электронных и информационных ресурсов для повышения оперативности формирования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6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59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му долгу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Г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1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7 616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3 873 803,1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664 453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 619 386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461 650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83 4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16 4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7 84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77 64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7 212,9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8 84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 628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6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 03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9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редстав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5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1 328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4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3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53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6 2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 972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61 9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801,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 1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1 71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171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 825,1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72 0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0 260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9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4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 565,0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6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1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2 00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3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16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806 0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55 268,3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46,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2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146,4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069 8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46 780,8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7 6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36 694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3 997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71 274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3 171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7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 муниципальных районов (городских округов) на содержание и  обеспечение деятельности (оказание услуг) муниципальных 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79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1 341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32 09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9 439,1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7 89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90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5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4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контро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47 28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7 890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0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60 95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2 453,6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0 31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119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 54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1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5 10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 173,8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онирования руководителя контрольно-счетной комиссии и его руководите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82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5 436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5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22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5 442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9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9 7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994,3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4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1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5 968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 2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ециаль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7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69 1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1 673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92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Информационная полити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Ведение единой информацион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ведение единой информацион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30182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ственных институ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оддержку общественных институ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2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чший ТОС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40187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4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ка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 964 8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46 673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исполнительных органо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29 388,0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18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1,4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отдельных государственных полномочий и уведомительная регистрация коллективных догов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6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534,5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865,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24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хранению, формированию, учету и использованию архивного фонда Республики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776,1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794,1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 390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 405,8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385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747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 133,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688,8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856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058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2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разованию и организации деятельности комиссий по делам несовершеннолетних и защите их прав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11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 895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70 271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7 331,2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 222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 714,0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60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8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8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рганизации и осуществлению деятельности по опеке и попечительству в Республике Бур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66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7 89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50 611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 230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628,4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 205,4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 46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449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460,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97,9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639,9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51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00732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466 844,8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17 285,9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09 481,5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87 189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88 02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9 25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1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33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39 159,5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685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33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26 174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2 1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604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4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1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45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17 846,2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 361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39 484,3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 0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61 053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98 393,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27 096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827 16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99 095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9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71 227,45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 001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через соответствующие органы мобилизационной подготовки и мобилизации, в том числе заключение договоров (контрактов), с организациями о поставке продукции, проведение работ, выделении сил и средств, об оказании услуг, предоставление субсидий юридическим лицам ( в том числе некоммерческим организациям), индивидуальным предпринимателям, физическим лицам в целях обеспечения мобилизационной подготовки и мобилизации муниципального образования, включая обеспечение питания лиц, призванных по мобилиз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41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213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8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Защита от чрезвычайных ситуаций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едупреждении и ликвидации последствий ЧС в границах городского округа, обеспечение первичных мер пожарной безопасности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01841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 8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2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3 9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Участие общественности в охране общественного порядка и профилактики правонарушений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по формированию единой многофункциональной системы профилактики преступлений и иных правонарушений, обеспечивающей защиту прав и свобод человека и граждани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щественности в охране обществ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10184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 программа "Противодействие экстремизму и профилактика терроризма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рганизация антитеррористической деятельности, противодействие возможным фактам проявления терроризма и экстрем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тиводействие экстремизму и профилактика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0184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35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27 2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из бюджета муниципального образования "город Северобайкальск" на финансовое обеспечение затрат по муниципальному маршруту регулярных перевозок № 1 на территории города Северобайкаль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89 43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0 56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Экономическое развити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ддержка и развитие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для развития малого и среднего предпринимательства монопрофильного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предприниматель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консультационная поддержка субъектов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1018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внутреннего и въездного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внутреннего и въездного ту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20183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муниципальной службы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муниципальной служб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офессиональной подготовки на повышение квалификации глав муниципальных образований 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101S28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 50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 8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социально значимых заболеваний, укрепление общественного здоровья и формирование здорового образа жизни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рофилактика социально-значимых заболеваний и формирование здорового образа жизн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оказания на территории муниципального образования "город Северобайкальск" медицинск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10181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32 36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1 064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латы к пенсиям 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90087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00 7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34 786,4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1 58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6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качества жизни пожилых людей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вышение качества жизни пожилых людей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иальная поддержка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6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30181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программ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непредвиденных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10087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278,3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образования администрац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85 751 832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4 485 143,9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9 069 467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214 832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738 8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228 467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258 9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17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разовательных программ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017 6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087 458,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услуг (работ) по предоставлению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 534 716,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315 818,1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368 156,6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489 003,6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101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6 5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6 814,5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школьных образовательных учреждений в части реализации ими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7 203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73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82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87 203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4 436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1 963,3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84 436,5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униципальных дошкольных и общеобразовательных организаций педагогическими работник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 2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09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Повышение эффективности муниципального 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овышение эффективности бюджетных расход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беспечение условий для повышения качества управления муниципальными финансами и эффективного использования средств бюджета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"Твои налоги - твоя школа и детский са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2018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226 10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15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0 115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127 302,6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 553 725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66 487,0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611 04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72 428,0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458 1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030 775,5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52 928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1 652,5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5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бесплатного питания дл детей из многодетных семей, не вошедших в категорию детей проживающих в многодетных малообеспеченных семьях, и детей из коренных малочисленных народов Севера в образовательных учреждениях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1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7 5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1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251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5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586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1 251,1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получения начального, общего, основного общего, среднего общего образования в муниципальных общеобразовательных учреждениях (организация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9 820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824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509 820,9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вознаграждения за выполнение функций классного руководителя педагогическим работникам муниципальных общеобразовательных учреждений (организац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160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37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5 160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учреждений за счет средств республиканск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41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744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20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413,2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2 410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L3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02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2 410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азвитие обществен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57 407,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плату труда обслуживающего персонала муниципальных общеобразовательных организаций, а также на оплату услуг сторонним организациям за выполнение работ (оказание услуг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32 23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В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0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32 233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ов на работы по привязке к местности проектной документации повторного использования по объекту "Строительство школы на 450 мест в городе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Е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71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горячего питания обучающихся, получающих основное общее, средне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К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782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7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315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1S2Л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77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Поддержка обще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ддержке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815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6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83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развития и интеграции с обществом детей - сирот и детей, оставшихся без попечения родителей, а также детей инвалидов, социальная поддержка смей и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02801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EВ517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80 7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51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702 6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ализация общеобразовательных программ дополните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 396 4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 655 321,9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предоставлению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759 804,9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7 721,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131 035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87 087,2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 0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88 159,6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31 598,4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1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99 5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9 035,6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фонда оплаты труда педагогических работников муниципальных учреждений (организаций)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178 35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430 081,8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213 63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 971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964 7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29 110,7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2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458 278,0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7 518,8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3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89 357,6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24 598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3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68 920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22 920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 9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,1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Молодежь города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ешение задач и приоритетов деятельности в сфере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 3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решение задач в сфере молодеж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2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5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мероприятий регионального проекта "Социальная активность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1838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 09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971 751,5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19 940,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образования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 326 698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40 134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системы детского отдыха и оздоров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38 56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73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Оздоровление и отдых де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38 56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3 173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учреждениями (организациями) услуг (работ) по осуществлению оздоровления и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2 894,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065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6 121,3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065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104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6 77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6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беспечение отдыха, и оздоровление детей в загородных стационарных детских оздоровительных лагерях, оздоровительных лагерях с дневным пребыванием, за исключением организации отдыха детей в каникулярное время и обеспечение прав детей, находящихся в трудной жизненной ситу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05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50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прав детей,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3 02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на организацию деятельности по обеспечению прав детей находящихся в трудной жизненной ситуации, на отдых и оздоровл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7319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4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оздоровление и отд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28 9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кцинация детей в летний оздоровительный сезон против клещевого энцефали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801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 108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220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0 258,6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 108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Совершенствование управления в сфере системы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388 134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6 960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Управление в сфере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388 134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36 960,4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централизованных бухгалте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70 4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96 292,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159 7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4 172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7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3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8 839,3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4 1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 806,0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планово-экономических отде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67 406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27 909,7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9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42 089,8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9 431,3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90 506,9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 648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5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829,3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методических кабин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76 71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 076,9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26 6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 913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 217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216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29 4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 834,6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 49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 113,17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(оказание услуг) учреждений хозяйственного обслужи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92 864,4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45 033,1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77 218,0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 610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7,6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387,6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6 486,3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5 852,4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276,7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упка энергетических ресур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99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75 391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96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67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закуп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10 527,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0 456,7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2 376,3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894,2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63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58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 240,8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688,8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2107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6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 715,6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6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существлению отдельных государственных полномочий в области образования, переданных органам местного самоуправления в соответствии с Законом Республики Бурятия от 08.07.2008 № 394-IV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8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2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0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1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ирование передаваемого отдельного государственного полномочия по организации и обеспечению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73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истемы оценки качества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3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 5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035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профессионального масте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24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компенсации расходов по найму жилья молодыми специалист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5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грантов в форме субсидий, организациям, осуществляющим образовательную деятельность по образовательным программам среднего профессионального образования (программы подготовки квалифицированных рабочих, служащих, программам подготовки специалистов среднего звена), в целях финансового обеспечения затрат, связанных с предоставлением мер поддержки в виде выплаты дополнительной стипендии студентам, заключившим договора о целевом обуче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нты в форме 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24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платных услуг муниципальными казен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07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22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4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, связанные с выполнением обязательств органам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47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 47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899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ппарата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04 3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 858,5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71 62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644,0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7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3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702,1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910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5 415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512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7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</w:t>
              <w:br/>
              <w:t xml:space="preserve"> муниципальных районов (городских округов) на содержание и </w:t>
              <w:br/>
              <w:t xml:space="preserve">обеспечение деятельности (оказание услуг) муниципальных </w:t>
              <w:br/>
              <w:t>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50 122,8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4 057,7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8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673 856,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00 347,8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81 146,7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 256,29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7 07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 624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8 046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 829,3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3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«Социальная политик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38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Доступная среда в муниципальном образовании «город Северобайкаль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овышению качества жизни и социальной интеграции инвалидов в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20181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 5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Обеспечение правопорядка и безопасности населения, а также профилактика преступности среди несовершеннолетних на территории муниципального образования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рофилактика безнадзорности, беспризорности и антиобщественных действий несовершеннолетним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Создание условий и механизмов для занятости несовершеннолетни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 5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8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атриотическому воспитанию школьников в общеобразовательных учреждениях (Наслед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1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филактике ПАВ школьников в общеобразовательных учреждениях (Заслон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2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трудоустройству несовершеннолетних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3 253,3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 447,06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301801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 806,3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82 365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70 311,4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09 633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5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40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 5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 871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инструкторов по физической культуре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72 230,1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4 399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52 400,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 436,48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2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9 829,68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 963,2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2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"Развитие физической культуры и спорта в муниципальном образовании "город Северобайкаль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000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72 7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5 911,7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отдела по делам молодежи и спор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09 432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 602,0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783 659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 228,81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 28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25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2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8 653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 823,2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9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2108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84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6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0 309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выплаты учреждений привлекаемым лиц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3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892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3</w:t>
            </w:r>
          </w:p>
        </w:tc>
      </w:tr>
      <w:tr>
        <w:trPr>
          <w:trHeight w:val="63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1 3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 417,7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8030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 00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расходных обязательств муниципальных районов (городских округов) на содержание и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 000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 944,00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8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272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1S2160</w:t>
            </w:r>
          </w:p>
        </w:tc>
        <w:tc>
          <w:tcPr>
            <w:tcW w:w="571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56,00</w:t>
            </w:r>
          </w:p>
        </w:tc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Всего расходов:   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527 345 961,95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50 016 627,3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5,4</w:t>
            </w:r>
          </w:p>
        </w:tc>
      </w:tr>
      <w:tr>
        <w:trPr>
          <w:trHeight w:val="255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63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8</w:t>
    </w:r>
    <w:r>
      <w:rPr/>
      <w:fldChar w:fldCharType="end"/>
    </w:r>
  </w:p>
  <w:p>
    <w:pPr>
      <w:pStyle w:val="Header"/>
      <w:spacing w:before="0" w:after="200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0">
    <w:name w:val="font0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280" w:after="280"/>
      <w:jc w:val="right"/>
      <w:textAlignment w:val="top"/>
    </w:pPr>
    <w:rPr>
      <w:rFonts w:ascii="Arial CYR" w:hAnsi="Arial CYR" w:eastAsia="Times New Roman" w:cs="Arial CYR"/>
      <w:b/>
      <w:bCs/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 CYR" w:hAnsi="Arial CYR" w:eastAsia="Times New Roman" w:cs="Arial CYR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2:00Z</dcterms:created>
  <dc:creator>Admin</dc:creator>
  <dc:description/>
  <cp:keywords/>
  <dc:language>en-US</dc:language>
  <cp:lastModifiedBy>svet_a</cp:lastModifiedBy>
  <cp:lastPrinted>2022-12-01T14:30:00Z</cp:lastPrinted>
  <dcterms:modified xsi:type="dcterms:W3CDTF">2023-05-10T01:02:00Z</dcterms:modified>
  <cp:revision>42</cp:revision>
  <dc:subject/>
  <dc:title/>
</cp:coreProperties>
</file>