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» мая  2023 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ртал 2023 года</w:t>
      </w:r>
    </w:p>
    <w:tbl>
      <w:tblPr>
        <w:tblW w:w="10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754"/>
        <w:gridCol w:w="1769"/>
        <w:gridCol w:w="1856"/>
        <w:gridCol w:w="1034"/>
      </w:tblGrid>
      <w:tr>
        <w:trPr>
          <w:trHeight w:val="44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E177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исполнения, %</w:t>
            </w:r>
          </w:p>
        </w:tc>
      </w:tr>
      <w:tr>
        <w:trPr>
          <w:trHeight w:val="12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8 120 527,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917 543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614 944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279 562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20 848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20 848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3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62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3 07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6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2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484,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5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530,6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67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368,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3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8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22,8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833,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2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2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0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772,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4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0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772,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7 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410,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8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7 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410,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49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37 888,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1 967,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132,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132,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08 83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08 83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0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5 065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5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1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5 137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2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0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1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1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1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5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9 851,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 647,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20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 647,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63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1 498,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9 98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2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9 98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1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514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2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514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15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10 83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0 565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0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27 51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99 206,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2 334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2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2 334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6 872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4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6 872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0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 31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1 358,4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6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 761,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4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 761,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1</w:t>
            </w:r>
          </w:p>
        </w:tc>
      </w:tr>
      <w:tr>
        <w:trPr>
          <w:trHeight w:val="7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6,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2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6,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259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0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259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1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780,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3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,4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 037,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1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 037,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1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2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0 554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73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00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4 04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00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4 04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348 3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9 341,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8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0 04 0000 4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3 04 0000 4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00 00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0 00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2 04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966,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0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 832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8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 272,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,51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 272,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,51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0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1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0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7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7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82,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6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82,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4,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1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4,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7 137,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90,11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7 137,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90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00 02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10 02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0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4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00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731,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00 00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40 04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00 00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05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40 04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05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0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7 505 583,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2 637 981,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2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5 065 539,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 750 695,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8 454 492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 404 903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3 996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3 996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 609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4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 609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58 586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 573,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58 586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 573,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2 47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2 47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7 112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7 112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48 426,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3 926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48 426,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3 926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 870 16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436 3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9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9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872 1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356 4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872 1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356 4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5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9 77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9 77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48 4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2 285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1 25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9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1 25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8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8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0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2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60 01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05-18T02:44:00Z</dcterms:modified>
  <cp:revision>16</cp:revision>
  <dc:subject/>
  <dc:title/>
</cp:coreProperties>
</file>