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324" w:hRule="atLeast"/>
        </w:trPr>
        <w:tc>
          <w:tcPr>
            <w:tcW w:w="10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еверобайкальского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го Совета депутат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«__» мая  2023  года № ____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нение расходной части бюджета муниципального образования «город Северобайкальск» по разделам и подразделам расходов за 1 квартал 2023 года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2317"/>
        <w:gridCol w:w="1843"/>
        <w:gridCol w:w="1984"/>
        <w:gridCol w:w="1213"/>
      </w:tblGrid>
      <w:tr>
        <w:trPr>
          <w:trHeight w:val="447" w:hRule="atLeast"/>
        </w:trPr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bookmarkStart w:id="0" w:name="RANGE!A1%3AF306"/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Наименование </w:t>
              <w:br/>
              <w:t>показателя</w:t>
            </w:r>
            <w:bookmarkEnd w:id="0"/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Код расхода по бюджетной классифик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Утверждено на 2023 год, руб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Исполнено за 1 квартал 2023 года, руб.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Процент исполнения, %</w:t>
            </w:r>
          </w:p>
        </w:tc>
      </w:tr>
      <w:tr>
        <w:trPr>
          <w:trHeight w:val="255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Расходы бюджета - всего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3 527 345 961,9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 250 016 627,3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35,44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том числе: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0 00 0 00 0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 553 408,7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 365 847,3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91</w:t>
            </w:r>
          </w:p>
        </w:tc>
      </w:tr>
      <w:tr>
        <w:trPr>
          <w:trHeight w:val="12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2 00 0 00 0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883 4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7 841,5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80</w:t>
            </w:r>
          </w:p>
        </w:tc>
      </w:tr>
      <w:tr>
        <w:trPr>
          <w:trHeight w:val="27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2 00 0 00 00000 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883 4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7 841,5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80</w:t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2 00 0 00 00000 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883 4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7 841,5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80</w:t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2 00 0 00 00000 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82 681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7 212,9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,37</w:t>
            </w:r>
          </w:p>
        </w:tc>
      </w:tr>
      <w:tr>
        <w:trPr>
          <w:trHeight w:val="18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2 00 0 00 00000 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0 769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 628,6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61</w:t>
            </w:r>
          </w:p>
        </w:tc>
      </w:tr>
      <w:tr>
        <w:trPr>
          <w:trHeight w:val="18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3 00 0 00 0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125 0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 328,17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34</w:t>
            </w:r>
          </w:p>
        </w:tc>
      </w:tr>
      <w:tr>
        <w:trPr>
          <w:trHeight w:val="27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3 00 0 00 00000 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117 6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 328,17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37</w:t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3 00 0 00 00000 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117 6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 328,17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37</w:t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3 00 0 00 00000 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515 977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6 061,26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21</w:t>
            </w:r>
          </w:p>
        </w:tc>
      </w:tr>
      <w:tr>
        <w:trPr>
          <w:trHeight w:val="15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3 00 0 00 00000 1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7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3 00 0 00 00000 1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2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 530,6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11</w:t>
            </w:r>
          </w:p>
        </w:tc>
      </w:tr>
      <w:tr>
        <w:trPr>
          <w:trHeight w:val="18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3 00 0 00 00000 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1 833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3 736,3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,54</w:t>
            </w:r>
          </w:p>
        </w:tc>
      </w:tr>
      <w:tr>
        <w:trPr>
          <w:trHeight w:val="12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3 00 0 00 00000 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4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3 00 0 00 00000 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4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3 00 0 00 00000 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4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24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4 00 0 00 0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 874 978,3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358 688,46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,67</w:t>
            </w:r>
          </w:p>
        </w:tc>
      </w:tr>
      <w:tr>
        <w:trPr>
          <w:trHeight w:val="27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4 00 0 00 00000 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 777 822,8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355 771,3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,72</w:t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4 00 0 00 00000 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 777 822,8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355 771,3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,72</w:t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4 00 0 00 00000 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 132 87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324 174,33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31</w:t>
            </w:r>
          </w:p>
        </w:tc>
      </w:tr>
      <w:tr>
        <w:trPr>
          <w:trHeight w:val="15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4 00 0 00 00000 1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53 7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5 364,1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,64</w:t>
            </w:r>
          </w:p>
        </w:tc>
      </w:tr>
      <w:tr>
        <w:trPr>
          <w:trHeight w:val="18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4 00 0 00 00000 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191 206,8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26 232,9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,41</w:t>
            </w:r>
          </w:p>
        </w:tc>
      </w:tr>
      <w:tr>
        <w:trPr>
          <w:trHeight w:val="12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4 00 0 00 00000 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 238,3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4 00 0 00 00000 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 238,3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4 00 0 00 00000 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 238,3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4 00 0 00 00000 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17,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17,1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2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4 00 0 00 00000 3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17,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17,1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2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4 00 0 00 00000 3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17,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17,1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дебная система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5 00 0 00 0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648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9,53</w:t>
            </w:r>
          </w:p>
        </w:tc>
      </w:tr>
      <w:tr>
        <w:trPr>
          <w:trHeight w:val="12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5 00 0 00 00000 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648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9,53</w:t>
            </w:r>
          </w:p>
        </w:tc>
      </w:tr>
      <w:tr>
        <w:trPr>
          <w:trHeight w:val="12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5 00 0 00 00000 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648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9,53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5 00 0 00 00000 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648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9,53</w:t>
            </w:r>
          </w:p>
        </w:tc>
      </w:tr>
      <w:tr>
        <w:trPr>
          <w:trHeight w:val="15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6 00 0 00 0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194 62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689 420,7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38</w:t>
            </w:r>
          </w:p>
        </w:tc>
      </w:tr>
      <w:tr>
        <w:trPr>
          <w:trHeight w:val="27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6 00 0 00 00000 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167 83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689 420,7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42</w:t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6 00 0 00 00000 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167 83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689 420,7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42</w:t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6 00 0 00 00000 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770 534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80 087,33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,31</w:t>
            </w:r>
          </w:p>
        </w:tc>
      </w:tr>
      <w:tr>
        <w:trPr>
          <w:trHeight w:val="15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6 00 0 00 00000 1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6 61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 16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87</w:t>
            </w:r>
          </w:p>
        </w:tc>
      </w:tr>
      <w:tr>
        <w:trPr>
          <w:trHeight w:val="18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6 00 0 00 00000 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50 68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4 173,37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07</w:t>
            </w:r>
          </w:p>
        </w:tc>
      </w:tr>
      <w:tr>
        <w:trPr>
          <w:trHeight w:val="12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6 00 0 00 00000 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 7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6 00 0 00 00000 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 7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6 00 0 00 00000 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 7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7 00 0 00 0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77 3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7 00 0 00 00000 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77 3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пециальные расходы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7 00 0 00 00000 8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77 3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зервные фонды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1 00 0 00 0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25 005,4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1 00 0 00 00000 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25 005,4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зервные средства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1 00 0 00 00000 8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25 005,4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00 0 00 0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7 661 922,9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510 920,3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,77</w:t>
            </w:r>
          </w:p>
        </w:tc>
      </w:tr>
      <w:tr>
        <w:trPr>
          <w:trHeight w:val="27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00 0 00 00000 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 752 190,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079 060,7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26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00 0 00 00000 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 570 966,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121 982,73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02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00 0 00 00000 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 606 971,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397 237,28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37</w:t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00 0 00 00000 1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 6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 548,5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88</w:t>
            </w:r>
          </w:p>
        </w:tc>
      </w:tr>
      <w:tr>
        <w:trPr>
          <w:trHeight w:val="15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00 0 00 00000 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451 315,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79 196,9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07</w:t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00 0 00 00000 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181 224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7 078,0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,89</w:t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00 0 00 00000 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219 724,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8 738,4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,94</w:t>
            </w:r>
          </w:p>
        </w:tc>
      </w:tr>
      <w:tr>
        <w:trPr>
          <w:trHeight w:val="15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00 0 00 00000 1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00 0 00 00000 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1 499,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8 339,5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44</w:t>
            </w:r>
          </w:p>
        </w:tc>
      </w:tr>
      <w:tr>
        <w:trPr>
          <w:trHeight w:val="12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00 0 00 00000 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 792 245,8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699 272,9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89</w:t>
            </w:r>
          </w:p>
        </w:tc>
      </w:tr>
      <w:tr>
        <w:trPr>
          <w:trHeight w:val="12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00 0 00 00000 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 792 245,8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699 272,9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89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00 0 00 00000 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 674 775,6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842 725,3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16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энергетических ресурсов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00 0 00 00000 24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117 470,2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856 547,5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,18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00 0 00 00000 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4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мии и гранты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00 0 00 00000 3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4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00 0 00 00000 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39 4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ные инвестиции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00 0 00 00000 4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39 4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00 0 00 00000 4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39 4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00 0 00 00000 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845 307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6 443,76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09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00 0 00 00000 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775 307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1 443,76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04</w:t>
            </w:r>
          </w:p>
        </w:tc>
      </w:tr>
      <w:tr>
        <w:trPr>
          <w:trHeight w:val="21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00 0 00 00000 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275 307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1 443,76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15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00 0 00 00000 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00 0 00 00000 6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43</w:t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00 0 00 00000 63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43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00 0 00 00000 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692 7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856 142,9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,86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сполнение судебных актов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00 0 00 00000 8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10 2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26 131,6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,60</w:t>
            </w:r>
          </w:p>
        </w:tc>
      </w:tr>
      <w:tr>
        <w:trPr>
          <w:trHeight w:val="15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00 0 00 00000 83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10 2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26 131,6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,60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налогов, сборов и иных платежей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00 0 00 00000 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15 4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0 011,3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,62</w:t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00 0 00 00000 8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3 9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0 666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82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прочих налогов, сборов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00 0 00 00000 85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 3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 5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68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иных платежей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00 0 00 00000 8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0 1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7 845,3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,09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зервные средства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00 0 00 00000 8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7 0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ЦИОНАЛЬНАЯ ОБОРОНА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200 00 0 00 0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213,2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43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203 00 0 00 0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213,2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43</w:t>
            </w:r>
          </w:p>
        </w:tc>
      </w:tr>
      <w:tr>
        <w:trPr>
          <w:trHeight w:val="12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203 00 0 00 00000 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213,2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43</w:t>
            </w:r>
          </w:p>
        </w:tc>
      </w:tr>
      <w:tr>
        <w:trPr>
          <w:trHeight w:val="12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203 00 0 00 00000 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213,2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43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203 00 0 00 00000 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213,2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43</w:t>
            </w:r>
          </w:p>
        </w:tc>
      </w:tr>
      <w:tr>
        <w:trPr>
          <w:trHeight w:val="12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300 00 0 00 0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8 8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12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43</w:t>
            </w:r>
          </w:p>
        </w:tc>
      </w:tr>
      <w:tr>
        <w:trPr>
          <w:trHeight w:val="15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310 00 0 00 0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4 8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12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05</w:t>
            </w:r>
          </w:p>
        </w:tc>
      </w:tr>
      <w:tr>
        <w:trPr>
          <w:trHeight w:val="12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310 00 0 00 00000 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4 8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12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05</w:t>
            </w:r>
          </w:p>
        </w:tc>
      </w:tr>
      <w:tr>
        <w:trPr>
          <w:trHeight w:val="12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310 00 0 00 00000 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4 8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12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05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310 00 0 00 00000 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4 8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12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05</w:t>
            </w:r>
          </w:p>
        </w:tc>
      </w:tr>
      <w:tr>
        <w:trPr>
          <w:trHeight w:val="12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314 00 0 00 0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3 9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314 00 0 00 00000 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3 9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314 00 0 00 00000 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3 9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314 00 0 00 00000 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3 9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ЦИОНАЛЬНАЯ ЭКОНОМИКА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0 00 0 00 0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 785 188,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239 914,7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39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ранспорт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8 00 0 00 0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89 433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0 565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11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8 00 0 00 00000 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89 433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0 565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11</w:t>
            </w:r>
          </w:p>
        </w:tc>
      </w:tr>
      <w:tr>
        <w:trPr>
          <w:trHeight w:val="21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8 00 0 00 00000 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89 433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0 565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11</w:t>
            </w:r>
          </w:p>
        </w:tc>
      </w:tr>
      <w:tr>
        <w:trPr>
          <w:trHeight w:val="24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8 00 0 00 00000 8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89 433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0 565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11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рожное хозяйство (дорожные фонды)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9 00 0 00 0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 475 135,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945 138,47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20</w:t>
            </w:r>
          </w:p>
        </w:tc>
      </w:tr>
      <w:tr>
        <w:trPr>
          <w:trHeight w:val="12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9 00 0 00 00000 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 475 135,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945 138,47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20</w:t>
            </w:r>
          </w:p>
        </w:tc>
      </w:tr>
      <w:tr>
        <w:trPr>
          <w:trHeight w:val="12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9 00 0 00 00000 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 475 135,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945 138,47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20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9 00 0 00 00000 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 475 135,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945 138,47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20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12 00 0 00 0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320 6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4 211,23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39</w:t>
            </w:r>
          </w:p>
        </w:tc>
      </w:tr>
      <w:tr>
        <w:trPr>
          <w:trHeight w:val="12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12 00 0 00 00000 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770 6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4 211,23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64</w:t>
            </w:r>
          </w:p>
        </w:tc>
      </w:tr>
      <w:tr>
        <w:trPr>
          <w:trHeight w:val="12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12 00 0 00 00000 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770 6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4 211,23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64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12 00 0 00 00000 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770 6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4 211,23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64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12 00 0 00 00000 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162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12 00 0 00 00000 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24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12 00 0 00 00000 8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ИЛИЩНО-КОММУНАЛЬНОЕ ХОЗЯЙСТВО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0 00 0 00 0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0 698 167,4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 880 849,5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74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илищное хозяйство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1 00 0 00 0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9 441 585,3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3 785,0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5</w:t>
            </w:r>
          </w:p>
        </w:tc>
      </w:tr>
      <w:tr>
        <w:trPr>
          <w:trHeight w:val="12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1 00 0 00 00000 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56 8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3 785,0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10</w:t>
            </w:r>
          </w:p>
        </w:tc>
      </w:tr>
      <w:tr>
        <w:trPr>
          <w:trHeight w:val="12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1 00 0 00 00000 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56 8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3 785,0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10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1 00 0 00 00000 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56 8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3 785,0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10</w:t>
            </w:r>
          </w:p>
        </w:tc>
      </w:tr>
      <w:tr>
        <w:trPr>
          <w:trHeight w:val="12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1 00 0 00 00000 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7 084 745,3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ные инвестиции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1 00 0 00 00000 4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7 084 745,3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1 00 0 00 00000 4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7 084 745,3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мунальное хозяйство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2 00 0 00 0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 537 042,3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047 492,5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65</w:t>
            </w:r>
          </w:p>
        </w:tc>
      </w:tr>
      <w:tr>
        <w:trPr>
          <w:trHeight w:val="12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2 00 0 00 00000 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850 09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47 492,5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84</w:t>
            </w:r>
          </w:p>
        </w:tc>
      </w:tr>
      <w:tr>
        <w:trPr>
          <w:trHeight w:val="12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2 00 0 00 00000 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850 09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47 492,5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84</w:t>
            </w:r>
          </w:p>
        </w:tc>
      </w:tr>
      <w:tr>
        <w:trPr>
          <w:trHeight w:val="12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2 00 0 00 00000 2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182 260,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 074,5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83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2 00 0 00 00000 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667 837,9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1 418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,41</w:t>
            </w:r>
          </w:p>
        </w:tc>
      </w:tr>
      <w:tr>
        <w:trPr>
          <w:trHeight w:val="12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2 00 0 00 00000 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 988 5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ные инвестиции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2 00 0 00 00000 4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 988 5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744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2 00 0 00 00000 4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 988 5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2 00 0 00 00000 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698 424,3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000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,06</w:t>
            </w:r>
          </w:p>
        </w:tc>
      </w:tr>
      <w:tr>
        <w:trPr>
          <w:trHeight w:val="21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2 00 0 00 00000 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698 424,3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000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,06</w:t>
            </w:r>
          </w:p>
        </w:tc>
      </w:tr>
      <w:tr>
        <w:trPr>
          <w:trHeight w:val="21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2 00 0 00 00000 8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698 424,3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000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,06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лагоустройство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00 0 00 0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9 719 539,7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689 571,93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94</w:t>
            </w:r>
          </w:p>
        </w:tc>
      </w:tr>
      <w:tr>
        <w:trPr>
          <w:trHeight w:val="12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00 0 00 00000 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 604 817,7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211 765,4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,71</w:t>
            </w:r>
          </w:p>
        </w:tc>
      </w:tr>
      <w:tr>
        <w:trPr>
          <w:trHeight w:val="12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00 0 00 00000 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 604 817,7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211 765,4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,71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00 0 00 00000 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 244 817,7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395 546,9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50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энергетических ресурсов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00 0 00 00000 24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36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16 218,47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,66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00 0 00 00000 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мии и гранты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00 0 00 00000 3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2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00 0 00 00000 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63 333,3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ные инвестиции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00 0 00 00000 4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63 333,3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13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00 0 00 00000 4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63 333,3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00 0 00 00000 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21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00 0 00 00000 6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00 0 00 00000 63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00 0 00 00000 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31 388,7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7 806,5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83</w:t>
            </w:r>
          </w:p>
        </w:tc>
      </w:tr>
      <w:tr>
        <w:trPr>
          <w:trHeight w:val="21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00 0 00 00000 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31 388,7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7 806,5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83</w:t>
            </w:r>
          </w:p>
        </w:tc>
      </w:tr>
      <w:tr>
        <w:trPr>
          <w:trHeight w:val="21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00 0 00 00000 8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31 388,7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7 806,5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83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ХРАНА ОКРУЖАЮЩЕЙ СРЕДЫ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600 00 0 00 0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98 890 7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0 233 353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,62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605 00 0 00 0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98 890 7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0 233 353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,62</w:t>
            </w:r>
          </w:p>
        </w:tc>
      </w:tr>
      <w:tr>
        <w:trPr>
          <w:trHeight w:val="12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605 00 0 00 00000 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98 890 7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0 233 353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,62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ные инвестиции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605 00 0 00 00000 4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98 890 7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0 233 353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,62</w:t>
            </w:r>
          </w:p>
        </w:tc>
      </w:tr>
      <w:tr>
        <w:trPr>
          <w:trHeight w:val="1062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605 00 0 00 00000 4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98 890 7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0 233 353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,62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РАЗОВАНИЕ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0 00 0 00 0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5 253 802,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2 783 491,1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,45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школьное образование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1 00 0 00 0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4 738 8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 228 467,4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21</w:t>
            </w:r>
          </w:p>
        </w:tc>
      </w:tr>
      <w:tr>
        <w:trPr>
          <w:trHeight w:val="12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1 00 0 00 00000 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1 2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1 00 0 00 00000 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1 2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1 00 0 00 00000 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1 2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1 00 0 00 00000 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4 497 6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 228 467,4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24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1 00 0 00 00000 6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4 497 6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 228 467,4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24</w:t>
            </w:r>
          </w:p>
        </w:tc>
      </w:tr>
      <w:tr>
        <w:trPr>
          <w:trHeight w:val="21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1 00 0 00 00000 6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9 851 1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 260 643,93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31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1 00 0 00 00000 6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646 5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7 823,5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83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е образование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2 00 0 00 0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0 226 105,8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2 127 302,68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,80</w:t>
            </w:r>
          </w:p>
        </w:tc>
      </w:tr>
      <w:tr>
        <w:trPr>
          <w:trHeight w:val="162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2 00 0 00 00000 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 815,6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,45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2 00 0 00 00000 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 815,6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,45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2 00 0 00 00000 1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 815,6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,45</w:t>
            </w:r>
          </w:p>
        </w:tc>
      </w:tr>
      <w:tr>
        <w:trPr>
          <w:trHeight w:val="12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2 00 0 00 00000 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6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26</w:t>
            </w:r>
          </w:p>
        </w:tc>
      </w:tr>
      <w:tr>
        <w:trPr>
          <w:trHeight w:val="12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2 00 0 00 00000 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6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26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2 00 0 00 00000 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6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26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2 00 0 00 00000 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мии и гранты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2 00 0 00 00000 3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2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2 00 0 00 00000 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471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ные инвестиции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2 00 0 00 00000 4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471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1196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2 00 0 00 00000 4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471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2 00 0 00 00000 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6 373 805,8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2 066 487,08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03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2 00 0 00 00000 6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6 373 805,8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2 066 487,08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03</w:t>
            </w:r>
          </w:p>
        </w:tc>
      </w:tr>
      <w:tr>
        <w:trPr>
          <w:trHeight w:val="21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2 00 0 00 00000 6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1 296 2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7 872 83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30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2 00 0 00 00000 6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 077 585,8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93 657,08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81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полнительное образование детей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3 00 0 00 0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2 449 1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 154 440,6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,01</w:t>
            </w:r>
          </w:p>
        </w:tc>
      </w:tr>
      <w:tr>
        <w:trPr>
          <w:trHeight w:val="12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3 00 0 00 00000 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2 449 1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 154 440,6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,01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3 00 0 00 00000 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775 0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812 656,2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39</w:t>
            </w:r>
          </w:p>
        </w:tc>
      </w:tr>
      <w:tr>
        <w:trPr>
          <w:trHeight w:val="21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3 00 0 00 00000 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634 0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812 656,2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50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3 00 0 00 00000 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 0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3 00 0 00 00000 6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 674 1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 341 784,33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99</w:t>
            </w:r>
          </w:p>
        </w:tc>
      </w:tr>
      <w:tr>
        <w:trPr>
          <w:trHeight w:val="21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3 00 0 00 00000 6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 863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435 448,68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67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3 00 0 00 00000 6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810 2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6 335,6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,25</w:t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5 00 0 00 0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2 50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6 84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,27</w:t>
            </w:r>
          </w:p>
        </w:tc>
      </w:tr>
      <w:tr>
        <w:trPr>
          <w:trHeight w:val="791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5 00 0 00 00000 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2 50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6 84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,27</w:t>
            </w:r>
          </w:p>
        </w:tc>
      </w:tr>
      <w:tr>
        <w:trPr>
          <w:trHeight w:val="12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5 00 0 00 00000 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2 50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6 84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,27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5 00 0 00 00000 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2 50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6 84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,27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олодежная политика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7 00 0 00 0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5 3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 5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93</w:t>
            </w:r>
          </w:p>
        </w:tc>
      </w:tr>
      <w:tr>
        <w:trPr>
          <w:trHeight w:val="641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7 00 0 00 00000 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5 3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 5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93</w:t>
            </w:r>
          </w:p>
        </w:tc>
      </w:tr>
      <w:tr>
        <w:trPr>
          <w:trHeight w:val="12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7 00 0 00 00000 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5 3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 5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93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7 00 0 00 00000 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5 3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 5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93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образования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9 00 0 00 0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 971 751,5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119 940,3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59</w:t>
            </w:r>
          </w:p>
        </w:tc>
      </w:tr>
      <w:tr>
        <w:trPr>
          <w:trHeight w:val="27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9 00 0 00 00000 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 178 573,7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462 436,4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64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9 00 0 00 00000 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 831 603,7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777 124,27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58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9 00 0 00 00000 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 785 710,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076 319,5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94</w:t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9 00 0 00 00000 1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2 559,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 236,6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0</w:t>
            </w:r>
          </w:p>
        </w:tc>
      </w:tr>
      <w:tr>
        <w:trPr>
          <w:trHeight w:val="15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9 00 0 00 00000 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203 333,8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16 568,08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84</w:t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9 00 0 00 00000 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346 9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5 312,1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48</w:t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9 00 0 00 00000 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28 699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2 268,27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92</w:t>
            </w:r>
          </w:p>
        </w:tc>
      </w:tr>
      <w:tr>
        <w:trPr>
          <w:trHeight w:val="36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9 00 0 00 00000 1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4 8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702,1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,37</w:t>
            </w:r>
          </w:p>
        </w:tc>
      </w:tr>
      <w:tr>
        <w:trPr>
          <w:trHeight w:val="18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9 00 0 00 00000 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3 461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8 341,77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,50</w:t>
            </w:r>
          </w:p>
        </w:tc>
      </w:tr>
      <w:tr>
        <w:trPr>
          <w:trHeight w:val="82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9 00 0 00 00000 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851 478,4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619 157,03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,10</w:t>
            </w:r>
          </w:p>
        </w:tc>
      </w:tr>
      <w:tr>
        <w:trPr>
          <w:trHeight w:val="12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9 00 0 00 00000 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851 478,4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619 157,03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,10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9 00 0 00 00000 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352 098,4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43 766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05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энергетических ресурсов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9 00 0 00 00000 24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99 3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75 391,03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40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9 00 0 00 00000 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мии и гранты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9 00 0 00 00000 3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2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9 00 0 00 00000 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845 459,3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21 979,9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,48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9 00 0 00 00000 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687 653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 173,58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88</w:t>
            </w:r>
          </w:p>
        </w:tc>
      </w:tr>
      <w:tr>
        <w:trPr>
          <w:trHeight w:val="21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9 00 0 00 00000 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336 3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 173,58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92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9 00 0 00 00000 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1 273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9 00 0 00 00000 6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7 806,3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8 806,33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,29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9 00 0 00 00000 6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 806,3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 806,33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ранты в форме субсидии автономным учреждениям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9 00 0 00 00000 6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0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9 00 0 00 00000 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86 2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367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9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налогов, сборов и иных платежей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9 00 0 00 00000 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 2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367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38</w:t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9 00 0 00 00000 8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 9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прочих налогов, сборов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9 00 0 00 00000 85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 2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367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19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зервные средства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9 00 0 00 00000 8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УЛЬТУРА, КИНЕМАТОГРАФИЯ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800 00 0 00 0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796 855,5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614 778,9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23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ультура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801 00 0 00 0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 957 835,5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510 500,16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45</w:t>
            </w:r>
          </w:p>
        </w:tc>
      </w:tr>
      <w:tr>
        <w:trPr>
          <w:trHeight w:val="12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801 00 0 00 00000 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 957 835,5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510 500,16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45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801 00 0 00 00000 6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 957 835,5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510 500,16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45</w:t>
            </w:r>
          </w:p>
        </w:tc>
      </w:tr>
      <w:tr>
        <w:trPr>
          <w:trHeight w:val="21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801 00 0 00 00000 6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 061 6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922 785,2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,02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801 00 0 00 00000 6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896 155,5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7 714,9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94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804 00 0 00 0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839 0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104 278,7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,43</w:t>
            </w:r>
          </w:p>
        </w:tc>
      </w:tr>
      <w:tr>
        <w:trPr>
          <w:trHeight w:val="27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804 00 0 00 00000 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87 7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86 939,3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,23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804 00 0 00 00000 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87 7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86 939,3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,23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804 00 0 00 00000 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283 80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93 322,6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,06</w:t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804 00 0 00 00000 1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1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 725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36</w:t>
            </w:r>
          </w:p>
        </w:tc>
      </w:tr>
      <w:tr>
        <w:trPr>
          <w:trHeight w:val="15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804 00 0 00 00000 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02 76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9 891,63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98</w:t>
            </w:r>
          </w:p>
        </w:tc>
      </w:tr>
      <w:tr>
        <w:trPr>
          <w:trHeight w:val="12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804 00 0 00 00000 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12 9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7 339,47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,57</w:t>
            </w:r>
          </w:p>
        </w:tc>
      </w:tr>
      <w:tr>
        <w:trPr>
          <w:trHeight w:val="7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804 00 0 00 00000 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12 9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7 339,47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,57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804 00 0 00 00000 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12 9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7 339,47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,57</w:t>
            </w:r>
          </w:p>
        </w:tc>
      </w:tr>
      <w:tr>
        <w:trPr>
          <w:trHeight w:val="12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804 00 0 00 00000 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8 3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804 00 0 00 00000 6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8 3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804 00 0 00 00000 6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8 3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ДРАВООХРАНЕНИЕ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900 00 0 00 0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53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909 00 0 00 0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53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704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909 00 0 00 00000 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3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909 00 0 00 00000 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3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909 00 0 00 00000 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3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909 00 0 00 00000 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909 00 0 00 00000 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909 00 0 00 00000 8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АЯ ПОЛИТИКА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0 00 0 00 0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6 071 584,4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239 064,7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,44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нсионное обеспечение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1 00 0 00 0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100 7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34 786,4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,67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1 00 0 00 00000 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100 7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34 786,4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,67</w:t>
            </w:r>
          </w:p>
        </w:tc>
      </w:tr>
      <w:tr>
        <w:trPr>
          <w:trHeight w:val="512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1 00 0 00 00000 3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100 7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34 786,4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,67</w:t>
            </w:r>
          </w:p>
        </w:tc>
      </w:tr>
      <w:tr>
        <w:trPr>
          <w:trHeight w:val="12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1 00 0 00 00000 3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100 7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34 786,4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,67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обеспечение населения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3 00 0 00 0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2 411 589,4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518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,11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3 00 0 00 00000 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 685 789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866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3 00 0 00 00000 3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 685 789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3 00 0 00 00000 3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 685 789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3 00 0 00 00000 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 725 800,4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518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,06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налогов, сборов и иных платежей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3 00 0 00 00000 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 725 800,4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518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,06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иных платежей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3 00 0 00 00000 8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 725 800,4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518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,06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храна семьи и детства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4 00 0 00 0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527 626,7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99 999,9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42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4 00 0 00 00000 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527 626,7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99 999,9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42</w:t>
            </w:r>
          </w:p>
        </w:tc>
      </w:tr>
      <w:tr>
        <w:trPr>
          <w:trHeight w:val="822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4 00 0 00 00000 3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527 626,7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99 999,9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42</w:t>
            </w:r>
          </w:p>
        </w:tc>
      </w:tr>
      <w:tr>
        <w:trPr>
          <w:trHeight w:val="36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4 00 0 00 00000 3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527 626,7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99 999,9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42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6 00 0 00 0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31 588,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6 278,3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06</w:t>
            </w:r>
          </w:p>
        </w:tc>
      </w:tr>
      <w:tr>
        <w:trPr>
          <w:trHeight w:val="12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6 00 0 00 00000 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6 00 0 00 00000 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6 00 0 00 00000 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6 00 0 00 00000 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30 278,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6 278,3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08</w:t>
            </w:r>
          </w:p>
        </w:tc>
      </w:tr>
      <w:tr>
        <w:trPr>
          <w:trHeight w:val="12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6 00 0 00 00000 3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2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53</w:t>
            </w:r>
          </w:p>
        </w:tc>
      </w:tr>
      <w:tr>
        <w:trPr>
          <w:trHeight w:val="7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6 00 0 00 00000 3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2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53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населению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6 00 0 00 00000 3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8 278,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 278,3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39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ЗИЧЕСКАЯ КУЛЬТУРА И СПОРТ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00 00 0 00 0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 682 365,1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70 311,46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85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ссовый спорт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02 00 0 00 0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809 633,1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4 399,73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46</w:t>
            </w:r>
          </w:p>
        </w:tc>
      </w:tr>
      <w:tr>
        <w:trPr>
          <w:trHeight w:val="27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02 00 0 00 00000 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809 633,1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4 399,73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46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02 00 0 00 00000 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809 633,1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4 399,73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46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02 00 0 00 00000 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57 932,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2 436,48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33</w:t>
            </w:r>
          </w:p>
        </w:tc>
      </w:tr>
      <w:tr>
        <w:trPr>
          <w:trHeight w:val="15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02 00 0 00 00000 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1 700,6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 963,2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58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05 00 0 00 0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 872 73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35 911,73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01</w:t>
            </w:r>
          </w:p>
        </w:tc>
      </w:tr>
      <w:tr>
        <w:trPr>
          <w:trHeight w:val="27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05 00 0 00 00000 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126 59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5 194,03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64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05 00 0 00 00000 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126 59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5 194,03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64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05 00 0 00 00000 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19 603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1 228,8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,78</w:t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05 00 0 00 00000 1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 2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25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,21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05 00 0 00 00000 1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3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9 892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,29</w:t>
            </w:r>
          </w:p>
        </w:tc>
      </w:tr>
      <w:tr>
        <w:trPr>
          <w:trHeight w:val="15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05 00 0 00 00000 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9 709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 823,2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,80</w:t>
            </w:r>
          </w:p>
        </w:tc>
      </w:tr>
      <w:tr>
        <w:trPr>
          <w:trHeight w:val="12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05 00 0 00 00000 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 664 1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08 717,7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93</w:t>
            </w:r>
          </w:p>
        </w:tc>
      </w:tr>
      <w:tr>
        <w:trPr>
          <w:trHeight w:val="12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05 00 0 00 00000 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 664 1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08 717,7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93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05 00 0 00 00000 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 664 1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08 717,7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93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05 00 0 00 00000 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2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2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мии и гранты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05 00 0 00 00000 3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2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2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МАССОВОЙ ИНФОРМАЦИИ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200 00 0 00 0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680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37 066,9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78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елевидение и радиовещание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201 00 0 00 0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74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4 24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20</w:t>
            </w:r>
          </w:p>
        </w:tc>
      </w:tr>
      <w:tr>
        <w:trPr>
          <w:trHeight w:val="738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201 00 0 00 00000 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74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4 24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20</w:t>
            </w:r>
          </w:p>
        </w:tc>
      </w:tr>
      <w:tr>
        <w:trPr>
          <w:trHeight w:val="12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201 00 0 00 00000 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74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4 24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20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201 00 0 00 00000 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74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4 24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20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иодическая печать и издательства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202 00 0 00 0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106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2 826,9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91</w:t>
            </w:r>
          </w:p>
        </w:tc>
      </w:tr>
      <w:tr>
        <w:trPr>
          <w:trHeight w:val="12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202 00 0 00 00000 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106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2 826,9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91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202 00 0 00 00000 6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106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2 826,9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91</w:t>
            </w:r>
          </w:p>
        </w:tc>
      </w:tr>
      <w:tr>
        <w:trPr>
          <w:trHeight w:val="21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202 00 0 00 00000 6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46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2 826,9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,39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202 00 0 00 00000 6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300 00 0 00 0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 1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7 616,4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97</w:t>
            </w:r>
          </w:p>
        </w:tc>
      </w:tr>
      <w:tr>
        <w:trPr>
          <w:trHeight w:val="60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301 00 0 00 0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 1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7 616,4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97</w:t>
            </w:r>
          </w:p>
        </w:tc>
      </w:tr>
      <w:tr>
        <w:trPr>
          <w:trHeight w:val="43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301 00 0 00 00000 7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 1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7 616,4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97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служивание муниципального долга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301 00 0 00 00000 7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 1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7 616,4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97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bookmarkStart w:id="1" w:name="RANGE!A307%3AF308"/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зультат исполнения бюджета (дефицит/профицит)</w:t>
            </w:r>
            <w:bookmarkEnd w:id="1"/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99 225 434,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5 099 083,4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14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6096" w:leader="none"/>
        </w:tabs>
        <w:spacing w:before="0" w:after="20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567" w:gutter="0" w:header="709" w:top="765" w:footer="0" w:bottom="709"/>
      <w:pgNumType w:start="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8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1">
    <w:name w:val="xl81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7:58:00Z</dcterms:created>
  <dc:creator>Admin</dc:creator>
  <dc:description/>
  <cp:keywords/>
  <dc:language>en-US</dc:language>
  <cp:lastModifiedBy>svet_a</cp:lastModifiedBy>
  <cp:lastPrinted>2022-12-01T14:35:00Z</cp:lastPrinted>
  <dcterms:modified xsi:type="dcterms:W3CDTF">2023-05-04T08:54:00Z</dcterms:modified>
  <cp:revision>24</cp:revision>
  <dc:subject/>
  <dc:title/>
</cp:coreProperties>
</file>