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4450</wp:posOffset>
                </wp:positionV>
                <wp:extent cx="6109970" cy="1902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970" cy="190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7 </w:t>
                            </w:r>
                          </w:p>
                          <w:tbl>
                            <w:tblPr>
                              <w:tblW w:w="9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8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2» декабря 2022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3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3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4 и 2025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pt;height:149.8pt;mso-wrap-distance-left:9pt;mso-wrap-distance-right:9pt;mso-wrap-distance-top:0pt;mso-wrap-distance-bottom:0pt;margin-top:-3.5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7 </w:t>
                      </w:r>
                    </w:p>
                    <w:tbl>
                      <w:tblPr>
                        <w:tblW w:w="9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78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2» декабря 2022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439-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V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3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4 и 2025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0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9"/>
      </w:tblGrid>
      <w:tr>
        <w:trPr>
          <w:trHeight w:val="328" w:hRule="atLeast"/>
        </w:trPr>
        <w:tc>
          <w:tcPr>
            <w:tcW w:w="10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«___» ___________  2023 года  № ___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8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2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2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2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4 и 2025 годов» </w:t>
            </w:r>
          </w:p>
        </w:tc>
      </w:tr>
      <w:tr>
        <w:trPr>
          <w:trHeight w:val="32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 разделам и подразделам классификации расходов бюджета на 2024  - 2025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567"/>
        <w:gridCol w:w="709"/>
        <w:gridCol w:w="567"/>
        <w:gridCol w:w="567"/>
        <w:gridCol w:w="1984"/>
        <w:gridCol w:w="1843"/>
      </w:tblGrid>
      <w:tr>
        <w:trPr>
          <w:trHeight w:val="9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З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мма на2025 год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63 566 71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58 023 207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583 5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423 72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583 5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423 72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20 196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660 396,62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395 196,6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5 2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5 2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5 2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5 2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2 323,38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587 7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199 07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 438 0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4 049 37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32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238 1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804 2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 1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82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 1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8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 1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8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 1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820,00</w:t>
            </w:r>
          </w:p>
        </w:tc>
      </w:tr>
      <w:tr>
        <w:trPr>
          <w:trHeight w:val="28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00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94 9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39 6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39 6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39 6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39 6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39 60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7 6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4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7 6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46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7 6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4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7 6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4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7 6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3 46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8 04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48 06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9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8 0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9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8 04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9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8 0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9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8 0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9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88 040,00</w:t>
            </w:r>
          </w:p>
        </w:tc>
      </w:tr>
      <w:tr>
        <w:trPr>
          <w:trHeight w:val="25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Л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Л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Л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Л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Л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0,00</w:t>
            </w:r>
          </w:p>
        </w:tc>
      </w:tr>
      <w:tr>
        <w:trPr>
          <w:trHeight w:val="40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0 2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-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9 7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ы дополните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25 140,00</w:t>
            </w:r>
          </w:p>
        </w:tc>
      </w:tr>
      <w:tr>
        <w:trPr>
          <w:trHeight w:val="29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630 121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630 121,97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6 252,33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23 869,64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8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82 2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20 2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62 0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12 818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12 818,03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1 847,67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0 970,36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56 41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56 411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56 41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56 411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31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кцинация детей в летний оздоровительный сезон против клещевого энцефали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178,66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213 87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218 86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213 87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218 86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0 0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0 01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33 27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0 15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6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65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5 61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3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3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56 6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8 2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11 594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11 594,16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4 506,89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</w:tr>
      <w:tr>
        <w:trPr>
          <w:trHeight w:val="15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 727,27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0 2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0 2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0 21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3 4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5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6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40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6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40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6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40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6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40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40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9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05 7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05 7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0 035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0 035,84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2 679,11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7 916,73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 547 7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 547 7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47 7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47 7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6 8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0 93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81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0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9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80 9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3 107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23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3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3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3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3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3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9 538 1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9 538 1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19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19 4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19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19 4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3 2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3 2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3 2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3 2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67 7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67 7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67 7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67 7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6 416,07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780 71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8 109,18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8 880,82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24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8 7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8 73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8 7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8 73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7 4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7 41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58 31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3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 594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 594,11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0 865,78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758,3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1 6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1 6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7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3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 2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8 215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8 215,89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430,22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65,67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92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 31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 314 0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00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 349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49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49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ройство барьерного дорожного огражд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2 5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6 43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 055 603 611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62 396 374,85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0 940 071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 732 834,8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18 641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48 034,8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на мероприятия по оздоровлению МП "Байкалводоканал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3 641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53 034,85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3 641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53 034,85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3 641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53 034,8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3 641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53 034,85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3 641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53 034,8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3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5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5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5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5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5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0 921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284 80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3 54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 0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 54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8 687 93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0 965 978,1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687 93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65 978,1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687 93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65 978,15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2 385,15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2 385,15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2 385,15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2 385,1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68 5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2 385,1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3 3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3 33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3 3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3 3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3 33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89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0 263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Региональная и местная дорожная сеть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R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я, софинансирование из республиканского бюджет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R1402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R1402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R1402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R1402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R1402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94 16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1 148 266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6 253 430,22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6 550,86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25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L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L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L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L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L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51 7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56 879,36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 369 0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 369 0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69 0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69 0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69 0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69 02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5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6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3 9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24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7 08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 411 768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11 768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11 768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76 6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46 51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94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94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94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94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4 12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4 1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4 1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4 1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9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49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5 148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5 148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5 148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5 148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5 148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25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 861 52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1 52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1 52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8 19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8 19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8 1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8 1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81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8 19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проведение работ по геологическому изучению нед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3 3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3 33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3 3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3 3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3 33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существление мероприятий по мобилизационной подготовке муниципальных предприятий и учреждений, находящихся на территории городск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0 1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5 843 32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69 481 443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9 3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208 269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9 3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08 269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9 3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08 269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9 3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08 269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9 3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08 269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9 3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08 269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9 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9 39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6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841,78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58,22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0,00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7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 482,48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 960,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 960,06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 960,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 960,06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 960,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 960,06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 960,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 960,06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749 6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749 6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38 2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38 24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4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4 3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67 5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67 55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7 15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5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52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7 2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7 2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15 5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15 57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1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1 7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5 2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2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2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9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4 3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2 2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2 2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2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0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305 01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894 204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87 626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87 626,55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94 823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11 013,55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41 6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57 2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57 2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8 318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012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96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15 90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7 034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 10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 234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 10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 234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 10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 234,00</w:t>
            </w:r>
          </w:p>
        </w:tc>
      </w:tr>
      <w:tr>
        <w:trPr>
          <w:trHeight w:val="29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 10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 234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4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227 473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227 473,45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02 65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02 652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9 4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9 448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9 4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9 448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9 4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99 448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3 20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3 204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3 20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3 204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3 20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03 204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4 821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4 821,45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0 83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0 832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0 83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0 832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0 83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0 832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3 989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3 989,4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3 989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3 989,4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3 989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3 989,45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8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 утверждаем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00 000,00</w:t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 139 075 255,6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85 299 643,2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709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4:33:00Z</dcterms:created>
  <dc:creator>Admin</dc:creator>
  <dc:description/>
  <cp:keywords/>
  <dc:language>en-US</dc:language>
  <cp:lastModifiedBy>svet_a</cp:lastModifiedBy>
  <cp:lastPrinted>2023-06-13T09:24:00Z</cp:lastPrinted>
  <dcterms:modified xsi:type="dcterms:W3CDTF">2023-08-31T05:28:00Z</dcterms:modified>
  <cp:revision>76</cp:revision>
  <dc:subject/>
  <dc:title/>
</cp:coreProperties>
</file>