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639508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9 </w:t>
                            </w:r>
                          </w:p>
                          <w:tbl>
                            <w:tblPr>
                              <w:tblW w:w="10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0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0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51.55pt;mso-wrap-distance-left:9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9 </w:t>
                      </w:r>
                    </w:p>
                    <w:tbl>
                      <w:tblPr>
                        <w:tblW w:w="10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0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10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0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34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___» ________ 2023 года  №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4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5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709"/>
        <w:gridCol w:w="567"/>
        <w:gridCol w:w="567"/>
        <w:gridCol w:w="1417"/>
        <w:gridCol w:w="567"/>
        <w:gridCol w:w="1770"/>
        <w:gridCol w:w="1774"/>
      </w:tblGrid>
      <w:tr>
        <w:trPr>
          <w:trHeight w:val="10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9 538 130,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9 538 1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</w:tr>
      <w:tr>
        <w:trPr>
          <w:trHeight w:val="17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8 344 6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8 344 67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190 4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190 45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190 4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190 45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19 4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19 4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</w:tr>
      <w:tr>
        <w:trPr>
          <w:trHeight w:val="30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3 2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3 26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67 7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67 7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4 2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4 22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4 2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4 22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75 9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75 9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7 4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7 41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8 3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8 31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 3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 3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 7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 72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0 594,1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0 594,11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0 865,7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0 865,78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758,3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758,33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7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 6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 6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 7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 7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3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31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6 295,8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6 295,89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430,2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430,22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65,6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65,67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12 7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12 75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 240 409 020,6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63 308 623,22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387 598,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822 34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9 2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9 22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9 2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9 22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9 2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9 22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40 1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40 1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1 5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1 56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9 9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9 95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9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9 04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2 4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2 41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6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6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858 378,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293 12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3 5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3 54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3 5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3 540,00</w:t>
            </w:r>
          </w:p>
        </w:tc>
      </w:tr>
      <w:tr>
        <w:trPr>
          <w:trHeight w:val="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77 268,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12 01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5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5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5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6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6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11 768,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46 51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11 768,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46 51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76 6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46 51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94 7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4 12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3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3 9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8 49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 148,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 148,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17 5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17 57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17 5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17 57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557 2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557 29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58 318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58 318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8 01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8 012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9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960,00</w:t>
            </w:r>
          </w:p>
        </w:tc>
      </w:tr>
      <w:tr>
        <w:trPr>
          <w:trHeight w:val="17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60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60 2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99 448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99 448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 83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 832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707 93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988 548,1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687 93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968 548,15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2 57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2 57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2 57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2 57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687 93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965 978,15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687 93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965 978,15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687 93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965 978,15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68 5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2 385,1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68 5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2 385,15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83 3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83 33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89 1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89 1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землё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20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243 792,5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959 504,8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799 681,8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309 554,85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18 641,8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48 034,85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18 641,8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48 034,85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5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95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5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95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мероприятия по оздоровлению МП "Байкалводокана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23 641,8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53 034,85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23 641,8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53 034,85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 52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Чистая во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 52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 52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8 19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8 19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й документации на проведение работ по геологическому изучению нед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3 3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3 3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44 110,7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649 95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97 680,7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3 52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94 160,7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94 160,7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94 160,7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94 160,7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3 5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3 52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3 5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3 52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229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148 266,8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253 430,22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148 266,8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253 430,22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148 266,8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253 430,22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148 266,8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253 430,22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751 71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856 879,36</w:t>
            </w:r>
          </w:p>
        </w:tc>
      </w:tr>
      <w:tr>
        <w:trPr>
          <w:trHeight w:val="17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751 71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856 879,36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751 71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856 879,36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4 286 50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 075 239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7 51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786 439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78 1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78 17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78 1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78 17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78 1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78 17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26 8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26 85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9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9 28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3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32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0 4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0 45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 3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 32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 8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 86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 4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 46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59 34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08 269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59 34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08 269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59 34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08 269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9 34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8 269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9 34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8 269,00</w:t>
            </w:r>
          </w:p>
        </w:tc>
      </w:tr>
      <w:tr>
        <w:trPr>
          <w:trHeight w:val="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3 624 03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3 703 594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349 25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98 634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8 8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8 81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2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5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5 2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5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5 28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5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5 2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8 2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8 2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3 5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3 53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2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2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6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6 9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 04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 9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 95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19 4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19 49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19 4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19 49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19 4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19 4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82 5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82 5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67 4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67 4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9 3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9 31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77 1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77 15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7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72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36 9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36 91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9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9 3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7 6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7 61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4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4 3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4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4 3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4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4 3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2 2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2 21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5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54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2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82 0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82 0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 3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 35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7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74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796 27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646 354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656 27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506 354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24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24 500,00</w:t>
            </w:r>
          </w:p>
        </w:tc>
      </w:tr>
      <w:tr>
        <w:trPr>
          <w:trHeight w:val="17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8,5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8,58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,4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,42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6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6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841,7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841,78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58,2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58,22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794,1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794,15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05,8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05,8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 2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33,6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33,64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856,3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856,36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1 1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1 1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 271,8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 271,89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 222,1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 222,11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 7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 7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 611,5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 611,52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 482,4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 482,48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</w:tr>
      <w:tr>
        <w:trPr>
          <w:trHeight w:val="30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 3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960,0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960,06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9,9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9,94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931 77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781 854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187 626,5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187 626,5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94 82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94 823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1 013,5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1 013,5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41 6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41 67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6 1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6 14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6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15 90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27 034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 10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2 234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1 0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1 0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67 193,4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67 193,4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3 204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3 204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3 989,4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3 989,45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16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9 217 568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3 674 057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3 669 808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 126 297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824 7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64 96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824 7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64 96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583 5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423 72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820 196,6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660 396,62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95 196,6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95 196,62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25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5 2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</w:tr>
      <w:tr>
        <w:trPr>
          <w:trHeight w:val="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587 7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 199 07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587 7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 199 07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587 7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 199 07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32 4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238 1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04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04 2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8 1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 820,00</w:t>
            </w:r>
          </w:p>
        </w:tc>
      </w:tr>
      <w:tr>
        <w:trPr>
          <w:trHeight w:val="20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6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39 6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6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39 60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2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2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57 6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3 46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57 6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3 46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9 1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8 04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9 1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8 040,00</w:t>
            </w:r>
          </w:p>
        </w:tc>
      </w:tr>
      <w:tr>
        <w:trPr>
          <w:trHeight w:val="17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</w:tr>
      <w:tr>
        <w:trPr>
          <w:trHeight w:val="30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630 121,9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630 121,97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6 252,3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6 252,33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23 869,6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23 869,64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82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82 200,00</w:t>
            </w:r>
          </w:p>
        </w:tc>
      </w:tr>
      <w:tr>
        <w:trPr>
          <w:trHeight w:val="44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0 2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2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2 0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12 818,0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12 818,03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1 847,6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1 847,67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40 970,3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40 970,36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329 048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334 037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329 048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334 037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56 411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56 411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</w:tr>
      <w:tr>
        <w:trPr>
          <w:trHeight w:val="229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</w:tr>
      <w:tr>
        <w:trPr>
          <w:trHeight w:val="17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72 637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77 626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90 0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90 01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33 2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33 27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1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15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5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5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65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65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5 6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5 61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3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39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3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3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6 6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6 6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2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26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1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14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11 594,1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11 594,16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4 506,8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4 506,89</w:t>
            </w:r>
          </w:p>
        </w:tc>
      </w:tr>
      <w:tr>
        <w:trPr>
          <w:trHeight w:val="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4 727,2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4 727,27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0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0 24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5 8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5 8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10 2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10 21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3 4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3 4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5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5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28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6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407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96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407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96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05 7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05 780,00</w:t>
            </w:r>
          </w:p>
        </w:tc>
      </w:tr>
      <w:tr>
        <w:trPr>
          <w:trHeight w:val="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2 7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2 7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3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34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40,00</w:t>
            </w:r>
          </w:p>
        </w:tc>
      </w:tr>
      <w:tr>
        <w:trPr>
          <w:trHeight w:val="17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0 035,8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0 035,84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62 679,1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62 679,11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7 916,7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7 916,73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3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38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0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06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47 7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47 76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9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93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9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93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9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9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3 107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3 107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 82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 823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8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83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8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83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8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8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0 9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0 93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8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81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словно утверждаем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0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 000 000,00</w:t>
            </w:r>
          </w:p>
        </w:tc>
      </w:tr>
      <w:tr>
        <w:trPr>
          <w:trHeight w:val="255" w:hRule="atLeast"/>
        </w:trPr>
        <w:tc>
          <w:tcPr>
            <w:tcW w:w="681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сего расходов:</w:t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139 075 25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,61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1 485 299 64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,2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1:52:00Z</dcterms:created>
  <dc:creator>Admin</dc:creator>
  <dc:description/>
  <cp:keywords/>
  <dc:language>en-US</dc:language>
  <cp:lastModifiedBy>svet_a</cp:lastModifiedBy>
  <cp:lastPrinted>2023-01-17T13:32:00Z</cp:lastPrinted>
  <dcterms:modified xsi:type="dcterms:W3CDTF">2023-08-31T05:28:00Z</dcterms:modified>
  <cp:revision>9</cp:revision>
  <dc:subject/>
  <dc:title/>
</cp:coreProperties>
</file>