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519"/>
        <w:gridCol w:w="2357"/>
      </w:tblGrid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0 </w:t>
            </w:r>
          </w:p>
          <w:tbl>
            <w:tblPr>
              <w:tblW w:w="9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148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___»___________  2023 года  № ____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3 год</w:t>
            </w:r>
          </w:p>
        </w:tc>
      </w:tr>
      <w:tr>
        <w:trPr>
          <w:trHeight w:val="29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3027"/>
        <w:gridCol w:w="2268"/>
      </w:tblGrid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ма на 2023 год 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5 271 2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5 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000 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1 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45 8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6 858 3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1 083 7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819 637 948,5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819 637 948,5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819 637 948,5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819 637 948,5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20 721 692,6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20 721 692,6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20 721 692,64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920 721 692,6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01-17T14:07:00Z</cp:lastPrinted>
  <dcterms:modified xsi:type="dcterms:W3CDTF">2023-08-31T05:29:00Z</dcterms:modified>
  <cp:revision>53</cp:revision>
  <dc:subject/>
  <dc:title/>
</cp:coreProperties>
</file>