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4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4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  2023 года 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48"/>
        <w:gridCol w:w="556"/>
        <w:gridCol w:w="577"/>
        <w:gridCol w:w="1510"/>
        <w:gridCol w:w="620"/>
        <w:gridCol w:w="1679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 553 813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9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03 813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62 424,3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62 424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698 424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698 424,38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2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4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6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систем коммунальной ифраструктуры в целях софинансирования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4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4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5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21 12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9 43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7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10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14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9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6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5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9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822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 952 936,10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0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3-06-13T09:38:00Z</cp:lastPrinted>
  <dcterms:modified xsi:type="dcterms:W3CDTF">2023-08-31T05:30:00Z</dcterms:modified>
  <cp:revision>61</cp:revision>
  <dc:subject/>
  <dc:title/>
</cp:coreProperties>
</file>