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мая  2023 года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25"/>
        <w:gridCol w:w="518"/>
        <w:gridCol w:w="567"/>
        <w:gridCol w:w="562"/>
        <w:gridCol w:w="583"/>
        <w:gridCol w:w="2115"/>
      </w:tblGrid>
      <w:tr>
        <w:trPr>
          <w:trHeight w:val="8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менование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8 278 824,0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65 725,8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503 725,8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774 048,3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28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5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75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8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252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73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8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6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00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86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1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53 81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53 81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111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7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27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11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32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3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58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35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428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2 993,7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64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2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3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16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1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4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27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4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1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4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1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484 515,5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4 739,18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84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30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39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9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112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97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73 955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11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7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77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52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8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07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180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84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12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44 461 542,3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571 262,3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00 902,3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</w:tr>
      <w:tr>
        <w:trPr>
          <w:trHeight w:val="70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252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9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9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23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0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81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1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98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9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7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6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9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09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03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129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504 177,0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94 323,5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4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106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9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77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9 272 673,5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310 545,74</w:t>
            </w:r>
          </w:p>
        </w:tc>
      </w:tr>
      <w:tr>
        <w:trPr>
          <w:trHeight w:val="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810 545,74</w:t>
            </w:r>
          </w:p>
        </w:tc>
      </w:tr>
      <w:tr>
        <w:trPr>
          <w:trHeight w:val="318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770 440,95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6 555,14</w:t>
            </w:r>
          </w:p>
        </w:tc>
      </w:tr>
      <w:tr>
        <w:trPr>
          <w:trHeight w:val="108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28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07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87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1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47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94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 841 054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1 054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1 054,52</w:t>
            </w:r>
          </w:p>
        </w:tc>
      </w:tr>
      <w:tr>
        <w:trPr>
          <w:trHeight w:val="159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81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83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43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85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37 488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01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87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90 223,05</w:t>
            </w:r>
          </w:p>
        </w:tc>
      </w:tr>
      <w:tr>
        <w:trPr>
          <w:trHeight w:val="83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09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2 870,0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178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5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57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9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51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342 737,8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010,8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10,8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721 518,33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33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4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44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22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9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22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1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6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51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52 178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42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45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3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24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1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3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4 632,89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4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15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11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38,3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64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30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5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53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8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8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9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44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4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51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4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5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0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4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77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61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5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1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35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5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32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37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5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25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96 196,6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8 336,5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11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98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7 4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17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10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24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9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753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30 380 912,4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5-17T00:27:00Z</dcterms:modified>
  <cp:revision>52</cp:revision>
  <dc:subject/>
  <dc:title/>
</cp:coreProperties>
</file>