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44450</wp:posOffset>
                </wp:positionV>
                <wp:extent cx="6109970" cy="19024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9970" cy="190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иложение №  7 </w:t>
                            </w:r>
                          </w:p>
                          <w:tbl>
                            <w:tblPr>
                              <w:tblW w:w="97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78"/>
                            </w:tblGrid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977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 решению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еверобайкальск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2" w:hRule="atLeast"/>
                              </w:trPr>
                              <w:tc>
                                <w:tcPr>
                                  <w:tcW w:w="977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городского Совета депутатов «О внесении изменений в решение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Северобайкальского городского Совета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40" w:before="0" w:after="0"/>
                              <w:jc w:val="right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епутатов от  «22» декабря 2022 года  №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439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>V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«О бюджете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город Северобайкальск» на 2023 год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 плановый период  2024 и 2025 годов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1pt;height:149.8pt;mso-wrap-distance-left:9pt;mso-wrap-distance-right:9pt;mso-wrap-distance-top:0pt;mso-wrap-distance-bottom:0pt;margin-top:-3.5pt;mso-position-vertical-relative:text;margin-left:-5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right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 xml:space="preserve">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риложение №  7 </w:t>
                      </w:r>
                    </w:p>
                    <w:tbl>
                      <w:tblPr>
                        <w:tblW w:w="97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78"/>
                      </w:tblGrid>
                      <w:tr>
                        <w:trPr>
                          <w:trHeight w:val="176" w:hRule="atLeast"/>
                        </w:trPr>
                        <w:tc>
                          <w:tcPr>
                            <w:tcW w:w="977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решению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еверобайкальского</w:t>
                            </w:r>
                          </w:p>
                        </w:tc>
                      </w:tr>
                      <w:tr>
                        <w:trPr>
                          <w:trHeight w:val="622" w:hRule="atLeast"/>
                        </w:trPr>
                        <w:tc>
                          <w:tcPr>
                            <w:tcW w:w="977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ородского Совета депутатов «О внесении изменений в решение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Северобайкальского городского Совета 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autoSpaceDE w:val="false"/>
                        <w:spacing w:lineRule="auto" w:line="240" w:before="0" w:after="0"/>
                        <w:jc w:val="right"/>
                        <w:outlineLvl w:val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депутатов от  «22» декабря 2022 года  №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439-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>VI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«О бюджете муниципального образования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«город Северобайкальск» на 2023 год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и плановый период  2024 и 2025 годов»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40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9"/>
      </w:tblGrid>
      <w:tr>
        <w:trPr>
          <w:trHeight w:val="328" w:hRule="atLeast"/>
        </w:trPr>
        <w:tc>
          <w:tcPr>
            <w:tcW w:w="104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___» мая  2023 года  № 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риложение 8</w:t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325" w:hRule="atLeast"/>
        </w:trPr>
        <w:tc>
          <w:tcPr>
            <w:tcW w:w="103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еверобайкальского</w:t>
            </w:r>
          </w:p>
        </w:tc>
      </w:tr>
      <w:tr>
        <w:trPr>
          <w:trHeight w:val="325" w:hRule="atLeast"/>
        </w:trPr>
        <w:tc>
          <w:tcPr>
            <w:tcW w:w="103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ородского Совета депутатов </w:t>
            </w:r>
          </w:p>
        </w:tc>
      </w:tr>
      <w:tr>
        <w:trPr>
          <w:trHeight w:val="325" w:hRule="atLeast"/>
        </w:trPr>
        <w:tc>
          <w:tcPr>
            <w:tcW w:w="103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муниципального образования</w:t>
            </w:r>
          </w:p>
        </w:tc>
      </w:tr>
      <w:tr>
        <w:trPr>
          <w:trHeight w:val="325" w:hRule="atLeast"/>
        </w:trPr>
        <w:tc>
          <w:tcPr>
            <w:tcW w:w="103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город Северобайкальск" на 2023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 плановый период 2024 и 2025 годов» </w:t>
            </w:r>
          </w:p>
        </w:tc>
      </w:tr>
      <w:tr>
        <w:trPr>
          <w:trHeight w:val="325" w:hRule="atLeast"/>
        </w:trPr>
        <w:tc>
          <w:tcPr>
            <w:tcW w:w="103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</w:t>
            </w:r>
            <w:bookmarkStart w:id="0" w:name="OLE_LINK3"/>
            <w:bookmarkStart w:id="1" w:name="OLE_LINK2"/>
            <w:bookmarkStart w:id="2" w:name="OLE_LINK1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bookmarkEnd w:id="0"/>
            <w:bookmarkEnd w:id="1"/>
            <w:bookmarkEnd w:id="2"/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я 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года 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39-VI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спределение бюджетных ассигнований по целевым статьям (муниципальным программам и непрограммным направлениям деятельности), видам расходов, ведомствам, а также  разделам и подразделам классификации расходов бюджета на 2024  - 2025 год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блей </w:t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43"/>
        <w:gridCol w:w="1146"/>
        <w:gridCol w:w="580"/>
        <w:gridCol w:w="555"/>
        <w:gridCol w:w="541"/>
        <w:gridCol w:w="442"/>
        <w:gridCol w:w="1979"/>
        <w:gridCol w:w="1985"/>
      </w:tblGrid>
      <w:tr>
        <w:trPr>
          <w:trHeight w:val="8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С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З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 на 2024 г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 на 2025 год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63 566 71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58 023 207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дошкольного образования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583 5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423 72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разовательных программ дошкольного образования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583 5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423 72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услуг (работ) по предоставлению дошкольного образован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820 196,6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660 396,62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395 196,6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395 196,62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395 196,6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395 196,62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395 196,6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395 196,62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395 196,6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395 196,6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2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65 2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2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65 2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2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65 2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2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65 20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ирование дошкольных образовательных учреждений в части реализации ими дошкольного образован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30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821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821 00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30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821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821 0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30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821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821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30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821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821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30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821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821 00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942 323,3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942 323,38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942 323,3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942 323,38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942 323,3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942 323,38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942 323,3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942 323,38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942 323,3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942 323,3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системы общего образования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1 587 7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6 199 07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щеобразовательных программ общего образования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9 438 0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4 049 37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общего образован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32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238 10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804 2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804 28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804 2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804 28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804 2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804 28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804 2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804 28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8 1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3 82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8 1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3 82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8 1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3 82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8 1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3 820,00</w:t>
            </w:r>
          </w:p>
        </w:tc>
      </w:tr>
      <w:tr>
        <w:trPr>
          <w:trHeight w:val="283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бесплатного питания дл детей из многодетных семей, не вошедших в категорию детей проживающих в многодетных малообеспеченных семьях, и детей из коренных малочисленных народов Севера в образовательных учреждениях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1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1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1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1 0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1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1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1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1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1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1 000,00</w:t>
            </w:r>
          </w:p>
        </w:tc>
      </w:tr>
      <w:tr>
        <w:trPr>
          <w:trHeight w:val="22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за счет средств федерального бюджета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53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94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94 9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53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94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94 9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53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94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94 9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53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94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94 9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53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94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94 90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получения начального, общего, основного общего, среднего общего образования в муниципальных общеобразовательных учреждениях (организациях)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824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824 90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824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824 9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824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824 9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824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824 9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824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824 90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лата вознаграждения за выполнение функций классного руководителя педагогическим работникам муниципальных общеобразовательных учреждений (организаций)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56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39 6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56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39 6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56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39 6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56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39 6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56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39 600,00</w:t>
            </w:r>
          </w:p>
        </w:tc>
      </w:tr>
      <w:tr>
        <w:trPr>
          <w:trHeight w:val="22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за счет средств республиканского бюджета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44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62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44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62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44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62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44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62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44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62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L3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57 6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343 46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L3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57 6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343 46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L3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57 6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343 46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L3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57 6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343 46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L3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57 6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343 46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28 0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28 04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28 0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28 04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28 0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28 04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28 0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28 04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28 0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28 04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плату труда обслуживающего персонала муниципальных общеобразовательных организаций, а также на оплату услуг сторонним организациям за выполнение работ (оказание услуг)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В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248 0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248 06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В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248 0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248 06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В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248 0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248 06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В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248 0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248 06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В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248 0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248 06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горячего питания обучающихся, получающих основное общее, среднее общее образование в муниципальных образовательных организациях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К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89 1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88 04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К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89 1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88 04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К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89 1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88 04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К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89 1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88 04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К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89 1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88 040,00</w:t>
            </w:r>
          </w:p>
        </w:tc>
      </w:tr>
      <w:tr>
        <w:trPr>
          <w:trHeight w:val="58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компенсации питания родителям (законным представителям) обучающихся в муниципальных общеобразовательных организациях, имеющих статус обучающихся с ограниченными возможностями здоровья, обучение которых организовано на дому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Л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Л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Л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Л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Л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0,00</w:t>
            </w:r>
          </w:p>
        </w:tc>
      </w:tr>
      <w:tr>
        <w:trPr>
          <w:trHeight w:val="40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выплаты денежной компенсации стоимости двухразового питания родителям (законным представителям) обучающихся с ограниченными возможностями здоровья, родителям (законным представителям) детей-инвалидов, имеющих статус обучающихся с ограниченными возможностями здоровья, обучение которых организованно муниципальными общеобразовательными организациями на дому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Р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0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0 2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Р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0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0 2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Р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0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0 2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Р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0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0 2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Р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0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0 2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EВ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9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9 70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EВ517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9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9 70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EВ517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9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9 7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EВ517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9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9 7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EВ517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9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9 7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EВ517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9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9 7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дополнительного образования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825 1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825 14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щеобразовательных программ дополнительного образования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825 1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825 14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630 121,9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630 121,97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906 252,3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906 252,33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906 252,3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906 252,33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906 252,3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906 252,33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906 252,3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906 252,33</w:t>
            </w:r>
          </w:p>
        </w:tc>
      </w:tr>
      <w:tr>
        <w:trPr>
          <w:trHeight w:val="29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723 869,6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723 869,64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723 869,6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723 869,64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723 869,6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723 869,64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723 869,6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723 869,64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фонда оплаты труда педагогических работников муниципальных учреждений (организаций) дополнительного образован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782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782 20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20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20 2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20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20 2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20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20 2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20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20 20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462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462 0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462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462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462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462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462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462 00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12 818,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12 818,03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71 847,6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71 847,67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71 847,6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71 847,67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71 847,6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71 847,67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71 847,6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71 847,67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40 970,3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40 970,36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40 970,3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40 970,36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40 970,3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40 970,36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40 970,3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40 970,3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системы детского отдыха и оздоровления»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56 411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56 411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здоровление и отдых детей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56 411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56 411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осуществлению оздоровления и отдыха детей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104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7 761,3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7 761,34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104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7 761,3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7 761,34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104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7 761,3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7 761,34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104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7 761,3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7 761,3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104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7 761,3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7 761,34</w:t>
            </w:r>
          </w:p>
        </w:tc>
      </w:tr>
      <w:tr>
        <w:trPr>
          <w:trHeight w:val="31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обеспечение отдыха, и оздоровление детей в загородных стационарных детских оздоровительных лагерях, оздоровительных лагерях с дневным пребыванием, за исключением организации отдыха детей в каникулярное время и обеспечение прав детей, находящихся в трудной жизненной ситуации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0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0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0 5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0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0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0 5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0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0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0 5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0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0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0 5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0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0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0 5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ав детей, находящихся в трудной жизненной ситуации, на отдых и оздоровле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3 02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3 026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3 02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3 026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3 02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3 026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3 02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3 026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3 02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3 026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на организацию деятельности по обеспечению прав детей находящихся в трудной жизненной ситуации, на отдых и оздоровле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4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45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4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45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4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45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4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45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4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45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оздоровление и отдых детей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0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0 0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0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0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0 0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акцинация детей в летний оздоровительный сезон против клещевого энцефалита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22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2 178,6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2 178,66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2 178,6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2 178,66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2 178,6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2 178,66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2 178,6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2 178,6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2 178,6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2 178,66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213 877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218 866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213 877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218 866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990 0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990 01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33 2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33 27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33 2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33 27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33 2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33 27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33 2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33 27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30 1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30 15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30 1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30 15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30 1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30 15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30 1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30 15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6 5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6 59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6 5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6 59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6 5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6 59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6 5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6 59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ланово-экономических отделов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6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65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5 6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5 61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5 6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5 61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5 6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5 61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5 6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5 61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4 3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4 39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4 3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4 39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4 3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4 39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4 3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4 39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 000,00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03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03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56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56 6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56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56 6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56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56 6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56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56 60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08 2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08 26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08 2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08 26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08 2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08 26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08 2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08 26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8 1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8 14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8 1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8 14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8 1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8 14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8 1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8 14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11 594,1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11 594,16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04 506,8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04 506,89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04 506,8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04 506,89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04 506,8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04 506,8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04 506,8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04 506,89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4 727,2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4 727,27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4 727,2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4 727,27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4 727,2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4 727,2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4 727,2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4 727,27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50 2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50 24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50 2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50 24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50 2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50 24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50 2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50 24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8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88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8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88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8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88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8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88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9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96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9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96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9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96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9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96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2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28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2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28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2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28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2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28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отдела закупок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10 2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10 21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53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53 4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53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53 4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53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53 4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53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53 40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0 5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0 53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0 5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0 53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0 5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0 53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0 5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0 53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6 2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6 28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6 2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6 28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6 2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6 28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6 2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6 280,00</w:t>
            </w:r>
          </w:p>
        </w:tc>
      </w:tr>
      <w:tr>
        <w:trPr>
          <w:trHeight w:val="22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существлению отдельных государственных полномочий в области образования, переданных органам местного самоуправления в соответствии с Законом Республики Бурятия от 08.07.2008 № 394-IV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 6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0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передаваемого отдельного государственного полномочия по организации и обеспечению отдыха и оздоровления детей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латных услуг муниципальными казенными учреждениями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7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5 407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 096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7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5 407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 096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7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5 407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 096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7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5 407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 096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7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5 407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 096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05 7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05 78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72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72 7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72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72 7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72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72 7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72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72 70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3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34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3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34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3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34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3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34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5 7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5 74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5 7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5 74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5 7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5 74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5 7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5 740,00</w:t>
            </w:r>
          </w:p>
        </w:tc>
      </w:tr>
      <w:tr>
        <w:trPr>
          <w:trHeight w:val="22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150 035,8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150 035,84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62 679,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62 679,11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62 679,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62 679,11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62 679,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62 679,1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62 679,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62 679,11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37 916,7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37 916,73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37 916,7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37 916,73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37 916,7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37 916,7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37 916,7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37 916,7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8 3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8 38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8 3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8 38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8 3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8 38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8 3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8 38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 0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 06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 0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 06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 0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 06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 0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 06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униципальных дошкольных и общеобразовательных организаций педагогическими работниками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8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2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24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8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2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24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8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2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24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8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2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24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8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2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24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 547 7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 547 76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47 7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47 76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отдела по делам молодежи и спорту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66 8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66 83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70 9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70 93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70 9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70 93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70 9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70 93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70 9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70 93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4 8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4 81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4 8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4 81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4 8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4 81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4 8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4 81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0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09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0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09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0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09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0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09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инструкторов по физической культуре и спорту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80 9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80 93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43 107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43 107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43 107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43 107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43 107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43 107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43 107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43 107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7 82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7 823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7 82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7 823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7 82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7 823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7 82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7 823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Молодежь города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0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3 0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шение задач и приоритетов деятельности в сфере молодежной политики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регионального проекта "Социальная активность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38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38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38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38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38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9 538 1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9 538 13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Совершенствование музейно-выставочной деятельности»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319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319 4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музейно-выставочной деятельности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319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319 4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106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4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4 60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106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4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4 60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106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4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4 6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106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4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4 6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106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4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4 60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S23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4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4 80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S23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4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4 8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S23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4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4 8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S23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4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4 8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библиотечной системы»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3 2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3 26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библиотечной системы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3 2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3 26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106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8 9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8 99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106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8 9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8 99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106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8 9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8 99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106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8 9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8 99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106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8 9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8 99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S23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994 2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994 27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S23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994 2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994 27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S23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994 2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994 27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S23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994 2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994 27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S23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994 2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994 27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культурно-досуговой деятельности»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867 7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867 79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культурно-досуговой деятельности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867 7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867 79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106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66 416,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66 416,07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106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66 416,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66 416,07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106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66 416,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66 416,07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106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66 416,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66 416,07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106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66 416,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66 416,07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223,9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223,93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223,9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223,93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223,9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223,93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223,9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223,93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223,9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223,93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3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822 1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822 15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3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822 1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822 15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3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822 1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822 15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3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822 1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822 15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3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822 1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822 15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бразование в области культуры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780 7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780 71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разование в области культуры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780 7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780 71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103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48 109,1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48 109,18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103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48 109,1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48 109,18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103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48 109,1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48 109,18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103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48 109,1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48 109,18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103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48 109,1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48 109,18</w:t>
            </w:r>
          </w:p>
        </w:tc>
      </w:tr>
      <w:tr>
        <w:trPr>
          <w:trHeight w:val="22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58 880,8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58 880,82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58 880,8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58 880,82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58 880,8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58 880,82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58 880,8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58 880,82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58 880,8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58 880,82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педагогических работников муниципальных учреждений дополнительного образования в отрасли "Культура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2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3 7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3 72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2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3 7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3 72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2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3 7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3 72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2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3 7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3 72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2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3 7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3 72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рганизация и проведение общегородских праздничных мероприятий в городе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8 2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8 24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и проведение общегородских и праздничных мероприятий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1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8 2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8 24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общегородских массовых мероприятий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1805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8 2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8 24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1805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8 2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8 24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1805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8 2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8 24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1805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8 2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8 24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1805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8 2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8 24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888 7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888 73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888 7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888 73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о оказанию услуг (работ) в отрасли "Средства массовой информации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107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0 6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0 63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107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0 6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0 63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107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0 6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0 63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107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0 6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0 63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иодическая печать и издательства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107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0 6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0 63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17 4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17 41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58 3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58 31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58 3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58 31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58 3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58 31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58 3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58 31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3 3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3 38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3 3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3 38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3 3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3 38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3 3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3 38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5 7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5 72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5 7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5 72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5 7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5 72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5 7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5 72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0 594,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0 594,11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20 865,7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20 865,78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20 865,7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20 865,78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20 865,7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20 865,7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20 865,7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20 865,78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758,3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758,33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758,3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758,33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758,3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758,3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758,3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758,33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9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97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9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97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9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97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9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97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униципального казенного учреждения "Управление культуры администрации муниципального образования "город Северобайкальск", в том числе руководителя учрежден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01 6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01 68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52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52 70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52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52 7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52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52 7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52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52 7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6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67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6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67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6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67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6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67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0 3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0 31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0 3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0 31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0 3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0 31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0 3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0 31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казанию услуг телевидения и телевещан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806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70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70 2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806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70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70 20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806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70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70 2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806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70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70 2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левидение и радиовеща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806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70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70 200,00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8 215,8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8 215,89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4 430,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4 430,22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4 430,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4 430,22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4 430,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4 430,2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4 430,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4 430,22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 865,6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 865,67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 865,6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 865,67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 865,6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 865,6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 865,6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 865,67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1 9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1 92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1 9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1 92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1 9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1 92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иодическая печать и издательства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1 9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1 920,00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314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314 00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муниципальной службы в муниципальном образовании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муниципальной службы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1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00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офессиональной подготовки на повышение квалификации глав муниципальных образований и муниципальных служащих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1S28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1S28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1S28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1S28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0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1S28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общественных институтов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0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общественных институтов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0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учший ТОС в муниципальном образовании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72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0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72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0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72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0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72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0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72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0 000,00</w:t>
            </w:r>
          </w:p>
        </w:tc>
      </w:tr>
      <w:tr>
        <w:trPr>
          <w:trHeight w:val="22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0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346 4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 349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безопасности дорожного движения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6 4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49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вышение безопасности дорожного движения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6 4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49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ройство барьерного дорожного огражден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5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2 57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5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2 57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5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2 57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5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2 57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5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2 57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устройству и содержанию уличного освещен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56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6 4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6 43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56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6 4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6 43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56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6 4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6 43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56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6 4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6 43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56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6 4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6 430,00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90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037 779 9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47 543 34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3 116 4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2 879 8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коммунальной инфраструктуры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9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95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ернизация объектов коммунальной инфраструктур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9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95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9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95 00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9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95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9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95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9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95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Сохранение озера Байкал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G7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0 921 4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9 284 800,00</w:t>
            </w:r>
          </w:p>
        </w:tc>
      </w:tr>
      <w:tr>
        <w:trPr>
          <w:trHeight w:val="3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ернизация и строительство очистных сооружений для очистки загрязненных сточных вод, поступающих в озеро Байкал и другие водные объекты Байкальской природной территории, укрепление берегов озера Байкал, совершенствование и развитие объектов инфраструктуры, необходимых для создания уникальной экосистемы озера Байкал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G7502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0 921 4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9 284 80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G7502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0 921 4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9 284 80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G7502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0 921 4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9 284 8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G7502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0 921 4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9 284 8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G7502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0 921 4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9 284 800,00</w:t>
            </w:r>
          </w:p>
        </w:tc>
      </w:tr>
      <w:tr>
        <w:trPr>
          <w:trHeight w:val="22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существление надзора за строительством объектов капитального строительства и капитального ремонта объектов муниципальной собственности, в соответствии с действующим законодательством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63 5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63 54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существление надзора за строительством и капитальным ремонтом объектов муниципальной собственности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63 5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63 540,00</w:t>
            </w:r>
          </w:p>
        </w:tc>
      </w:tr>
      <w:tr>
        <w:trPr>
          <w:trHeight w:val="22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муниципальных учреждений, осуществляющих технический надзор (строительный контроль) при строительстве, реконструкции и капитальном ремонте объектов муниципальной собственности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105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1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1 00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105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1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1 00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105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1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1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105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1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1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105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1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1 00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2 5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2 54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2 5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2 54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2 5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2 54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2 5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2 54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2 5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2 54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Комплексное развитие транспортной инфраструктуры муниципального образования «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0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8 687 93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 982 113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троительство и содержание дорог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687 93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 982 113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троительство и содержание дорог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687 93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982 113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дорог общего пользования местного значения местного значения и сооружений на них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268 5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268 52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268 5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268 520,00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268 5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268 52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268 5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268 52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268 5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268 52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783 33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783 33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783 33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783 33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783 33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дорожных работ по строительству, реконструкции, капитальному ремонту, ремонту и содержанию дорог местного значен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S21Д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489 1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S21Д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489 1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S21Д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489 1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S21Д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489 1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S21Д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489 1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ирование, строительство (реконструкция), капитальный ремонт и ремонт дворовых территорий многоквартирных домов, подъездов к дворовым территориям многоквартирных домов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Д01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30 26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30 263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Д01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30 26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30 263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Д01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30 26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30 263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Д01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30 26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30 263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Д01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30 26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30 263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Региональная и местная дорожная сеть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R1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 00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дорожной деятельности в рамках реализации национального проекта "Безопасные и качественные автомобильные дороги" (агломерация, софинансирование из республиканского бюджета)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R1402Д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R1402Д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 00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R1402Д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R1402Д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R1402Д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 00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«Формирование современной городской среды муниципального образования «город Северобайкальск»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0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 794 160,7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Благоустройство дворовых и общественных территорий»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794 160,7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Формирование комфортной городской среды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F2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794 160,7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F2555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794 160,7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F2555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794 160,7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F2555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794 160,7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F2555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794 160,7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F2555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794 160,7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0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1 148 266,8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6 253 430,22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лучшение жилищных условий населения в муниципальном образовании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6 550,8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6 550,8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лучшение жилищных условий населения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6 550,8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6 550,86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олодым семьям - участникам подпрограммы социальных выплат на приобретение жилья экономкласса или строительство индивидуального жилого дома экономкласса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L49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6 550,8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6 550,8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L49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6 550,8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6 550,86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L49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6 550,8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6 550,86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L49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6 550,8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6 550,86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L49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6 550,8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6 550,86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ереселение граждан из ветхого и аварийного жилищного фонда в зоне Байкало-Амурской магистрали на территор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751 71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856 879,36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ереселение граждан из аварийного и непригодного для проживания жилищного фонда, расположенного в зоне Байкало-Амурской магистрали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01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751 71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856 879,36</w:t>
            </w:r>
          </w:p>
        </w:tc>
      </w:tr>
      <w:tr>
        <w:trPr>
          <w:trHeight w:val="25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селение граждан из жилых помещений, расположенных в зоне Байкало-Амурской магистрали, признанных непригодными для проживания и (или) из жилых домов (помещений), признанных аварийными и неподлежащими реконструкции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01L02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751 71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856 879,3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01L02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751 71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856 879,36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01L02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751 71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856 879,36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01L02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751 71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856 879,36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01L02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751 71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856 879,36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0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6 503 9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6 205 92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Благоустройство территории города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503 9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205 92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503 9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205 92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ого государственного полномочия на капитальный (текущий) ремонт и содержание сибиреязвенных захоронений и скотомогильников (биотермических ям)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1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 3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1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 30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1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 3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1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 3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1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 30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отдельного государственного полномочия по отлову и содержанию безнадзорных домашних животных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5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60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6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6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60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90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9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9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90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ого государственного полномочия по отлову и содержанию безнадзорных домашних животных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73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73 9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73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73 90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73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73 9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73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73 9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73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73 9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зеленению улиц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36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36 9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36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36 90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36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36 9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36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36 9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36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36 9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ликвидации несанкционированных свалок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98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98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98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98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98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устройству и содержанию уличного освещен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43 2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43 24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43 2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43 24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43 2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43 24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43 2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43 24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43 2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43 24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благоустройству и содержанию общественных, дворовых территорий города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ритуальных услуг и содержанию мест захоронен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7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7 0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7 08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7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7 0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7 08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7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7 0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7 08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7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7 0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7 08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7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7 0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7 08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Управление муниципальным имуществом в муниципальном образовании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0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 100 5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 846 51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правление муниципальным имуществом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00 5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46 51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муниципальным имуществом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00 5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46 51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, связанных с владением пользованием и распоряжением имуществом, находящимся в муниципальной собственности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15 1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46 51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94 7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94 7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94 7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94 7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8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54 12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8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54 12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8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54 12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8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54 12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3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3 90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3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3 9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3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3 9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3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3 9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38 4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38 49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38 4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38 49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38 4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38 49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38 4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38 49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 по оценке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5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5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5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5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5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Градостроительная деятельность в муниципальном образовании «город Северобайкальск»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0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правление землёй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землёй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25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кадастровых работ по формированию земельных участков для реализации Закона Республики Бурятия от 16.02.2002 № 115 III "О бесплатном предоставлении в собственность земельных участков, находящихся в государственной и муниципальной собственности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S22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S22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S22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S22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S22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Чистая вода»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60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7 781 0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 861 52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троительство и реконструкция существующих сетей водоснабжения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781 0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61 52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 Строительство и реконструкция существующих сетей водоснабжения 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1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781 0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61 52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 на строительство сетей водоснабжен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1864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781 0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8 19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1864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781 0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8 19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1864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781 0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8 19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1864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781 0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8 19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1864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781 0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8 19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й документации на проведение работ по геологическому изучению недр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1865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03 33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1865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03 33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1865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03 33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1865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03 33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1865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03 33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Защита от чрезвычайных ситуаций территор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80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 230 180,00</w:t>
            </w:r>
          </w:p>
        </w:tc>
      </w:tr>
      <w:tr>
        <w:trPr>
          <w:trHeight w:val="19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30 18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осуществление мероприятий по мобилизационной подготовке муниципальных предприятий и учреждений, находящихся на территории городского округа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30 18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30 18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30 18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30 18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30 18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5 616 827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69 254 943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59 34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208 269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непредвиденных расходов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59 34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708 269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59 34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708 269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59 34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708 269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59 34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708 269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59 34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708 269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по ликвидации чрезвычайных ситуаций и стихийных бедствий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442 8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442 890,00</w:t>
            </w:r>
          </w:p>
        </w:tc>
      </w:tr>
      <w:tr>
        <w:trPr>
          <w:trHeight w:val="22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8,5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8,5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8,5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8,5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8,5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8,5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8,5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8,58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,4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,4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,4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,4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,4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,4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,4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,42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и уведомительная регистрация коллективных договоров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 6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841,7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841,7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841,7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841,7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841,7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841,7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841,7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841,78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958,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958,2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958,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958,2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958,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958,2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958,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958,22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0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хранению, формированию, учету и использованию архивного фонда Республики Бурят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 8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5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5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7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7 2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1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1 1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рганизации и осуществлению деятельности по опеке и попечительству в Республике Бурят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66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66 7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50 611,5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50 611,5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50 611,5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50 611,5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50 611,5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50 611,5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50 611,5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50 611,52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8 482,4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8 482,4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8 482,4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8 482,4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8 482,4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8 482,4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8 482,4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8 482,48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 8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460,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460,0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460,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460,0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460,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460,0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460,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460,06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639,9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639,9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639,9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639,9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639,9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639,9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639,9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639,94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749 6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749 61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038 2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038 24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41 5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41 56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41 5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41 56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41 5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41 56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29 2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29 28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29 2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29 28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29 2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29 28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67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67 4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67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67 40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67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67 40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4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4 30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6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67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6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67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6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67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 3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 32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 3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 32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 3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 32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9 3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9 31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9 3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9 31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9 3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9 31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67 5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67 55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9 9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9 95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9 9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9 95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9 9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9 95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0 4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0 45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0 4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0 45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0 4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0 45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77 1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77 15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77 1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77 15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77 1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77 15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 5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 52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8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80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8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7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72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7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72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7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72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18 0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18 01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78 8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78 81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78 8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78 81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78 8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78 81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78 8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78 81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9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9 2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9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9 2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9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9 20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9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9 20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77 2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77 27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15 5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15 57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2 4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2 41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2 4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2 41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2 4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2 41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3 8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3 86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3 8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3 86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3 8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3 86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09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09 3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09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09 30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09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09 30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1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1 70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 6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 63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 6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 63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 6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 63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7 4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7 46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7 4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7 46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7 4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7 46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7 6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7 61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7 6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7 61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7 6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7 61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35 2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35 28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58 2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58 29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3 5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3 53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3 5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3 53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3 5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3 53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3 5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3 53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1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12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1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12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1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12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1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12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2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2 2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2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2 2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2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2 20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2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2 2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4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4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4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4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председателя представительного органа муниципального образован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76 9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76 99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2 0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2 04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2 0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2 04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2 0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2 04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2 0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2 04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4 9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4 95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4 9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4 95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4 9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4 95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4 9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4 95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онтрольных органов муниципального образован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74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74 3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2 2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2 21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1 5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1 54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1 5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1 54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1 5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1 54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1 5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1 54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2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2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20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20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 4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 48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 4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 48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 4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 48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 4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 48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9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9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9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9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руководителя контрольно-счетной комиссии и его руководител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82 0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82 09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2 3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2 35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2 3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2 35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2 3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2 35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2 3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2 35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7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74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7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74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7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74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7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74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305 01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894 204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187 626,5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187 626,55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994 82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994 823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994 82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994 823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994 82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994 823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994 82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994 823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11 013,5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11 013,5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11 013,5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11 013,5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11 013,5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11 013,5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11 013,5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11 013,55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41 6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41 67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41 6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41 67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41 6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41 67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41 6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41 67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6 1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6 14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6 1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6 14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6 1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6 14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6 1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6 14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4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43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4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43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4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43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4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43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1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16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1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16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1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16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1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16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азенного учреждения "Комитет по управлению городским хозяйством" администрации МО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557 2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557 29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58 31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58 318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58 31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58 318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58 31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58 318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58 31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58 318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8 01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8 012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8 01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8 012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8 01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8 012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8 01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8 012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0 9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0 96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0 9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0 96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0 9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0 96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0 9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0 96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(изме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12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12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12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12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дебная система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12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латных услуг  муниципальными казенными учреждениями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15 90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27 034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1 10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2 234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1 10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2 234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1 10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2 234,00</w:t>
            </w:r>
          </w:p>
        </w:tc>
      </w:tr>
      <w:tr>
        <w:trPr>
          <w:trHeight w:val="29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1 10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2 234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54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54 8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54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54 8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54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54 8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54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54 8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латы к пенсиям  муниципальных служащих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7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7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7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7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7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1 0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1 0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1 0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1 0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1 0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227 473,4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227 473,45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302 65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302 652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99 44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99 448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99 44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99 448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99 44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99 448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803 204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803 204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803 204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803 204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803 204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803 204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24 821,4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24 821,45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0 83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0 832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0 83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0 832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0 83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0 832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63 989,4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63 989,4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63 989,4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63 989,4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63 989,4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63 989,45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ные платежи по муниципальному долгу  муниципального образован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Г0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48 9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8 8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муниципального долга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Г0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48 9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8 8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Г0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48 9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8 8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Г0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48 9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8 8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Г0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48 9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8 8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ловно утверждаемые расход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000 000,00</w:t>
            </w:r>
          </w:p>
        </w:tc>
      </w:tr>
      <w:tr>
        <w:trPr>
          <w:trHeight w:val="315" w:hRule="atLeast"/>
        </w:trPr>
        <w:tc>
          <w:tcPr>
            <w:tcW w:w="4988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 расходов: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138 848 755,6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485 073 143,22</w:t>
            </w:r>
          </w:p>
        </w:tc>
      </w:tr>
      <w:tr>
        <w:trPr>
          <w:trHeight w:val="255" w:hRule="atLeast"/>
        </w:trPr>
        <w:tc>
          <w:tcPr>
            <w:tcW w:w="326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90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headerReference w:type="default" r:id="rId2"/>
      <w:type w:val="nextPage"/>
      <w:pgSz w:w="11906" w:h="16838"/>
      <w:pgMar w:left="1701" w:right="567" w:gutter="0" w:header="709" w:top="851" w:footer="0" w:bottom="709"/>
      <w:pgNumType w:start="1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0T04:33:00Z</dcterms:created>
  <dc:creator>Admin</dc:creator>
  <dc:description/>
  <cp:keywords/>
  <dc:language>en-US</dc:language>
  <cp:lastModifiedBy>svet_a</cp:lastModifiedBy>
  <cp:lastPrinted>2023-01-17T13:14:00Z</cp:lastPrinted>
  <dcterms:modified xsi:type="dcterms:W3CDTF">2023-05-17T00:27:00Z</dcterms:modified>
  <cp:revision>68</cp:revision>
  <dc:subject/>
  <dc:title/>
</cp:coreProperties>
</file>