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мая  2023 года  № 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82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82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82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82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83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83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83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83 799 178,4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2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5-17T03:12:00Z</dcterms:modified>
  <cp:revision>48</cp:revision>
  <dc:subject/>
  <dc:title/>
</cp:coreProperties>
</file>