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39508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10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51.55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10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4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мая  2023 года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4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45"/>
        <w:gridCol w:w="580"/>
        <w:gridCol w:w="554"/>
        <w:gridCol w:w="1286"/>
        <w:gridCol w:w="557"/>
        <w:gridCol w:w="1864"/>
        <w:gridCol w:w="1701"/>
      </w:tblGrid>
      <w:tr>
        <w:trPr>
          <w:trHeight w:val="8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73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0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7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7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79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8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6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60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76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41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51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8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40 409 02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3 308 623,2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76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22 340,00</w:t>
            </w:r>
          </w:p>
        </w:tc>
      </w:tr>
      <w:tr>
        <w:trPr>
          <w:trHeight w:val="2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4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293 12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7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6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9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5 1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4 68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984 683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2 113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8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55 05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43 3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6 52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79 01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86 85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3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7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4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286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 075 239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7 5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86 439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 397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 477 094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122 7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972 134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20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5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51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5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43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69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419 854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29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79 854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8 00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6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7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58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9 217 5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3 674 057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3 669 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 126 297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24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64 96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24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64 96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60 396,62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 049 37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14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89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5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43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7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9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7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26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7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8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19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18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186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17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0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0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2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1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3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4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25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7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56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1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1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12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3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70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38 848 755,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85 073 143,2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3-01-17T13:32:00Z</cp:lastPrinted>
  <dcterms:modified xsi:type="dcterms:W3CDTF">2023-05-17T00:28:00Z</dcterms:modified>
  <cp:revision>52</cp:revision>
  <dc:subject/>
  <dc:title/>
</cp:coreProperties>
</file>