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21347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8 </w:t>
                            </w:r>
                          </w:p>
                          <w:tbl>
                            <w:tblPr>
                              <w:tblW w:w="99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2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8 </w:t>
                      </w:r>
                    </w:p>
                    <w:tbl>
                      <w:tblPr>
                        <w:tblW w:w="99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2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</w:tblGrid>
      <w:tr>
        <w:trPr>
          <w:trHeight w:val="425" w:hRule="atLeast"/>
        </w:trPr>
        <w:tc>
          <w:tcPr>
            <w:tcW w:w="10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2023 года 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848"/>
        <w:gridCol w:w="498"/>
        <w:gridCol w:w="530"/>
        <w:gridCol w:w="1500"/>
        <w:gridCol w:w="701"/>
        <w:gridCol w:w="1972"/>
      </w:tblGrid>
      <w:tr>
        <w:trPr>
          <w:trHeight w:val="82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449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191 405,37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75 713,4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75 713,4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75 713,4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75 713,4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75 713,43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9 397,61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6 691,7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705,9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747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636,53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747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636,53</w:t>
            </w:r>
          </w:p>
        </w:tc>
      </w:tr>
      <w:tr>
        <w:trPr>
          <w:trHeight w:val="252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37 92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37 92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38 999,22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463 508,49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300 188,49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26 046,0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70 726,82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70 726,82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4 606,82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306,82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6 12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6 12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8 383,19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8 383,19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2 094,96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 304,96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6 31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6 31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65 759,2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65 759,2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65 759,25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4 822,57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676,5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34 89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34 89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материально- технической базы учреждений культуры и учр-ий доп.образования отрасли "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75 490,7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51 090,73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22 850,73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22 850,7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4 738,12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1 057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126,3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 548,9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6 005,92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9 898,69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8 452,78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363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9 288,91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794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3 579,8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8 259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01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 310,83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65,06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0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0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6 692,72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492,72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492,72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492,72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492,72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 862,72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 862,72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6 418 790,05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29 637,55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45 179,29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45 179,29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45 179,29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45 179,29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11,87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83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,87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56,6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704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52,6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61 345,04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8 478,72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 627,99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165,77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84 458,26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</w:tr>
      <w:tr>
        <w:trPr>
          <w:trHeight w:val="252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5 361,98</w:t>
            </w:r>
          </w:p>
        </w:tc>
      </w:tr>
      <w:tr>
        <w:trPr>
          <w:trHeight w:val="252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5 361,98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5 361,98</w:t>
            </w:r>
          </w:p>
        </w:tc>
      </w:tr>
      <w:tr>
        <w:trPr>
          <w:trHeight w:val="252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19 693,21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861,8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831,4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56 037,16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53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53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53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99 884,16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99 884,16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99 884,16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94 294,16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23 017,24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5 303,63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065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4 99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4 99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9 859,12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9 859,12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9 859,12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06 589,3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97 453,26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7 698,07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2 251,31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666,69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77,06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</w:tr>
      <w:tr>
        <w:trPr>
          <w:trHeight w:val="252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24 392,7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86 322,74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8 069,99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542 087,34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подвижного состава пассажирского транспорта общего пользования (за счет казначейского кредита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97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97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704 017,34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271 677,94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714 201,71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714 201,71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714 201,7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714 201,71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52 915,34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52 915,34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7 231,8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7 231,80</w:t>
            </w:r>
          </w:p>
        </w:tc>
      </w:tr>
      <w:tr>
        <w:trPr>
          <w:trHeight w:val="315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 00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5 816,59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9 747,98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9 747,98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8 07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8 07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8 07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5 743,1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5 743,15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5 743,15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5 743,15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2 326,85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2 326,85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2 326,85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2 326,85</w:t>
            </w:r>
          </w:p>
        </w:tc>
      </w:tr>
      <w:tr>
        <w:trPr>
          <w:trHeight w:val="283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425 190,96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791 963,5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791 963,5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791 963,5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 785 736,3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5 308,3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5 308,3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5 308,3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5 308,3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340 428,01</w:t>
            </w:r>
          </w:p>
        </w:tc>
      </w:tr>
      <w:tr>
        <w:trPr>
          <w:trHeight w:val="346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834 028,92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834 028,92</w:t>
            </w:r>
          </w:p>
        </w:tc>
      </w:tr>
      <w:tr>
        <w:trPr>
          <w:trHeight w:val="283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23 572,19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23 572,19</w:t>
            </w:r>
          </w:p>
        </w:tc>
      </w:tr>
      <w:tr>
        <w:trPr>
          <w:trHeight w:val="283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227,19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227,19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4 157,19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4 157,19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897 547,34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619 337,34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078 703,3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078 703,3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99 517,78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173 000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173 00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8 21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8 21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8 21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8 21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8 21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8 210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735 680,12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447,09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447,09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447,09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447,09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447,09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7 155,9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7 155,9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7 155,9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7 155,91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7 155,91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55 077,12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346 700,86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336 847,3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 027,92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 027,92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136 819,38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252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08 376,26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08 376,26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08 376,26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7 089,71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7 089,71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731,77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731,77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95 071,07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95 071,07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3 53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3 530,00</w:t>
            </w:r>
          </w:p>
        </w:tc>
      </w:tr>
      <w:tr>
        <w:trPr>
          <w:trHeight w:val="252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3 619,32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35 774,94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5 791,96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46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445 214,2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032 015,13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032 015,13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032 015,1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24 509,21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24 509,21</w:t>
            </w:r>
          </w:p>
        </w:tc>
      </w:tr>
      <w:tr>
        <w:trPr>
          <w:trHeight w:val="346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83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83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431,5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431,53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</w:tr>
      <w:tr>
        <w:trPr>
          <w:trHeight w:val="252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506 3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506 3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506 3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506 3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506 3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77 362,2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6 208,35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88 427,15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 006,41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 006,4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 006,41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68,66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77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1,66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300,1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300,1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571,8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368,5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03,3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51 500,8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85,85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4 971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64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65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420,74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672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672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672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283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292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292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044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044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48,74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48,74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48,74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48,74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81,2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81,2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81,2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81,2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81,2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81,2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564 980,97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767 960,75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14 721,73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14 721,7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14 721,73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68,32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89,35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,97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3 782,4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5 222,26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 560,14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 971,0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1 269,75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1 269,75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1 269,7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1 269,75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80,4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658,36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318,4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339,96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633,16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9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04,16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2 646,64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9 377,13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840,3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121,21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8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1 592,07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691,59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 900,48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67 257,57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67 257,57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67 257,57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67 257,57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252,6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335,3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17,3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637,1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637,1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 485,58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 327,75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157,8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288 203,84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952 350,59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8 151,5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1 674,64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11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7 678,4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4 608,49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3 069,96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1747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1747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6 600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1747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 400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5 600,24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5 600,24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5 600,24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99,09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4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4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736,06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79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57,06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3 691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8 918,45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378,9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 085,65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8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7 858,26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9 862,03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 996,23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5 323,13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5 323,1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5 323,13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5 323,1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5 323,1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582 788,3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1 297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283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402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402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402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402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1 895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1 895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1 895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895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83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830,00</w:t>
            </w:r>
          </w:p>
        </w:tc>
      </w:tr>
      <w:tr>
        <w:trPr>
          <w:trHeight w:val="252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83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83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83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85 661,33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85 661,3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4 340,00</w:t>
            </w:r>
          </w:p>
        </w:tc>
      </w:tr>
      <w:tr>
        <w:trPr>
          <w:trHeight w:val="252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031,07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958,9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8 415,9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48,5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078,1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357,5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2 662,52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409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551 321,33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06 243,89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92 063,09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590,1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2 029,61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25 708,34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3 102,83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97,7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504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8 803,22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0 441,31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000,00</w:t>
            </w:r>
          </w:p>
        </w:tc>
      </w:tr>
      <w:tr>
        <w:trPr>
          <w:trHeight w:val="252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56 274,22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52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567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9 903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4 84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4 84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4 840,00</w:t>
            </w:r>
          </w:p>
        </w:tc>
      </w:tr>
      <w:tr>
        <w:trPr>
          <w:trHeight w:val="252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4 84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4 84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4 84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063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0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00,00</w:t>
            </w:r>
          </w:p>
        </w:tc>
      </w:tr>
      <w:tr>
        <w:trPr>
          <w:trHeight w:val="252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6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2 646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001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001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001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001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1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1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08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080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08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08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08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08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08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080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750,8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750,8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750,8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750,8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750,8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750,8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40,8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27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24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3 640,42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7 572,72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7 572,72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7 572,72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7 572,72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7 572,72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6 067,7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00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000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 067,7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 067,7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 067,7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 067,7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 764 401,29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281 412,16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913 560,39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22 410,39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396 513,39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396 513,39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9 237,22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58 512,79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724,43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 397,79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 397,79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97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97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97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97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400 405,71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238 611,0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147 111,0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973 611,01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592 311,01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0 969,46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93 650,96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67 318,50</w:t>
            </w:r>
          </w:p>
        </w:tc>
      </w:tr>
      <w:tr>
        <w:trPr>
          <w:trHeight w:val="315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 629,37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 629,37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63,47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63,47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0 880,22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0 880,22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6 541,4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6 541,43</w:t>
            </w:r>
          </w:p>
        </w:tc>
      </w:tr>
      <w:tr>
        <w:trPr>
          <w:trHeight w:val="283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441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793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793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887,1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412,9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71,05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8,95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5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500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5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5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5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5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5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5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719 424,93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98 524,9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79 024,93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79 024,93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00 328,25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250,3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94 149,64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1 012,98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846 500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32 863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67,4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32,6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32 631,13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50 182,44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7 652,49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7 652,49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45,04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83,70</w:t>
            </w:r>
          </w:p>
        </w:tc>
      </w:tr>
      <w:tr>
        <w:trPr>
          <w:trHeight w:val="315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4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3 377,27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 345,1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14,02</w:t>
            </w:r>
          </w:p>
        </w:tc>
      </w:tr>
      <w:tr>
        <w:trPr>
          <w:trHeight w:val="252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02 529,9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02 529,9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59 276,04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84 04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97,5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5 682,54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6 056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40 037,74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7 487,82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302,8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6 297,12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 95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77 252,39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5 279,2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11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141,1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722,01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4 868,17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7,6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14 795,58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1 938,21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1 071,87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237,8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949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 655,07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3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43,75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85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695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5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000,00</w:t>
            </w:r>
          </w:p>
        </w:tc>
      </w:tr>
      <w:tr>
        <w:trPr>
          <w:trHeight w:val="504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2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42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67,09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7,5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289,59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220,3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28,5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91,8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9 023,06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3 949,4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032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 733,66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08,00</w:t>
            </w:r>
          </w:p>
        </w:tc>
      </w:tr>
      <w:tr>
        <w:trPr>
          <w:trHeight w:val="252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64,2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435,8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00,0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52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131,87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82 989,13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9 648,12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9 648,12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9 648,12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417,94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265,44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52,5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33 341,01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33 341,01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67 991,8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67 991,81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036,14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179,00</w:t>
            </w:r>
          </w:p>
        </w:tc>
      </w:tr>
      <w:tr>
        <w:trPr>
          <w:trHeight w:val="94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 030,94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 193,2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633,00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3,18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5 876,06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595,1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 780,96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189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546,43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81,5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764,93</w:t>
            </w:r>
          </w:p>
        </w:tc>
      </w:tr>
      <w:tr>
        <w:trPr>
          <w:trHeight w:val="126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9,20</w:t>
            </w:r>
          </w:p>
        </w:tc>
      </w:tr>
      <w:tr>
        <w:trPr>
          <w:trHeight w:val="220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9,20</w:t>
            </w:r>
          </w:p>
        </w:tc>
      </w:tr>
      <w:tr>
        <w:trPr>
          <w:trHeight w:val="157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9,2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конкурс "Я сдаю ГТО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9,20</w:t>
            </w:r>
          </w:p>
        </w:tc>
      </w:tr>
      <w:tr>
        <w:trPr>
          <w:trHeight w:val="630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9,20</w:t>
            </w:r>
          </w:p>
        </w:tc>
      </w:tr>
      <w:tr>
        <w:trPr>
          <w:trHeight w:val="255" w:hRule="atLeast"/>
        </w:trPr>
        <w:tc>
          <w:tcPr>
            <w:tcW w:w="767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сего расходов:   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063 285 786,03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709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3:09:00Z</dcterms:created>
  <dc:creator>Admin</dc:creator>
  <dc:description/>
  <cp:keywords/>
  <dc:language>en-US</dc:language>
  <cp:lastModifiedBy>svet_a</cp:lastModifiedBy>
  <cp:lastPrinted>2022-12-22T11:46:00Z</cp:lastPrinted>
  <dcterms:modified xsi:type="dcterms:W3CDTF">2023-12-15T06:02:00Z</dcterms:modified>
  <cp:revision>7</cp:revision>
  <dc:subject/>
  <dc:title/>
</cp:coreProperties>
</file>