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6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6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023 года  №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70"/>
        <w:gridCol w:w="823"/>
        <w:gridCol w:w="1096"/>
        <w:gridCol w:w="605"/>
        <w:gridCol w:w="520"/>
        <w:gridCol w:w="2315"/>
      </w:tblGrid>
      <w:tr>
        <w:trPr>
          <w:trHeight w:val="8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 2023 год</w:t>
            </w:r>
          </w:p>
        </w:tc>
      </w:tr>
      <w:tr>
        <w:trPr>
          <w:trHeight w:val="3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2 309 728,7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 396 513,3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 396 513,3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 009 237,22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858 512,7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858 512,7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858 512,7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858 512,7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 724,4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 724,4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 724,4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 724,43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73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821 0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73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82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73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82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73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821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73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821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 397,7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 397,7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 397,7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 397,7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 397,79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91 878,38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91 878,3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91 878,3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91 878,3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91 878,3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 147 111,0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 592 311,0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60 969,46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893 650,9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893 650,9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893 650,9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893 650,9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67 318,5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67 318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67 318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67 318,50</w:t>
            </w:r>
          </w:p>
        </w:tc>
      </w:tr>
      <w:tr>
        <w:trPr>
          <w:trHeight w:val="5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 629,3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 629,3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 629,3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 629,3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1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 629,37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5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586 8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5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586 8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5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586 8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5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586 8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5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586 8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824 9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824 9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824 9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824 9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824 9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7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7 2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7 2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7 2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7 2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4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0 6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4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0 6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4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0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4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0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4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0 6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7 863,47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7 863,4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7 863,4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7 863,4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7 863,47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L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502 96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L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502 96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L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502 96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L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502 96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L3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502 96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10 880,2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10 880,2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10 880,2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10 880,2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10 880,22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В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117 230,96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В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117 230,9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В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117 230,9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В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117 230,9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В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117 230,96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Е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Е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Е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Е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Е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1 0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К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06 541,4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К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06 541,4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К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06 541,4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К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06 541,4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К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06 541,43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Л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943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Л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943,1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Л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943,1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Л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943,1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Л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943,10</w:t>
            </w:r>
          </w:p>
        </w:tc>
      </w:tr>
      <w:tr>
        <w:trPr>
          <w:trHeight w:val="6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Р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793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Р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793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Р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79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Р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79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S2Р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793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 3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 3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 887,1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 887,1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 887,1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 887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 412,9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 412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 412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 412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371,0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371,0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371,0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371,0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628,9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628,9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628,9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280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628,9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EВ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73 5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EВ5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73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EВ5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73 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EВ5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73 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EВ5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73 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EВ517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73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579 024,9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579 024,9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600 328,25</w:t>
            </w:r>
          </w:p>
        </w:tc>
      </w:tr>
      <w:tr>
        <w:trPr>
          <w:trHeight w:val="5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34 915,3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34 915,3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34 915,3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34 915,3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250,3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250,3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250,3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 250,3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94 149,6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94 149,64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94 149,6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94 149,6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1 012,9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1 012,9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1 012,9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1 012,9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846 5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213 637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213 63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213 637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213 637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632 863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632 86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632 863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632 863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132 196,68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41 577,7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41 577,7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41 577,7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41 577,75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90 618,9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90 618,9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90 618,9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90 618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47 652,4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47 652,4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17 145,04</w:t>
            </w:r>
          </w:p>
        </w:tc>
      </w:tr>
      <w:tr>
        <w:trPr>
          <w:trHeight w:val="7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7 761,3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7 761,34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7 761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7 761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383,7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383,7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383,7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1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383,70</w:t>
            </w:r>
          </w:p>
        </w:tc>
      </w:tr>
      <w:tr>
        <w:trPr>
          <w:trHeight w:val="40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52 4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392,15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392,1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392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392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 397,8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 397,8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 397,8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 397,8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29 6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29 61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29 61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29 6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 026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509,00</w:t>
            </w:r>
          </w:p>
        </w:tc>
      </w:tr>
      <w:tr>
        <w:trPr>
          <w:trHeight w:val="1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50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50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50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 487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 48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 487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 487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3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3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3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3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4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45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4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4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73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4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53 377,2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697,1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697,1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697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697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21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21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21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21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 345,1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 345,1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 345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 345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68 214,0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68 214,0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68 214,0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80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68 214,02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8 759,18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8 759,1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8 759,1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8 759,1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8 759,1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939 426,9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939 426,9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359 276,0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184 04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184 04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184 04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184 04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97,5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97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97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97,5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75 682,5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75 682,54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75 682,5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75 682,5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46 056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46 056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46 056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46 056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40 037,7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27 487,8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27 487,8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27 487,8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27 487,8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302,8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302,8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302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302,8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16 297,1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16 297,1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16 297,1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16 297,1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 95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 95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 95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 95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77 252,3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95 279,2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95 279,2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95 279,2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95 279,2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 1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 11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 11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 11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0 141,1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0 141,1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0 141,1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0 141,1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 722,0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 722,0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 722,0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 722,0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14 868,1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50 154,0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50 154,0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50 154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50 154,0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387,6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387,6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387,6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387,6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 312,7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 312,7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 312,7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 312,7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14 795,5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14 795,5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14 795,5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14 795,5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1 938,2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1 938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1 938,2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1 938,2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8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8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8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8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61 071,8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90 237,8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90 237,8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90 237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90 237,8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949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94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94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949,00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 655,0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 655,0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 655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 655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7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23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23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23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210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23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443,7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74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74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7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74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669,7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669,7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669,7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669,75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1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8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8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8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8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2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00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3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3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3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3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73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3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 5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885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88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88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88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695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69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69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695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 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 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 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500,00</w:t>
            </w:r>
          </w:p>
        </w:tc>
      </w:tr>
      <w:tr>
        <w:trPr>
          <w:trHeight w:val="7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 22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42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42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42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42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67,0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77,5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77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77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77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89,5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89,5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89,5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89,59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220,3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628,5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628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628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628,5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591,81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591,8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591,8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591,8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69 023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3 949,4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3 949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3 949,4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3 949,4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 032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 032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 03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 032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 733,6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 733,6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 733,6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 733,6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308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308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308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308,00</w:t>
            </w:r>
          </w:p>
        </w:tc>
      </w:tr>
      <w:tr>
        <w:trPr>
          <w:trHeight w:val="28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19 869,5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44 915,9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44 915,94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44 915,9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44 915,9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32 347,8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32 347,8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32 347,8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32 347,8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 545,3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 545,3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 545,3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 545,3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060,35</w:t>
            </w:r>
          </w:p>
        </w:tc>
      </w:tr>
      <w:tr>
        <w:trPr>
          <w:trHeight w:val="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060,35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060,3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060,3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897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897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89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897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1S2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897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5 923 939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923 939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17 036,1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5 179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5 17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5 17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25 17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 030,9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 030,9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 030,9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 030,9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193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193,2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193,2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193,2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633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633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633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21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633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533,1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9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9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90,00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3,1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3,1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3,1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3,1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25 876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 595,1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 595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 595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 595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780,9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780,9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780,9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780,9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 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 5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 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06 3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28 937,7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28 937,7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28 937,7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28 937,7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477 362,2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477 362,2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477 362,2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80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477 362,25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 964,3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46,9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46,9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046,94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 265,4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 781,5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917,4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917,4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917,4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152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764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72 230,1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2 400,50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2 400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2 400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2 400,5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 829,6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 829,6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 829,6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1S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 829,6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15 39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5 39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 3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67,4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6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6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67,4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632,6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632,6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632,6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632,6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3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3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3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3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1838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 003 685,3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26 046,0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70 726,8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4 606,82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 3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 3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 3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 3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306,82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306,8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306,8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306,8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446 12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446 12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446 12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446 12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446 12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A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55 319,2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A155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55 319,2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A155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55 319,2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A155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55 319,2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A155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55 319,2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A155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55 319,2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8 383,1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8 383,1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32 094,96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79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7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79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7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 304,9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 304,9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 304,9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 304,9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отрасли "Культур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L5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978,2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L5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978,2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L5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978,2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L5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978,2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L5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978,2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66 310,00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66 31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66 31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66 31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66 31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965 759,25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65 759,2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34 822,57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8 146,07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8 146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8 146,0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8 146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676,5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676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676,5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1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676,5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L4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3 729,9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L4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3 729,97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L4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3 729,9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L4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3 729,9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L4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3 729,97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23,93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23,9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23,9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23,9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23,9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34 89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34 89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34 8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34 89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3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34 89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епление материально- технической базы учреждений культуры и учр-ий доп.образования отрасли "Культур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9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2,7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9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2,78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9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2,7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9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2,7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01S29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 092,7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A3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A3545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A3545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00 0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A3545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A3545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0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3A3545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375 713,4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375 713,4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19 397,61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846 691,71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846 691,7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846 691,7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846 691,7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 705,9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 705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 705,9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1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 705,9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636,53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636,5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636,5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636,5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7 636,53</w:t>
            </w:r>
          </w:p>
        </w:tc>
      </w:tr>
      <w:tr>
        <w:trPr>
          <w:trHeight w:val="25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390 759,29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390 759,29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390 759,2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390 759,2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390 759,29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2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37 92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2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37 92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2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37 92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2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37 92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401S22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37 92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5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28 24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5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28 24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5018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28 24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5018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28 24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5018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28 24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5018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28 24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5018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28 24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399 543,4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399 543,4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1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0 630,00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1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0 63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1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0 63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1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0 63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1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0 63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54 738,1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31 057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31 057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31 057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31 057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126,3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126,3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126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126,3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548,9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548,9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548,9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 548,9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005,92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005,9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005,9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005,9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29 898,6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8 452,78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8 452,7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8 452,7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48 452,7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363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363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363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363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9 288,91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9 288,9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9 288,9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9 288,9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794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79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79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794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93 579,8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18 259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18 25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18 25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18 25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01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01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01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 01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 310,8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 310,8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 310,8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21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 310,8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65,0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81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81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81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81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84,0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84,0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84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84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8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74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8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74 2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8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74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8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74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8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74 2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73 631,7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450,48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450,4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450,4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450,4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318,5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318,5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318,5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318,55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 862,72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 862,7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 862,7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6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 862,7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 806 007,09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 5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 5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8 750,8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240,8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240,8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240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240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 27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 27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 27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 27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 24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 24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 24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 24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349,2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349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349,2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349,2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349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4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4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4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4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811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4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2 507,0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2 507,0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2 507,0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3 447,0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3 447,0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3 447,0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3 447,0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95,3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95,3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95,3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895,3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 164,7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 32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 32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 32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 844,7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 844,7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 15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 794,7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18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9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18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 792 049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0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08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1S2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08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1S2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0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1S2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08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1S2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0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1S2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0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 672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 672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 0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36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36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36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36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36,00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9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92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292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29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292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4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44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4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4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20182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4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402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402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82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40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82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402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82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402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82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40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30182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40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41 89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41 89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1 895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 89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 89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 89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 895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2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7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7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7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7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40187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7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 742 646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42 646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42 646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предприниматель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001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001,00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001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001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001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9 645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9 64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9 64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9 64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8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9 645,00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 516 048,7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0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 8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600,00</w:t>
            </w:r>
          </w:p>
        </w:tc>
      </w:tr>
      <w:tr>
        <w:trPr>
          <w:trHeight w:val="1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6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6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правонаруш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 2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841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49 495,3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49 495,3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339,4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339,4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339,4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339,4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 339,4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17 155,9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17 155,9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17 155,9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17 155,9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17 155,91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 553,3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 553,3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3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864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864,2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864,2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864,2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435,8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435,8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435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435,8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 253,3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5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5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5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5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 131,8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 131,8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 131,8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80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 131,8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 144 675 059,3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7 549 063,3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078 703,3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99 517,7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 544,5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 544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 544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 544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54 973,2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54 973,2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54 973,2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843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54 973,28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9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06 185,5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9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06 185,5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9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06 185,5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9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06 185,5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9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06 185,57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А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 173 0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А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 173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А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 173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А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 173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S2А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 173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G7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8 470 360,00</w:t>
            </w:r>
          </w:p>
        </w:tc>
      </w:tr>
      <w:tr>
        <w:trPr>
          <w:trHeight w:val="5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G750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8 470 36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G750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8 470 36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G750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8 470 36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G750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8 470 36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G750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8 470 360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85 361,9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85 361,98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19 693,21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24 861,8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24 861,8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24 861,8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24 861,8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831,4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831,4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831,4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1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831,4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 668,77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 668,7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 668,7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 668,7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01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 668,77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0 633,9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0 633,9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84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0 633,9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84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0 633,9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84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0 633,9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84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0 633,9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84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40 633,9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7 714 201,7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714 201,7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714 201,71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743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743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743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743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743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952 915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952 915,3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952 915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952 915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952 915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27 231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27 231,8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27 231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27 231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85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27 231,80</w:t>
            </w:r>
          </w:p>
        </w:tc>
      </w:tr>
      <w:tr>
        <w:trPr>
          <w:trHeight w:val="4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97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97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97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97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97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 0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44 306,5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88 49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88 4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88 4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88 4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55 816,5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55 816,5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55 816,5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S21Д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55 816,59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Д0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89 747,9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Д0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89 747,9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Д0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89 747,9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Д0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89 747,9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Д0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89 747,9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1 904 177,0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 894 323,5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00 027,9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50 527,9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50 527,9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50 527,9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50 527,9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50 527,92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5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5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85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 5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 694 295,61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424F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424F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424F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424F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424F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5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94 295,6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5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94 295,6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5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94 295,6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5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57 476,2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5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57 476,2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5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36 819,3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F255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36 819,3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009 853,56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009 853,56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55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90 78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55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90 78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55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90 7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55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90 78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55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90 78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74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 605,7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74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 605,7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74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 605,7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74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 605,7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74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 605,7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67,7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67,7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67,7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67,7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85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67,78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70 237 177,7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 610 245,5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5 308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185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5 308,3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185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5 308,3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185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5 308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185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5 308,3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185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5 308,3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 164 937,22</w:t>
            </w:r>
          </w:p>
        </w:tc>
      </w:tr>
      <w:tr>
        <w:trPr>
          <w:trHeight w:val="4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 137 744,6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 834 028,9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 834 028,9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 834 028,9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 834 028,9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303 715,6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303 715,6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303 715,6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303 715,68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04 934,1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23 572,1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23 572,1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23 572,1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23 572,1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81 362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81 36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81 362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81 362,00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2 258,4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 826,9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 826,9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 826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 826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431,5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431,5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431,5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F36748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431,5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919 426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919 426,2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 07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 07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 07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 07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 07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4 157,1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4 157,1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4 157,1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4 157,1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854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44 157,19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L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13 199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L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13 199,0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L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13 199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L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13 199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1L49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13 199,07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707 505,92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707 505,9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8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8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8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8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8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 000,00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L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07 505,9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L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07 505,9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L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07 505,9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L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07 505,9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1L0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07 505,9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4 764 529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764 529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764 529,26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6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053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979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97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97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979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74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7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7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74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0 937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0 937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0 937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0 93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70 937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49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4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4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49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73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зеленению улиц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46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46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46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46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46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 816,8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 816,8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 816,8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 816,8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 816,8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99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999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99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99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99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87 089,7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87 089,7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87 089,7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87 089,7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87 089,7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 731,7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 731,7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 731,7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 731,7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 731,7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95 071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95 071,0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95 071,0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95 071,07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95 071,0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43 53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43 53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43 53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43 53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43 530,00</w:t>
            </w:r>
          </w:p>
        </w:tc>
      </w:tr>
      <w:tr>
        <w:trPr>
          <w:trHeight w:val="4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20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2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2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6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2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63 619,3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9 430,6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9 430,6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9 430,6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9 430,6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84 188,7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84 188,7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84 188,7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85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84 188,7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35 774,9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9 982,98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9 982,9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9 982,9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9 982,9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25 791,96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25 791,9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25 791,96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25 791,9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Г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3 333,3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Г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3 333,3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Г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3 333,3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Г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3 333,3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Г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3 333,3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Д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1 673,3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Д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1 673,3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Д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1 673,3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Д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1 673,3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S2Д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1 673,3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1 999 884,1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99 884,1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99 884,1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794 294,1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 408,2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 408,2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 408,2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 408,2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23 017,2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23 017,2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23 017,2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23 017,2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75 303,6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75 303,6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75 303,6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75 303,6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8 065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8 06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8 06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8 06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8 5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8 5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8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8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 9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 99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 99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 9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86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 99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подвижного состава пассажирского транспорта общего пользования (за счет казначейского кредита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9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9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9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9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0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9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S2Д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30 6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S2Д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30 6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S2Д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30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S2Д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30 6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1S2Д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30 6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 038 07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65 743,1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65 743,15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43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43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43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43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43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градостроительству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6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5 743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6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5 743,1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6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5 743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6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5 743,1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0186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5 743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Управление землёй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2 326,8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2 326,85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863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2 326,8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863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2 326,8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863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2 326,8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863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2 326,8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863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2 326,85</w:t>
            </w:r>
          </w:p>
        </w:tc>
      </w:tr>
      <w:tr>
        <w:trPr>
          <w:trHeight w:val="3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S2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S2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S2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S2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01S2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Чистая вода»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6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 278 2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78 2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186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186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186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186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186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Чистая вод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F5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8 2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F5524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8 2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F5524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8 21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F5524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8 21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F5524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8 21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F5524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78 21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 263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63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84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63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84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63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84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63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84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63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84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63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540 67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40 67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90 67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90 67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90 67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83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83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4 84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44 840,00</w:t>
            </w:r>
          </w:p>
        </w:tc>
      </w:tr>
      <w:tr>
        <w:trPr>
          <w:trHeight w:val="81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1841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 412 048,9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067,7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8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067,7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8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067,7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8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067,7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8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067,7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8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 067,7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401 50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01 505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 001,4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684,6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83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83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83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77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77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77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 424,6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 424,6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089,35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 335,3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16,8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8,8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8,87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28,8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91,6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91,6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91,6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796,2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796,2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878,97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917,30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8,5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8,5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8,5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8,58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,4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,4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,4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,4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534,5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534,5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534,5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534,5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865,4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865,4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865,4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865,4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 8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794,1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794,1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794,1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794,1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405,8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405,8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405,8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405,8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6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6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031,0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031,0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031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031,07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958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958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958,9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958,9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21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21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21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210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11 1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78 415,9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78 415,9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78 415,9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78 415,9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248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248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248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248,5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78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78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78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 078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357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357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357,5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357,5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66 7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32 662,5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32 662,5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32 662,5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32 662,52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 628,4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 628,4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 628,4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 628,48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 40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 40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 40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1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 409,00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 3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523,8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523,8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523,8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523,81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276,1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276,1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276,1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276,1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5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5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5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500,00</w:t>
            </w:r>
          </w:p>
        </w:tc>
      </w:tr>
      <w:tr>
        <w:trPr>
          <w:trHeight w:val="4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4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139,00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13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13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139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56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56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56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56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73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437,2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437,2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5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5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 300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 300,1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 300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 637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 637,1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 637,1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49 113,9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 400,2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70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704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704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 368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 368,5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 368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 327,7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 327,75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 327,7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 713,7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352,6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352,61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352,6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203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203,3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203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 157,8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 157,83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 157,8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101 049,7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840 109,3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58 478,7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58 478,72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58 478,7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829 2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829 28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829 28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952 350,5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952 350,59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952 350,5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5 457,35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72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72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72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 585,8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 585,8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 585,8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8 151,5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8 151,5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8 151,5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88 273,6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 627,9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 627,99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 627,99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4 971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4 971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4 971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01 674,6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01 674,64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01 674,6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 292,3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518,3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518,33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518,3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66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664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66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11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11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11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7,1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7,1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7,11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17,1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73 782,4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35 222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35 222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35 222,26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35 222,2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8 560,1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8 560,1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8 560,1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8 560,14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021 780,2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36 450,6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980,2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980,24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 980,2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5 677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5 677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5 677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95 793,3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95 793,3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 184,9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74 608,49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5 329,6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185,5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185,53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 185,5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 288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 288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 288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38 856,0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38 856,0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786,11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53 069,9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6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6 6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6 6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6 6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 4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 4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 4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01747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 4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21 269,7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580,4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167,7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167,7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167,7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167,7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12,6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12,6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12,6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12,6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658,36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318,4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318,4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318,4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318,4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339,9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339,9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339,9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339,96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633,1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729,00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72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729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729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04,1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04,1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04,1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04,1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22 646,6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59 377,1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59 377,1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59 377,1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59 377,1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840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840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840,3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840,3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 121,2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 121,2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 121,21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 121,2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01 592,0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52 691,5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52 691,5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52 691,59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52 691,59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 900,4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 900,48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 900,48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91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 900,48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 159,1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9,3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9,3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9,31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 109,31</w:t>
            </w:r>
          </w:p>
        </w:tc>
      </w:tr>
      <w:tr>
        <w:trPr>
          <w:trHeight w:val="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49,8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49,8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49,8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49,8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75 600,2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499,0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656,7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656,7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656,7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656,7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42,3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42,3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42,34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42,3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74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7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7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74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74,00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736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9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9,00</w:t>
            </w:r>
          </w:p>
        </w:tc>
      </w:tr>
      <w:tr>
        <w:trPr>
          <w:trHeight w:val="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57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57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57,06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89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57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53 691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8 918,4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8 918,4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8 918,4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8 918,45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 378,9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 378,9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 378,9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 378,9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 085,6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 085,65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 085,65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 085,6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08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67 858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9 862,0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9 862,0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9 862,0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9 862,0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 996,2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 996,2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 996,23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9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 996,23</w:t>
            </w:r>
          </w:p>
        </w:tc>
      </w:tr>
      <w:tr>
        <w:trPr>
          <w:trHeight w:val="2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 741,8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 732,8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 732,8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 732,84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 732,84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08,9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08,9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08,99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08,9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462 606,2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906 243,8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92 063,0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92 063,0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92 063,0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92 063,0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590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590,1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590,1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 590,1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62 029,6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62 029,6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62 029,6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62 029,6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63,8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63,8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63,8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63,8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25 708,3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25 708,3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25 708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25 708,3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3 102,8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3 102,8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3 102,8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3 102,83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97,7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97,7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97,7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97,7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0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04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0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04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9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 394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 394,3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 394,3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 394,3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706 589,3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97 453,26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97 453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97 453,2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97 453,2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52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52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52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52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7 698,07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7 698,0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7 698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27 698,07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2 251,3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2 251,3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2 251,3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2 251,31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6 666,6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6 666,6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6 666,6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21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86 666,6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00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877,0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179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179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179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179,00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98,06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98,06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98,06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549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98,06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74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74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74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74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74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68 803,2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361,9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361,9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361,9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 361,9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энергетических ресурс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90 441,3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90 441,31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90 441,3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0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90 441,31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7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07 572,7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7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07 572,7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7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07 572,7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7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07 572,72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7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07 572,7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605 071,87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48,7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48,7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48,7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48,74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 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95 323,1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95 323,1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95 323,1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95 323,13</w:t>
            </w:r>
          </w:p>
        </w:tc>
      </w:tr>
      <w:tr>
        <w:trPr>
          <w:trHeight w:val="3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380 666,95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181 961,03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86 322,7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86 322,7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86 322,74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95 638,2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95 638,2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95 638,29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98 705,92</w:t>
            </w:r>
          </w:p>
        </w:tc>
      </w:tr>
      <w:tr>
        <w:trPr>
          <w:trHeight w:val="18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38 069,9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38 069,9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38 069,99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60 635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60 635,9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S2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60 635,93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Г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 781,2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Г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 781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Г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 781,2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Г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 781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Г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 781,20</w:t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сего расходов:   </w:t>
            </w:r>
          </w:p>
        </w:tc>
        <w:tc>
          <w:tcPr>
            <w:tcW w:w="2315" w:type="dxa"/>
            <w:tcBorders/>
          </w:tcPr>
          <w:p>
            <w:pPr>
              <w:pStyle w:val="Normal"/>
              <w:tabs>
                <w:tab w:val="clear" w:pos="708"/>
                <w:tab w:val="left" w:pos="3677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 063 285 786,0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47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12-15T05:29:00Z</dcterms:modified>
  <cp:revision>18</cp:revision>
  <dc:subject/>
  <dc:title/>
</cp:coreProperties>
</file>