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 - 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687"/>
        <w:gridCol w:w="567"/>
        <w:gridCol w:w="880"/>
        <w:gridCol w:w="615"/>
        <w:gridCol w:w="1766"/>
        <w:gridCol w:w="1864"/>
      </w:tblGrid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З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 на 2024 год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 на 2025 год</w:t>
            </w:r>
          </w:p>
        </w:tc>
      </w:tr>
      <w:tr>
        <w:trPr>
          <w:trHeight w:val="5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3 566 71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8 023 207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583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583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20 196,6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60 396,62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5 2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5 2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5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5 2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587 7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438 0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 049 37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32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238 1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 8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 82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 82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 820,00</w:t>
            </w:r>
          </w:p>
        </w:tc>
      </w:tr>
      <w:tr>
        <w:trPr>
          <w:trHeight w:val="4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260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3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542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10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15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ы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30 121,9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30 121,97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8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82 2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</w:tr>
      <w:tr>
        <w:trPr>
          <w:trHeight w:val="22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12 818,0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12 818,03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440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25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107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213 87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218 866,00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213 87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218 866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0 0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0 010,00</w:t>
            </w:r>
          </w:p>
        </w:tc>
      </w:tr>
      <w:tr>
        <w:trPr>
          <w:trHeight w:val="5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</w:tr>
      <w:tr>
        <w:trPr>
          <w:trHeight w:val="6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5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</w:tr>
      <w:tr>
        <w:trPr>
          <w:trHeight w:val="53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</w:tr>
      <w:tr>
        <w:trPr>
          <w:trHeight w:val="5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</w:tr>
      <w:tr>
        <w:trPr>
          <w:trHeight w:val="4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3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3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</w:tr>
      <w:tr>
        <w:trPr>
          <w:trHeight w:val="5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11 594,1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11 594,16</w:t>
            </w:r>
          </w:p>
        </w:tc>
      </w:tr>
      <w:tr>
        <w:trPr>
          <w:trHeight w:val="5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</w:tr>
      <w:tr>
        <w:trPr>
          <w:trHeight w:val="6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</w:tr>
      <w:tr>
        <w:trPr>
          <w:trHeight w:val="5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</w:tr>
      <w:tr>
        <w:trPr>
          <w:trHeight w:val="6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</w:tr>
      <w:tr>
        <w:trPr>
          <w:trHeight w:val="5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</w:tr>
      <w:tr>
        <w:trPr>
          <w:trHeight w:val="4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</w:tr>
      <w:tr>
        <w:trPr>
          <w:trHeight w:val="4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0 2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0 210,00</w:t>
            </w:r>
          </w:p>
        </w:tc>
      </w:tr>
      <w:tr>
        <w:trPr>
          <w:trHeight w:val="48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</w:tr>
      <w:tr>
        <w:trPr>
          <w:trHeight w:val="5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600,00</w:t>
            </w:r>
          </w:p>
        </w:tc>
      </w:tr>
      <w:tr>
        <w:trPr>
          <w:trHeight w:val="51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</w:tr>
      <w:tr>
        <w:trPr>
          <w:trHeight w:val="6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</w:tr>
      <w:tr>
        <w:trPr>
          <w:trHeight w:val="5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5 7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5 780,0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</w:tr>
      <w:tr>
        <w:trPr>
          <w:trHeight w:val="6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</w:tr>
      <w:tr>
        <w:trPr>
          <w:trHeight w:val="25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035,8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035,84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070 7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547 7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70 7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7 7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</w:tr>
      <w:tr>
        <w:trPr>
          <w:trHeight w:val="76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</w:tr>
      <w:tr>
        <w:trPr>
          <w:trHeight w:val="86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</w:tr>
      <w:tr>
        <w:trPr>
          <w:trHeight w:val="12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3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3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3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3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3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3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3 0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4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9 538 1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9 538 1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183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</w:tr>
      <w:tr>
        <w:trPr>
          <w:trHeight w:val="7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1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1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88 7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88 73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88 7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88 73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7 4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7 41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0 594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0 594,11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6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6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18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8 215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8 215,89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1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14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349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9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9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55 603 61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2 396 374,8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 940 07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 732 834,8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18 64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48 034,8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мероприятия по оздоровлению МП "Байкалводоканал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44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2 741 93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 965 978,1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741 93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5 978,1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741 93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65 978,15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4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 148 266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 253 430,22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369 0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369 0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69 0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69 0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69 0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69 02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88 76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846 51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 76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 76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3 6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4 12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4 1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4 12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4 12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49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4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4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49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3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 571 8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861 5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571 8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230 18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843 327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481 443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3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8 269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9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9 3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9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9 390,00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</w:tr>
      <w:tr>
        <w:trPr>
          <w:trHeight w:val="59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749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749 6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38 2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38 2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4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4 3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67 5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67 55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5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5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</w:tr>
      <w:tr>
        <w:trPr>
          <w:trHeight w:val="26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7 2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7 2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15 5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15 57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1 7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1 70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</w:tr>
      <w:tr>
        <w:trPr>
          <w:trHeight w:val="30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8 2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8 2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2 21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2 21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305 01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894 204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87 626,5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87 626,5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57 2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57 29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5 90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27 034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 10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2 234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 10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2 234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 10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2 234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 10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2 234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27 473,4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27 473,4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02 65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02 652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24 821,4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24 821,45</w:t>
            </w:r>
          </w:p>
        </w:tc>
      </w:tr>
      <w:tr>
        <w:trPr>
          <w:trHeight w:val="18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375" w:hRule="atLeast"/>
        </w:trPr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 0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8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сего расходов:   </w:t>
            </w:r>
          </w:p>
        </w:tc>
        <w:tc>
          <w:tcPr>
            <w:tcW w:w="17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 269 920 055,61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485 299 64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43:00Z</dcterms:created>
  <dc:creator>Admin</dc:creator>
  <dc:description/>
  <cp:keywords/>
  <dc:language>en-US</dc:language>
  <cp:lastModifiedBy>svet_a</cp:lastModifiedBy>
  <cp:lastPrinted>2023-06-13T09:24:00Z</cp:lastPrinted>
  <dcterms:modified xsi:type="dcterms:W3CDTF">2023-12-15T05:48:00Z</dcterms:modified>
  <cp:revision>5</cp:revision>
  <dc:subject/>
  <dc:title/>
</cp:coreProperties>
</file>