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6109970" cy="1902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16 </w:t>
                            </w:r>
                          </w:p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8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149.8pt;mso-wrap-distance-left:9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16 </w:t>
                      </w:r>
                    </w:p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8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0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>
          <w:trHeight w:val="328" w:hRule="atLeast"/>
        </w:trPr>
        <w:tc>
          <w:tcPr>
            <w:tcW w:w="10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__________  2023 года 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 18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4 и 2025 годов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а также некоммерческим организациям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являющимися казенными учреждениям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3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97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702"/>
        <w:gridCol w:w="561"/>
        <w:gridCol w:w="582"/>
        <w:gridCol w:w="1483"/>
        <w:gridCol w:w="791"/>
        <w:gridCol w:w="1819"/>
      </w:tblGrid>
      <w:tr>
        <w:trPr>
          <w:trHeight w:val="82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3 год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8 774 388,72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624 388,72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173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173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173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173 0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173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173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1 388,72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1 388,72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1 388,72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1 388,72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335 885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9 645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 645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 645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 645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 645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 645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 645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24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24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24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24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24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24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24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95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2 110 273,72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7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3:45:00Z</dcterms:created>
  <dc:creator>Admin</dc:creator>
  <dc:description/>
  <dc:language>en-US</dc:language>
  <cp:lastModifiedBy>svet_a</cp:lastModifiedBy>
  <cp:lastPrinted>2023-06-13T09:38:00Z</cp:lastPrinted>
  <dcterms:modified xsi:type="dcterms:W3CDTF">2023-12-15T03:49:00Z</dcterms:modified>
  <cp:revision>3</cp:revision>
  <dc:subject/>
  <dc:title/>
</cp:coreProperties>
</file>