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518"/>
        <w:gridCol w:w="3024"/>
      </w:tblGrid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1 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19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4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  <w:tab w:val="left" w:pos="9971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36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«__» ___________  2023 года  № 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 - 2025 годы</w:t>
            </w:r>
          </w:p>
        </w:tc>
      </w:tr>
      <w:tr>
        <w:trPr>
          <w:trHeight w:val="31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197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 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97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1 045  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280 965 8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280 965 8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280 965 8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280 965 8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0 965 8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0 965 8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0 965 8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0 965 8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3-08-31T09:03:00Z</cp:lastPrinted>
  <dcterms:modified xsi:type="dcterms:W3CDTF">2023-12-15T03:17:00Z</dcterms:modified>
  <cp:revision>67</cp:revision>
  <dc:subject/>
  <dc:title/>
</cp:coreProperties>
</file>