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 2023 года 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5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 620 307,9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 620 307,9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 620 307,9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 620 307,9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16 704 052,0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16 704 052,0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16 704 052,0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16 704 052,0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12-15T03:15:00Z</dcterms:modified>
  <cp:revision>59</cp:revision>
  <dc:subject/>
  <dc:title/>
</cp:coreProperties>
</file>