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639508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9 </w:t>
                            </w:r>
                          </w:p>
                          <w:tbl>
                            <w:tblPr>
                              <w:tblW w:w="10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0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0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51.55pt;mso-wrap-distance-left:9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9 </w:t>
                      </w:r>
                    </w:p>
                    <w:tbl>
                      <w:tblPr>
                        <w:tblW w:w="10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0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10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0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34" w:hRule="atLeast"/>
        </w:trPr>
        <w:tc>
          <w:tcPr>
            <w:tcW w:w="10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сентября  2023 года 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24 – 2025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471"/>
        <w:gridCol w:w="504"/>
        <w:gridCol w:w="1435"/>
        <w:gridCol w:w="615"/>
        <w:gridCol w:w="1854"/>
        <w:gridCol w:w="1783"/>
      </w:tblGrid>
      <w:tr>
        <w:trPr>
          <w:trHeight w:val="8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РБС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З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З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ЦСР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Р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мма на 2024 год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мма на 2025 год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538 1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538 13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344 6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344 67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90 4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90 45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90 4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90 45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4 2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4 22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4 2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4 22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75 9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75 98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75 9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75 98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295,8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295,89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2 7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2 75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1 253 820,6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 308 623,22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64 598,1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22 34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0 1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0 18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 0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 04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5 378,1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293 12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4 268,1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12 01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8 768,1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8 768,1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8 768,1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3 6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1 7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0 2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0 28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61 933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88 548,15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41 933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68 548,15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барьерного дорожного огра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41 933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65 978,15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41 933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65 978,15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41 933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65 978,15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41 933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65 978,15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41 933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65 978,15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31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R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R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R1402Д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R1402Д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034 592,5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959 504,85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590 481,8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09 554,85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18 641,8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48 034,85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18 641,8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48 034,85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18 641,8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48 034,85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18 641,8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48 034,85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на мероприятия по оздоровлению МП "Байкалводокан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571 8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571 8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571 8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проведение работ по геологическому изучению нед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90 8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90 8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90 8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90 8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44 110,7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49 95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97 680,7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3 52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3 5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3 52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3 5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3 52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3 5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3 52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3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3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3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3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3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3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86 505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75 239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7 515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86 439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26 8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26 85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3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32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624 032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703 594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349 252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198 634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82 5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82 58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9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91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796 272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646 354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56 272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506 354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4 5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4 50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931 772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781 854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5 902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7 034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67 193,4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67 193,45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9 217 568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674 057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3 669 808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8 126 297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824 7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664 96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824 7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664 96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583 5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423 72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583 5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423 72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196,6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660 396,62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 587 7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 199 07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 587 7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 199 07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 587 7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 199 07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438 0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4 049 37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438 0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4 049 37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32 4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38 1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31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44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ы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29 048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34 037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29 048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34 037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72 637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77 626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72 637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77 626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3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словно утверждаем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 000 000,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 000 000,00</w:t>
            </w:r>
          </w:p>
        </w:tc>
      </w:tr>
      <w:tr>
        <w:trPr>
          <w:trHeight w:val="255" w:hRule="atLeast"/>
        </w:trPr>
        <w:tc>
          <w:tcPr>
            <w:tcW w:w="656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сего расходов:  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 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6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920 055,6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 485 299 64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2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3:15:00Z</dcterms:created>
  <dc:creator>Admin</dc:creator>
  <dc:description/>
  <cp:keywords/>
  <dc:language>en-US</dc:language>
  <cp:lastModifiedBy>svet_a</cp:lastModifiedBy>
  <cp:lastPrinted>2023-01-17T13:32:00Z</cp:lastPrinted>
  <dcterms:modified xsi:type="dcterms:W3CDTF">2023-12-15T06:15:00Z</dcterms:modified>
  <cp:revision>8</cp:revision>
  <dc:subject/>
  <dc:title/>
</cp:coreProperties>
</file>