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14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___________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33"/>
        <w:gridCol w:w="623"/>
        <w:gridCol w:w="648"/>
        <w:gridCol w:w="560"/>
        <w:gridCol w:w="582"/>
        <w:gridCol w:w="1965"/>
        <w:gridCol w:w="1985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С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47 464 0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0 480 48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8 828 97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3 499 32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 636 59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 761 408,2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3 82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214,6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5 445 5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4 001 99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34 6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15 045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48 7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ОБЩЕГОСУДАРСТВ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1 4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5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4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7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13 7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45 546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6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 389 472 010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402 968 723,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5-06-19T01:25:00Z</dcterms:modified>
  <cp:revision>90</cp:revision>
  <dc:subject/>
  <dc:title/>
</cp:coreProperties>
</file>