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 решению Совета депутато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>от «__»  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года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9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7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Северобайкальск»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57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t>от «20»  дека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24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spacing w:lineRule="auto" w:line="276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лучаи предоставления субсидий юридическим лиц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(далее – Субсиди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в границах городского округа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ое обеспечение (возмещение) затрат, связанных с укреплением материально-технической базы,  муниципальных предприятий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потерь в доходах, возникающих в результате государственного регулирования тарифов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по гарантированному перечню услуг по погребению за счет средств местн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ликвидация чрезвычайных ситуаций из резервных фондов администрации муниципального образования «город Северобайкальск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2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5-06-19T01:29:00Z</dcterms:modified>
  <cp:revision>34</cp:revision>
  <dc:subject/>
  <dc:title>Приложение № 14</dc:title>
</cp:coreProperties>
</file>