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403"/>
        <w:gridCol w:w="3275"/>
      </w:tblGrid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»_______ 2023 года №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</w:tc>
      </w:tr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5  - 2026 годы</w:t>
            </w:r>
          </w:p>
        </w:tc>
      </w:tr>
      <w:tr>
        <w:trPr>
          <w:trHeight w:val="312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5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6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00 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1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11 379 91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198 628 039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11 379 91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198 628 039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11 379 91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198 628 039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11 379 91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198 628 039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1 379 91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98 628 039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1 379 91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98 628 039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1 379 91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98 628 039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11 379 911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98 628 039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2-12-01T11:40:00Z</cp:lastPrinted>
  <dcterms:modified xsi:type="dcterms:W3CDTF">2023-11-14T06:35:00Z</dcterms:modified>
  <cp:revision>45</cp:revision>
  <dc:subject/>
  <dc:title/>
</cp:coreProperties>
</file>