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7</w:t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ород Северобайкальск" на 202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и плановый период 2025 и 2026 годов » 1 чтение 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sz w:val="28"/>
                <w:szCs w:val="28"/>
              </w:rPr>
              <w:t>«</w:t>
            </w:r>
            <w:bookmarkEnd w:id="0"/>
            <w:bookmarkEnd w:id="1"/>
            <w:bookmarkEnd w:id="2"/>
            <w:r>
              <w:rPr>
                <w:sz w:val="28"/>
                <w:szCs w:val="28"/>
              </w:rPr>
              <w:t>__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___________ 2023 года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субсидий юридическим лицам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за исключением субсидий государственным (муниципальным) 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реждениям),  индивидуальным предпринимателям, 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зическим лицам - производителям товаров, работ, услуг  </w:t>
      </w:r>
    </w:p>
    <w:p>
      <w:pPr>
        <w:pStyle w:val="Normal"/>
        <w:tabs>
          <w:tab w:val="clear" w:pos="708"/>
          <w:tab w:val="left" w:pos="418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6" w:leader="none"/>
        </w:tabs>
        <w:spacing w:lineRule="auto" w:line="276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.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1.1. Настоящий Порядок устанавливает общие принципы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муниципального образования «город Северобайкальс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1.2. Настоящий Порядок распространяется на организации, зарегистрированные в соответствии с законодательством Российской Федерации на территории муниципального образования «город Северобайкальск», а также на индивидуальных предпринимателей и физических лиц, постоянно проживающих на территории муниципального образования «город Северобайкальск» и имеющих регистрацию по месту жительства в горо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1.3. Юридическое лицо, индивидуальный предприниматель претендующие на получение бюджетных средств, должны осуществлять деятельность на территории муниципального образования «город Северобайкальс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едоставление субсидий юридическим лица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), индивидуальным предпринимателям, физически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 – производителям товаров, работ,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2.1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на безвозмездной и безвозвратной основе в целях возмещения затрат или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Субсидии предоставляются из бюджета муниципального образования «город Северобайкальск» 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186" w:leader="none"/>
        </w:tabs>
        <w:spacing w:lineRule="auto" w:line="276"/>
        <w:ind w:left="0" w:hanging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 границах городского округа электро-, тепло-, газо- и водоснабжения населения, водоотведения, снабжения населения топливом  в пределах полномочий, установленных законодательством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186" w:leader="none"/>
        </w:tabs>
        <w:spacing w:lineRule="auto" w:line="276"/>
        <w:ind w:left="0" w:hanging="54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потерь в доходах, возникающих в результате государственного регулирования тарифов;</w:t>
      </w:r>
    </w:p>
    <w:p>
      <w:pPr>
        <w:pStyle w:val="ConsPlusNormal"/>
        <w:widowControl/>
        <w:tabs>
          <w:tab w:val="clear" w:pos="708"/>
          <w:tab w:val="left" w:pos="4186" w:leader="none"/>
        </w:tabs>
        <w:spacing w:lineRule="auto" w:line="276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обеспечения жителей городского округа услугами связи, общественного питания, торговли и бытового обслужи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4186" w:leader="none"/>
        </w:tabs>
        <w:spacing w:lineRule="auto" w:line="276"/>
        <w:ind w:left="0" w:hanging="540"/>
        <w:jc w:val="both"/>
        <w:rPr/>
      </w:pPr>
      <w:r>
        <w:rPr>
          <w:sz w:val="28"/>
          <w:szCs w:val="28"/>
        </w:rPr>
        <w:t>- возмещение расходов по гарантированному перечню услуг по погребению за счет средств местного бюдже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4186" w:leader="none"/>
        </w:tabs>
        <w:spacing w:lineRule="auto" w:line="276"/>
        <w:ind w:left="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сбора и вывоза мусора;</w:t>
      </w:r>
    </w:p>
    <w:p>
      <w:pPr>
        <w:pStyle w:val="ConsPlusNormal"/>
        <w:widowControl/>
        <w:tabs>
          <w:tab w:val="clear" w:pos="708"/>
          <w:tab w:val="left" w:pos="4186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звития туризм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  поддержку и  развитие малого и среднего предпринима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условий для оказание медицинской помощи населению на территории городского округа (за исключением территорий городских округов, включенных в утвержденный Правительство Российской Федерации перечень территорий, население которых обеспечивается медицинской помощью в медицинских организац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ликвидация чрезвычайных ситуаций из резервных фондов администрации муниципального образования «город Северобайкальск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Субсидии предоставляются из бюджета муниципального образования «город Северобайкальск» в соответствии с нормативными правовыми актами администрации муниципального образования «город Северобайкальск», которые должны определя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порядок возврата субсидий в бюджет муниципального образования «город Северобайкальск» в случае нарушения условий, установленных при их предоставлении;</w:t>
      </w:r>
    </w:p>
    <w:p>
      <w:pPr>
        <w:pStyle w:val="Normal"/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и порядок возврата в текущем финансовом году получателем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в финансового обеспечения которых являются указанные  субсидии);</w:t>
      </w:r>
    </w:p>
    <w:p>
      <w:pPr>
        <w:pStyle w:val="Normal"/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;</w:t>
      </w:r>
    </w:p>
    <w:p>
      <w:pPr>
        <w:pStyle w:val="Normal"/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на финансовое обеспечение затрат в связи с производством (реализацией) товаров, выполнением работ, оказанием услуг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или условий, целей и порядок предоставления субсиди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.</w:t>
      </w:r>
      <w:bookmarkStart w:id="3" w:name="_GoBack"/>
      <w:bookmarkEnd w:id="3"/>
    </w:p>
    <w:p>
      <w:pPr>
        <w:pStyle w:val="Normal"/>
        <w:tabs>
          <w:tab w:val="clear" w:pos="708"/>
          <w:tab w:val="left" w:pos="41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8" w:top="764" w:footer="0" w:bottom="426"/>
      <w:pgNumType w:start="2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42:00Z</dcterms:created>
  <dc:creator>Шестакова Н. В. (30130) 2-19-11</dc:creator>
  <dc:description/>
  <cp:keywords/>
  <dc:language>en-US</dc:language>
  <cp:lastModifiedBy>svet_a</cp:lastModifiedBy>
  <cp:lastPrinted>2022-12-01T11:22:00Z</cp:lastPrinted>
  <dcterms:modified xsi:type="dcterms:W3CDTF">2023-11-14T06:36:00Z</dcterms:modified>
  <cp:revision>10</cp:revision>
  <dc:subject/>
  <dc:title>Приложение № 14</dc:title>
</cp:coreProperties>
</file>