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 18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байкальского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4 и 2025 годов» 1 чтение 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431-VI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а также некоммерческим организациям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являющимися казенными учреждениям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23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5"/>
        <w:gridCol w:w="684"/>
        <w:gridCol w:w="709"/>
        <w:gridCol w:w="1416"/>
        <w:gridCol w:w="710"/>
        <w:gridCol w:w="2336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ед.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р.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.ст.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.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мма на 2023 год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992 3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2 3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2 3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2 3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2 3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2 3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 2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 2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45 1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45 1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466 81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96 81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96 81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96 81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96 81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96 81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юридическим лицам, индивидуальным предпринимателям, уполномоченным участникам договора простого товарищества на финансовое обеспечение (возмещение) затрат, в связи с осуществлением регулярных перевозок пассажиров и багажа автомобильным транспортом по муниципальным маршрутам на территории города Северобайкальск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96 81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96 81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предприниматель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ДРАВООХРАНЕ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744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расходов: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 459 16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2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17:00Z</dcterms:created>
  <dc:creator>Admin</dc:creator>
  <dc:description/>
  <cp:keywords/>
  <dc:language>en-US</dc:language>
  <cp:lastModifiedBy>svet_a</cp:lastModifiedBy>
  <cp:lastPrinted>2022-12-01T11:24:00Z</cp:lastPrinted>
  <dcterms:modified xsi:type="dcterms:W3CDTF">2023-11-14T06:37:00Z</dcterms:modified>
  <cp:revision>43</cp:revision>
  <dc:subject/>
  <dc:title/>
</cp:coreProperties>
</file>