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1 квартал 2025 год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284"/>
        <w:gridCol w:w="1984"/>
        <w:gridCol w:w="1597"/>
        <w:gridCol w:w="1081"/>
      </w:tblGrid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д расхода по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5 год, руб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1 квартал 2025 год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-нения, %</w:t>
            </w:r>
          </w:p>
        </w:tc>
      </w:tr>
      <w:tr>
        <w:trPr>
          <w:trHeight w:val="93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бюджета - всег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48 435 094,6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4 669 126,2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  <w:br/>
              <w:t>ОБЩЕГОСУДАРСТВЕННЫЕ ВОПРОС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 315 453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106 382,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</w:t>
            </w:r>
          </w:p>
        </w:tc>
      </w:tr>
      <w:tr>
        <w:trPr>
          <w:trHeight w:val="8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6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0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120,3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2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2 3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841,5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7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7 6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4 7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4 7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2 2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4 113,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9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 5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174,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7 9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731,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7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184 458,3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6 248,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022 808,3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6 248,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6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022 808,3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6 248,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639 845,6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76 964,4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4</w:t>
            </w:r>
          </w:p>
        </w:tc>
      </w:tr>
      <w:tr>
        <w:trPr>
          <w:trHeight w:val="9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8 9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 875,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54 032,7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3 408,6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6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6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4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6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32 7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30 551,2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86 9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30 551,2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86 9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30 551,2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33 8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1 946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92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9 3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3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3 8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04,6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06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1 0000000000 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774 553,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36 700,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144 545,9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37 502,8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228 232,9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36 953,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003 788,6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81 145,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 11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03,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 329,2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3 103,9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6 31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549,7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556,7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8 31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8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55,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45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5 756,2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 233,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1</w:t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44 041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5 868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44 041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05 868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3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77 202,4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6 445,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66 839,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9 423,8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85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1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6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44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6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5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23 8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48 8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48 8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4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475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1 287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8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 8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05 185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1 287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0 2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288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 6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52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3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7 355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5 747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1</w:t>
            </w:r>
          </w:p>
        </w:tc>
      </w:tr>
      <w:tr>
        <w:trPr>
          <w:trHeight w:val="4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113 0000000000 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4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20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8 1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0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0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0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 6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3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314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3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477 533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82 839,7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</w:t>
            </w:r>
          </w:p>
        </w:tc>
      </w:tr>
      <w:tr>
        <w:trPr>
          <w:trHeight w:val="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8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8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8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8 0000000000 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6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09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8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5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8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8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8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3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412 0000000000 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480 470,7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70 043,7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90 572,6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851 224,8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3 050,6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3 351,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3 050,6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3 351,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3 050,6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3 351,4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3</w:t>
            </w:r>
          </w:p>
        </w:tc>
      </w:tr>
      <w:tr>
        <w:trPr>
          <w:trHeight w:val="50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667 521,9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67 873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9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667 521,9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67 873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9</w:t>
            </w:r>
          </w:p>
        </w:tc>
      </w:tr>
      <w:tr>
        <w:trPr>
          <w:trHeight w:val="8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1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667 521,9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67 873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9</w:t>
            </w:r>
          </w:p>
        </w:tc>
      </w:tr>
      <w:tr>
        <w:trPr>
          <w:trHeight w:val="2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0 705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7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460 304,3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53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460 304,3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453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42 837,8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392,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7 466,4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061,3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70 401,1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70 401,1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2 0000000000 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70 401,1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759 192,5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46 365,4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5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471 539,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474 366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471 539,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474 366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779 510,6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077 101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</w:tr>
      <w:tr>
        <w:trPr>
          <w:trHeight w:val="4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2 028,5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7 265,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4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8 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998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8 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998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503 0000000000 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8 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998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723 05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723 05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5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8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605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1</w:t>
            </w:r>
          </w:p>
        </w:tc>
      </w:tr>
      <w:tr>
        <w:trPr>
          <w:trHeight w:val="2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5 643 616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467 367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</w:t>
            </w:r>
          </w:p>
        </w:tc>
      </w:tr>
      <w:tr>
        <w:trPr>
          <w:trHeight w:val="2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439 5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62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189 0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189 0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953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26 397,8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1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5 0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533,3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</w:t>
            </w:r>
          </w:p>
        </w:tc>
      </w:tr>
      <w:tr>
        <w:trPr>
          <w:trHeight w:val="3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930 34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635 773,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838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18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3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838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18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838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18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6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711,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711,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3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 711,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533 79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553 654,9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533 79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553 654,9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 747 37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249 909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2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786 4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303 745,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3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 256 68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58 229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 256 68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58 229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 256 68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58 229,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338 165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134 170,9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3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18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24 058,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7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4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7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581 09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29 640,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279 63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90 117,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185 04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73 753,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2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463 0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13 432,7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4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350,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</w:tr>
      <w:tr>
        <w:trPr>
          <w:trHeight w:val="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27 838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1 970,3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</w:t>
            </w:r>
          </w:p>
        </w:tc>
      </w:tr>
      <w:tr>
        <w:trPr>
          <w:trHeight w:val="6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4 5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6 364,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55 3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 751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</w:tr>
      <w:tr>
        <w:trPr>
          <w:trHeight w:val="9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851,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 3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761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</w:tr>
      <w:tr>
        <w:trPr>
          <w:trHeight w:val="6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05 480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6 609,9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05 480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6 609,9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81 640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9 186,5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</w:t>
            </w:r>
          </w:p>
        </w:tc>
      </w:tr>
      <w:tr>
        <w:trPr>
          <w:trHeight w:val="2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23 8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 423,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69 202,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6 219,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2 2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2 2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6 992,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 870,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7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9 592,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70,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6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72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3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2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709 0000000000 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549 259,7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9 380,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127 216,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127 216,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4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127 216,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435 4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90 086,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</w:tr>
      <w:tr>
        <w:trPr>
          <w:trHeight w:val="3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1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91 736,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 523,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22 043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770,5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43 513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0 588,3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43 513,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0 588,3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4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04 339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51 966,9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 6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169,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1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53 523,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4 452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8 3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2 042,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8 3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2 042,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8 39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2 042,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804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7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7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7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3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0909 0000000000 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313 813,4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5 85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1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4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1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1 0000000000 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3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3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3 0000000000 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4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4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4 0000000000 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3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 43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</w:t>
            </w:r>
          </w:p>
        </w:tc>
      </w:tr>
      <w:tr>
        <w:trPr>
          <w:trHeight w:val="5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2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6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63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8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006 0000000000 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 6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63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945 977,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2 350,3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3 26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357,9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2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0 14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169,4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82 577,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75 822,8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4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 228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4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 228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9 3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 392,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93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066,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 3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124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4 8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645,9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</w:t>
            </w:r>
          </w:p>
        </w:tc>
      </w:tr>
      <w:tr>
        <w:trPr>
          <w:trHeight w:val="7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4 782,5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4 894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4 782,5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4 894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4 782,5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4 894,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7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7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65 384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65 384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105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65 384,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28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2 00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1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1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1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18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4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202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3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3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301 0000000000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 1301 0000000000 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1:56:00Z</dcterms:created>
  <dc:creator>Admin</dc:creator>
  <dc:description/>
  <cp:keywords/>
  <dc:language>en-US</dc:language>
  <cp:lastModifiedBy>svet_a</cp:lastModifiedBy>
  <cp:lastPrinted>2024-06-04T08:16:00Z</cp:lastPrinted>
  <dcterms:modified xsi:type="dcterms:W3CDTF">2025-04-21T08:52:00Z</dcterms:modified>
  <cp:revision>14</cp:revision>
  <dc:subject/>
  <dc:title/>
</cp:coreProperties>
</file>