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 Северобайкальск»</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от «</w:t>
      </w:r>
      <w:r>
        <w:rPr>
          <w:rFonts w:cs="Times New Roman" w:ascii="Times New Roman" w:hAnsi="Times New Roman"/>
          <w:sz w:val="28"/>
          <w:szCs w:val="28"/>
          <w:lang w:val="en-US"/>
        </w:rPr>
        <w:t>__</w:t>
      </w:r>
      <w:r>
        <w:rPr>
          <w:rFonts w:cs="Times New Roman" w:ascii="Times New Roman" w:hAnsi="Times New Roman"/>
          <w:sz w:val="28"/>
          <w:szCs w:val="28"/>
        </w:rPr>
        <w:t>»</w:t>
      </w:r>
      <w:r>
        <w:rPr>
          <w:rFonts w:cs="Times New Roman" w:ascii="Times New Roman" w:hAnsi="Times New Roman"/>
          <w:sz w:val="28"/>
          <w:szCs w:val="28"/>
          <w:lang w:val="en-US"/>
        </w:rPr>
        <w:t>___________</w:t>
      </w:r>
      <w:r>
        <w:rPr>
          <w:rFonts w:cs="Times New Roman" w:ascii="Times New Roman" w:hAnsi="Times New Roman"/>
          <w:sz w:val="28"/>
          <w:szCs w:val="28"/>
        </w:rPr>
        <w:t>202</w:t>
      </w:r>
      <w:r>
        <w:rPr>
          <w:rFonts w:cs="Times New Roman" w:ascii="Times New Roman" w:hAnsi="Times New Roman"/>
          <w:sz w:val="28"/>
          <w:szCs w:val="28"/>
          <w:lang w:val="en-US"/>
        </w:rPr>
        <w:t>5</w:t>
      </w:r>
      <w:r>
        <w:rPr>
          <w:rFonts w:cs="Times New Roman" w:ascii="Times New Roman" w:hAnsi="Times New Roman"/>
          <w:sz w:val="28"/>
          <w:szCs w:val="28"/>
        </w:rPr>
        <w:t xml:space="preserve"> года  №</w:t>
      </w:r>
      <w:r>
        <w:rPr>
          <w:rFonts w:cs="Times New Roman" w:ascii="Times New Roman" w:hAnsi="Times New Roman"/>
          <w:sz w:val="28"/>
          <w:szCs w:val="28"/>
          <w:lang w:val="en-US"/>
        </w:rPr>
        <w:t>__</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оходной части бюджета муниципального образования «город Северобайкальск» по кодам классификации доходов бюдже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 xml:space="preserve">1 </w:t>
      </w:r>
      <w:r>
        <w:rPr>
          <w:rFonts w:eastAsia="Times New Roman" w:cs="Times New Roman" w:ascii="Times New Roman" w:hAnsi="Times New Roman"/>
          <w:sz w:val="28"/>
          <w:szCs w:val="28"/>
          <w:lang w:eastAsia="ru-RU"/>
        </w:rPr>
        <w:t>квартал 2025 год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631" w:type="dxa"/>
        <w:jc w:val="left"/>
        <w:tblInd w:w="-572" w:type="dxa"/>
        <w:tblLayout w:type="fixed"/>
        <w:tblCellMar>
          <w:top w:w="0" w:type="dxa"/>
          <w:left w:w="108" w:type="dxa"/>
          <w:bottom w:w="0" w:type="dxa"/>
          <w:right w:w="108" w:type="dxa"/>
        </w:tblCellMar>
      </w:tblPr>
      <w:tblGrid>
        <w:gridCol w:w="3686"/>
        <w:gridCol w:w="2527"/>
        <w:gridCol w:w="1866"/>
        <w:gridCol w:w="1686"/>
        <w:gridCol w:w="866"/>
      </w:tblGrid>
      <w:tr>
        <w:trPr>
          <w:trHeight w:val="3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именование </w:t>
              <w:br/>
              <w:t>показателя</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дохода по бюджетной классификации</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верждено на 2025 год, руб.</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 за 1 квартал 2025 года, руб.</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Про-цент испол-нения, %</w:t>
            </w:r>
          </w:p>
        </w:tc>
      </w:tr>
      <w:tr>
        <w:trPr>
          <w:trHeight w:val="124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ходы бюджета - всего</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х</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911 045 972,48</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6 604 865,4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5</w:t>
            </w:r>
          </w:p>
        </w:tc>
      </w:tr>
      <w:tr>
        <w:trPr>
          <w:trHeight w:val="712"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 том числе:</w:t>
              <w:br/>
              <w:t>НАЛОГОВЫЕ И НЕНАЛОГОВЫЕ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0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62 040 078,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4 913 551,6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9</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И НА ПРИБЫЛЬ,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1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3 603 98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 974 837,8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5,0</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00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3 603 98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80 974 837,8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r>
      <w:tr>
        <w:trPr>
          <w:trHeight w:val="653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01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5 227 311,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 800 251,7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w:t>
            </w:r>
          </w:p>
        </w:tc>
      </w:tr>
      <w:tr>
        <w:trPr>
          <w:trHeight w:val="49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02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2 96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 430,9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w:t>
            </w:r>
          </w:p>
        </w:tc>
      </w:tr>
      <w:tr>
        <w:trPr>
          <w:trHeight w:val="35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03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39 82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06 875,8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r>
      <w:tr>
        <w:trPr>
          <w:trHeight w:val="234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04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59 26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 533,9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r>
      <w:tr>
        <w:trPr>
          <w:trHeight w:val="11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00 1010208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 42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8 732,6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0</w:t>
            </w:r>
          </w:p>
        </w:tc>
      </w:tr>
      <w:tr>
        <w:trPr>
          <w:trHeight w:val="307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13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259 66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 949,9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w:t>
            </w:r>
          </w:p>
        </w:tc>
      </w:tr>
      <w:tr>
        <w:trPr>
          <w:trHeight w:val="28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14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4 55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74,3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r>
      <w:tr>
        <w:trPr>
          <w:trHeight w:val="1222"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10221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588 888,6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И НА ТОВАРЫ (РАБОТЫ, УСЛУГИ), РЕАЛИЗУЕМЫЕ НА ТЕРРИТОРИИ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3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329 27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10 472,8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3</w:t>
            </w:r>
          </w:p>
        </w:tc>
      </w:tr>
      <w:tr>
        <w:trPr>
          <w:trHeight w:val="55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зы по подакцизным товарам (продукции), производимым на территории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00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329 27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0 472,8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3</w:t>
            </w:r>
          </w:p>
        </w:tc>
      </w:tr>
      <w:tr>
        <w:trPr>
          <w:trHeight w:val="175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3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05 7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 346,3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tc>
      </w:tr>
      <w:tr>
        <w:trPr>
          <w:trHeight w:val="298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3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05 7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 346,3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tc>
      </w:tr>
      <w:tr>
        <w:trPr>
          <w:trHeight w:val="242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4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03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820,2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r>
      <w:tr>
        <w:trPr>
          <w:trHeight w:val="3709"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4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03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820,2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r>
      <w:tr>
        <w:trPr>
          <w:trHeight w:val="203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5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11 45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3 989,7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w:t>
            </w:r>
          </w:p>
        </w:tc>
      </w:tr>
      <w:tr>
        <w:trPr>
          <w:trHeight w:val="3112"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5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 211 45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3 989,7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w:t>
            </w:r>
          </w:p>
        </w:tc>
      </w:tr>
      <w:tr>
        <w:trPr>
          <w:trHeight w:val="200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00 1030226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 683,5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23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30226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 683,5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И НА СОВОКУПНЫЙ ДОХОД</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5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4 872 4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 304 147,9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0</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в связи с применением упрощенной системы налогообложе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100000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 780 9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953 438,7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с налогоплательщиков, выбравших в качестве объекта налогообложения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101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40 780 9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278 294,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с налогоплательщиков, выбравших в качестве объекта налогообложения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101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 780 9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278 294,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102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0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675 144,5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r>
      <w:tr>
        <w:trPr>
          <w:trHeight w:val="170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1021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0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675 144,5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r>
      <w:tr>
        <w:trPr>
          <w:trHeight w:val="35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налог на вмененный доход для отдельных видов деятель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200002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928,5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3</w:t>
            </w:r>
          </w:p>
        </w:tc>
      </w:tr>
      <w:tr>
        <w:trPr>
          <w:trHeight w:val="40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налог на вмененный доход для отдельных видов деятель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201002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928,5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3</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300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301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в связи с применением патентной системы налогообложе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400002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8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357 637,7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2</w:t>
            </w:r>
          </w:p>
        </w:tc>
      </w:tr>
      <w:tr>
        <w:trPr>
          <w:trHeight w:val="99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в связи с применением патентной системы налогообложения, зачисляемый в бюджеты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50401002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08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357 637,7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2</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И НА ИМУЩЕСТВО</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6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 227 6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752 358,2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3</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имущество физических лиц</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100000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60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9 523,6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r>
      <w:tr>
        <w:trPr>
          <w:trHeight w:val="112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102004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60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9 523,6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600000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766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62 834,5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7</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организац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603000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586 42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6 450,1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3</w:t>
            </w:r>
          </w:p>
        </w:tc>
      </w:tr>
      <w:tr>
        <w:trPr>
          <w:trHeight w:val="75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организаций, обладающих земельным участком, расположенным в границах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603204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586 42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6 450,1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3</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физических лиц</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604000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80 3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6 384,4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r>
      <w:tr>
        <w:trPr>
          <w:trHeight w:val="83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физических лиц, обладающих земельным участком, расположенным в границах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60604204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180 3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6 384,4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ОСУДАРСТВЕННАЯ ПОШЛИН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08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 5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078 647,4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8,0</w:t>
            </w:r>
          </w:p>
        </w:tc>
      </w:tr>
      <w:tr>
        <w:trPr>
          <w:trHeight w:val="71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по делам, рассматриваемым в судах общей юрисдикции, мировыми судьям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80300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48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078 647,4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1</w:t>
            </w:r>
          </w:p>
        </w:tc>
      </w:tr>
      <w:tr>
        <w:trPr>
          <w:trHeight w:val="107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80301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48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078 647,4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1</w:t>
            </w:r>
          </w:p>
        </w:tc>
      </w:tr>
      <w:tr>
        <w:trPr>
          <w:trHeight w:val="79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государственную регистрацию, а также за совершение прочих юридически значимых действ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80700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2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выдачу разрешения на установку рекламной конструк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08071500100001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57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ХОДЫ ОТ ИСПОЛЬЗОВАНИЯ ИМУЩЕСТВА, НАХОДЯЩЕГОСЯ В ГОСУДАРСТВЕННОЙ И МУНИЦИПАЛЬНОЙ СОБСТВЕН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1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 311 489,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 541 301,8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0</w:t>
            </w:r>
          </w:p>
        </w:tc>
      </w:tr>
      <w:tr>
        <w:trPr>
          <w:trHeight w:val="23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500000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743 221,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210 209,0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r>
      <w:tr>
        <w:trPr>
          <w:trHeight w:val="19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501000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623 06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639 402,6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8</w:t>
            </w:r>
          </w:p>
        </w:tc>
      </w:tr>
      <w:tr>
        <w:trPr>
          <w:trHeight w:val="252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501204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623 06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639 402,6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8</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503000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120 15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70 806,4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2</w:t>
            </w:r>
          </w:p>
        </w:tc>
      </w:tr>
      <w:tr>
        <w:trPr>
          <w:trHeight w:val="189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503404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120 155,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70 806,4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2</w:t>
            </w:r>
          </w:p>
        </w:tc>
      </w:tr>
      <w:tr>
        <w:trPr>
          <w:trHeight w:val="221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00 1110904000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4 723,0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6</w:t>
            </w:r>
          </w:p>
        </w:tc>
      </w:tr>
      <w:tr>
        <w:trPr>
          <w:trHeight w:val="220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904404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4 723,0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6</w:t>
            </w:r>
          </w:p>
        </w:tc>
      </w:tr>
      <w:tr>
        <w:trPr>
          <w:trHeight w:val="292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908000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8 268,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 369,7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w:t>
            </w:r>
          </w:p>
        </w:tc>
      </w:tr>
      <w:tr>
        <w:trPr>
          <w:trHeight w:val="28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10908004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8 268,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 369,7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ЛАТЕЖИ ПРИ ПОЛЬЗОВАНИИ ПРИРОДНЫМИ РЕСУРСАМ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2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2 8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29 118,8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3,4</w:t>
            </w:r>
          </w:p>
        </w:tc>
      </w:tr>
      <w:tr>
        <w:trPr>
          <w:trHeight w:val="46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негативное воздействие на окружающую среду</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00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 8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9 118,8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4</w:t>
            </w:r>
          </w:p>
        </w:tc>
      </w:tr>
      <w:tr>
        <w:trPr>
          <w:trHeight w:val="6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выбросы загрязняющих веществ в атмосферный воздух стационарными объектам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10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9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 477,7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w:t>
            </w:r>
          </w:p>
        </w:tc>
      </w:tr>
      <w:tr>
        <w:trPr>
          <w:trHeight w:val="44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сбросы загрязняющих веществ в водные объек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30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размещение отходов производства и потребле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40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 0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7 639,4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269,4</w:t>
            </w:r>
          </w:p>
        </w:tc>
      </w:tr>
      <w:tr>
        <w:trPr>
          <w:trHeight w:val="4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размещение отходов производств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41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58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7 250,8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689,6</w:t>
            </w:r>
          </w:p>
        </w:tc>
      </w:tr>
      <w:tr>
        <w:trPr>
          <w:trHeight w:val="46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размещение твердых коммунальных отход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20104201000012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8,5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9</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ХОДЫ ОТ ОКАЗАНИЯ ПЛАТНЫХ УСЛУГ И КОМПЕНСАЦИИ ЗАТРАТ ГОСУДАРСТВ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3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261 54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09 971,9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8</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оказания платных услуг (работ)</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00 1130100000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50 55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2 082,1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r>
      <w:tr>
        <w:trPr>
          <w:trHeight w:val="39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оказания платных услуг (работ)</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199000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50 55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2 082,1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r>
      <w:tr>
        <w:trPr>
          <w:trHeight w:val="72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оказания платных услуг (работ) получателями средств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199404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 250 55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2 082,1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r>
      <w:tr>
        <w:trPr>
          <w:trHeight w:val="24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компенсации затрат государств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200000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99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 889,7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7,7</w:t>
            </w:r>
          </w:p>
        </w:tc>
      </w:tr>
      <w:tr>
        <w:trPr>
          <w:trHeight w:val="4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компенсации затрат государств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299000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99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 889,7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7,7</w:t>
            </w:r>
          </w:p>
        </w:tc>
      </w:tr>
      <w:tr>
        <w:trPr>
          <w:trHeight w:val="34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компенсации затрат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3029940400001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99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 889,76</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7,7</w:t>
            </w:r>
          </w:p>
        </w:tc>
      </w:tr>
      <w:tr>
        <w:trPr>
          <w:trHeight w:val="5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ХОДЫ ОТ ПРОДАЖИ МАТЕРИАЛЬНЫХ И НЕМАТЕРИАЛЬНЫХ АКТИВ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4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 172 267,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443 935,1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4,1</w:t>
            </w:r>
          </w:p>
        </w:tc>
      </w:tr>
      <w:tr>
        <w:trPr>
          <w:trHeight w:val="214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2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02 267,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5 202,8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20400400004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02 267,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5 202,8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204304000041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802 267,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5 202,8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 находящихся в государственной и муниципальной собствен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60000000004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37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68 732,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5</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 государственная собственность на которые не разграничен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60100000004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37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68 732,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5</w:t>
            </w:r>
          </w:p>
        </w:tc>
      </w:tr>
      <w:tr>
        <w:trPr>
          <w:trHeight w:val="157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40601204000043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37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68 732,2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5</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ШТРАФЫ, САНКЦИИ, ВОЗМЕЩЕНИЕ УЩЕРБ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6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166 2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0 839,5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0,9</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Кодексом Российской Федерации об административных правонарушен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0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1 2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 601,6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w:t>
            </w:r>
          </w:p>
        </w:tc>
      </w:tr>
      <w:tr>
        <w:trPr>
          <w:trHeight w:val="189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5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993,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5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993,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6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409,3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r>
      <w:tr>
        <w:trPr>
          <w:trHeight w:val="346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6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409,3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r>
      <w:tr>
        <w:trPr>
          <w:trHeight w:val="189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7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7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2082"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8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w:t>
            </w:r>
          </w:p>
        </w:tc>
      </w:tr>
      <w:tr>
        <w:trPr>
          <w:trHeight w:val="315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8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5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w:t>
            </w:r>
          </w:p>
        </w:tc>
      </w:tr>
      <w:tr>
        <w:trPr>
          <w:trHeight w:val="187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9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09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89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1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252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1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94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4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 019,0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r>
      <w:tr>
        <w:trPr>
          <w:trHeight w:val="305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4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 019,09</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r>
      <w:tr>
        <w:trPr>
          <w:trHeight w:val="315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5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3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3</w:t>
            </w:r>
          </w:p>
        </w:tc>
      </w:tr>
      <w:tr>
        <w:trPr>
          <w:trHeight w:val="472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5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3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3</w:t>
            </w:r>
          </w:p>
        </w:tc>
      </w:tr>
      <w:tr>
        <w:trPr>
          <w:trHeight w:val="195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7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7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r>
      <w:tr>
        <w:trPr>
          <w:trHeight w:val="157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9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6,0</w:t>
            </w:r>
          </w:p>
        </w:tc>
      </w:tr>
      <w:tr>
        <w:trPr>
          <w:trHeight w:val="252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19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76,0</w:t>
            </w:r>
          </w:p>
        </w:tc>
      </w:tr>
      <w:tr>
        <w:trPr>
          <w:trHeight w:val="220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20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 1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 380,2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r>
      <w:tr>
        <w:trPr>
          <w:trHeight w:val="283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1203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 1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 380,21</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законами субъектов Российской Федерации об административных правонарушен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200002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627,2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5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201002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627,2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1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700000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 449,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27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709000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 449,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8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0709004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 449,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8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ежи, уплачиваемые в целях возмещения вред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1100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 161,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6</w:t>
            </w:r>
          </w:p>
        </w:tc>
      </w:tr>
      <w:tr>
        <w:trPr>
          <w:trHeight w:val="30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61105001000014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 161,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6</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ОЧИЕ НЕНАЛОГОВЫЕ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117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2 44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 92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4</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неналоговые дохо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70500000000018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 44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92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неналоговые доходы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1170504004000018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 44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92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ОСТУПЛЕ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0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449 005 894,48</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1 691 313,8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5</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ОСТУПЛЕНИЯ ОТ ДРУГИХ БЮДЖЕТОВ БЮДЖЕТНОЙ СИСТЕМЫ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2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559 884 242,08</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85 776 014,85</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8,3</w:t>
            </w:r>
          </w:p>
        </w:tc>
      </w:tr>
      <w:tr>
        <w:trPr>
          <w:trHeight w:val="47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отации бюджетам бюджетной системы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21000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6 253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 697 46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4</w:t>
            </w:r>
          </w:p>
        </w:tc>
      </w:tr>
      <w:tr>
        <w:trPr>
          <w:trHeight w:val="63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 на выравнивание бюджетной обеспеченност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15001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 253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 697 46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4</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 бюджетам городских округов на выравнивание бюджетной обеспеченности из бюджета субъекта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15001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 253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 697 46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4</w:t>
            </w:r>
          </w:p>
        </w:tc>
      </w:tr>
      <w:tr>
        <w:trPr>
          <w:trHeight w:val="73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убсидии бюджетам бюджетной системы Российской Федерации (межбюджетные субсид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22000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41 551 146,77</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0 824 027,17</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6</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мероприятия по переселению граждан из ветхого и аварийного жилья в зоне Байкало-Амурской магистрал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023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884 189,36</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мероприятия по переселению граждан из ветхого и аварийного жилья в зоне Байкало-Амурской магистрал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023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884 189,36</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315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025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 945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315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025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 945 8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82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реализацию мероприятий по модернизации коммунальной инфраструктур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154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 028 150,17</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83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реализацию мероприятий по модернизации коммунальной инфраструктур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154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 028 150,17</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519"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304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896 4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65 811,0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tc>
      </w:tr>
      <w:tr>
        <w:trPr>
          <w:trHeight w:val="157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304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 896 4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65 811,0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tc>
      </w:tr>
      <w:tr>
        <w:trPr>
          <w:trHeight w:val="115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467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 826,15</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57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467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4 826,15</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56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реализацию мероприятий по обеспечению жильем молодых семе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497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688 919,87</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5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реализацию мероприятий по обеспечению жильем молодых семе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497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688 919,87</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45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505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812 997,22</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888 285,0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r>
      <w:tr>
        <w:trPr>
          <w:trHeight w:val="195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505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812 997,22</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888 285,04</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r>
      <w:tr>
        <w:trPr>
          <w:trHeight w:val="632"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на реализацию программ формирования современной городской сре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555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796 798,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31 564,0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городских округов на реализацию программ формирования современной городской сред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5555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796 798,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31 564,03</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субсид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9999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8 563 06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 438 367,0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w:t>
            </w:r>
          </w:p>
        </w:tc>
      </w:tr>
      <w:tr>
        <w:trPr>
          <w:trHeight w:val="49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субсидии бюджетам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29999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8 563 066,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 438 367,02</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w:t>
            </w:r>
          </w:p>
        </w:tc>
      </w:tr>
      <w:tr>
        <w:trPr>
          <w:trHeight w:val="4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убвенции бюджетам бюджетной системы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23000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61 096 395,31</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3 005 691,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3</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муниципальных образований на ежемесячное денежное вознаграждение за классное руководство</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0021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01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43 7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городских округов на ежемесячное денежное вознаграждение за классное руководство</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0021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501 5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43 7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местным бюджетам на выполнение передаваемых полномочий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0024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 570 995,31</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 938 091,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r>
      <w:tr>
        <w:trPr>
          <w:trHeight w:val="1094"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городских округов на выполнение передаваемых полномочий субъекто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0024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 570 995,31</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 938 091,68</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r>
      <w:tr>
        <w:trPr>
          <w:trHeight w:val="5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512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9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9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61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3512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9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 9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ные межбюджетные трансферты</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24000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0 983 2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 248 836,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0</w:t>
            </w:r>
          </w:p>
        </w:tc>
      </w:tr>
      <w:tr>
        <w:trPr>
          <w:trHeight w:val="441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050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 2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 2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7</w:t>
            </w:r>
          </w:p>
        </w:tc>
      </w:tr>
      <w:tr>
        <w:trPr>
          <w:trHeight w:val="4553"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05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 2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 2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7</w:t>
            </w:r>
          </w:p>
        </w:tc>
      </w:tr>
      <w:tr>
        <w:trPr>
          <w:trHeight w:val="220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179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49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7 3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r>
      <w:tr>
        <w:trPr>
          <w:trHeight w:val="209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179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49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7 3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r>
      <w:tr>
        <w:trPr>
          <w:trHeight w:val="346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303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 247 6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351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4,5</w:t>
            </w:r>
          </w:p>
        </w:tc>
      </w:tr>
      <w:tr>
        <w:trPr>
          <w:trHeight w:val="327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5303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 247 6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351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4,5</w:t>
            </w:r>
          </w:p>
        </w:tc>
      </w:tr>
      <w:tr>
        <w:trPr>
          <w:trHeight w:val="449"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жбюджетные трансферты, передаваемые бюджетам</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999900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886 4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26 336,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r>
      <w:tr>
        <w:trPr>
          <w:trHeight w:val="626"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жбюджетные трансферты, передаваемые бюджетам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249999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886 4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26 336,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r>
      <w:tr>
        <w:trPr>
          <w:trHeight w:val="94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ОСТУПЛЕНИЯ ОТ НЕГОСУДАРСТВЕННЫХ ОРГАНИЗАЦИЙ</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04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8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8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8</w:t>
            </w:r>
          </w:p>
        </w:tc>
      </w:tr>
      <w:tr>
        <w:trPr>
          <w:trHeight w:val="681"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возмездные поступления от негосударственных организаций в бюджеты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40400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3,8</w:t>
            </w:r>
          </w:p>
        </w:tc>
      </w:tr>
      <w:tr>
        <w:trPr>
          <w:trHeight w:val="1188"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040402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 000,0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 000,00</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3,8</w:t>
            </w:r>
          </w:p>
        </w:tc>
      </w:tr>
      <w:tr>
        <w:trPr>
          <w:trHeight w:val="1575"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ОЗВРАТ ОСТАТКОВ СУБСИДИЙ, СУБВЕНЦИЙ И ИНЫХ МЕЖБЮДЖЕТНЫХ ТРАНСФЕРТОВ, ИМЕЮЩИХ ЦЕЛЕВОЕ НАЗНАЧЕНИЕ, ПРОШЛЫХ ЛЕТ</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0 2190000000000000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1 206 347,6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4 162 701,01</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93,7</w:t>
            </w:r>
          </w:p>
        </w:tc>
      </w:tr>
      <w:tr>
        <w:trPr>
          <w:trHeight w:val="126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190000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 206 347,6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 162 701,01</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93,7</w:t>
            </w:r>
          </w:p>
        </w:tc>
      </w:tr>
      <w:tr>
        <w:trPr>
          <w:trHeight w:val="1317"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5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 21960010040000150</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 206 347,60</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 162 701,01</w:t>
            </w:r>
          </w:p>
        </w:tc>
        <w:tc>
          <w:tcPr>
            <w:tcW w:w="8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93,7</w:t>
            </w:r>
          </w:p>
        </w:tc>
      </w:tr>
    </w:tbl>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headerReference w:type="default" r:id="rId2"/>
      <w:type w:val="nextPage"/>
      <w:pgSz w:w="11906" w:h="16838"/>
      <w:pgMar w:left="1559" w:right="567" w:gutter="0" w:header="709" w:top="765" w:footer="0" w:bottom="2269"/>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1:48:00Z</dcterms:created>
  <dc:creator>Admin</dc:creator>
  <dc:description/>
  <cp:keywords/>
  <dc:language>en-US</dc:language>
  <cp:lastModifiedBy>svet_a</cp:lastModifiedBy>
  <cp:lastPrinted>2024-06-04T08:22:00Z</cp:lastPrinted>
  <dcterms:modified xsi:type="dcterms:W3CDTF">2025-04-28T06:43:00Z</dcterms:modified>
  <cp:revision>22</cp:revision>
  <dc:subject/>
  <dc:title/>
</cp:coreProperties>
</file>