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__»  ______  2025 года  № 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 ведомственной структуры расходов бюджета муниципального образования «город Северобайкальск» за 1 квартал 2025 года</w:t>
      </w:r>
    </w:p>
    <w:tbl>
      <w:tblPr>
        <w:tblW w:w="107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76"/>
        <w:gridCol w:w="532"/>
        <w:gridCol w:w="452"/>
        <w:gridCol w:w="1275"/>
        <w:gridCol w:w="546"/>
        <w:gridCol w:w="1863"/>
        <w:gridCol w:w="1701"/>
        <w:gridCol w:w="842"/>
      </w:tblGrid>
      <w:tr>
        <w:trPr>
          <w:trHeight w:val="14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РБС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5 год, 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за 1 квартал 2025 года, руб.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-цент исполнения, %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</w:t>
            </w:r>
          </w:p>
        </w:tc>
      </w:tr>
      <w:tr>
        <w:trPr>
          <w:trHeight w:val="17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2 205 159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9 994 612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,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27 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33 222,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27 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33 222,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27 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33 222,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27 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33 222,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27 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33 222,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9</w:t>
            </w:r>
          </w:p>
        </w:tc>
      </w:tr>
      <w:tr>
        <w:trPr>
          <w:trHeight w:val="10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461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41 404,6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34 7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05 404,6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6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7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4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1 944,4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4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1 944,4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52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89 873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3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52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89 873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549 259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709 380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127 216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36 609,7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971 286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36 609,7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943 7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7 109,3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943 7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7 109,3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39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3 533,3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61 1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2 380,9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52,4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03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3 576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5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03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3 576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97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29 717,7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97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29 717,7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01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3 598,7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2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59 8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26 384,5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214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996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76 119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996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76 119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430 366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39 782,5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430 366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39 782,5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99 167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75 788,5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10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67 631,5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9 047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8 157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9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3 738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3 738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63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63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1 421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1 421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36 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42 573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7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36 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42 573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22 04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72 770,5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224 77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72 770,5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70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7 603,3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70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7 603,3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70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7 603,3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70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7 603,3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754 51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85 167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754 51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85 167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72 20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9 030,2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97 40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3 420,7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69,4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2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48 823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4 736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5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0 663,8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4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44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8 483,9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3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 561,4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5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147,4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 0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77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7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37 7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7 653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43 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4 984,7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 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1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1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8 7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 568,3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МАССОВОЙ ИНФОРМ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28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2 009,7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евидение и радиовещ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84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 84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84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 84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84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 84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84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 84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84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 84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84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 84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иодическая печать и изд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4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169,7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4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169,7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4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169,7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4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169,7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4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169,7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169,7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70 745 270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1 901 003,9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202 765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436 149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2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69 858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5 235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69 858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5 235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69 858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5 235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3 818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2 52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4 535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 381,6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1 122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39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6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 71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6 7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9 31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7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4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 632 907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550 913,4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48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2 941,5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6</w:t>
            </w:r>
          </w:p>
        </w:tc>
      </w:tr>
      <w:tr>
        <w:trPr>
          <w:trHeight w:val="9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48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2 941,5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48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2 941,5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6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474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81 024,8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8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74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81 024,8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916,6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916,6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846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44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846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44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4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346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44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47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67,5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7,3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4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9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508 224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14 757,6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508 224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14 757,6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2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570 149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7 227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35 48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7 525,6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94 902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4 395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 288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252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765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765,6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28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 889,3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28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 889,3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S2Б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61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9 641,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S2Б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61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9 641,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9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S2Д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47 6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S2Д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47 6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530 946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68 569,3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530 946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68 569,3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3 473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41 699,3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01 904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45 910,2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588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29 767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 372,8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34 901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7 828,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9 9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9 9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07 4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26 87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35 2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08 807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72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8 062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678,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678,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678,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частие общественности в охране общественного порядка и профилактика правонарушений в городе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678,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678,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правонаруш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678,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678,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302 923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92 752,2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 530 411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92 613,0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 045 851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91 459,5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 045 851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91 459,5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 045 851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91 459,5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240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91 459,5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240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91 459,5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автодорожного моста (путепровода) через железнодорожные пу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62 166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62 166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8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Д8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орожной деятельности в рамках реализации национального проекта "Инфраструктура для жизн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Д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2 7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Д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2 7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84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 153,4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84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 153,4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4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84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 153,4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4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84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 153,4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4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84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 153,4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772 5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39,1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12 13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12 13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12 13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 территорий, прилегающих к местам туристического показа в муниципальных образованиях в Республике Бур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S2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12 13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S2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12 13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60 3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39,1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0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957,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0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957,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градостроительств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12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957,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12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957,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соустро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7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7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правление землё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9 8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181,4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9 8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181,4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4 6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181,4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4 6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181,4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2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2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 480 470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70 043,7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090 572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851 224,8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5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090 572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851 224,8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97 922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9 162,8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ья в рамках Республиканской адресной программы по переселению граждан из аварийного жилищного фонда на территории Республики Бур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45 162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9 162,8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4 162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9 162,8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1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0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2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2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73 367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4 188,6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8 937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 367,8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8 937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 367,8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1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54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 820,7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54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 820,7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2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2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2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F3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766 521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567 873,4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9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930 031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97 241,2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930 031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97 241,2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8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S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36 490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770 632,1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S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36 490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770 632,1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 630 705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172 453,4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5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 630 705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172 453,4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 630 705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172 453,4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702 925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172 453,4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1 265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 265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 ЖК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24 96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061,3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24 96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061,3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392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7</w:t>
            </w:r>
          </w:p>
        </w:tc>
      </w:tr>
      <w:tr>
        <w:trPr>
          <w:trHeight w:val="8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392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392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 497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ая поддержка муниципальных предприятий, осуществляющих деятельность в сфере водоснабжения и водоотведения на территор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 (местный бюдже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9Т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0 40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9Т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0 40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Т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8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Т0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8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Модернизация коммунальной инфраструк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927 78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515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927 78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И3515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927 780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 759 192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646 365,4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8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8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8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8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8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78 205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2 442,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78 205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2 442,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5 167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5 167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5 167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4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23 0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2 442,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4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23 0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2 442,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И4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23 0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2 442,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2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 153 467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513 923,3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 153 467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513 923,3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7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9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на 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89 75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1 916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4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89 75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1 916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4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зеленению улиц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74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92 433,5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74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92 433,5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68 53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68 53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20 088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43 007,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28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5 742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92 028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97 265,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33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1 364,1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33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1 364,1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62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 324,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62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 324,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6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5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6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5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</w:tr>
      <w:tr>
        <w:trPr>
          <w:trHeight w:val="30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из бюджета муниципального образования "город Северобайкальск" на возмещение затрат социально ориентированным некоммерческим организациям при осуществлении деятельности по защите животных, в том числе содержанию животных в приютах для животных, расположенных на территор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8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9 608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90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9 608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9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L505Ж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815 597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88 77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L505Ж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815 597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88 77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Г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7 523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Г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1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Г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3 333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Д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51 457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Д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51 457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КРУЖАЮЩЕЙ СРЕ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 723 05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878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 723 05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878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 171 59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878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 171 59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878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9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878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9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878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9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878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Вода Росси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Ч5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073 79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модернизации и строительству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хранения уникальной экосистемы озера Байка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Ч550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073 79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Ч550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073 79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1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1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разработке проектов ликвидации и(или) проведению работ по ликвидации накопленного вреда окружающей сред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С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1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S2С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1 4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982 363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946 573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946 573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946 573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946 573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946 573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35 789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35 789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35 789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35 789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35 789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08 887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 502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08 887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 502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7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08 887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 502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08 887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 502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7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крытого хоккейного корта в холодном исполнении в г. Северобайкальск (Физкультурно-оздоровительный комплекс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887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 502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0 045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 502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1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841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троительство, реконструкцию объектов физической культуры и спор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4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4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7 701 78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419 421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599 61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19 421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8</w:t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357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04 621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357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04 621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357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04 621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05 6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1 408,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93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88 778,6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5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8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7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60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6 829,3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1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 213,4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1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 213,4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29 04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29 04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29 04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879 04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879 04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 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1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2 374 015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4 791 735,4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 513 075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250 811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3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 961,9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3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 961,9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3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 961,9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70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7 801,9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9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9 405,3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4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4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396,5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4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 6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 16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4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 71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44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47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8 019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4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47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8 019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47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8 019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18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 59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5 921,8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2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 5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174,4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6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5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494,8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02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5 675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91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318,8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1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 8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 356,6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7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752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5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872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88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921 012,9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921 012,9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921 012,9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402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402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31 6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15 363,2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65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5 942,8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7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 473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5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83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 946,8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32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58 247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85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63 32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79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4 922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7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5 929,7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7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5 929,7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7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5 929,7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8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 283,3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5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7 636,3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5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146,9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30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6 646,4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3 6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 318,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6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328,3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028 395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70 987,5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32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 48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6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 48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6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 48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6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 48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6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 48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4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4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296 245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18 502,5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59 0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0 710,7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56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3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092,4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 823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2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76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92,4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 665,5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 930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82,7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2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469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82,8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925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 689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12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4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 500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00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7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2 980,1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8 428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2 793,2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57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3 065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523,6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60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606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3 054,4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31 842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5 252,5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7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98,6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7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9 651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 903,3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60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9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993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8 909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862,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6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190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130,9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76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8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94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94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94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187 150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72 846,7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439 622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37 604,3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5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8 92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1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77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 926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88 437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1 169,8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6 9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20 491,5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982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2 128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 536,4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 131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4 99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 536,4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64 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9 1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585 4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71 605,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27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63 940,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2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10 9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7 665,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41,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41,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41,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41,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80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41,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41,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3 2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6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6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6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6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6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частие общественности в охране общественного порядка и профилактика правонарушений в городе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правонаруш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74 6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0 087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0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0 087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0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0 087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0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0 087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0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0 087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0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0 087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0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0 087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4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4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предприниматель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 1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64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6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 1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64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 1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64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 1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64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 1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64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 1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64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 1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64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РАВООХРАН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 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 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ммунопрофилактика социально-значимых, инфекционных заболе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9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9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правление психиатрических больных к месту лечения до г. Улан-Удэ и обратно и их сопровожд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оказания медицинской помощи населению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31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15 855,5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4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7 4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8 425,5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7 4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8 425,5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7 4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8 425,5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7 4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8 425,5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7 4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8 425,5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3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 43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9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8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9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8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9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8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9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8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6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63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6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63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6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63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6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63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65 408 8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5 562 353,2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 471 7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807 505,4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439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690 93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047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690 93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 797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690 93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 797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690 93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894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32 062,4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4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914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64 001,0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79 4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8 061,3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 34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29 834,0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9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 34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929 834,0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9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69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32 562,7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3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69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32 562,7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3</w:t>
            </w:r>
          </w:p>
        </w:tc>
      </w:tr>
      <w:tr>
        <w:trPr>
          <w:trHeight w:val="3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48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472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48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472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 930 3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635 773,1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 930 3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635 773,1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 930 3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635 773,1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7 436 9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431 154,9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747 2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28 082,8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8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990 4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5 962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56 8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2 119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6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питания для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2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88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400 552,8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1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 88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400 552,8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1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0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8 268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0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8 268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2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4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37 806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4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37 806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7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87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0 926,7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87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0 926,7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6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662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130 294,9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5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662 5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130 294,9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5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 212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713 098,3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6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 212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713 098,3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6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96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20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96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20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9</w:t>
            </w:r>
          </w:p>
        </w:tc>
      </w:tr>
      <w:tr>
        <w:trPr>
          <w:trHeight w:val="3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4 8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 12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4 8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 125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118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218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83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218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 71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9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9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09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22 5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6</w:t>
            </w:r>
          </w:p>
        </w:tc>
      </w:tr>
      <w:tr>
        <w:trPr>
          <w:trHeight w:val="3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 2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 2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7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17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7 3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17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7 3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9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24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51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Ю65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24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51 0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 229 0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925 007,4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 771 0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925 007,4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 771 0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925 007,4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 771 0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925 007,4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763 4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93 236,7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2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329 4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5 178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34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88 058,5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4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55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24 118,4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2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55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24 118,4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2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457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07 652,2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457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07 652,2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1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153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5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153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5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153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2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153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2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153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1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581 0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329 640,6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560 40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214 219,8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37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7 349,0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37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7 349,0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5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82 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7 349,0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32 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7 349,0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1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1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27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77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 423 1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66 870,7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 423 1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66 870,7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29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74 289,9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94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02 153,7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169,4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26 2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5 277,5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8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 689,2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06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23 244,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15 5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6 168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1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35 4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 710,8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5 1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565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38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93 562,8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32 3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49 423,1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981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06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 538,7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9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 619,8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30 98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89 111,7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30 8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6 239,6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17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5 015,2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32 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3 740,5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23 8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 423,3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4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93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38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13 319,9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15 6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8 902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2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 713,7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704,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1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2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6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8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 4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5 6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517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517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 4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 4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 6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 6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13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7 168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7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01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 555,7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851,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2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4 7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 761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2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957 6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18 456,3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430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0 546,1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46 0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8 714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2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3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 196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5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 5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 5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 5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6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420,8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рофилактика безнадзорности, беспризорности, правонарушений и антиобщественных действий несовершеннолетним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6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420,8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6 7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420,8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3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 1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 1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1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 470,8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2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97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 592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 470,8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937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54 847,8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6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527,4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6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527,4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6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527,4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6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527,4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83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 357,9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1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0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 169,4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73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28 320,3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2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94 7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28 320,3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94 7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28 320,3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89 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8 154,6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5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8 392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8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5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366,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8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 9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 645,9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4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5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51 50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00 165,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3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4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6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 124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7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89 78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4 641,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 70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лыжной базы в городе Северобайкальск (в том числе разработка ПСД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76 54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76 54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0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148 435 094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4 669 126,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6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3:32:00Z</dcterms:created>
  <dc:creator>Admin</dc:creator>
  <dc:description/>
  <cp:keywords/>
  <dc:language>en-US</dc:language>
  <cp:lastModifiedBy>svet_a</cp:lastModifiedBy>
  <cp:lastPrinted>2024-06-04T08:17:00Z</cp:lastPrinted>
  <dcterms:modified xsi:type="dcterms:W3CDTF">2025-04-23T03:44:00Z</dcterms:modified>
  <cp:revision>66</cp:revision>
  <dc:subject/>
  <dc:title/>
</cp:coreProperties>
</file>