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1 квартал 2025 года</w:t>
      </w:r>
    </w:p>
    <w:tbl>
      <w:tblPr>
        <w:tblW w:w="101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240"/>
        <w:gridCol w:w="1840"/>
        <w:gridCol w:w="1600"/>
        <w:gridCol w:w="1100"/>
      </w:tblGrid>
      <w:tr>
        <w:trPr>
          <w:trHeight w:val="6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5 год, руб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1 квартал 2025 года,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-лнения, %</w:t>
            </w:r>
          </w:p>
        </w:tc>
      </w:tr>
      <w:tr>
        <w:trPr>
          <w:trHeight w:val="6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7 389 122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 064 26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,9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  <w:br/>
              <w:t>источники внутреннего финансирова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  <w:br/>
              <w:t>Кредиты кредитных организаций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0000000000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00000400007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01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01000000008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01000400008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71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ешнего финансирова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0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389 122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136 02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8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000000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389 122,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136 02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8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остатков средств, всег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000000000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24 324 08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3 182 90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  <w:br/>
              <w:t>Увеличение прочих остатков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0000000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24 324 08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3 182 90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1000000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24 324 08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3 182 90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1040000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24 324 080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63 182 907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остатков средств, всег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000000000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713 20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318 928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  <w:br/>
              <w:t>Уменьшение прочих остатков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0000000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713 20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318 928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1000000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713 20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318 928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0201040000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713 20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 318 928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851" w:footer="0" w:bottom="709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38:00Z</dcterms:created>
  <dc:creator>Admin</dc:creator>
  <dc:description/>
  <cp:keywords/>
  <dc:language>en-US</dc:language>
  <cp:lastModifiedBy>svet_a</cp:lastModifiedBy>
  <cp:lastPrinted>2024-06-04T08:15:00Z</cp:lastPrinted>
  <dcterms:modified xsi:type="dcterms:W3CDTF">2025-04-21T08:42:00Z</dcterms:modified>
  <cp:revision>12</cp:revision>
  <dc:subject/>
  <dc:title/>
</cp:coreProperties>
</file>