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еверобайка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>______</w:t>
      </w:r>
      <w:r>
        <w:rPr>
          <w:rFonts w:cs="Times New Roman" w:ascii="Times New Roman" w:hAnsi="Times New Roman"/>
          <w:sz w:val="28"/>
          <w:szCs w:val="28"/>
        </w:rPr>
        <w:t xml:space="preserve">2023 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источников финансирования дефицита бюджета муниципального образования «город Северобайкальск» по кодам классификац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за первое полугодие 2023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413"/>
        <w:gridCol w:w="1970"/>
        <w:gridCol w:w="1843"/>
        <w:gridCol w:w="1275"/>
      </w:tblGrid>
      <w:tr>
        <w:trPr>
          <w:trHeight w:val="780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bookmarkStart w:id="0" w:name="RANGE!A1%3AE32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  <w:br/>
              <w:t>показателя</w:t>
            </w:r>
            <w:bookmarkEnd w:id="0"/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источника финансирования по бюджетной классификаци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3 год,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первое полугодие 2023 года,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-нения, %</w:t>
            </w:r>
          </w:p>
        </w:tc>
      </w:tr>
      <w:tr>
        <w:trPr>
          <w:trHeight w:val="525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 271 244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7 328 790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7,3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внутреннего финансирования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1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5 8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8,7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: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2 00 00 00 0000 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7,3</w:t>
            </w:r>
          </w:p>
        </w:tc>
      </w:tr>
      <w:tr>
        <w:trPr>
          <w:trHeight w:val="9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2 00 00 00 0000 7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2 00 00 04 0000 7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2 00 00 00 0000 8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2 00 00 04 0000 8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3 00 00 00 0000 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1 81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45 8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7,4</w:t>
            </w:r>
          </w:p>
        </w:tc>
      </w:tr>
      <w:tr>
        <w:trPr>
          <w:trHeight w:val="15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3 01 00 00 0000 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1 81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45 8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7,4</w:t>
            </w:r>
          </w:p>
        </w:tc>
      </w:tr>
      <w:tr>
        <w:trPr>
          <w:trHeight w:val="15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3 01 00 00 0000 7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45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45 8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3 01 00 04 0000 7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45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45 8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3 01 00 00 0000 8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6 858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3 01 00 04 0000 8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6 858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внешнего финансирования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: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остатков средст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0 00 00 00 0000 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083 744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 374 600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,3</w:t>
            </w:r>
          </w:p>
        </w:tc>
      </w:tr>
      <w:tr>
        <w:trPr>
          <w:trHeight w:val="9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0 00 00 0000 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083 744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 374 600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,3</w:t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остатков средств, всего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0 00 00 0000 5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 585 285 496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811 870 819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0 00 0000 5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 585 285 496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811 870 819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</w:t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1 00 0000 5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 585 285 496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811 870 819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</w:t>
            </w:r>
          </w:p>
        </w:tc>
      </w:tr>
      <w:tr>
        <w:trPr>
          <w:trHeight w:val="9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1 04 0000 5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 585 285 496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811 870 819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</w:t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остатков средств, всего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0 00 00 0000 6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86 369 2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3 496 218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9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0 00 0000 6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86 369 2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3 496 218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9</w:t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1 00 0000 6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86 369 2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3 496 218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9</w:t>
            </w:r>
          </w:p>
        </w:tc>
      </w:tr>
      <w:tr>
        <w:trPr>
          <w:trHeight w:val="9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1 04 0000 6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86 369 2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3 496 218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30:00Z</dcterms:created>
  <dc:creator>Admin</dc:creator>
  <dc:description/>
  <cp:keywords/>
  <dc:language>en-US</dc:language>
  <cp:lastModifiedBy>svet_a</cp:lastModifiedBy>
  <cp:lastPrinted>2022-12-01T14:39:00Z</cp:lastPrinted>
  <dcterms:modified xsi:type="dcterms:W3CDTF">2023-07-21T01:24:00Z</dcterms:modified>
  <cp:revision>26</cp:revision>
  <dc:subject/>
  <dc:title/>
</cp:coreProperties>
</file>