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023  года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ной части бюджета муниципального образования «город Северобайкальск» по разделам и подразделам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вое полугодие 2023 год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10"/>
        <w:gridCol w:w="1831"/>
        <w:gridCol w:w="1828"/>
        <w:gridCol w:w="1018"/>
      </w:tblGrid>
      <w:tr>
        <w:trPr>
          <w:trHeight w:val="44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E31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первое полугодие 2023 года, руб.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-нения, %</w:t>
            </w:r>
          </w:p>
        </w:tc>
      </w:tr>
      <w:tr>
        <w:trPr>
          <w:trHeight w:val="79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бюджета -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632 950 974,9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71 604 003,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904 897,6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328 191,2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</w:t>
            </w:r>
          </w:p>
        </w:tc>
      </w:tr>
      <w:tr>
        <w:trPr>
          <w:trHeight w:val="7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18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3 848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9 268,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15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2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5 814,8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6</w:t>
            </w:r>
          </w:p>
        </w:tc>
      </w:tr>
      <w:tr>
        <w:trPr>
          <w:trHeight w:val="13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7 1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21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9 6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9 6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17 574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4 052,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1</w:t>
            </w:r>
          </w:p>
        </w:tc>
      </w:tr>
      <w:tr>
        <w:trPr>
          <w:trHeight w:val="7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 770,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090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5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8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</w:t>
            </w:r>
          </w:p>
        </w:tc>
      </w:tr>
      <w:tr>
        <w:trPr>
          <w:trHeight w:val="1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2 345,7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 547,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3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877 368,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45 133,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14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80 212,8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38 678,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80 212,8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38 678,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</w:t>
            </w:r>
          </w:p>
        </w:tc>
      </w:tr>
      <w:tr>
        <w:trPr>
          <w:trHeight w:val="4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144 65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64 236,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3</w:t>
            </w:r>
          </w:p>
        </w:tc>
      </w:tr>
      <w:tr>
        <w:trPr>
          <w:trHeight w:val="10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7 454,7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7 697,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3</w:t>
            </w:r>
          </w:p>
        </w:tc>
      </w:tr>
      <w:tr>
        <w:trPr>
          <w:trHeight w:val="11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18 101,1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46 744,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9</w:t>
            </w:r>
          </w:p>
        </w:tc>
      </w:tr>
      <w:tr>
        <w:trPr>
          <w:trHeight w:val="6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4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60 824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90 762,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2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21 60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90 762,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21 60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90 762,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74 834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36 953,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5</w:t>
            </w:r>
          </w:p>
        </w:tc>
      </w:tr>
      <w:tr>
        <w:trPr>
          <w:trHeight w:val="11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261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 593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3</w:t>
            </w:r>
          </w:p>
        </w:tc>
      </w:tr>
      <w:tr>
        <w:trPr>
          <w:trHeight w:val="11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6 50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7 215,3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0</w:t>
            </w:r>
          </w:p>
        </w:tc>
      </w:tr>
      <w:tr>
        <w:trPr>
          <w:trHeight w:val="4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2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2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2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88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87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680 937,0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561 140,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21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172 060,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62 050,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60 841,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25 903,3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621 268,0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95 932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3 9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750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55 633,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85 220,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11 219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6 147,4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4 927,1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8 792,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6 291,8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 354,6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</w:t>
            </w:r>
          </w:p>
        </w:tc>
      </w:tr>
      <w:tr>
        <w:trPr>
          <w:trHeight w:val="6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830 940,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5 475,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1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830 940,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5 475,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713 469,7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2 581,8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17 470,2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62 893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18 55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1 239,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8 55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6 239,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10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77 05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6 239,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3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89 9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62 374,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7 4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1 666,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9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3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7 4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1 666,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5 4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0 708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2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3 9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1 3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3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 1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845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7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967 0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6 28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</w:t>
            </w:r>
          </w:p>
        </w:tc>
      </w:tr>
      <w:tr>
        <w:trPr>
          <w:trHeight w:val="9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3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44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233 365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75 326,4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0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752 712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5 150,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752 712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5 150,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752 712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5 150,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601 712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5 150,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91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5 422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1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422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1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422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1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422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12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14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084 945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798 535,4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441 585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3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701 145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29 611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04 456,5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29 611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04 456,5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29 611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82 260,0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9 129,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22 196,4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0 481,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7</w:t>
            </w:r>
          </w:p>
        </w:tc>
      </w:tr>
      <w:tr>
        <w:trPr>
          <w:trHeight w:val="1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88 5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88 5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88 5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708 16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3</w:t>
            </w:r>
          </w:p>
        </w:tc>
      </w:tr>
      <w:tr>
        <w:trPr>
          <w:trHeight w:val="1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708 16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3</w:t>
            </w:r>
          </w:p>
        </w:tc>
      </w:tr>
      <w:tr>
        <w:trPr>
          <w:trHeight w:val="11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708 16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942 214,7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65 154,3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827 492,7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881 028,4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827 492,7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881 028,4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9 982,9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714,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457 509,7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60 827,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9 486,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3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12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5</w:t>
            </w:r>
          </w:p>
        </w:tc>
      </w:tr>
      <w:tr>
        <w:trPr>
          <w:trHeight w:val="1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12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5</w:t>
            </w:r>
          </w:p>
        </w:tc>
      </w:tr>
      <w:tr>
        <w:trPr>
          <w:trHeight w:val="13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12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 934 449,6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 110 161,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653 3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139 151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12 1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139 151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12 1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139 151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868 6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37 093,3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43 4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2 058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 796 340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7 220,3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6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5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3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9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3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9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3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9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 944 040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019 464,7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 944 040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019 464,7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2</w:t>
            </w:r>
          </w:p>
        </w:tc>
      </w:tr>
      <w:tr>
        <w:trPr>
          <w:trHeight w:val="11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296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229 534,1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647 820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789 930,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568 04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019 001,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568 04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019 001,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78 9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24 354,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3</w:t>
            </w:r>
          </w:p>
        </w:tc>
      </w:tr>
      <w:tr>
        <w:trPr>
          <w:trHeight w:val="11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7 9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01 541,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0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812,9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789 11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94 647,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3</w:t>
            </w:r>
          </w:p>
        </w:tc>
      </w:tr>
      <w:tr>
        <w:trPr>
          <w:trHeight w:val="80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885 7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997 837,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3 35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6 810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7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48 821,6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70 211,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1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211 360,5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47 245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62 990,5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67 495,9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800 019,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84 617,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1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496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229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74 534,8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65 709,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9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8 3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49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9 774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3 520,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8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302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3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3 786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 926,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26 092,9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8 742,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26 092,9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8 742,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28 212,9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3 474,3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1</w:t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7 8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5 268,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1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7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8</w:t>
            </w:r>
          </w:p>
        </w:tc>
      </w:tr>
      <w:tr>
        <w:trPr>
          <w:trHeight w:val="5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6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6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80 344,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63 431,9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52 560,5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86 166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4</w:t>
            </w:r>
          </w:p>
        </w:tc>
      </w:tr>
      <w:tr>
        <w:trPr>
          <w:trHeight w:val="9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8 0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9 783,5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4 540,5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 383,3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27 783,7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265,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49 783,7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8 265,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893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8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2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8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8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7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653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021 198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866 617,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316 048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15 332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316 048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15 332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316 048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15 332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14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278 4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33 494,7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37 568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81 837,3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05 1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285,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16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92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2 797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92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2 797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87 219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1 650,1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5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 020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3 801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6 126,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488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488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488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8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8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8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</w:t>
            </w:r>
          </w:p>
        </w:tc>
      </w:tr>
      <w:tr>
        <w:trPr>
          <w:trHeight w:val="4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 6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3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6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 6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63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 6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60 053,6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56 416,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4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11 589,4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102 99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6 34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6 34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5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6 34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185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4 875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7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6 875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4 875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8</w:t>
            </w:r>
          </w:p>
        </w:tc>
      </w:tr>
      <w:tr>
        <w:trPr>
          <w:trHeight w:val="4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6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4 875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 875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735 640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86 213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2 753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2 753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2 753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7 93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2 411,7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820,6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 387,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892 88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6 414,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</w:t>
            </w:r>
          </w:p>
        </w:tc>
      </w:tr>
      <w:tr>
        <w:trPr>
          <w:trHeight w:val="7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1 991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5 332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1 991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5 332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20 374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 251,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674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64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 015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 94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420,7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8 333,3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69 582,6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8 333,3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69 582,6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8 333,3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69 582,6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71 062,2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71 062,2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71 062,2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2 0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6 463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7 6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7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7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1" w:name="RANGE!A317%3AE318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 исполнения бюджета (дефицит/профицит)</w:t>
            </w:r>
            <w:bookmarkEnd w:id="1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 271 244,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8 790,4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58:00Z</dcterms:created>
  <dc:creator>Admin</dc:creator>
  <dc:description/>
  <cp:keywords/>
  <dc:language>en-US</dc:language>
  <cp:lastModifiedBy>svet_a</cp:lastModifiedBy>
  <cp:lastPrinted>2022-12-01T14:35:00Z</cp:lastPrinted>
  <dcterms:modified xsi:type="dcterms:W3CDTF">2023-07-21T01:24:00Z</dcterms:modified>
  <cp:revision>27</cp:revision>
  <dc:subject/>
  <dc:title/>
</cp:coreProperties>
</file>