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еверобайкальског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Совета депутат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__» ______  2023  года № _____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ение  ведомственной структуры расходов бюджета муниципального образования «город Северобайкальск» за первое полугодие 2023 года</w:t>
      </w:r>
    </w:p>
    <w:tbl>
      <w:tblPr>
        <w:tblW w:w="1077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42"/>
        <w:gridCol w:w="567"/>
        <w:gridCol w:w="535"/>
        <w:gridCol w:w="504"/>
        <w:gridCol w:w="1229"/>
        <w:gridCol w:w="567"/>
        <w:gridCol w:w="1701"/>
        <w:gridCol w:w="1701"/>
        <w:gridCol w:w="709"/>
      </w:tblGrid>
      <w:tr>
        <w:trPr>
          <w:trHeight w:val="82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Наименование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ГРБС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РЗ</w:t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ПЗ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ВР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Утверждено на 2023 год, руб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Исполнено за первое полугодие 2023 года, руб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Про-цент испол-нения, %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9</w:t>
            </w:r>
          </w:p>
        </w:tc>
      </w:tr>
      <w:tr>
        <w:trPr>
          <w:trHeight w:val="142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99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22 647 835,5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69 321 737,8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56,5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РАЗОВАНИЕ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5 944 607,2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 468 656,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,6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полнительное образование дете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5 944 607,2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 468 656,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,6</w:t>
            </w:r>
          </w:p>
        </w:tc>
      </w:tr>
      <w:tr>
        <w:trPr>
          <w:trHeight w:val="9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«Развитие отрасли «Культура» и средств массовой информации»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5 944 607,2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 468 656,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,6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программа "Образование в области культуры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4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5 944 607,2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 468 656,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,6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новное мероприятие "Образование в области культуры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4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5 944 607,2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 468 656,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,6</w:t>
            </w:r>
          </w:p>
        </w:tc>
      </w:tr>
      <w:tr>
        <w:trPr>
          <w:trHeight w:val="12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казание учреждениями (организациями) услуг (работ) по предоставлению дополнительного образова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4011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931 646,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517 077,7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,0</w:t>
            </w:r>
          </w:p>
        </w:tc>
      </w:tr>
      <w:tr>
        <w:trPr>
          <w:trHeight w:val="18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4011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2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645 009,1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501 200,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3,8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4011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2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6 637,2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 877,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,5</w:t>
            </w:r>
          </w:p>
        </w:tc>
      </w:tr>
      <w:tr>
        <w:trPr>
          <w:trHeight w:val="21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финансирование расходных обязательств</w:t>
              <w:br/>
              <w:t xml:space="preserve"> муниципальных районов (городских округов) на содержание и </w:t>
              <w:br/>
              <w:t xml:space="preserve">обеспечение деятельности (оказание услуг) муниципальных </w:t>
              <w:br/>
              <w:t>учрежден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401S2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339 240,8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878 735,9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3,0</w:t>
            </w:r>
          </w:p>
        </w:tc>
      </w:tr>
      <w:tr>
        <w:trPr>
          <w:trHeight w:val="18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401S2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2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339 240,8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878 735,9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3,0</w:t>
            </w:r>
          </w:p>
        </w:tc>
      </w:tr>
      <w:tr>
        <w:trPr>
          <w:trHeight w:val="15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вышение средней заработной платы педагогических работников муниципальных учреждений дополнительного образования в отрасли "Культура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401S22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 673 72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 072 842,6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4,3</w:t>
            </w:r>
          </w:p>
        </w:tc>
      </w:tr>
      <w:tr>
        <w:trPr>
          <w:trHeight w:val="18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401S22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2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 673 72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 072 842,6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4,3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УЛЬТУРА, КИНЕМАТОГРАФ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1 021 198,3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9 866 617,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,1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ультур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 316 048,3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3 315 332,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8,1</w:t>
            </w:r>
          </w:p>
        </w:tc>
      </w:tr>
      <w:tr>
        <w:trPr>
          <w:trHeight w:val="9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«Развитие отрасли «Культура» и средств массовой информации»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 152 728,3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3 178 332,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8,1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программа «Совершенствование музейно-выставочной деятельности»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 768 502,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 722 241,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3,3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новное мероприятие "Обеспечение музейно-выставочной деятельности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1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 513 182,7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466 922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7,0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деятельности учреждений культуры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10110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71 102,7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76 873,8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4,5</w:t>
            </w:r>
          </w:p>
        </w:tc>
      </w:tr>
      <w:tr>
        <w:trPr>
          <w:trHeight w:val="18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10110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2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5 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43 317,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7,4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10110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2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5 802,7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3 556,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,7</w:t>
            </w:r>
          </w:p>
        </w:tc>
      </w:tr>
      <w:tr>
        <w:trPr>
          <w:trHeight w:val="9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вышение средней заработной платы работникам муниципальных учреждений культуры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101S23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 442 08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990 048,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7,3</w:t>
            </w:r>
          </w:p>
        </w:tc>
      </w:tr>
      <w:tr>
        <w:trPr>
          <w:trHeight w:val="18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101S23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2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 442 08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990 048,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7,3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едеральный проект "Культурная среда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1A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255 319,2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255 319,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ехническое оснащение муниципальных музеев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1A155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255 319,2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255 319,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1A155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2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255 319,2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255 319,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программа «Развитие библиотечной системы»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2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 591 868,2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794 456,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6,0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новное мероприятие "Развитие библиотечной системы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2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 591 868,2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794 456,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6,0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деятельности учреждений культуры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20110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321 51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99 149,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,5</w:t>
            </w:r>
          </w:p>
        </w:tc>
      </w:tr>
      <w:tr>
        <w:trPr>
          <w:trHeight w:val="18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20110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2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27 79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84 145,7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,8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20110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2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3 72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5 003,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3,2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держка отрасли "Культура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201L5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9 978,2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9 978,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201L5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2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9 978,2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9 978,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9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вышение средней заработной платы работникам муниципальных учреждений культуры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201S23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060 38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785 328,9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3,3</w:t>
            </w:r>
          </w:p>
        </w:tc>
      </w:tr>
      <w:tr>
        <w:trPr>
          <w:trHeight w:val="18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201S23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2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060 38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785 328,9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3,3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программа «Развитие культурно-досуговой деятельности»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3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 792 358,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 661 634,6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,6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новное мероприятие "Обеспечение культурно-досуговой деятельности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3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 092 358,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 961 634,6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,7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деятельности учреждений культуры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30110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073 844,1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878 422,3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,1</w:t>
            </w:r>
          </w:p>
        </w:tc>
      </w:tr>
      <w:tr>
        <w:trPr>
          <w:trHeight w:val="18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30110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2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808 146,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761 172,4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,7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30110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2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5 698,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7 249,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4,1</w:t>
            </w:r>
          </w:p>
        </w:tc>
      </w:tr>
      <w:tr>
        <w:trPr>
          <w:trHeight w:val="12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развития и укрепления материально-технической базы культуры в населенных пунктах с числом жителей до 50 тысяч человек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301L4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13 729,9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13 729,9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301L4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2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13 729,9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13 729,9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5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301S2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9 223,9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9 612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,0</w:t>
            </w:r>
          </w:p>
        </w:tc>
      </w:tr>
      <w:tr>
        <w:trPr>
          <w:trHeight w:val="18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301S2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2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9 223,9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9 612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,0</w:t>
            </w:r>
          </w:p>
        </w:tc>
      </w:tr>
      <w:tr>
        <w:trPr>
          <w:trHeight w:val="9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вышение средней заработной платы работникам муниципальных учреждений культуры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301S23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 925 56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029 870,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7,9</w:t>
            </w:r>
          </w:p>
        </w:tc>
      </w:tr>
      <w:tr>
        <w:trPr>
          <w:trHeight w:val="18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301S23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2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 925 56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029 870,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7,9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едеральный проект "Цифровая культура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3A3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7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700 00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здание виртуальных концертных залов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3A3545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7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700 00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3A3545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2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7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700 00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9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«Социальная политика в муниципальном образовании «город Северобайкальск»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8 32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7 00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0</w:t>
            </w:r>
          </w:p>
        </w:tc>
      </w:tr>
      <w:tr>
        <w:trPr>
          <w:trHeight w:val="9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программа «Доступная среда в муниципальном образовании «город Северобайкальск»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2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8 32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7 00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новное мероприятие "Доступная среда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2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8 32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7 00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0</w:t>
            </w:r>
          </w:p>
        </w:tc>
      </w:tr>
      <w:tr>
        <w:trPr>
          <w:trHeight w:val="9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я по повышению качества жизни и социальной интеграции инвалидов в общество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2018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8 32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7 00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0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2018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2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8 32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7 00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0</w:t>
            </w:r>
          </w:p>
        </w:tc>
      </w:tr>
      <w:tr>
        <w:trPr>
          <w:trHeight w:val="9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"Повышение эффективности муниципального управления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6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программа "Повышение эффективности бюджетных расходов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62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18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новное мероприятие "Обеспечение условий для повышения качества управления муниципальными финансами и эффективного использования средств бюджета муниципального образования "город Северобайкальск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62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ведение акции "Твои налоги - твоя школа и детский сад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620182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620182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2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 705 15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 551 285,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7,8</w:t>
            </w:r>
          </w:p>
        </w:tc>
      </w:tr>
      <w:tr>
        <w:trPr>
          <w:trHeight w:val="9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«Развитие отрасли «Культура» и средств массовой информации»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 705 15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 551 285,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7,8</w:t>
            </w:r>
          </w:p>
        </w:tc>
      </w:tr>
      <w:tr>
        <w:trPr>
          <w:trHeight w:val="9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программа "Организация и проведение общегородских праздничных мероприятий в городе Северобайкальск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5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778 24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17 744,2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,6</w:t>
            </w:r>
          </w:p>
        </w:tc>
      </w:tr>
      <w:tr>
        <w:trPr>
          <w:trHeight w:val="9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новное мероприятие "Организация и проведение общегородских и праздничных мероприятий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5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778 24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17 744,2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,6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ведение общегородских массовых мероприят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5018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778 24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17 744,2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,6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5018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778 24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17 744,2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,6</w:t>
            </w:r>
          </w:p>
        </w:tc>
      </w:tr>
      <w:tr>
        <w:trPr>
          <w:trHeight w:val="9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программа "Совершенствование управления в сфере культуры, искусства и средств массовой информации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6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926 91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633 541,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7,2</w:t>
            </w:r>
          </w:p>
        </w:tc>
      </w:tr>
      <w:tr>
        <w:trPr>
          <w:trHeight w:val="9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новное мероприятие "Совершенствование управления в сфере культуры, искусств и СМИ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6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926 91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633 541,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7,2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деятельности централизованных бухгалтер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6012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657 361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160 246,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6,4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нд оплаты труда учрежден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6012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991 66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427 401,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7,7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6012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6 53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9 844,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1,3</w:t>
            </w:r>
          </w:p>
        </w:tc>
      </w:tr>
      <w:tr>
        <w:trPr>
          <w:trHeight w:val="12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6012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3 451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6 881,7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,6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6012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65 72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6 119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,0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деятельности методических кабинетов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60121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198 375,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246 724,3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9,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нд оплаты труда учрежден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60121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354 215,7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44 415,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,1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60121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4 36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 363,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,5</w:t>
            </w:r>
          </w:p>
        </w:tc>
      </w:tr>
      <w:tr>
        <w:trPr>
          <w:trHeight w:val="12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60121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10 829,3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1 320,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1,1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60121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8 97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4 625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4,7</w:t>
            </w:r>
          </w:p>
        </w:tc>
      </w:tr>
      <w:tr>
        <w:trPr>
          <w:trHeight w:val="254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деятельности муниципального казенного учреждения "Управление культуры администрации муниципального образования "город Северобайкальск", в том числе руководителя учрежде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60121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040 638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645 108,7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4,1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нд оплаты труда учрежден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60121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266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257 162,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5,5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60121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 31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8 812,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8,3</w:t>
            </w:r>
          </w:p>
        </w:tc>
      </w:tr>
      <w:tr>
        <w:trPr>
          <w:trHeight w:val="12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60121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84 328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9 134,3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3,7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я по компенсации расходов по найму жилья молодыми специалистам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60180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60180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601S2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80 535,8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81 462,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6,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нд оплаты труда учрежден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601S2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75 343,2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92 671,2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8,1</w:t>
            </w:r>
          </w:p>
        </w:tc>
      </w:tr>
      <w:tr>
        <w:trPr>
          <w:trHeight w:val="12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601S2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5 192,6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8 790,7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2,0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РЕДСТВА МАССОВОЙ ИНФОРМАЦИ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682 03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986 463,8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2,6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елевидение и радиовещание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574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91 728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6,3</w:t>
            </w:r>
          </w:p>
        </w:tc>
      </w:tr>
      <w:tr>
        <w:trPr>
          <w:trHeight w:val="9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«Развитие отрасли «Культура» и средств массовой информации»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574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91 728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6,3</w:t>
            </w:r>
          </w:p>
        </w:tc>
      </w:tr>
      <w:tr>
        <w:trPr>
          <w:trHeight w:val="9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программа "Совершенствование управления в сфере культуры, искусства и средств массовой информации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6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574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91 728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6,3</w:t>
            </w:r>
          </w:p>
        </w:tc>
      </w:tr>
      <w:tr>
        <w:trPr>
          <w:trHeight w:val="9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новное мероприятие "Совершенствование управления в сфере культуры, искусств и СМИ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6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574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91 728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6,3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я по оказанию услуг телевидения и телевеща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60180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574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91 728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6,3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60180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574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91 728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6,3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ериодическая печать и издательств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107 83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794 735,8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,7</w:t>
            </w:r>
          </w:p>
        </w:tc>
      </w:tr>
      <w:tr>
        <w:trPr>
          <w:trHeight w:val="9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«Развитие отрасли «Культура» и средств массовой информации»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107 83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794 735,8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,7</w:t>
            </w:r>
          </w:p>
        </w:tc>
      </w:tr>
      <w:tr>
        <w:trPr>
          <w:trHeight w:val="9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программа "Совершенствование управления в сфере культуры, искусства и средств массовой информации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6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107 83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794 735,8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,7</w:t>
            </w:r>
          </w:p>
        </w:tc>
      </w:tr>
      <w:tr>
        <w:trPr>
          <w:trHeight w:val="9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новное мероприятие "Совершенствование управления в сфере культуры, искусств и СМИ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6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107 83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794 735,8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,7</w:t>
            </w:r>
          </w:p>
        </w:tc>
      </w:tr>
      <w:tr>
        <w:trPr>
          <w:trHeight w:val="9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деятельности по оказанию услуг (работ) в отрасли "Средства массовой информации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60110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820 83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576 125,8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5,9</w:t>
            </w:r>
          </w:p>
        </w:tc>
      </w:tr>
      <w:tr>
        <w:trPr>
          <w:trHeight w:val="18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60110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2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760 63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576 125,8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,1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60110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2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601S2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7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8 61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6,2</w:t>
            </w:r>
          </w:p>
        </w:tc>
      </w:tr>
      <w:tr>
        <w:trPr>
          <w:trHeight w:val="18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601S2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2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7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8 61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6,2</w:t>
            </w:r>
          </w:p>
        </w:tc>
      </w:tr>
      <w:tr>
        <w:trPr>
          <w:trHeight w:val="114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2 700 373 384,8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 174 296 135,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43,5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ЩЕГОСУДАРСТВЕННЫЕ ВОПРОСЫ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1 680 858,9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 382 243,6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,6</w:t>
            </w:r>
          </w:p>
        </w:tc>
      </w:tr>
      <w:tr>
        <w:trPr>
          <w:trHeight w:val="15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 058 538,3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030 525,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епрограммные расходы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 058 538,3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030 525,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,0</w:t>
            </w:r>
          </w:p>
        </w:tc>
      </w:tr>
      <w:tr>
        <w:trPr>
          <w:trHeight w:val="9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деятельности исполнительных органов муниципального образова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2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 058 538,3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030 525,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,0</w:t>
            </w:r>
          </w:p>
        </w:tc>
      </w:tr>
      <w:tr>
        <w:trPr>
          <w:trHeight w:val="9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ие мероприятия, связанные с выполнением обязательств органов местного самоуправле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20089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9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 579,4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,9</w:t>
            </w:r>
          </w:p>
        </w:tc>
      </w:tr>
      <w:tr>
        <w:trPr>
          <w:trHeight w:val="12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20089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9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 579,4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,9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держание аппарата органов местного самоуправле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2009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942 748,3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262 176,4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5,8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2009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741 56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805 793,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8,3</w:t>
            </w:r>
          </w:p>
        </w:tc>
      </w:tr>
      <w:tr>
        <w:trPr>
          <w:trHeight w:val="12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2009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5 72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22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,5</w:t>
            </w:r>
          </w:p>
        </w:tc>
      </w:tr>
      <w:tr>
        <w:trPr>
          <w:trHeight w:val="15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2009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29 95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38 625,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8,8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2009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 518,3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538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,8</w:t>
            </w:r>
          </w:p>
        </w:tc>
      </w:tr>
      <w:tr>
        <w:trPr>
          <w:trHeight w:val="15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финансирование расходных обязательств  муниципальных районов (городских округов) на содержание и  обеспечение деятельности (оказание услуг) муниципальных  учрежден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200S2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46 29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51 77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1,9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200S2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03 601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7 396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1,9</w:t>
            </w:r>
          </w:p>
        </w:tc>
      </w:tr>
      <w:tr>
        <w:trPr>
          <w:trHeight w:val="15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200S2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2 689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4 374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1,9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ругие общегосударственные вопросы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5 622 320,6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 351 717,7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,2</w:t>
            </w:r>
          </w:p>
        </w:tc>
      </w:tr>
      <w:tr>
        <w:trPr>
          <w:trHeight w:val="21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"Обеспечение правопорядка и безопасности населения, а также профилактика преступности среди несовершеннолетних на территории муниципального образования "город Северобайкальск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7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программа "Участие общественности в охране общественного порядка и профилактики правонарушений в городе Северобайкальск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7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18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новное мероприятие "Создание условий по формированию единой многофункциональной системы профилактики преступлений и иных правонарушений, обеспечивающей защиту прав и свобод человека и гражданина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1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7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филактика правонарушен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10184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7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10184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7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"Развитие жилищно-коммунального хозяйства в муниципальном образовании "город Северобайкальск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348 557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956 239,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5,0</w:t>
            </w:r>
          </w:p>
        </w:tc>
      </w:tr>
      <w:tr>
        <w:trPr>
          <w:trHeight w:val="21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программа "Осуществление надзора за строительством объектов капитального строительства и капитального ремонта объектов муниципальной собственности, в соответствии с действующим законодательством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2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348 557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956 239,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5,0</w:t>
            </w:r>
          </w:p>
        </w:tc>
      </w:tr>
      <w:tr>
        <w:trPr>
          <w:trHeight w:val="12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новное мероприятие "Осуществление надзора за строительством и капитальным ремонтом объектов муниципальной собственности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2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348 557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956 239,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5,0</w:t>
            </w:r>
          </w:p>
        </w:tc>
      </w:tr>
      <w:tr>
        <w:trPr>
          <w:trHeight w:val="21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деятельности (оказание услуг) муниципальных учреждений, осуществляющих технический надзор (строительный контроль) при строительстве, реконструкции и капитальном ремонте объектов муниципальной собственност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2011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040 557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648 239,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,8</w:t>
            </w:r>
          </w:p>
        </w:tc>
      </w:tr>
      <w:tr>
        <w:trPr>
          <w:trHeight w:val="18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2011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969 057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648 239,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1,5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2011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1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201S2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8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8 00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8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201S2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8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8 00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«Благоустройство на территории муниципального образования «город Северобайкальск»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9 953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 928,3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7,1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программа "Благоустройство территории города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9 953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 928,3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7,1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новное мероприятие "Организация благоустройства города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1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9 953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 928,3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7,1</w:t>
            </w:r>
          </w:p>
        </w:tc>
      </w:tr>
      <w:tr>
        <w:trPr>
          <w:trHeight w:val="12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дминистрирование отдельного государственного полномочия по отлову и содержанию безнадзорных домашних животных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10173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2 053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 928,3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,4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нд оплаты труда учрежден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10173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9 979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537,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,4</w:t>
            </w:r>
          </w:p>
        </w:tc>
      </w:tr>
      <w:tr>
        <w:trPr>
          <w:trHeight w:val="12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10173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 074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390,5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,4</w:t>
            </w:r>
          </w:p>
        </w:tc>
      </w:tr>
      <w:tr>
        <w:trPr>
          <w:trHeight w:val="15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дминистрирование отдельного государственного полномочия на капитальный (текущий) ремонт и содержанию сибиреязвенных захоронений и скотомогильников (биотермических ям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10173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нд оплаты труда учрежден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10173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 748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10173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152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"Управление муниципальным имуществом в муниципальном образовании "город Северобайкальск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4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 582 092,5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 293 524,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7,2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программа "Управление муниципальным имуществом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4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 582 092,5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 293 524,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7,2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новное мероприятие "Управление муниципальным имуществом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41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 582 092,5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 293 524,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7,2</w:t>
            </w:r>
          </w:p>
        </w:tc>
      </w:tr>
      <w:tr>
        <w:trPr>
          <w:trHeight w:val="15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уществление мероприятий, связанных с владением пользованием и распоряжением имуществом, находящимся в муниципальной собственност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410186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76 502,5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725 084,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9,5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410186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 272 746,7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993 690,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3,1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энергетических ресурсов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410186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525 845,8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58 890,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6,0</w:t>
            </w:r>
          </w:p>
        </w:tc>
      </w:tr>
      <w:tr>
        <w:trPr>
          <w:trHeight w:val="12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410186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339 41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410186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5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38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1 003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4,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плата прочих налогов, сборов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410186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5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1 50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,8</w:t>
            </w:r>
          </w:p>
        </w:tc>
      </w:tr>
      <w:tr>
        <w:trPr>
          <w:trHeight w:val="12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уществление мероприятий по оценке недвижимости, признание прав и регулирование отношений по муниципальной собственност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410186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574 99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96 013,5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,5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410186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574 99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96 013,5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,5</w:t>
            </w:r>
          </w:p>
        </w:tc>
      </w:tr>
      <w:tr>
        <w:trPr>
          <w:trHeight w:val="12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ыполнение расходных обязательств муниципальных образований на содержание объектов размещения твердых коммунальных отходов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4101S2Д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530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72 426,3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,9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4101S2Д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530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72 426,3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,9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епрограммные расходы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 484 718,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083 025,9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6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непрограммные мероприят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9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 484 718,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083 025,9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6</w:t>
            </w:r>
          </w:p>
        </w:tc>
      </w:tr>
      <w:tr>
        <w:trPr>
          <w:trHeight w:val="12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деятельности казенного учреждения "Комитет по управлению городским хозяйством" администрации МО "город Северобайкальск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90021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 394 028,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 628 880,9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,6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нд оплаты труда учрежден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90021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122 749,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836 277,7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3,5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90021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2 52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4 135,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9,7</w:t>
            </w:r>
          </w:p>
        </w:tc>
      </w:tr>
      <w:tr>
        <w:trPr>
          <w:trHeight w:val="12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90021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359 079,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05 956,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,9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90021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809 46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65 844,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2,3</w:t>
            </w:r>
          </w:p>
        </w:tc>
      </w:tr>
      <w:tr>
        <w:trPr>
          <w:trHeight w:val="9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90021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3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910 22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786 666,6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5,8</w:t>
            </w:r>
          </w:p>
        </w:tc>
      </w:tr>
      <w:tr>
        <w:trPr>
          <w:trHeight w:val="9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ие мероприятия, связанные с выполнением обязательств органов местного самоуправле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90089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4 9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зервные средств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90089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7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4 9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21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финансирование расходных обязательств</w:t>
              <w:br/>
              <w:t xml:space="preserve"> муниципальных районов (городских округов) на содержание и </w:t>
              <w:br/>
              <w:t xml:space="preserve">обеспечение деятельности (оказание услуг) муниципальных </w:t>
              <w:br/>
              <w:t>учрежден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900S2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 190 69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454 145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,9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нд оплаты труда учрежден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900S2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522 803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421 002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,9</w:t>
            </w:r>
          </w:p>
        </w:tc>
      </w:tr>
      <w:tr>
        <w:trPr>
          <w:trHeight w:val="12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900S2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667 887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33 143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,9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ЦИОНАЛЬНАЯ ЭКОНОМИК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3 306 132,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 630 572,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1,2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рожное хозяйство (дорожные фонды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 752 712,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 465 150,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,5</w:t>
            </w:r>
          </w:p>
        </w:tc>
      </w:tr>
      <w:tr>
        <w:trPr>
          <w:trHeight w:val="21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"Обеспечение правопорядка и безопасности населения, а также профилактика преступности среди несовершеннолетних на территории муниципального образования "город Северобайкальск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32 339,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2 052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,6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программа "Повышение безопасности дорожного движения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2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32 339,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2 052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,6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новное мероприятие "Повышение безопасности дорожного движения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2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32 339,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2 052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,6</w:t>
            </w:r>
          </w:p>
        </w:tc>
      </w:tr>
      <w:tr>
        <w:trPr>
          <w:trHeight w:val="9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устройство пешеходных переходов (освещение, установка дорожных знаков, искусственных дорожных неровностей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20185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32 339,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2 052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,6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20185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32 339,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2 052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,6</w:t>
            </w:r>
          </w:p>
        </w:tc>
      </w:tr>
      <w:tr>
        <w:trPr>
          <w:trHeight w:val="12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"Комплексное развитие транспортной инфраструктуры муниципального образования «город Северобайкальск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4 762 896,5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 535 855,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,2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программа "Строительство и содержание дорог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4 762 896,5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 535 855,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,2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новное мероприятие "Строительство и содержание дорог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1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4 762 896,5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 535 855,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,2</w:t>
            </w:r>
          </w:p>
        </w:tc>
      </w:tr>
      <w:tr>
        <w:trPr>
          <w:trHeight w:val="15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держание автомобильных дорог общего пользования местного значения, в том числе обеспечение безопасности дорожного движения и аварийно-восстановительные работы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101743Д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5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101743Д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5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держание дорог общего пользования местного значения местного значения и сооружений на них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10185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 470 672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 953 63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3,7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10185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 470 672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 953 63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3,7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зработка проектно-сметной документаци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10185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10185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финансирование дорожных работ по строительству, реконструкции, капитальному ремонту, ремонту и содержанию дорог местного значе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101S21Д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 144 306,5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362 369,5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,0</w:t>
            </w:r>
          </w:p>
        </w:tc>
      </w:tr>
      <w:tr>
        <w:trPr>
          <w:trHeight w:val="9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101S21Д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15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101S21Д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 993 306,5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362 369,5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,2</w:t>
            </w:r>
          </w:p>
        </w:tc>
      </w:tr>
      <w:tr>
        <w:trPr>
          <w:trHeight w:val="18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ектирование, строительство (реконструкция), капитальный ремонт и ремонт дворовых территорий многоквартирных домов, подъездов к дворовым территориям многоквартирных домов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101Д01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547 917,9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219 855,5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8,8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101Д01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547 917,9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219 855,5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8,8</w:t>
            </w:r>
          </w:p>
        </w:tc>
      </w:tr>
      <w:tr>
        <w:trPr>
          <w:trHeight w:val="12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«Формирование современной городской среды муниципального образования «город Северобайкальск»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557 476,2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667 242,8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,0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программа «Благоустройство дворовых и общественных территорий»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557 476,2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667 242,8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,0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едеральный проект "Формирование комфортной городской среды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1F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557 476,2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667 242,8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,0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ализация программ формирования современной городской среды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1F25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557 476,2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667 242,8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1F25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557 476,2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667 242,8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,0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553 42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65 422,4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5,6</w:t>
            </w:r>
          </w:p>
        </w:tc>
      </w:tr>
      <w:tr>
        <w:trPr>
          <w:trHeight w:val="12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"Градостроительная деятельность в муниципальном образовании «город Северобайкальск»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5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553 42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65 422,4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5,6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программа "Градостроительная деятельность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5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671 44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59 149,3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9,4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новное мероприятие "Градостроительная деятельность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51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671 44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59 149,3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9,4</w:t>
            </w:r>
          </w:p>
        </w:tc>
      </w:tr>
      <w:tr>
        <w:trPr>
          <w:trHeight w:val="18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муниципальным предприятиям муниципального образования "город Северобайкальск" на финансовое обеспечение (возмещение) затрат связанных с укреплением их материально-технической базы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5101843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18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(гранты в форме субсидий) на финансовое обеспечение затрат в связи с производством (реализацией) товаров, выполнением работ, оказанием услуг, не подлежащие казначейскому сопровождению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5101843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я по градостроительству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510186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521 44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59 149,3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3,3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510186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521 44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59 149,3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3,3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программа "Управление землёй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52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81 98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6 273,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,4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новное мероприятие "Управление землёй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52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81 98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6 273,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,4</w:t>
            </w:r>
          </w:p>
        </w:tc>
      </w:tr>
      <w:tr>
        <w:trPr>
          <w:trHeight w:val="9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готовка проектов межевания и проведение кадастровых работ в отношении земельных участков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5201863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61 98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6 273,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8,7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5201863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61 98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6 273,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8,7</w:t>
            </w:r>
          </w:p>
        </w:tc>
      </w:tr>
      <w:tr>
        <w:trPr>
          <w:trHeight w:val="24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ведение кадастровых работ по формированию земельных участков для реализации Закона Республики Бурятия от 16.02.2002 № 115 III "О бесплатном предоставлении в собственность земельных участков, находящихся в государственной и муниципальной собственности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5201S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5201S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ЖИЛИЩНО-КОММУНАЛЬНОЕ ХОЗЯЙСТВО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72 084 945,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5 798 535,4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,8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Жилищное хозяйство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9 441 585,3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3 769,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</w:t>
            </w:r>
          </w:p>
        </w:tc>
      </w:tr>
      <w:tr>
        <w:trPr>
          <w:trHeight w:val="15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«Переселение граждан из аварийного жилищного фонда и улучшение жилищных условий населения в муниципальном образовании «город Северобайкальск»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9 441 585,3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3 769,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программа "Переселение граждан из аварийного жилищного фонда 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7 584 745,3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новное мероприятие "Обеспечение мероприятий по переселению из аварийного жилищного фонда за счет средств бюджетов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1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я по сносу аварийного жилья после расселе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101853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101853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едеральный проект "Обеспечение устойчивого сокращения непригодного для проживания жилищного фонда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1F3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7 084 745,3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30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Фонда содействия реформированию жилищно-коммунального хозяйств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1F3674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1 466 725,2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1F3674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1 466 725,2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24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за счет средств республиканского бюджет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1F36748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035 193,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1F36748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035 193,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24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за счет средств местного бюджет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1F36748S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82 826,9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1F36748S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82 826,9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программа "Улучшение жилищных условий населения в муниципальном образовании "город Северобайкальск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2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356 84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71 769,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4,8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новное мероприятие "Улучшение жилищных условий населения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2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356 84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71 769,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4,8</w:t>
            </w:r>
          </w:p>
        </w:tc>
      </w:tr>
      <w:tr>
        <w:trPr>
          <w:trHeight w:val="9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я по поддержанию технического состояния муниципального жилищного фонд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20185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62 07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3 892,8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,8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20185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62 07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3 892,8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,8</w:t>
            </w:r>
          </w:p>
        </w:tc>
      </w:tr>
      <w:tr>
        <w:trPr>
          <w:trHeight w:val="9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я по проведению капитального ремонта многоквартирных домов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20185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94 77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7 876,8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,8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20185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94 77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7 876,8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,8</w:t>
            </w:r>
          </w:p>
        </w:tc>
      </w:tr>
      <w:tr>
        <w:trPr>
          <w:trHeight w:val="15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программа "Переселение граждан из ветхого и аварийного жилищного фонда в зоне Байкало-Амурской магистрали на территории муниципального образования "город Северобайкальск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3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2 00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,4</w:t>
            </w:r>
          </w:p>
        </w:tc>
      </w:tr>
      <w:tr>
        <w:trPr>
          <w:trHeight w:val="15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новное мероприятие "Переселение граждан из аварийного и непригодного для проживания жилищного фонда, расположенного в зоне Байкало-Амурской магистрали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3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2 00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,4</w:t>
            </w:r>
          </w:p>
        </w:tc>
      </w:tr>
      <w:tr>
        <w:trPr>
          <w:trHeight w:val="9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я по сносу аварийного и непригодного для проживания жилья и рекультивации земель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301854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2 00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,4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301854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2 00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,4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мунальное хозяйство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2 701 145,3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 429 611,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3,6</w:t>
            </w:r>
          </w:p>
        </w:tc>
      </w:tr>
      <w:tr>
        <w:trPr>
          <w:trHeight w:val="12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"Развитие жилищно-коммунального хозяйства в муниципальном образовании "город Северобайкальск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1 712 625,3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 429 611,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8,6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программа "Комплексное развитие коммунальной инфраструктуры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9 170 902,3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 990 597,6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8,7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новное мероприятие "Развитие коммунальной инфраструктуры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1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9 170 902,3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 990 597,6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8,7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одернизация объектов коммунальной инфраструктуры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10184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356 548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27 542,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3,6</w:t>
            </w:r>
          </w:p>
        </w:tc>
      </w:tr>
      <w:tr>
        <w:trPr>
          <w:trHeight w:val="9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10184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6 074,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6 074,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10184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280 473,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51 468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,9</w:t>
            </w:r>
          </w:p>
        </w:tc>
      </w:tr>
      <w:tr>
        <w:trPr>
          <w:trHeight w:val="21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я из бюджета муниципального образования "город Северобайкальск" юридическим лицам на реализацию мероприятий по обеспечению надежной и устойчивой организации теплоснабжения на территории муниципального образования "город Северобайкальск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101843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 708 168,8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 900 00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9,3</w:t>
            </w:r>
          </w:p>
        </w:tc>
      </w:tr>
      <w:tr>
        <w:trPr>
          <w:trHeight w:val="18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101843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 708 168,8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 900 00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9,3</w:t>
            </w:r>
          </w:p>
        </w:tc>
      </w:tr>
      <w:tr>
        <w:trPr>
          <w:trHeight w:val="15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ализация первоочередных мероприятий по модернизации, капитальному ремонту и подготовке к отопительному сезону объектов коммунальной инфраструктуры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101S29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 106 185,5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363 055,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,9</w:t>
            </w:r>
          </w:p>
        </w:tc>
      </w:tr>
      <w:tr>
        <w:trPr>
          <w:trHeight w:val="9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101S29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 106 185,5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363 055,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,9</w:t>
            </w:r>
          </w:p>
        </w:tc>
      </w:tr>
      <w:tr>
        <w:trPr>
          <w:trHeight w:val="12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программа "Энергосбережение и повышение энергетической эффективности муниципального образования "город Северобайкальск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3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541 722,9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439 013,7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,6</w:t>
            </w:r>
          </w:p>
        </w:tc>
      </w:tr>
      <w:tr>
        <w:trPr>
          <w:trHeight w:val="9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новное мероприятие "Энергосбережение и повышение энергетической эффективности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3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541 722,9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439 013,7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,6</w:t>
            </w:r>
          </w:p>
        </w:tc>
      </w:tr>
      <w:tr>
        <w:trPr>
          <w:trHeight w:val="9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я по энергосбережению и повышению энергетической эффективност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30184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541 722,9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439 013,7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,6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30184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541 722,9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439 013,7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,6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"Чистая вода»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6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 988 52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программа "Строительство и реконструкция существующих сетей водоснабжения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6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 988 52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новное мероприятие " Строительство и реконструкция существующих сетей водоснабжения 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61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зработка проектно-сметной документации на строительство сетей водоснабже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610186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610186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едеральный проект "Чистая вода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61F5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 988 52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троительство и реконструкция (модернизация) объектов питьевого водоснабже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61F5524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 988 52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61F5524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 988 52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лагоустройство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9 942 214,7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 765 154,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4,2</w:t>
            </w:r>
          </w:p>
        </w:tc>
      </w:tr>
      <w:tr>
        <w:trPr>
          <w:trHeight w:val="9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«Социальная политика в муниципальном образовании «город Северобайкальск»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49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программа «Доступная среда в муниципальном образовании «город Северобайкальск»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2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49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новное мероприятие "Доступная среда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2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49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я по повышению качества жизни и социальной интеграции инвалидов в общество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2018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49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2018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49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21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"Обеспечение правопорядка и безопасности населения, а также профилактика преступности среди несовершеннолетних на территории муниципального образования "город Северобайкальск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460 99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40 878,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6,4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программа "Повышение безопасности дорожного движения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2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460 99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40 878,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6,4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новное мероприятие "Повышение безопасности дорожного движения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2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460 99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40 878,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6,4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я по устройству и содержанию уличного освеще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201856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460 99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40 878,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6,4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201856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460 99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40 878,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6,4</w:t>
            </w:r>
          </w:p>
        </w:tc>
      </w:tr>
      <w:tr>
        <w:trPr>
          <w:trHeight w:val="12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«Формирование современной городской среды муниципального образования «город Северобайкальск»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 946 700,8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 787 894,4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,3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программа «Благоустройство дворовых и общественных территорий»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 936 847,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 701 192,6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6,2</w:t>
            </w:r>
          </w:p>
        </w:tc>
      </w:tr>
      <w:tr>
        <w:trPr>
          <w:trHeight w:val="9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новное мероприятие "Поддержка муниципальных программ формирования городской среды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1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800 027,9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795 812,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9</w:t>
            </w:r>
          </w:p>
        </w:tc>
      </w:tr>
      <w:tr>
        <w:trPr>
          <w:trHeight w:val="9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верка достоверности определения сметной стоимости объектов благоустройств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10185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650 527,9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646 312,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9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10185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650 527,9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646 312,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9</w:t>
            </w:r>
          </w:p>
        </w:tc>
      </w:tr>
      <w:tr>
        <w:trPr>
          <w:trHeight w:val="15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я по информированию граждан и оказанию консультационной помощи по использованию для голосования электронной платформы в сети Интернет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10185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9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9 50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10185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9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9 50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едеральный проект "Формирование комфортной городской среды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1F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136 819,3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905 380,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,2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ализация программ формирования современной городской среды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1F25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136 819,3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905 380,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,2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1F25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136 819,3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905 380,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,2</w:t>
            </w:r>
          </w:p>
        </w:tc>
      </w:tr>
      <w:tr>
        <w:trPr>
          <w:trHeight w:val="9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программа "Благоустройство дворовых территорий в рамках проекта "1000 дворов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2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 009 853,5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086 701,7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,9</w:t>
            </w:r>
          </w:p>
        </w:tc>
      </w:tr>
      <w:tr>
        <w:trPr>
          <w:trHeight w:val="18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новное мероприятие: "Реализация мероприятий, планов социального развития центров экономического роста субъектов Российской Федерации, входящих в состав Дальневосточного федерального округа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2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 009 853,5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086 701,7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,9</w:t>
            </w:r>
          </w:p>
        </w:tc>
      </w:tr>
      <w:tr>
        <w:trPr>
          <w:trHeight w:val="18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реализацию мероприятий планов социального развития центров экономического роста субъектов Российской Федерации, входящих в состав Дальневосточного федерального округ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20155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 790 78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037 234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20155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 790 78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037 234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,0</w:t>
            </w:r>
          </w:p>
        </w:tc>
      </w:tr>
      <w:tr>
        <w:trPr>
          <w:trHeight w:val="15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ализация мероприятий Плана социального развития центров экономического роста Республики Бурятия (средства республиканского бюджета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201743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9 605,7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201743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9 605,7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верка достоверности определения сметной стоимости объектов благоустройств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20185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 467,7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 467,7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20185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 467,7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 467,7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«Благоустройство на территории муниципального образования «город Северобайкальск»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 044 523,9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 836 380,9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,0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программа "Благоустройство территории города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 044 523,9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 836 380,9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,0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новное мероприятие "Организация благоустройства города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1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 044 523,9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 836 380,9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,0</w:t>
            </w:r>
          </w:p>
        </w:tc>
      </w:tr>
      <w:tr>
        <w:trPr>
          <w:trHeight w:val="15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уществление отдельного государственного полномочия на капитальный (текущий) ремонт и содержание сибиреязвенных захоронений и скотомогильников (биотермических ям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10173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 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10173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 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уществление отдельного государственного полномочия по отлову и содержанию безнадзорных домашних животных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10173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470 937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977 802,7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,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10173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470 937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977 802,7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,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я по озеленению улиц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10185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 784 058,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216 152,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,7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10185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 784 058,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216 152,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,7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я по ликвидации несанкционированных свалок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101856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93 816,8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43 816,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1,6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101856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93 816,8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43 816,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1,6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я по проведению конкурсов по благоустройству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101856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9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 00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,1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101856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9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мии и гранты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101856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00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9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(гранты в форме субсидий), не подлежащие казначейскому сопровождению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101856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3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00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5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Экспертизы сметной стоимости объектов благоустройства, в том числе строительства, модернизации, капитального (текущего) ремонта и прочие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101856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2 999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2 999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101856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2 999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2 999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я по устройству и содержанию уличного освеще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101856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36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719 486,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,4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энергетических ресурсов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101856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36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719 486,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,4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ие мероприятия по благоустройству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101856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472 223,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56 140,7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8,2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101856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472 223,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56 140,7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8,2</w:t>
            </w:r>
          </w:p>
        </w:tc>
      </w:tr>
      <w:tr>
        <w:trPr>
          <w:trHeight w:val="9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я по благоустройству и содержанию общественных, дворовых территорий город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10185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 037 488,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328 443,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,1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10185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 037 488,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328 443,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,1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я по подготовке города к праздничным дням и его оформление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101856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660 23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65 851,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,5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101856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660 23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65 851,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,5</w:t>
            </w:r>
          </w:p>
        </w:tc>
      </w:tr>
      <w:tr>
        <w:trPr>
          <w:trHeight w:val="21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социально-ориентированным некоммерческим организациям, не являющимися государственными (муниципальными) учреждениями и осуществляющими деятельность в муниципальном образовании "город Северобайкальск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101856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7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18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101856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7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я по организации ритуальных услуг и содержанию мест захороне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10185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038 619,3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282 963,8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1,8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10185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754 430,6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18 838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,9</w:t>
            </w:r>
          </w:p>
        </w:tc>
      </w:tr>
      <w:tr>
        <w:trPr>
          <w:trHeight w:val="18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10185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284 188,7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64 125,8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7,8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я, направленные на развитие общественной инфраструктуры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101S2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 563 645,4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119 242,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1,2</w:t>
            </w:r>
          </w:p>
        </w:tc>
      </w:tr>
      <w:tr>
        <w:trPr>
          <w:trHeight w:val="9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101S2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009 982,9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500 714,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,9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101S2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553 662,4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8 528,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,2</w:t>
            </w:r>
          </w:p>
        </w:tc>
      </w:tr>
      <w:tr>
        <w:trPr>
          <w:trHeight w:val="9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я, связанные с накоплением (в том числе раздельному накоплению) твердых коммунальных отходов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101S2Г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663 333,3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101S2Г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663 333,3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зработка проектной документации на рекультивацию несанкционированных свалок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101S2Д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721 673,3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93 481,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,4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101S2Д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721 673,3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93 481,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,4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ХРАНА ОКРУЖАЮЩЕЙ СРЕДЫ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898 470 36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80 233 353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,6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ругие вопросы в области охраны окружающей среды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898 470 36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80 233 353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,6</w:t>
            </w:r>
          </w:p>
        </w:tc>
      </w:tr>
      <w:tr>
        <w:trPr>
          <w:trHeight w:val="12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"Развитие жилищно-коммунального хозяйства в муниципальном образовании "город Северобайкальск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898 470 36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80 233 353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,6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программа "Комплексное развитие коммунальной инфраструктуры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898 470 36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80 233 353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,6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едеральный проект "Сохранение озера Байкал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1G7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898 470 36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80 233 353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,6</w:t>
            </w:r>
          </w:p>
        </w:tc>
      </w:tr>
      <w:tr>
        <w:trPr>
          <w:trHeight w:val="30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одернизация и строительство очистных сооружений для очистки загрязненных сточных вод, поступающих в озеро Байкал и другие водные объекты Байкальской природной территории, укрепление берегов озера Байкал, совершенствование и развитие объектов инфраструктуры, необходимых для создания уникальной экосистемы озера Байкал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1G750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898 470 36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80 233 353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,6</w:t>
            </w:r>
          </w:p>
        </w:tc>
      </w:tr>
      <w:tr>
        <w:trPr>
          <w:trHeight w:val="12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1G750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898 470 36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80 233 353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,6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ЦИАЛЬНАЯ ПОЛИТИК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9 831 088,2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 522 492,7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5,2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циальное обеспечение населе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2 411 589,4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6 102 994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4,1</w:t>
            </w:r>
          </w:p>
        </w:tc>
      </w:tr>
      <w:tr>
        <w:trPr>
          <w:trHeight w:val="15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«Переселение граждан из аварийного жилищного фонда и улучшение жилищных условий населения в муниципальном образовании «город Северобайкальск»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2 411 589,4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6 102 994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4,1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программа "Переселение граждан из аварийного жилищного фонда 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3 725 800,4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7 896 344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3,8</w:t>
            </w:r>
          </w:p>
        </w:tc>
      </w:tr>
      <w:tr>
        <w:trPr>
          <w:trHeight w:val="9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едеральный проект "Обеспечение устойчивого сокращения непригодного для проживания жилищного фонда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1F3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3 725 800,4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7 896 344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3,8</w:t>
            </w:r>
          </w:p>
        </w:tc>
      </w:tr>
      <w:tr>
        <w:trPr>
          <w:trHeight w:val="30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Фонда содействия реформированию жилищно-коммунального хозяйств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1F3674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2 303 715,6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7 338 417,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4,6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плата иных платеже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1F3674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5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2 303 715,6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7 338 417,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4,6</w:t>
            </w:r>
          </w:p>
        </w:tc>
      </w:tr>
      <w:tr>
        <w:trPr>
          <w:trHeight w:val="24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за счет средств республиканского бюджет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1F36748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281 362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2 134,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9,2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плата иных платеже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1F36748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5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281 362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2 134,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9,2</w:t>
            </w:r>
          </w:p>
        </w:tc>
      </w:tr>
      <w:tr>
        <w:trPr>
          <w:trHeight w:val="24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за счет средств местного бюджет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1F36748S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0 722,7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5 792,6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9,6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плата иных платеже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1F36748S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5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0 722,7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5 792,6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9,6</w:t>
            </w:r>
          </w:p>
        </w:tc>
      </w:tr>
      <w:tr>
        <w:trPr>
          <w:trHeight w:val="15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программа "Переселение граждан из ветхого и аварийного жилищного фонда в зоне Байкало-Амурской магистрали на территории муниципального образования "город Северобайкальск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3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8 685 789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8 206 65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2</w:t>
            </w:r>
          </w:p>
        </w:tc>
      </w:tr>
      <w:tr>
        <w:trPr>
          <w:trHeight w:val="15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новное мероприятие "Переселение граждан из аварийного и непригодного для проживания жилищного фонда, расположенного в зоне Байкало-Амурской магистрали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3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8 685 789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8 206 65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2</w:t>
            </w:r>
          </w:p>
        </w:tc>
      </w:tr>
      <w:tr>
        <w:trPr>
          <w:trHeight w:val="21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ереселение граждан из жилых помещений, расположенных в зоне Байкало-Амурской магистрали, признанных непригодными для проживания и (или) из жилых домов (помещений), признанных аварийными и неподлежащими реконструкци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301L0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8 685 789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8 206 65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2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301L0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2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8 685 789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8 206 65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2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храна семьи и детств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 419 498,8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 419 498,7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5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«Переселение граждан из аварийного жилищного фонда и улучшение жилищных условий населения в муниципальном образовании «город Северобайкальск»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 419 498,8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 419 498,7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9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программа "Улучшение жилищных условий населения в муниципальном образовании "город Северобайкальск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2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 419 498,8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 419 498,7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новное мероприятие "Улучшение жилищных условий населения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2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 419 498,8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 419 498,7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8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доставление молодым семьям - участникам подпрограммы социальных выплат на приобретение жилья экономкласса или строительство индивидуального жилого дома экономкласс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201L4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 419 498,8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 419 498,7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201L4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2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 419 498,8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 419 498,7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ИЗИЧЕСКАЯ КУЛЬТУРА И СПОРТ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 0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728 937,7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,9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 0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728 937,7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,9</w:t>
            </w:r>
          </w:p>
        </w:tc>
      </w:tr>
      <w:tr>
        <w:trPr>
          <w:trHeight w:val="12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"Развитие физической культуры и спорта в муниципальном образовании "город Северобайкальск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 0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728 937,7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,9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новное мероприятие "Развитие физической культуры и спорта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0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 0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728 937,7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,9</w:t>
            </w:r>
          </w:p>
        </w:tc>
      </w:tr>
      <w:tr>
        <w:trPr>
          <w:trHeight w:val="9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озведение крытого хоккейного корта холодного исполнения со стальной тентовой конструкцие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00180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 0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728 937,7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,9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00180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028 937,7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728 937,7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,1</w:t>
            </w:r>
          </w:p>
        </w:tc>
      </w:tr>
      <w:tr>
        <w:trPr>
          <w:trHeight w:val="12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00180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 971 062,2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Финансовое управление администрации муниципального образования "город Северобайкальск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99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2 112 428,2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4 762 160,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39,3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ЩЕГОСУДАРСТВЕННЫЕ ВОПРОСЫ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238 178,2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524 543,8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,3</w:t>
            </w:r>
          </w:p>
        </w:tc>
      </w:tr>
      <w:tr>
        <w:trPr>
          <w:trHeight w:val="12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 411 942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419 618,8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7,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епрограммные расходы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 411 942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419 618,8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7,0</w:t>
            </w:r>
          </w:p>
        </w:tc>
      </w:tr>
      <w:tr>
        <w:trPr>
          <w:trHeight w:val="9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деятельности исполнительных органов муниципального образова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2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 411 942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419 618,8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7,0</w:t>
            </w:r>
          </w:p>
        </w:tc>
      </w:tr>
      <w:tr>
        <w:trPr>
          <w:trHeight w:val="9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ие мероприятия, связанные с выполнением обязательств органов местного самоуправле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20089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7 7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8 950,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,2</w:t>
            </w:r>
          </w:p>
        </w:tc>
      </w:tr>
      <w:tr>
        <w:trPr>
          <w:trHeight w:val="12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20089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7 7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8 950,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,2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держание аппарата органов местного самоуправле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2009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 687 452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760 893,9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8,9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2009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829 28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035 359,7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2,1</w:t>
            </w:r>
          </w:p>
        </w:tc>
      </w:tr>
      <w:tr>
        <w:trPr>
          <w:trHeight w:val="12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2009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9 969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 968,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,6</w:t>
            </w:r>
          </w:p>
        </w:tc>
      </w:tr>
      <w:tr>
        <w:trPr>
          <w:trHeight w:val="15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2009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654 971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5 565,2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,6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2009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3 232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финансирование расходных обязательств  муниципальных районов (городских округов) на содержание и  обеспечение деятельности (оказание услуг) муниципальных  учрежден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200S2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556 79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9 774,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9,8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200S2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95 696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90 220,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,6</w:t>
            </w:r>
          </w:p>
        </w:tc>
      </w:tr>
      <w:tr>
        <w:trPr>
          <w:trHeight w:val="15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200S2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1 094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9 553,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3,6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зервные фонды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685 288,2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епрограммные расходы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685 288,2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зервные фонды администрации муниципального образования "город Северобайкальск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685 288,2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зервный фонд непредвиденных расходов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10087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85 288,2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зервные средств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10087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7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85 288,2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зервный фонд по ликвидации чрезвычайных ситуаций и стихийных бедств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10087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зервные средств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10087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7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ругие общегосударственные вопросы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0 948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4 925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4,4</w:t>
            </w:r>
          </w:p>
        </w:tc>
      </w:tr>
      <w:tr>
        <w:trPr>
          <w:trHeight w:val="9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"Повышение эффективности муниципального управления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6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0 948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4 925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4,4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программа "Повышение эффективности бюджетных расходов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62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0 948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4 925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4,4</w:t>
            </w:r>
          </w:p>
        </w:tc>
      </w:tr>
      <w:tr>
        <w:trPr>
          <w:trHeight w:val="18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новное мероприятие "Обеспечение условий для повышения качества управления муниципальными финансами и эффективного использования средств бюджета муниципального образования "город Северобайкальск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62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0 948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4 925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4,4</w:t>
            </w:r>
          </w:p>
        </w:tc>
      </w:tr>
      <w:tr>
        <w:trPr>
          <w:trHeight w:val="9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ведение мониторинга качества финансового менеджмента главных распорядителей бюджетных средств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620182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336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336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620182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336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336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21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вышение уровня профессионального образования и подготовки муниципальных служащих, а также кадрового потенциала в сфере качества управления муниципальными финансами и эффективного использования средств бюджет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620182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5 992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 992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6,3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620182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5 992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 992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6,3</w:t>
            </w:r>
          </w:p>
        </w:tc>
      </w:tr>
      <w:tr>
        <w:trPr>
          <w:trHeight w:val="12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здание электронных и информационных ресурсов для повышения оперативности формирования местного бюджет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620182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 62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2 597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5,8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620182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 62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2 597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5,8</w:t>
            </w:r>
          </w:p>
        </w:tc>
      </w:tr>
      <w:tr>
        <w:trPr>
          <w:trHeight w:val="9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СЛУЖИВАНИЕ ГОСУДАРСТВЕННОГО (МУНИЦИПАЛЬНОГО) ДОЛГ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74 25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7 616,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7,2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74 25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7 616,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7,2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епрограммные расходы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74 25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7 616,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7,2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непрограммные мероприят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9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74 25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7 616,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7,2</w:t>
            </w:r>
          </w:p>
        </w:tc>
      </w:tr>
      <w:tr>
        <w:trPr>
          <w:trHeight w:val="9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центные платежи по муниципальному долгу  муниципального образова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900Г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74 25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7 616,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7,2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служивание муниципального долг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900Г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74 25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7 616,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7,2</w:t>
            </w:r>
          </w:p>
        </w:tc>
      </w:tr>
      <w:tr>
        <w:trPr>
          <w:trHeight w:val="8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11 344 348,8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51 515 388,3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46,3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ЩЕГОСУДАРСТВЕННЫЕ ВОПРОСЫ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8 985 860,4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6 421 403,7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6,9</w:t>
            </w:r>
          </w:p>
        </w:tc>
      </w:tr>
      <w:tr>
        <w:trPr>
          <w:trHeight w:val="9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884 97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695 083,5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3,6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епрограммные расходы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884 97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695 083,5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3,6</w:t>
            </w:r>
          </w:p>
        </w:tc>
      </w:tr>
      <w:tr>
        <w:trPr>
          <w:trHeight w:val="9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деятельности исполнительных органов муниципального образова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2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884 97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695 083,5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3,6</w:t>
            </w:r>
          </w:p>
        </w:tc>
      </w:tr>
      <w:tr>
        <w:trPr>
          <w:trHeight w:val="9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обеспечение функционирования высшего должностного лица муниципального образова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20091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618 01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428 123,5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9,5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20091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778 81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24 230,7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,5</w:t>
            </w:r>
          </w:p>
        </w:tc>
      </w:tr>
      <w:tr>
        <w:trPr>
          <w:trHeight w:val="15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20091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39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3 892,8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,2</w:t>
            </w:r>
          </w:p>
        </w:tc>
      </w:tr>
      <w:tr>
        <w:trPr>
          <w:trHeight w:val="15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финансирование расходных обязательств  муниципальных районов (городских округов) на содержание и  обеспечение деятельности (оказание услуг) муниципальных  учрежден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200S2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6 96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6 96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200S2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5 038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5 038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5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200S2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 922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 922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5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127 13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425 070,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7,3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епрограммные расходы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127 13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425 070,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7,3</w:t>
            </w:r>
          </w:p>
        </w:tc>
      </w:tr>
      <w:tr>
        <w:trPr>
          <w:trHeight w:val="9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деятельности представительных органов муниципального образова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127 13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425 070,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7,3</w:t>
            </w:r>
          </w:p>
        </w:tc>
      </w:tr>
      <w:tr>
        <w:trPr>
          <w:trHeight w:val="9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ие мероприятия, связанные с выполнением обязательств органов местного самоуправле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0089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24 68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 380,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,3</w:t>
            </w:r>
          </w:p>
        </w:tc>
      </w:tr>
      <w:tr>
        <w:trPr>
          <w:trHeight w:val="12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0089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2 68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выплаты государственных (муниципальных) органов привлекаемым лицам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0089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12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 380,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,3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держание аппарата органов местного самоуправле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009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178 260,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94 328,8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,2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009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563 53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30 532,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3,1</w:t>
            </w:r>
          </w:p>
        </w:tc>
      </w:tr>
      <w:tr>
        <w:trPr>
          <w:trHeight w:val="12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009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5 090,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5 090,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5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009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72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8 706,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7,3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009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 44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обеспечение функционирования председателя представительного органа муниципального образова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0091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157 019,7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28 191,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3,0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0091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672 04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21 516,3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3,2</w:t>
            </w:r>
          </w:p>
        </w:tc>
      </w:tr>
      <w:tr>
        <w:trPr>
          <w:trHeight w:val="15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0091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84 979,7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6 674,7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2,6</w:t>
            </w:r>
          </w:p>
        </w:tc>
      </w:tr>
      <w:tr>
        <w:trPr>
          <w:trHeight w:val="15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00S2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7 17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7 17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00S2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2 004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2 004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5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00S2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5 166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5 166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5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 818 83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 414 607,7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епрограммные расходы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 818 83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 414 607,7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,0</w:t>
            </w:r>
          </w:p>
        </w:tc>
      </w:tr>
      <w:tr>
        <w:trPr>
          <w:trHeight w:val="9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деятельности исполнительных органов муниципального образова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2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 818 83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 414 607,7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,0</w:t>
            </w:r>
          </w:p>
        </w:tc>
      </w:tr>
      <w:tr>
        <w:trPr>
          <w:trHeight w:val="9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ие мероприятия, связанные с выполнением обязательств органов местного самоуправле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20089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6 26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 923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,1</w:t>
            </w:r>
          </w:p>
        </w:tc>
      </w:tr>
      <w:tr>
        <w:trPr>
          <w:trHeight w:val="12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20089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6 26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 923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,1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держание аппарата органов местного самоуправле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2009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 082 58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 973 694,7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9,8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2009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 467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 148 951,4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8,7</w:t>
            </w:r>
          </w:p>
        </w:tc>
      </w:tr>
      <w:tr>
        <w:trPr>
          <w:trHeight w:val="12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2009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35 974,7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35 974,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5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2009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497 568,1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785 851,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,5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2009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8 72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2009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2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917,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917,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5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финансирование расходных обязательств  муниципальных районов (городских округов) на содержание и  обеспечение деятельности (оказание услуг) муниципальных  учрежден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200S2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379 99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379 99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200S2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132 096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132 096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5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200S2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247 894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247 894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дебная систем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00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епрограммные расходы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00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непрограммные мероприят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9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00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ставление (изменение) списков кандидатов в присяжные заседатели федеральных судов общей юрисдикции в РФ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9005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00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9005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00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748 882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771 143,8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7,2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епрограммные расходы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748 882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771 143,8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7,2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деятельности контрольных органов муниципального образова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748 882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771 143,8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7,2</w:t>
            </w:r>
          </w:p>
        </w:tc>
      </w:tr>
      <w:tr>
        <w:trPr>
          <w:trHeight w:val="9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ие мероприятия, связанные с выполнением обязательств органов местного самоуправле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0089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 05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0089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 05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держание аппарата органов местного самоуправле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009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462 552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55 169,4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4,8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009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11 54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23 022,5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1,8</w:t>
            </w:r>
          </w:p>
        </w:tc>
      </w:tr>
      <w:tr>
        <w:trPr>
          <w:trHeight w:val="12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009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9 542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7 673,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1,5</w:t>
            </w:r>
          </w:p>
        </w:tc>
      </w:tr>
      <w:tr>
        <w:trPr>
          <w:trHeight w:val="15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009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5 48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4 472,9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4,2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009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99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обеспечение функционирования руководителя контрольно-счетной комиссии и его руководител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0091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982 09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34 784,4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2,1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0091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522 35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72 382,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4,2</w:t>
            </w:r>
          </w:p>
        </w:tc>
      </w:tr>
      <w:tr>
        <w:trPr>
          <w:trHeight w:val="15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0091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59 74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2 401,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,3</w:t>
            </w:r>
          </w:p>
        </w:tc>
      </w:tr>
      <w:tr>
        <w:trPr>
          <w:trHeight w:val="15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00S2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1 19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1 19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00S2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5 968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5 968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5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00S2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5 222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5 222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проведения выборов и референдумов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477 38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епрограммные расходы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477 38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непрограммные мероприят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9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477 38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ие мероприятия, связанные с выполнением обязательств органов местного самоуправле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90089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477 38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пециальные расходы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90089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8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477 38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ругие общегосударственные вопросы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3 917 668,4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 104 497,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6,6</w:t>
            </w:r>
          </w:p>
        </w:tc>
      </w:tr>
      <w:tr>
        <w:trPr>
          <w:trHeight w:val="9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"Повышение эффективности муниципального управления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6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599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595 00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,3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программа "Повышение эффективности бюджетных расходов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62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 00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8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новное мероприятие "Обеспечение условий для повышения качества управления муниципальными финансами и эффективного использования средств бюджета муниципального образования "город Северобайкальск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62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 00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21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вышение уровня профессионального образования и подготовки муниципальных служащих, а также кадрового потенциала в сфере качества управления муниципальными финансами и эффективного использования средств бюджет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620182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 00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620182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 00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программа "Информационная политика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63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16 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4 20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,8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новное мероприятие "Ведение единой информационной политики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63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16 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4 20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,8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я, направленные на ведение единой информационной политик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63018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16 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4 20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,8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63018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16 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4 20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,8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программа "Поддержка общественных институтов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64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176 8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463 80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7,2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новное мероприятие "Поддержка общественных институтов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64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176 8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463 80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7,2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я, направленные на поддержку общественных институтов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640182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 8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3 80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,9</w:t>
            </w:r>
          </w:p>
        </w:tc>
      </w:tr>
      <w:tr>
        <w:trPr>
          <w:trHeight w:val="9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выплаты государственных (муниципальных) органов привлекаемым лицам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640182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0 00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640182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86 8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8 80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6</w:t>
            </w:r>
          </w:p>
        </w:tc>
      </w:tr>
      <w:tr>
        <w:trPr>
          <w:trHeight w:val="9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(гранты в форме субсидий), не подлежащие казначейскому сопровождению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640182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3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5 00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4,3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Лучший ТОС в муниципальном образовании "город Северобайкальск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640187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24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240 00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мии и гранты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640187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24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240 00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21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"Обеспечение правопорядка и безопасности населения, а также профилактика преступности среди несовершеннолетних на территории муниципального образования "город Северобайкальск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программа "Участие общественности в охране общественного порядка и профилактики правонарушений в городе Северобайкальск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18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новное мероприятие "Создание условий по формированию единой многофункциональной системы профилактики преступлений и иных правонарушений, обеспечивающей защиту прав и свобод человека и гражданина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1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филактика правонарушен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10184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10184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"Защита от чрезвычайных ситуаций территории муниципального образования "город Северобайкальск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8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8 33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18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новное мероприятие "Участие в предупреждении и ликвидации последствий ЧС в границах городского округа, обеспечение первичных мер пожарной безопасности в границах городского округ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80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8 33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частие в предупреждении и ликвидации последствий ЧС в границах городского округа, обеспечение первичных мер пожарной безопасности в границах городского округ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800184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8 33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800184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8 33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епрограммные расходы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 268 033,4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 509 497,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5,9</w:t>
            </w:r>
          </w:p>
        </w:tc>
      </w:tr>
      <w:tr>
        <w:trPr>
          <w:trHeight w:val="9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деятельности исполнительных органов муниципального образова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2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734 34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295 752,4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8,5</w:t>
            </w:r>
          </w:p>
        </w:tc>
      </w:tr>
      <w:tr>
        <w:trPr>
          <w:trHeight w:val="21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уществление отдельных государственных полномочий по регулированию тарифов на перевозки пассажиров и багажа всеми видами общественного транспорта в городском и пригородном сообщении (кроме железнодорожного транспорта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20073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8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20073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918,5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20073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81,4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уществление отдельных государственных полномочий и уведомительная регистрация коллективных договоров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20073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7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 448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2,1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20073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2 534,5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 00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5,7</w:t>
            </w:r>
          </w:p>
        </w:tc>
      </w:tr>
      <w:tr>
        <w:trPr>
          <w:trHeight w:val="15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20073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 865,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 248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5,7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20073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 20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уществление государственных полномочий по хранению, формированию, учету и использованию архивного фонда Республики Бурят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20073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5 8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5 80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,6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20073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3 794,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 071,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2,4</w:t>
            </w:r>
          </w:p>
        </w:tc>
      </w:tr>
      <w:tr>
        <w:trPr>
          <w:trHeight w:val="15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20073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 405,8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 488,8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5,8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20073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 24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,4</w:t>
            </w:r>
          </w:p>
        </w:tc>
      </w:tr>
      <w:tr>
        <w:trPr>
          <w:trHeight w:val="12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уществление государственных полномочий по созданию и организации деятельности административных комисс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20073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17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8 495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,0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20073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8 133,6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7 359,9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,6</w:t>
            </w:r>
          </w:p>
        </w:tc>
      </w:tr>
      <w:tr>
        <w:trPr>
          <w:trHeight w:val="15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20073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 856,3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 030,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4,6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20073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6 21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 105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,0</w:t>
            </w:r>
          </w:p>
        </w:tc>
      </w:tr>
      <w:tr>
        <w:trPr>
          <w:trHeight w:val="15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уществление государственных полномочий по образованию и организации деятельности комиссий по делам несовершеннолетних и защите их прав в Республике Бурят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20073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511 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55 30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,0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20073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70 271,8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80 022,6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4,2</w:t>
            </w:r>
          </w:p>
        </w:tc>
      </w:tr>
      <w:tr>
        <w:trPr>
          <w:trHeight w:val="12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20073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20073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3 222,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9 277,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3,1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20073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7 606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 00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1,1</w:t>
            </w:r>
          </w:p>
        </w:tc>
      </w:tr>
      <w:tr>
        <w:trPr>
          <w:trHeight w:val="12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уществление государственных полномочий по организации и осуществлению деятельности по опеке и попечительству в Республике Бурят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20073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266 7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90 183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2,5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20073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650 611,5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08 993,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,0</w:t>
            </w:r>
          </w:p>
        </w:tc>
      </w:tr>
      <w:tr>
        <w:trPr>
          <w:trHeight w:val="15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20073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57 628,4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2 729,8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8,7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20073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8 46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8 46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8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уществление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20073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2 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5 526,4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,3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20073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9 523,8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8 345,9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,3</w:t>
            </w:r>
          </w:p>
        </w:tc>
      </w:tr>
      <w:tr>
        <w:trPr>
          <w:trHeight w:val="15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20073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3 276,1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580,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,3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20073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9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60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,3</w:t>
            </w:r>
          </w:p>
        </w:tc>
      </w:tr>
      <w:tr>
        <w:trPr>
          <w:trHeight w:val="24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уществление государственных полномочий по организации транспортного обслуживания населения автомобильным транспортом по муниципальным маршрутам регулярных перевозок пассажиров и багажа садово-дачного направления на территории Республики Бурят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20073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 84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20073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 139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20073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156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20073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4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непрограммные мероприят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9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6 533 693,4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 213 745,5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5,6</w:t>
            </w:r>
          </w:p>
        </w:tc>
      </w:tr>
      <w:tr>
        <w:trPr>
          <w:trHeight w:val="9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деятельности (оказание услуг) учреждений хозяйственного обслужива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90021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 350 183,7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 446 687,6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7,4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нд оплаты труда учрежден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90021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 094 823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027 404,8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2,7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90021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1 42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10 614,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3,2</w:t>
            </w:r>
          </w:p>
        </w:tc>
      </w:tr>
      <w:tr>
        <w:trPr>
          <w:trHeight w:val="12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90021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141 213,5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77 052,9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,3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90021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 206 607,1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868 292,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8,6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энергетических ресурсов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90021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252 14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068 117,8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4,3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90021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5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 43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 36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0,1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плата прочих налогов, сборов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90021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5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39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плата иных платеже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90021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5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7 16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4 845,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4,6</w:t>
            </w:r>
          </w:p>
        </w:tc>
      </w:tr>
      <w:tr>
        <w:trPr>
          <w:trHeight w:val="9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спубликанский конкурс "Лучшее территориальное общественное самоуправление в Республике Бурятия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90074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9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90 00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мии и гранты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90074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9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90 00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9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казание платных услуг  муниципальными казенными учреждениям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90080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717 846,2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7 670,3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,6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90080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78 361,9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1 784,8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5,4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энергетических ресурсов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90080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339 484,3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 885,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5</w:t>
            </w:r>
          </w:p>
        </w:tc>
      </w:tr>
      <w:tr>
        <w:trPr>
          <w:trHeight w:val="9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ие мероприятия, связанные с выполнением обязательств органов местного самоуправле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90089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77 27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8 00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4,5</w:t>
            </w:r>
          </w:p>
        </w:tc>
      </w:tr>
      <w:tr>
        <w:trPr>
          <w:trHeight w:val="9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90089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3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7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5 00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7,4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плата иных платеже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90089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5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3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3 00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6,2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зервные средств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90089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7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7 07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21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финансирование расходных обязательств</w:t>
              <w:br/>
              <w:t xml:space="preserve"> муниципальных районов (городских округов) на содержание и </w:t>
              <w:br/>
              <w:t xml:space="preserve">обеспечение деятельности (оказание услуг) муниципальных </w:t>
              <w:br/>
              <w:t>учрежден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900S2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098 393,4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 361 387,5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5,1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нд оплаты труда учрежден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900S2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827 166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196 710,4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8,0</w:t>
            </w:r>
          </w:p>
        </w:tc>
      </w:tr>
      <w:tr>
        <w:trPr>
          <w:trHeight w:val="12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900S2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271 227,4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64 677,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,6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ЦИОНАЛЬНАЯ ОБОРОН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 724,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,4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 724,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,4</w:t>
            </w:r>
          </w:p>
        </w:tc>
      </w:tr>
      <w:tr>
        <w:trPr>
          <w:trHeight w:val="12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"Защита от чрезвычайных ситуаций территории муниципального образования "город Северобайкальск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8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 724,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,4</w:t>
            </w:r>
          </w:p>
        </w:tc>
      </w:tr>
      <w:tr>
        <w:trPr>
          <w:trHeight w:val="18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новное меропритие "Участие в предупреждении и ликвидации последствий ЧС в границах городского округа, обеспечение первичных мер пожарной безопасности в границах городского округ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80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 724,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,4</w:t>
            </w:r>
          </w:p>
        </w:tc>
      </w:tr>
      <w:tr>
        <w:trPr>
          <w:trHeight w:val="48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рганизация и обеспечение через соответствующие органы мобилизационной подготовки и мобилизации, в том числе заключение договоров (контрактов), с организациями о поставке продукции, проведение работ, выделении сил и средств, об оказании услуг, предоставление субсидий юридическим лицам ( в том числе некоммерческим организациям), индивидуальным предпринимателям, физическим лицам в целях обеспечения мобилизационной подготовки и мобилизации муниципального образования, включая обеспечение питания лиц, призванных по мобилизаци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80018414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 724,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,4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80018414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 724,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,4</w:t>
            </w:r>
          </w:p>
        </w:tc>
      </w:tr>
      <w:tr>
        <w:trPr>
          <w:trHeight w:val="9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646 28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2 161,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,9</w:t>
            </w:r>
          </w:p>
        </w:tc>
      </w:tr>
      <w:tr>
        <w:trPr>
          <w:trHeight w:val="12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452 33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2 161,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,1</w:t>
            </w:r>
          </w:p>
        </w:tc>
      </w:tr>
      <w:tr>
        <w:trPr>
          <w:trHeight w:val="12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"Защита от чрезвычайных ситуаций территории муниципального образования "город Северобайкальск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8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452 33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2 161,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,1</w:t>
            </w:r>
          </w:p>
        </w:tc>
      </w:tr>
      <w:tr>
        <w:trPr>
          <w:trHeight w:val="18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новное мероприятие "Участие в предупреждении и ликвидации последствий ЧС в границах городского округа, обеспечение первичных мер пожарной безопасности в границах городского округ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80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452 33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2 161,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,1</w:t>
            </w:r>
          </w:p>
        </w:tc>
      </w:tr>
      <w:tr>
        <w:trPr>
          <w:trHeight w:val="15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частие в предупреждении и ликвидации последствий ЧС в границах городского округа, обеспечение первичных мер пожарной безопасности в границах городского округ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800184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452 33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2 161,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,1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800184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452 33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2 161,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,1</w:t>
            </w:r>
          </w:p>
        </w:tc>
      </w:tr>
      <w:tr>
        <w:trPr>
          <w:trHeight w:val="9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3 95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21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"Обеспечение правопорядка и безопасности населения, а также профилактика преступности среди несовершеннолетних на территории муниципального образования "город Северобайкальск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7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программа "Участие общественности в охране общественного порядка и профилактики правонарушений в городе Северобайкальск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7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18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новное мероприятие "Создание условий по формированию единой многофункциональной системы профилактики преступлений и иных правонарушений, обеспечивающей защиту прав и свобод человека и гражданина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1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7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частие общественности в охране общественного порядк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10184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7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10184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7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"Противодействие экстремизму и профилактика терроризма на территории муниципального образования "город Северобайкальск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7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 35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новное мероприятие "Организация антитеррористической деятельности, противодействие возможным фактам проявления терроризма и экстремизма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70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 35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я, направленные на противодействие экстремизму и профилактика терроризма на территории город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700184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 35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700184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 35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ЦИОНАЛЬНАЯ ЭКОНОМИК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927 233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544 754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9,3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ранспорт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989 433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244 754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1,6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"Экономическое развитие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989 433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244 754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1,6</w:t>
            </w:r>
          </w:p>
        </w:tc>
      </w:tr>
      <w:tr>
        <w:trPr>
          <w:trHeight w:val="12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программа "Поддержка и развитие малого и среднего предпринимательства монопрофильного муниципального образования "город Северобайкальск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989 433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244 754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1,6</w:t>
            </w:r>
          </w:p>
        </w:tc>
      </w:tr>
      <w:tr>
        <w:trPr>
          <w:trHeight w:val="15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новное мероприятие "Создание условий для развития малого и среднего предпринимательства монопрофильного муниципального образования "город Северобайкальск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1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989 433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244 754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1,6</w:t>
            </w:r>
          </w:p>
        </w:tc>
      </w:tr>
      <w:tr>
        <w:trPr>
          <w:trHeight w:val="18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из бюджета муниципального образования "город Северобайкальск" на финансовое обеспечение затрат по муниципальному маршруту регулярных перевозок № 1 на территории города Северобайкальск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10183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989 433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244 754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1,6</w:t>
            </w:r>
          </w:p>
        </w:tc>
      </w:tr>
      <w:tr>
        <w:trPr>
          <w:trHeight w:val="18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(гранты в форме субсидий) на финансовое обеспечение затрат в связи с производством (реализацией) товаров, выполнением работ, оказанием услуг, не подлежащие казначейскому сопровождению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10183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989 433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244 754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1,6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7 8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0 00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,0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"Экономическое развитие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7 8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0 00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,0</w:t>
            </w:r>
          </w:p>
        </w:tc>
      </w:tr>
      <w:tr>
        <w:trPr>
          <w:trHeight w:val="12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программа "Поддержка и развитие малого и среднего предпринимательства монопрофильного муниципального образования "город Северобайкальск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8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0 00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,5</w:t>
            </w:r>
          </w:p>
        </w:tc>
      </w:tr>
      <w:tr>
        <w:trPr>
          <w:trHeight w:val="15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новное мероприятие "Создание условий для развития малого и среднего предпринимательства монопрофильного муниципального образования "город Северобайкальск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1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8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0 00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,5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звитие молодежного предпринимательств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10183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0 00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8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(гранты в форме субсидий) на финансовое обеспечение затрат в связи с производством (реализацией) товаров, выполнением работ, оказанием услуг, не подлежащие казначейскому сопровождению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10183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0 00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циальное предпринимательство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10183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18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(гранты в форме субсидий) на финансовое обеспечение затрат в связи с производством (реализацией) товаров, выполнением работ, оказанием услуг, не подлежащие казначейскому сопровождению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10183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формационно-консультационная поддержка субъектов малого и среднего предпринимательств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10183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10183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программа "Развитие внутреннего и въездного туризма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2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57 8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новное мероприятие "Развитие внутреннего и въездного туризма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2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57 8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я, направленные на развитие внутреннего и въездного туризм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20183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57 8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20183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57 8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РАЗОВАНИЕ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2 50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0 20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5,3</w:t>
            </w:r>
          </w:p>
        </w:tc>
      </w:tr>
      <w:tr>
        <w:trPr>
          <w:trHeight w:val="9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2 50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0 20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5,3</w:t>
            </w:r>
          </w:p>
        </w:tc>
      </w:tr>
      <w:tr>
        <w:trPr>
          <w:trHeight w:val="9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"Повышение эффективности муниципального управления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6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2 50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0 20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5,3</w:t>
            </w:r>
          </w:p>
        </w:tc>
      </w:tr>
      <w:tr>
        <w:trPr>
          <w:trHeight w:val="9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программа "Развитие муниципальной службы в муниципальном образовании "город Северобайкальск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6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2 50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0 20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5,3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новное мероприятие "Развитие муниципальной службы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61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2 50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0 20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5,3</w:t>
            </w:r>
          </w:p>
        </w:tc>
      </w:tr>
      <w:tr>
        <w:trPr>
          <w:trHeight w:val="12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профессиональной подготовки на повышение квалификации глав муниципальных образований и муниципальных служащих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6101S28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2 50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0 20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5,3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6101S28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2 50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0 20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5,3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ДРАВООХРАНЕНИЕ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253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5 22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,6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ругие вопросы в области здравоохране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253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5 22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,6</w:t>
            </w:r>
          </w:p>
        </w:tc>
      </w:tr>
      <w:tr>
        <w:trPr>
          <w:trHeight w:val="9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«Социальная политика в муниципальном образовании «город Северобайкальск»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253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5 22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,6</w:t>
            </w:r>
          </w:p>
        </w:tc>
      </w:tr>
      <w:tr>
        <w:trPr>
          <w:trHeight w:val="15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программа "Профилактика социально значимых заболеваний, укрепление общественного здоровья и формирование здорового образа жизни в муниципальном образовании "город Северобайкальск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253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5 22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,6</w:t>
            </w:r>
          </w:p>
        </w:tc>
      </w:tr>
      <w:tr>
        <w:trPr>
          <w:trHeight w:val="9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новное мероприятие "Профилактика социально-значимых заболеваний и формирование здорового образа жизни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1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253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5 22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,6</w:t>
            </w:r>
          </w:p>
        </w:tc>
      </w:tr>
      <w:tr>
        <w:trPr>
          <w:trHeight w:val="12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здание условий для оказания на территории муниципального образования "город Северобайкальск" медицинской помощи населению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10181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253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5 22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,6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10181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91 81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5 22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7,1</w:t>
            </w:r>
          </w:p>
        </w:tc>
      </w:tr>
      <w:tr>
        <w:trPr>
          <w:trHeight w:val="12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на возмещение недополученных доходов и (или) возмещение фактически понесенных затрат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10181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3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41 69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18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10181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ЦИАЛЬНАЯ ПОЛИТИК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228 965,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933 923,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,1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енсионное обеспечение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100 78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159 048,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2,6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епрограммные расходы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100 78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159 048,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2,6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непрограммные мероприят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9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100 78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159 048,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2,6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платы к пенсиям  муниципальных служащих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90087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100 78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159 048,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2,6</w:t>
            </w:r>
          </w:p>
        </w:tc>
      </w:tr>
      <w:tr>
        <w:trPr>
          <w:trHeight w:val="9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90087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2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100 78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159 048,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2,6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28 185,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74 875,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8,7</w:t>
            </w:r>
          </w:p>
        </w:tc>
      </w:tr>
      <w:tr>
        <w:trPr>
          <w:trHeight w:val="9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«Социальная политика в муниципальном образовании «город Северобайкальск»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76 31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23 00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9,7</w:t>
            </w:r>
          </w:p>
        </w:tc>
      </w:tr>
      <w:tr>
        <w:trPr>
          <w:trHeight w:val="9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программа «Повышение качества жизни пожилых людей в муниципальном образовании «город Северобайкальск»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3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76 31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23 00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9,7</w:t>
            </w:r>
          </w:p>
        </w:tc>
      </w:tr>
      <w:tr>
        <w:trPr>
          <w:trHeight w:val="12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новное мероприятие "Повышение качества жизни пожилых людей в муниципальном образовании "город Северобайкальск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3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76 31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23 00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9,7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атериальная поддержка отдельных категорий граждан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30181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76 31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23 00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9,7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30181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31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30181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2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2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 00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,5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выплаты населению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30181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6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23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7 00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,1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епрограммные расходы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1 875,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1 875,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9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зервные фонды администрации муниципального образования "город Северобайкальск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1 875,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1 875,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зервный фонд непредвиденных расходов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10087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1 875,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1 875,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выплаты населению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10087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6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1 875,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1 875,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14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686 472 977,5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371 708 581,5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54,1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РАЗОВАНИЕ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79 770 457,3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8 451 305,6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4,2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школьное образование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4 653 35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1 139 151,4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,3</w:t>
            </w:r>
          </w:p>
        </w:tc>
      </w:tr>
      <w:tr>
        <w:trPr>
          <w:trHeight w:val="9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"Развитие образования в муниципальном образовании "город Северобайкальск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4 162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0 932 322,4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,3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программа "Совершенствование дошкольного образования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3 920 96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0 932 322,4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,4</w:t>
            </w:r>
          </w:p>
        </w:tc>
      </w:tr>
      <w:tr>
        <w:trPr>
          <w:trHeight w:val="9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новное мероприятие "Реализация образовательных программ дошкольного образования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1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3 920 96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0 932 322,4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,4</w:t>
            </w:r>
          </w:p>
        </w:tc>
      </w:tr>
      <w:tr>
        <w:trPr>
          <w:trHeight w:val="9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казание учреждениями услуг (работ) по предоставлению дошкольного образова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1011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 437 996,6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 392 303,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7,0</w:t>
            </w:r>
          </w:p>
        </w:tc>
      </w:tr>
      <w:tr>
        <w:trPr>
          <w:trHeight w:val="18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1011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2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 385 656,6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 697 074,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,9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1011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2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052 34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695 229,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1,8</w:t>
            </w:r>
          </w:p>
        </w:tc>
      </w:tr>
      <w:tr>
        <w:trPr>
          <w:trHeight w:val="9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инансирование дошкольных образовательных учреждений в части реализации ими дошкольного образова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10173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2 82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9 939 034,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8,2</w:t>
            </w:r>
          </w:p>
        </w:tc>
      </w:tr>
      <w:tr>
        <w:trPr>
          <w:trHeight w:val="18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10173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2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2 82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9 939 034,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8,2</w:t>
            </w:r>
          </w:p>
        </w:tc>
      </w:tr>
      <w:tr>
        <w:trPr>
          <w:trHeight w:val="15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101S2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 661 963,3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 600 984,6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,7</w:t>
            </w:r>
          </w:p>
        </w:tc>
      </w:tr>
      <w:tr>
        <w:trPr>
          <w:trHeight w:val="18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101S2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2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 661 963,3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 600 984,6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,7</w:t>
            </w:r>
          </w:p>
        </w:tc>
      </w:tr>
      <w:tr>
        <w:trPr>
          <w:trHeight w:val="9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программа "Совершенствование управления в сфере системы образования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5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1 24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новное мероприятие "Управление в сфере образования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5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1 24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муниципальных дошкольных и общеобразовательных организаций педагогическими работникам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501S28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1 24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501S28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1 24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«Социальная политика в муниципальном образовании «город Северобайкальск»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96 15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1 571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8,3</w:t>
            </w:r>
          </w:p>
        </w:tc>
      </w:tr>
      <w:tr>
        <w:trPr>
          <w:trHeight w:val="9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программа «Доступная среда в муниципальном образовании «город Северобайкальск»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2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96 15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1 571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8,3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новное мероприятие "Доступная среда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2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96 15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1 571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8,3</w:t>
            </w:r>
          </w:p>
        </w:tc>
      </w:tr>
      <w:tr>
        <w:trPr>
          <w:trHeight w:val="9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я по повышению качества жизни и социальной интеграции инвалидов в общество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2018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96 15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1 571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8,3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2018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2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96 15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1 571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8,3</w:t>
            </w:r>
          </w:p>
        </w:tc>
      </w:tr>
      <w:tr>
        <w:trPr>
          <w:trHeight w:val="9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"Повышение эффективности муниципального управления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6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5 258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8,2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программа "Повышение эффективности бюджетных расходов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62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5 258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8,2</w:t>
            </w:r>
          </w:p>
        </w:tc>
      </w:tr>
      <w:tr>
        <w:trPr>
          <w:trHeight w:val="18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новное мероприятие "Обеспечение условий для повышения качества управления муниципальными финансами и эффективного использования средств бюджета муниципального образования "город Северобайкальск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62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5 258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8,2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ведение акции "Твои налоги - твоя школа и детский сад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620182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5 258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8,2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620182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2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5 258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8,2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щее образование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1 796 340,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2 157 220,3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8,6</w:t>
            </w:r>
          </w:p>
        </w:tc>
      </w:tr>
      <w:tr>
        <w:trPr>
          <w:trHeight w:val="9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"Развитие образования в муниципальном образовании "город Северобайкальск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1 634 545,8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2 041 246,3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8,6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программа "Развитие системы общего образования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2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1 598 545,8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2 005 246,3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8,6</w:t>
            </w:r>
          </w:p>
        </w:tc>
      </w:tr>
      <w:tr>
        <w:trPr>
          <w:trHeight w:val="9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новное мероприятие "Реализация общеобразовательных программ общего образования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2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9 036 545,8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0 802 966,6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8,7</w:t>
            </w:r>
          </w:p>
        </w:tc>
      </w:tr>
      <w:tr>
        <w:trPr>
          <w:trHeight w:val="9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казание учреждениями (организациями) услуг (работ) по предоставлению общего образова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2011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 537 768,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 565 669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8,6</w:t>
            </w:r>
          </w:p>
        </w:tc>
      </w:tr>
      <w:tr>
        <w:trPr>
          <w:trHeight w:val="18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2011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2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 458 12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 637 952,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2,1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2011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2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079 648,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927 716,8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7,3</w:t>
            </w:r>
          </w:p>
        </w:tc>
      </w:tr>
      <w:tr>
        <w:trPr>
          <w:trHeight w:val="27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рганизация бесплатного питания дл детей из многодетных семей, не вошедших в категорию детей проживающих в многодетных малообеспеченных семьях, и детей из коренных малочисленных народов Севера в образовательных учреждениях муниципального образования "город Северобайкальск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20110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7 54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0 00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8,8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20110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2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7 54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0 00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8,8</w:t>
            </w:r>
          </w:p>
        </w:tc>
      </w:tr>
      <w:tr>
        <w:trPr>
          <w:trHeight w:val="18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учреждений за счет средств федерального бюджет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20153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 586 8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 069 843,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,6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20153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2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 586 8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 069 843,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,6</w:t>
            </w:r>
          </w:p>
        </w:tc>
      </w:tr>
      <w:tr>
        <w:trPr>
          <w:trHeight w:val="15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инансовое обеспечение получения начального, общего, основного общего, среднего общего образования в муниципальных общеобразовательных учреждениях (организациях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20173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 824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3 619 083,4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,6</w:t>
            </w:r>
          </w:p>
        </w:tc>
      </w:tr>
      <w:tr>
        <w:trPr>
          <w:trHeight w:val="18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20173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2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 824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3 619 083,4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,6</w:t>
            </w:r>
          </w:p>
        </w:tc>
      </w:tr>
      <w:tr>
        <w:trPr>
          <w:trHeight w:val="15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ыплата вознаграждения за выполнение функций классного руководителя педагогическим работникам муниципальных общеобразовательных учреждений (организаций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20173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537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506 276,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5,2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20173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2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537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506 276,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5,2</w:t>
            </w:r>
          </w:p>
        </w:tc>
      </w:tr>
      <w:tr>
        <w:trPr>
          <w:trHeight w:val="18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учреждений за счет средств республиканского бюджет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201744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120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74 482,4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,5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201744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2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120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74 482,4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,5</w:t>
            </w:r>
          </w:p>
        </w:tc>
      </w:tr>
      <w:tr>
        <w:trPr>
          <w:trHeight w:val="18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я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201L3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 502 96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102 678,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4,6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201L3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2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 502 96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102 678,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4,6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я, направленные на развитие общественной инфраструктуры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201S2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457 407,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201S2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2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457 407,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18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оплату труда обслуживающего персонала муниципальных общеобразовательных организаций, а также на оплату услуг сторонним организациям за выполнение работ (оказание услуг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201S2В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6 013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 972 498,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4,5</w:t>
            </w:r>
          </w:p>
        </w:tc>
      </w:tr>
      <w:tr>
        <w:trPr>
          <w:trHeight w:val="18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201S2В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2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6 013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 972 498,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4,5</w:t>
            </w:r>
          </w:p>
        </w:tc>
      </w:tr>
      <w:tr>
        <w:trPr>
          <w:trHeight w:val="15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финансирование расходов на работы по привязке к местности проектной документации повторного использования по объекту "Строительство школы на 450 мест в городе Северобайкальск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201S2Е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47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201S2Е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47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я по организации горячего питания обучающихся, получающих основное общее, среднее общее образование в муниципальных образовательных организациях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201S2К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 528 133,9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384 00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,4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201S2К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2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 528 133,9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384 00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,4</w:t>
            </w:r>
          </w:p>
        </w:tc>
      </w:tr>
      <w:tr>
        <w:trPr>
          <w:trHeight w:val="21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компенсации питания родителям (законным представителям) обучающихся в муниципальных общеобразовательных организациях, имеющих статус обучающихся с ограниченными возможностями здоровья, обучение которых организовано на дому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201S2Л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5 943,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4 77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8,2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201S2Л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2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5 943,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4 77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8,2</w:t>
            </w:r>
          </w:p>
        </w:tc>
      </w:tr>
      <w:tr>
        <w:trPr>
          <w:trHeight w:val="3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выплаты денежной компенсации стоимости двухразового питания родителям (законным представителям) обучающихся с ограниченными возможностями здоровья, родителям (законным представителям) детей-инвалидов, имеющих статус обучающихся с ограниченными возможностями здоровья, обучение которых организованно муниципальными общеобразовательными организациями на дому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201S2Р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23 093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3 665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7,2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201S2Р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2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23 093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3 665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7,2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новное мероприятие "Поддержка общего образования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2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81 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7 755,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,1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я по поддержке одаренных дете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2028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1 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7 755,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,0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выплаты учреждений привлекаемым лицам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2028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5 815,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5,5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2028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2 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2 94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7,9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мии и гранты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2028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 00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21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я по обеспечению развития и интеграции с обществом детей - сирот и детей, оставшихся без попечения родителей, а также детей инвалидов, социальная поддержка смей и детей, находящихся в трудной жизненной ситуаци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2028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2028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едеральный проект "Патриотическое воспитание граждан Российской Федерации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2EВ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180 7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64 524,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8,8</w:t>
            </w:r>
          </w:p>
        </w:tc>
      </w:tr>
      <w:tr>
        <w:trPr>
          <w:trHeight w:val="15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2EВ517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180 7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64 524,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8,8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2EВ517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2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180 7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64 524,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8,8</w:t>
            </w:r>
          </w:p>
        </w:tc>
      </w:tr>
      <w:tr>
        <w:trPr>
          <w:trHeight w:val="9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программа "Совершенствование управления в сфере системы образования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5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 00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новное мероприятие "Управление в сфере образования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5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 00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я по компенсации расходов по найму жилья молодыми специалистам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50180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 00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50180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2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 00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9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«Социальная политика в муниципальном образовании «город Северобайкальск»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1 794,7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5 974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1,7</w:t>
            </w:r>
          </w:p>
        </w:tc>
      </w:tr>
      <w:tr>
        <w:trPr>
          <w:trHeight w:val="9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программа «Доступная среда в муниципальном образовании «город Северобайкальск»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2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1 794,7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5 974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1,7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новное мероприятие "Доступная среда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2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1 794,7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5 974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1,7</w:t>
            </w:r>
          </w:p>
        </w:tc>
      </w:tr>
      <w:tr>
        <w:trPr>
          <w:trHeight w:val="9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я по повышению качества жизни и социальной интеграции инвалидов в общество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2018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1 794,7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5 974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1,7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2018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2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1 794,7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5 974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1,7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полнительное образование дете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6 623 435,2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5 550 345,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2,6</w:t>
            </w:r>
          </w:p>
        </w:tc>
      </w:tr>
      <w:tr>
        <w:trPr>
          <w:trHeight w:val="9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"Развитие образования в муниципальном образовании "город Северобайкальск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6 502 535,2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5 503 045,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2,6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программа "Развитие дополнительного образования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3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6 502 535,2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5 503 045,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2,6</w:t>
            </w:r>
          </w:p>
        </w:tc>
      </w:tr>
      <w:tr>
        <w:trPr>
          <w:trHeight w:val="9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новное мероприятие "Реализация общеобразовательных программ дополнительного образования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3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6 502 535,2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5 503 045,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2,6</w:t>
            </w:r>
          </w:p>
        </w:tc>
      </w:tr>
      <w:tr>
        <w:trPr>
          <w:trHeight w:val="12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казание учреждениями (организациями) услуг (работ) по предоставлению дополнительного образова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3011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 865 900,2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483 846,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7,9</w:t>
            </w:r>
          </w:p>
        </w:tc>
      </w:tr>
      <w:tr>
        <w:trPr>
          <w:trHeight w:val="18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3011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 134 915,3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001 277,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4,7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3011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1 02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2 812,9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7,1</w:t>
            </w:r>
          </w:p>
        </w:tc>
      </w:tr>
      <w:tr>
        <w:trPr>
          <w:trHeight w:val="18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3011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2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094 149,6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126 123,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,9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3011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2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495 815,2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233 632,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,4</w:t>
            </w:r>
          </w:p>
        </w:tc>
      </w:tr>
      <w:tr>
        <w:trPr>
          <w:trHeight w:val="12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величение фонда оплаты труда педагогических работников муниципальных учреждений (организаций) дополнительного образова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301S2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6 178 357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 803 286,8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3,7</w:t>
            </w:r>
          </w:p>
        </w:tc>
      </w:tr>
      <w:tr>
        <w:trPr>
          <w:trHeight w:val="18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301S2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213 637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 928 259,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5,8</w:t>
            </w:r>
          </w:p>
        </w:tc>
      </w:tr>
      <w:tr>
        <w:trPr>
          <w:trHeight w:val="18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301S2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2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1 964 72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 875 027,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2,8</w:t>
            </w:r>
          </w:p>
        </w:tc>
      </w:tr>
      <w:tr>
        <w:trPr>
          <w:trHeight w:val="15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301S2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 458 278,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215 912,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5,3</w:t>
            </w:r>
          </w:p>
        </w:tc>
      </w:tr>
      <w:tr>
        <w:trPr>
          <w:trHeight w:val="18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301S2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 289 357,6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672 004,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,4</w:t>
            </w:r>
          </w:p>
        </w:tc>
      </w:tr>
      <w:tr>
        <w:trPr>
          <w:trHeight w:val="18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301S2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2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168 920,3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 543 907,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8,6</w:t>
            </w:r>
          </w:p>
        </w:tc>
      </w:tr>
      <w:tr>
        <w:trPr>
          <w:trHeight w:val="9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«Социальная политика в муниципальном образовании «город Северобайкальск»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7 30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9,1</w:t>
            </w:r>
          </w:p>
        </w:tc>
      </w:tr>
      <w:tr>
        <w:trPr>
          <w:trHeight w:val="9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программа «Доступная среда в муниципальном образовании «город Северобайкальск»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2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7 30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9,1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новное мероприятие "Доступная среда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2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7 30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9,1</w:t>
            </w:r>
          </w:p>
        </w:tc>
      </w:tr>
      <w:tr>
        <w:trPr>
          <w:trHeight w:val="9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я по повышению качества жизни и социальной интеграции инвалидов в общество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2018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7 30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9,1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2018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2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7 30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9,1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олодежная политик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5 39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4 377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,8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"Молодежь города Северобайкальск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5 39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4 377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,8</w:t>
            </w:r>
          </w:p>
        </w:tc>
      </w:tr>
      <w:tr>
        <w:trPr>
          <w:trHeight w:val="9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новное мероприятие "Решение задач и приоритетов деятельности в сфере молодежной политики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0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5 39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4 377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,8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я, направленные на решение задач в сфере молодежной политик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0018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2 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4 377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,2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0018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2 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4 377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,2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ализация мероприятий регионального проекта "Социальная активность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001838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3 09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001838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3 09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ругие вопросы в области образова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6 081 941,6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 470 211,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4,6</w:t>
            </w:r>
          </w:p>
        </w:tc>
      </w:tr>
      <w:tr>
        <w:trPr>
          <w:trHeight w:val="9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"Развитие образования в муниципальном образовании "город Северобайкальск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5 499 492,9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 141 972,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4,5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программа «Развитие системы детского отдыха и оздоровления»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4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735 791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002 142,4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7,3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новное мероприятие "Оздоровление и отдых детей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4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735 791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002 142,4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7,3</w:t>
            </w:r>
          </w:p>
        </w:tc>
      </w:tr>
      <w:tr>
        <w:trPr>
          <w:trHeight w:val="12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казание учреждениями (организациями) услуг (работ) по осуществлению оздоровления и отдыха дете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4011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548 221,3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84 749,5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,3</w:t>
            </w:r>
          </w:p>
        </w:tc>
      </w:tr>
      <w:tr>
        <w:trPr>
          <w:trHeight w:val="18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4011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507 761,3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84 749,5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,5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4011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 46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27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рганизация и обеспечение отдыха, и оздоровление детей в загородных стационарных детских оздоровительных лагерях, оздоровительных лагерях с дневным пребыванием, за исключением организации отдыха детей в каникулярное время и обеспечение прав детей, находящихся в трудной жизненной ситуаци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40173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552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99 56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,8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40173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8 981,6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40173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73 808,3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40173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2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229 61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99 56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9,4</w:t>
            </w:r>
          </w:p>
        </w:tc>
      </w:tr>
      <w:tr>
        <w:trPr>
          <w:trHeight w:val="9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прав детей, находящихся в трудной жизненной ситуации, на отдых и оздоровление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40173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63 026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 503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,3</w:t>
            </w:r>
          </w:p>
        </w:tc>
      </w:tr>
      <w:tr>
        <w:trPr>
          <w:trHeight w:val="9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иобретение товаров, работ и услуг в пользу граждан в целях их социального обеспече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40173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2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8 509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 503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3,3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40173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26 487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40173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2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8 03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дминистрирование на организацию деятельности по обеспечению прав детей находящихся в трудной жизненной ситуации, на отдых и оздоровление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40173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 94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40173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 94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я, направленные на оздоровление и отдых дете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40180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828 94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43 295,9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,3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40180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61 284,8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иобретение товаров, работ и услуг в пользу граждан в целях их социального обеспече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40180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2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3 121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 707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3,3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40180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31 889,9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6 383,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,2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40180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2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82 644,2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9 205,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3,5</w:t>
            </w:r>
          </w:p>
        </w:tc>
      </w:tr>
      <w:tr>
        <w:trPr>
          <w:trHeight w:val="9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акцинация детей в летний оздоровительный сезон против клещевого энцефалит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40180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40180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21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финансирование расходных обязательств</w:t>
              <w:br/>
              <w:t xml:space="preserve"> муниципальных районов (городских округов) на содержание и </w:t>
              <w:br/>
              <w:t xml:space="preserve">обеспечение деятельности (оказание услуг) муниципальных </w:t>
              <w:br/>
              <w:t>учрежден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401S2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830 258,6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455 034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9,5</w:t>
            </w:r>
          </w:p>
        </w:tc>
      </w:tr>
      <w:tr>
        <w:trPr>
          <w:trHeight w:val="18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401S2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830 258,6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455 034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9,5</w:t>
            </w:r>
          </w:p>
        </w:tc>
      </w:tr>
      <w:tr>
        <w:trPr>
          <w:trHeight w:val="9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программа "Совершенствование управления в сфере системы образования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5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4 763 701,9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 139 829,5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5,9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новное мероприятие "Управление в сфере образования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5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4 763 701,9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 139 829,5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5,9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деятельности централизованных бухгалтер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5012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370 453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 466 093,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5,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нд оплаты труда учрежден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5012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159 77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857 137,9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7,8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5012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0 378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 087,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,6</w:t>
            </w:r>
          </w:p>
        </w:tc>
      </w:tr>
      <w:tr>
        <w:trPr>
          <w:trHeight w:val="254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5012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068 353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242 757,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,5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5012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21 952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34 110,4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,2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деятельности планово-экономических отделов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50121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621 274,3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482 139,9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4,2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нд оплаты труда учрежден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50121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983 462,8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846 904,9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6,4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50121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9 81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 132,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,2</w:t>
            </w:r>
          </w:p>
        </w:tc>
      </w:tr>
      <w:tr>
        <w:trPr>
          <w:trHeight w:val="12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50121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203 001,5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65 608,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8,7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50121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4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0 493,9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6,5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деятельности методических кабинетов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50121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 277 494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941 703,9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6,9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нд оплаты труда учрежден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50121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026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227 022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5,3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50121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7 282,8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2 731,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,2</w:t>
            </w:r>
          </w:p>
        </w:tc>
      </w:tr>
      <w:tr>
        <w:trPr>
          <w:trHeight w:val="12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50121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629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24 512,6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,1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50121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74 211,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7 437,6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3,7</w:t>
            </w:r>
          </w:p>
        </w:tc>
      </w:tr>
      <w:tr>
        <w:trPr>
          <w:trHeight w:val="9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деятельности (оказание услуг) учреждений хозяйственного обслужива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50121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 605 726,7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282 828,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3,2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нд оплаты труда учрежден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50121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150 154,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35 353,8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,5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50121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7 687,6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4 387,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,2</w:t>
            </w:r>
          </w:p>
        </w:tc>
      </w:tr>
      <w:tr>
        <w:trPr>
          <w:trHeight w:val="12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50121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8 312,7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50121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155 452,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4 737,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2,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энергетических ресурсов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50121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497 88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485 268,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2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50121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5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 96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плата прочих налогов, сборов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50121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5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 28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 082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,7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деятельности отдела закупок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50121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910 527,1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658 790,4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2,4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нд оплаты труда учрежден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50121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762 376,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59 983,3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2,0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50121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9 788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 34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,5</w:t>
            </w:r>
          </w:p>
        </w:tc>
      </w:tr>
      <w:tr>
        <w:trPr>
          <w:trHeight w:val="12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50121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34 240,8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3 186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,1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50121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74 122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6 281,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1,6</w:t>
            </w:r>
          </w:p>
        </w:tc>
      </w:tr>
      <w:tr>
        <w:trPr>
          <w:trHeight w:val="18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я по осуществлению отдельных государственных полномочий в области образования, переданных органам местного самоуправления в соответствии с Законом Республики Бурятия от 08.07.2008 № 394-IV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50173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8 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4 00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,9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нд оплаты труда учрежден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50173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3 8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 90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,0</w:t>
            </w:r>
          </w:p>
        </w:tc>
      </w:tr>
      <w:tr>
        <w:trPr>
          <w:trHeight w:val="12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50173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 60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50173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50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,5</w:t>
            </w:r>
          </w:p>
        </w:tc>
      </w:tr>
      <w:tr>
        <w:trPr>
          <w:trHeight w:val="12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дминистрирование передаваемого отдельного государственного полномочия по организации и обеспечению отдыха и оздоровления дете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50173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 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50173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 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я по развитию системы оценки качества образова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50180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0 58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0 979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6,9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50180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 55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 55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50180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5 03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5 429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4,3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я по повышению профессионального мастерств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50180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2 92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1,2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50180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9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2 42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,4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мии и гранты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50180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 50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я по компенсации расходов по найму жилья молодыми специалистам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50180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4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50180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4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42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доставление грантов в форме субсидий, организациям, осуществляющим образовательную деятельность по образовательным программам среднего профессионального образования (программы подготовки квалифицированных рабочих, служащих, программам подготовки специалистов среднего звена), в целях финансового обеспечения затрат, связанных с предоставлением мер поддержки в виде выплаты дополнительной стипендии студентам, заключившим договора о целевом обучени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50180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8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9 00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,0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ранты в форме субсидии автономным учреждениям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50180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2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8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9 00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,0</w:t>
            </w:r>
          </w:p>
        </w:tc>
      </w:tr>
      <w:tr>
        <w:trPr>
          <w:trHeight w:val="9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казание платных услуг муниципальными казенными учреждениям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50180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8 22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 265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,1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50180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8 22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 265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,1</w:t>
            </w:r>
          </w:p>
        </w:tc>
      </w:tr>
      <w:tr>
        <w:trPr>
          <w:trHeight w:val="9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ие мероприятия, связанные с выполнением обязательств органами местного самоуправле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50189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 123,7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50189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7 47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зервные средств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50189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7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2 653,7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держание аппарата органов местного самоуправле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5019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725 78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261 578,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6,3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5019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972 7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05 357,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,0</w:t>
            </w:r>
          </w:p>
        </w:tc>
      </w:tr>
      <w:tr>
        <w:trPr>
          <w:trHeight w:val="12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5019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7 34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2 302,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8,1</w:t>
            </w:r>
          </w:p>
        </w:tc>
      </w:tr>
      <w:tr>
        <w:trPr>
          <w:trHeight w:val="15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5019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95 74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3 919,7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,9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5019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 00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21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финансирование расходных обязательств</w:t>
              <w:br/>
              <w:t xml:space="preserve"> муниципальных районов (городских округов) на содержание и </w:t>
              <w:br/>
              <w:t xml:space="preserve">обеспечение деятельности (оказание услуг) муниципальных </w:t>
              <w:br/>
              <w:t>учрежден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501S2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 150 122,8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 707 530,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,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нд оплаты труда учрежден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501S2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 673 856,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636 314,8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7,9</w:t>
            </w:r>
          </w:p>
        </w:tc>
      </w:tr>
      <w:tr>
        <w:trPr>
          <w:trHeight w:val="12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501S2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881 146,7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733 045,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,2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501S2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57 074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8 163,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7,7</w:t>
            </w:r>
          </w:p>
        </w:tc>
      </w:tr>
      <w:tr>
        <w:trPr>
          <w:trHeight w:val="15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501S2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8 046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 006,6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6,9</w:t>
            </w:r>
          </w:p>
        </w:tc>
      </w:tr>
      <w:tr>
        <w:trPr>
          <w:trHeight w:val="9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«Социальная политика в муниципальном образовании «город Северобайкальск»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1 895,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программа «Доступная среда в муниципальном образовании «город Северобайкальск»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2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1 895,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новное мероприятие "Доступная среда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2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1 895,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я по повышению качества жизни и социальной интеграции инвалидов в общество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2018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1 895,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2018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1 895,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21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"Обеспечение правопорядка и безопасности населения, а также профилактика преступности среди несовершеннолетних на территории муниципального образования "город Северобайкальск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40 553,3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8 239,4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,7</w:t>
            </w:r>
          </w:p>
        </w:tc>
      </w:tr>
      <w:tr>
        <w:trPr>
          <w:trHeight w:val="12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программа «Профилактика безнадзорности, беспризорности и антиобщественных действий несовершеннолетними»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3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40 553,3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8 239,4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,7</w:t>
            </w:r>
          </w:p>
        </w:tc>
      </w:tr>
      <w:tr>
        <w:trPr>
          <w:trHeight w:val="9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новное мероприятие "Создание условий и механизмов для занятости несовершеннолетних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3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40 553,3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8 239,4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,7</w:t>
            </w:r>
          </w:p>
        </w:tc>
      </w:tr>
      <w:tr>
        <w:trPr>
          <w:trHeight w:val="12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я по патриотическому воспитанию школьников в общеобразовательных учреждениях (Наследие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3018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7 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8 74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6,7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выплаты учреждений привлекаемым лицам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3018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 94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 94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3018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3 36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4 80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,3</w:t>
            </w:r>
          </w:p>
        </w:tc>
      </w:tr>
      <w:tr>
        <w:trPr>
          <w:trHeight w:val="9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я по профилактике ПАВ школьников в общеобразовательных учреждениях (Заслон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30180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30180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я по трудоустройству несовершеннолетних граждан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30180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43 253,3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9 499,4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5,6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30180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3 753,9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30180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2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9 499,4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9 499,4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ИЗИЧЕСКАЯ КУЛЬТУРА И СПОРТ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 702 520,1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257 275,9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8,6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ассовый спорт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809 633,1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279 798,9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5,6</w:t>
            </w:r>
          </w:p>
        </w:tc>
      </w:tr>
      <w:tr>
        <w:trPr>
          <w:trHeight w:val="12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"Развитие физической культуры и спорта в муниципальном образовании "город Северобайкальск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809 633,1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279 798,9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5,6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новное мероприятие "Развитие физической культуры и спорта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0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809 633,1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279 798,9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5,6</w:t>
            </w:r>
          </w:p>
        </w:tc>
      </w:tr>
      <w:tr>
        <w:trPr>
          <w:trHeight w:val="15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001S2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7 403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нд оплаты труда учрежден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001S2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5 532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001S2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1 871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держание инструкторов по физической культуре и спорту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001S2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672 230,1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279 798,9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7,9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нд оплаты труда учрежден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001S2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52 400,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32 411,7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,3</w:t>
            </w:r>
          </w:p>
        </w:tc>
      </w:tr>
      <w:tr>
        <w:trPr>
          <w:trHeight w:val="12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001S2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9 829,6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7 387,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9,9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892 887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977 477,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,8</w:t>
            </w:r>
          </w:p>
        </w:tc>
      </w:tr>
      <w:tr>
        <w:trPr>
          <w:trHeight w:val="12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"Развитие физической культуры и спорта в муниципальном образовании "город Северобайкальск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892 887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977 477,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,8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новное мероприятие "Развитие физической культуры и спорта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0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892 887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977 477,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,8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деятельности отдела по делам молодежи и спорту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00121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429 587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18 259,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7,8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нд оплаты труда учрежден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00121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784 43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70 770,3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7,6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00121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8 674,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2 644,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3,6</w:t>
            </w:r>
          </w:p>
        </w:tc>
      </w:tr>
      <w:tr>
        <w:trPr>
          <w:trHeight w:val="12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00121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38 887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4 094,9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,3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00121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 595,6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5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,9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я в области физической культуры и спорт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0018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286 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43 410,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3,3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выплаты учреждений привлекаемым лицам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0018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83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2 015,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5,2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0018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21 8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39 894,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4,3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мии и гранты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0018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1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1 50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5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001S2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7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5 806,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5,4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нд оплаты труда учреждений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35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04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229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001S2160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1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5 944,0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7 480,69</w:t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,0</w:t>
            </w:r>
          </w:p>
        </w:tc>
      </w:tr>
      <w:tr>
        <w:trPr>
          <w:trHeight w:val="12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001S21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1 056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8 325,8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,4</w:t>
            </w:r>
          </w:p>
        </w:tc>
      </w:tr>
      <w:tr>
        <w:trPr>
          <w:trHeight w:val="300" w:hRule="atLeast"/>
        </w:trPr>
        <w:tc>
          <w:tcPr>
            <w:tcW w:w="6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Всего расходов: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 632 950 974,9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 671 604 003,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6,0</w:t>
            </w:r>
          </w:p>
        </w:tc>
      </w:tr>
      <w:tr>
        <w:trPr>
          <w:trHeight w:val="255" w:hRule="atLeast"/>
        </w:trPr>
        <w:tc>
          <w:tcPr>
            <w:tcW w:w="326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774" w:type="dxa"/>
            <w:gridSpan w:val="10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2"/>
      <w:type w:val="nextPage"/>
      <w:pgSz w:w="11906" w:h="16838"/>
      <w:pgMar w:left="1134" w:right="567" w:gutter="0" w:header="708" w:top="764" w:footer="0" w:bottom="1418"/>
      <w:pgNumType w:start="3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9</w:t>
    </w:r>
    <w:r>
      <w:rPr/>
      <w:fldChar w:fldCharType="end"/>
    </w:r>
  </w:p>
  <w:p>
    <w:pPr>
      <w:pStyle w:val="Header"/>
      <w:spacing w:before="0" w:after="200"/>
      <w:rPr>
        <w:lang w:val="en-US"/>
      </w:rPr>
    </w:pPr>
    <w:r>
      <w:rPr>
        <w:lang w:val="en-US"/>
      </w:rPr>
    </w:r>
  </w:p>
</w:hdr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0">
    <w:name w:val="font0"/>
    <w:basedOn w:val="Normal"/>
    <w:qFormat/>
    <w:pPr>
      <w:spacing w:lineRule="auto" w:line="240" w:before="280" w:after="280"/>
    </w:pPr>
    <w:rPr>
      <w:rFonts w:eastAsia="Times New Roman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Arial CYR" w:hAnsi="Arial CYR" w:eastAsia="Times New Roman" w:cs="Arial CYR"/>
      <w:color w:val="000000"/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lineRule="auto" w:line="240" w:before="280" w:after="280"/>
      <w:jc w:val="right"/>
      <w:textAlignment w:val="top"/>
    </w:pPr>
    <w:rPr>
      <w:rFonts w:ascii="Arial CYR" w:hAnsi="Arial CYR" w:eastAsia="Times New Roman" w:cs="Arial CYR"/>
      <w:color w:val="000000"/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 CYR" w:hAnsi="Arial CYR" w:eastAsia="Times New Roman" w:cs="Arial CYR"/>
      <w:b/>
      <w:bCs/>
      <w:color w:val="000000"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lineRule="auto" w:line="240" w:before="280" w:after="280"/>
      <w:jc w:val="right"/>
      <w:textAlignment w:val="top"/>
    </w:pPr>
    <w:rPr>
      <w:rFonts w:ascii="Arial CYR" w:hAnsi="Arial CYR" w:eastAsia="Times New Roman" w:cs="Arial CYR"/>
      <w:b/>
      <w:bCs/>
      <w:color w:val="000000"/>
      <w:sz w:val="20"/>
      <w:szCs w:val="2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color w:val="000000"/>
      <w:sz w:val="20"/>
      <w:szCs w:val="2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color w:val="000000"/>
      <w:sz w:val="20"/>
      <w:szCs w:val="2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Arial CYR" w:hAnsi="Arial CYR" w:eastAsia="Times New Roman" w:cs="Arial CYR"/>
      <w:color w:val="000000"/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color w:val="000000"/>
      <w:sz w:val="20"/>
      <w:szCs w:val="20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color w:val="000000"/>
      <w:sz w:val="20"/>
      <w:szCs w:val="20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FF" w:val="clear"/>
      <w:spacing w:lineRule="auto" w:line="240" w:before="280" w:after="280"/>
      <w:jc w:val="right"/>
      <w:textAlignment w:val="top"/>
    </w:pPr>
    <w:rPr>
      <w:rFonts w:ascii="Arial CYR" w:hAnsi="Arial CYR" w:eastAsia="Times New Roman" w:cs="Arial CYR"/>
      <w:color w:val="000000"/>
      <w:sz w:val="20"/>
      <w:szCs w:val="20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lineRule="auto" w:line="240" w:before="280" w:after="280"/>
      <w:jc w:val="right"/>
      <w:textAlignment w:val="top"/>
    </w:pPr>
    <w:rPr>
      <w:rFonts w:ascii="Arial CYR" w:hAnsi="Arial CYR" w:eastAsia="Times New Roman" w:cs="Arial CYR"/>
      <w:b/>
      <w:bCs/>
      <w:color w:val="000000"/>
      <w:sz w:val="20"/>
      <w:szCs w:val="2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 CYR" w:hAnsi="Arial CYR" w:eastAsia="Times New Roman" w:cs="Arial CYR"/>
      <w:color w:val="000000"/>
      <w:sz w:val="20"/>
      <w:szCs w:val="2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 CYR" w:hAnsi="Arial CYR" w:eastAsia="Times New Roman" w:cs="Arial CYR"/>
      <w:color w:val="000000"/>
      <w:sz w:val="20"/>
      <w:szCs w:val="20"/>
    </w:rPr>
  </w:style>
  <w:style w:type="paragraph" w:styleId="Xl111">
    <w:name w:val="xl1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 CYR" w:hAnsi="Arial CYR" w:eastAsia="Times New Roman" w:cs="Arial CYR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03:32:00Z</dcterms:created>
  <dc:creator>Admin</dc:creator>
  <dc:description/>
  <cp:keywords/>
  <dc:language>en-US</dc:language>
  <cp:lastModifiedBy>svet_a</cp:lastModifiedBy>
  <cp:lastPrinted>2022-12-01T14:30:00Z</cp:lastPrinted>
  <dcterms:modified xsi:type="dcterms:W3CDTF">2023-07-21T01:23:00Z</dcterms:modified>
  <cp:revision>45</cp:revision>
  <dc:subject/>
  <dc:title/>
</cp:coreProperties>
</file>