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№ 6</w:t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14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6  - 202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33"/>
        <w:gridCol w:w="623"/>
        <w:gridCol w:w="648"/>
        <w:gridCol w:w="560"/>
        <w:gridCol w:w="582"/>
        <w:gridCol w:w="1965"/>
        <w:gridCol w:w="1985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 464 0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480 48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77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996 3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6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86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1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34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38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388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25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 219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4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16 48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8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7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2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68 900,00</w:t>
            </w:r>
          </w:p>
        </w:tc>
      </w:tr>
      <w:tr>
        <w:trPr>
          <w:trHeight w:val="4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1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1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47 9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6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7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2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9 4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8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38 1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36 7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26 9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1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1 920,00</w:t>
            </w:r>
          </w:p>
        </w:tc>
      </w:tr>
      <w:tr>
        <w:trPr>
          <w:trHeight w:val="31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83 12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420 85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4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8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3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5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8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1 2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5 3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2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6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2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3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25 9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25 31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2 4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8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8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5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64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7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4 4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5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5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8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3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7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2 3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91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77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8 9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7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14 9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3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2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0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5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31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4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34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89 9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09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64 6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3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98 2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1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9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6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8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4 2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1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4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2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5 5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828 97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499 32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61 8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4 2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3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5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30 084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608 402,13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6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75 1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31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75 0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опорных населенных пунктов от 20 тысяч человек Дальневосточного федеральн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И85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11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77 2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48 497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3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69 117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0 9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9 3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636 59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61 408,2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3 82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3 214,6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9 39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784,6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12 76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68 193,62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96 537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324 478,31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4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8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57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8 9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4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257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548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3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23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2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4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6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9 2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186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445 5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001 992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26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14 5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0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34 6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015 045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8,1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48 7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05 1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ОБЩЕГОСУДАРСТВ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5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86 6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1 4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1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52 1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5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8 7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7 2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6 9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5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4 1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8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00,00</w:t>
            </w:r>
          </w:p>
        </w:tc>
      </w:tr>
      <w:tr>
        <w:trPr>
          <w:trHeight w:val="7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3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1 0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640,00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4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2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2 2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2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5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2 44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13 7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45 546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41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517 1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8 2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7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99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3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82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49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93 5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3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 8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5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68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94 472 010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7 968 723,6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5-04-15T08:41:00Z</dcterms:modified>
  <cp:revision>86</cp:revision>
  <dc:subject/>
  <dc:title/>
</cp:coreProperties>
</file>