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№ 8</w:t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209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4"/>
        <w:gridCol w:w="548"/>
        <w:gridCol w:w="444"/>
        <w:gridCol w:w="1322"/>
        <w:gridCol w:w="534"/>
        <w:gridCol w:w="1935"/>
        <w:gridCol w:w="1984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4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22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72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63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8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4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4 697 138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5 999 155,6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2 69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1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7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4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15 51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93 356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66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09 75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57 7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00 497,00</w:t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15 30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767 574,1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059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03 5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01 793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09 64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8555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51 69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79 632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82 16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06 978,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 551 4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551 4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38 59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6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 303 9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 128 32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49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47 04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5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64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0 2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86 77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61 2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27 6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6 005 7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 025 19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789 8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806 26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128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246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97 30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39 0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97 3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32 6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0 33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8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1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67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394 472 010,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07 968 723,6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5-04-15T08:42:00Z</dcterms:modified>
  <cp:revision>21</cp:revision>
  <dc:subject/>
  <dc:title/>
</cp:coreProperties>
</file>