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72"/>
        <w:gridCol w:w="3477"/>
      </w:tblGrid>
      <w:tr>
        <w:trPr>
          <w:trHeight w:val="245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09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9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Совета депутатов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78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23" w:leader="none"/>
              </w:tabs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апреля 2025  года №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723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год</w:t>
            </w:r>
          </w:p>
        </w:tc>
      </w:tr>
      <w:tr>
        <w:trPr>
          <w:trHeight w:val="292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pacing w:lineRule="auto" w:line="240" w:before="0" w:after="0"/>
              <w:ind w:right="45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338"/>
        <w:gridCol w:w="2048"/>
      </w:tblGrid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5 317 362,17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0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 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2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 01  03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5  00  00  00  0000 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7 389 122,17</w:t>
            </w:r>
          </w:p>
        </w:tc>
      </w:tr>
      <w:tr>
        <w:trPr>
          <w:trHeight w:val="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5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20 265 490,7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5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20 265 490,7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5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20 265 490,7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5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20 265 490,7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57 654 612,93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57 654 612,93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6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57 654 612,93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6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57 654 612,9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5-03-13T13:54:00Z</cp:lastPrinted>
  <dcterms:modified xsi:type="dcterms:W3CDTF">2025-04-15T08:42:00Z</dcterms:modified>
  <cp:revision>63</cp:revision>
  <dc:subject/>
  <dc:title/>
</cp:coreProperties>
</file>